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Воронежской области (далее – Управление) информирует о проведении контрольных мероприятий и заседаний Комитета Управления по внутреннему контролю и внутреннему аудиту в марте   202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оответствии с Годовым планом ведомственного контроля и внутреннего аудита на 2021 год 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о проведение тематических проверок Отдела № 16 и Отдела № 7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контрольных мероприятий в деятельности Отдела № 7 Управления нарушений (недостатков) не выявлено; в деятельности Отдела № 16 Управления выявлен отдельный недостаток, не носящий систематически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лено и проведено 2 заседания  Комитета Управления по внутреннему контролю и внутреннему аудиту – 11.03.2021, 26.03.20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и Комитета Управления по внутреннему контролю и внутреннему аудиту 11.03.2021 рас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зультаты тематической проверки деятельности Отдела № 36 Управления и утверждены интегральная оценка деятельности и карта рисков по итогам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тета Управления по внутреннему контролю и внутреннему аудиту 26.03.2021 рас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зультаты тематической проверки деятельности Отдела № 16 Управления и утверждены интегральная оценка деятельности и карта рисков по итогам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14">
    <w:name w:val="Обычный + 14 пт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900" w:after="2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40:00Z</dcterms:created>
  <dc:creator>NikolovMG</dc:creator>
  <dc:description/>
  <cp:keywords/>
  <dc:language>en-US</dc:language>
  <cp:lastModifiedBy>Румянцева Наталья Борисовна</cp:lastModifiedBy>
  <cp:lastPrinted>2017-08-31T12:14:00Z</cp:lastPrinted>
  <dcterms:modified xsi:type="dcterms:W3CDTF">2021-04-02T05:14:00Z</dcterms:modified>
  <cp:revision>144</cp:revision>
  <dc:subject/>
  <dc:title>В сентябре 2012г</dc:title>
</cp:coreProperties>
</file>