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 сентября 2017 г. состоялось заседание Комиссии Управления Федерального казначейства по Воронежской области по соблюдению требований к служебному поведению государственных гражданских служащих и урегулированию конфликта интересов (далее - Комисс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 заседания   Комиссии установлено, что замещение бывшими гражданскими служащими на условиях трудового договора должностей в коммерческих организациях не нарушает требований статьи 12 Федерального закона от 25 декабря 2008 г. № 273-ФЗ «О противодействии коррупции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26:00Z</dcterms:created>
  <dc:creator>Пышкин</dc:creator>
  <dc:description/>
  <cp:keywords/>
  <dc:language>en-US</dc:language>
  <cp:lastModifiedBy>Ульмов Александр Александр</cp:lastModifiedBy>
  <cp:lastPrinted>2016-11-28T11:03:00Z</cp:lastPrinted>
  <dcterms:modified xsi:type="dcterms:W3CDTF">2017-09-21T07:37:00Z</dcterms:modified>
  <cp:revision>4</cp:revision>
  <dc:subject/>
  <dc:title>Заседание Комиссии от 4 июля 2014</dc:title>
</cp:coreProperties>
</file>