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 по Воронежской области (далее – Управление) информирует о проведении контрольных мероприятий и заседаний Контрольного совета Управления в марте 2017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Годовым планом внутреннего контроля и внутреннего аудита на 2017 год Управления в марте 2017 года проведено 2 тематические проверки – Отдела № 2 и Отдела № 28 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3.03.2017 закончена тематическая проверка Отдела № 22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результатам проведенных контрольных мероприятий в деятельности Отделов № 22, 2, 28 Управления нарушений (недостатков)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лено и проведено 2 заседания Контрольного совета Управления – 10.03.2017 и 23.03.2017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заседании Контрольного совета Управления 10.03.2017 рассмотрены результаты тематической проверки деятельности Отдела № 10 и административного отдела Управления и утверждены интегральные оценки деятельности и карты рисков по итогам проверки данных отдел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 заседании Контрольного совета Управления 23.03.2017 рассмотрены результаты тематической проверки деятельности Отдела № 22 Управления и утверждены интегральная оценка деятельности и карта рисков по итогам проверк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14">
    <w:name w:val="Обычный + 14 пт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900" w:after="24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1:00Z</dcterms:created>
  <dc:creator>NikolovMG</dc:creator>
  <dc:description/>
  <cp:keywords/>
  <dc:language>en-US</dc:language>
  <cp:lastModifiedBy>Румянцева Наталья Борисовна</cp:lastModifiedBy>
  <cp:lastPrinted>2016-06-15T11:04:00Z</cp:lastPrinted>
  <dcterms:modified xsi:type="dcterms:W3CDTF">2017-04-05T10:24:00Z</dcterms:modified>
  <cp:revision>509</cp:revision>
  <dc:subject/>
  <dc:title>В сентябре 2012г</dc:title>
</cp:coreProperties>
</file>