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jc w:val="center"/>
        <w:rPr>
          <w:b/>
          <w:b/>
          <w:sz w:val="28"/>
          <w:szCs w:val="28"/>
          <w:del w:id="4" w:author="Кривенец Анна Николаевна" w:date="2019-01-10T19:24:00Z"/>
        </w:rPr>
      </w:pPr>
      <w:r>
        <w:rPr>
          <w:b/>
          <w:sz w:val="28"/>
          <w:szCs w:val="28"/>
        </w:rPr>
        <w:t xml:space="preserve">Версия на </w:t>
      </w:r>
      <w:del w:id="0" w:author="Кривенец Анна Николаевна" w:date="2019-01-10T19:24:00Z">
        <w:r>
          <w:rPr>
            <w:b/>
            <w:sz w:val="28"/>
            <w:szCs w:val="28"/>
          </w:rPr>
          <w:delText>11.10.2018</w:delText>
        </w:r>
      </w:del>
      <w:ins w:id="1" w:author="Кривенец Анна Николаевна" w:date="2019-01-10T19:24:00Z">
        <w:r>
          <w:rPr>
            <w:b/>
            <w:sz w:val="28"/>
            <w:szCs w:val="28"/>
          </w:rPr>
          <w:t xml:space="preserve"> 1</w:t>
        </w:r>
      </w:ins>
      <w:ins w:id="2" w:author="Кривенец Анна Николаевна" w:date="2019-01-14T19:33:00Z">
        <w:r>
          <w:rPr>
            <w:b/>
            <w:sz w:val="28"/>
            <w:szCs w:val="28"/>
          </w:rPr>
          <w:t>4</w:t>
        </w:r>
      </w:ins>
      <w:ins w:id="3" w:author="Кривенец Анна Николаевна" w:date="2019-01-10T19:24:00Z">
        <w:r>
          <w:rPr>
            <w:b/>
            <w:sz w:val="28"/>
            <w:szCs w:val="28"/>
          </w:rPr>
          <w:t>.01.2019</w:t>
        </w:r>
      </w:ins>
    </w:p>
    <w:p>
      <w:pPr>
        <w:pStyle w:val="Normal"/>
        <w:tabs>
          <w:tab w:val="clear" w:pos="709"/>
          <w:tab w:val="left" w:pos="4680" w:leader="none"/>
        </w:tabs>
        <w:jc w:val="center"/>
        <w:rPr>
          <w:b/>
          <w:b/>
          <w:sz w:val="28"/>
          <w:szCs w:val="28"/>
        </w:rPr>
      </w:pPr>
      <w:r>
        <w:rPr>
          <w:b/>
          <w:sz w:val="28"/>
          <w:szCs w:val="28"/>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jc w:val="both"/>
        <w:rPr>
          <w:b/>
          <w:b/>
          <w:szCs w:val="28"/>
        </w:rPr>
      </w:pPr>
      <w:r>
        <w:rPr>
          <w:b/>
          <w:szCs w:val="28"/>
        </w:rPr>
      </w:r>
    </w:p>
    <w:p>
      <w:pPr>
        <w:pStyle w:val="Normal"/>
        <w:jc w:val="both"/>
        <w:rPr>
          <w:szCs w:val="28"/>
        </w:rPr>
      </w:pPr>
      <w:r>
        <w:rPr>
          <w:szCs w:val="28"/>
        </w:rPr>
        <w:t>Для удобства и облегчения работы с документом:</w:t>
      </w:r>
    </w:p>
    <w:p>
      <w:pPr>
        <w:pStyle w:val="Normal"/>
        <w:ind w:firstLine="709"/>
        <w:jc w:val="both"/>
        <w:rPr/>
      </w:pPr>
      <w:r>
        <w:rPr>
          <w:szCs w:val="28"/>
        </w:rPr>
        <w:t xml:space="preserve">по отдельным контрольным соотношениям в сносках указаны даты начала (окончания) применения </w:t>
        <w:br/>
        <w:t xml:space="preserve">контрольных соотношений </w:t>
      </w:r>
    </w:p>
    <w:p>
      <w:pPr>
        <w:pStyle w:val="Normal"/>
        <w:ind w:firstLine="709"/>
        <w:jc w:val="both"/>
        <w:rPr/>
      </w:pPr>
      <w:r>
        <w:rPr>
          <w:szCs w:val="28"/>
        </w:rPr>
        <w:t xml:space="preserve">изменения в контрольные соотношения по сравнению с ранее действующей редакции  </w:t>
        <w:br/>
        <w:t xml:space="preserve">внесены в режиме правок в контрольные соотношения </w:t>
      </w:r>
    </w:p>
    <w:p>
      <w:pPr>
        <w:pStyle w:val="Normal"/>
        <w:tabs>
          <w:tab w:val="clear" w:pos="709"/>
          <w:tab w:val="left" w:pos="4680" w:leader="none"/>
        </w:tabs>
        <w:jc w:val="center"/>
        <w:rPr>
          <w:b/>
          <w:b/>
          <w:szCs w:val="28"/>
        </w:rPr>
      </w:pPr>
      <w:r>
        <w:rPr>
          <w:b/>
          <w:szCs w:val="28"/>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ins w:id="5" w:author="Кривенец Анна Николаевна" w:date="2019-01-11T12:29:00Z">
        <w:r>
          <w:rPr>
            <w:b/>
          </w:rPr>
          <w:t xml:space="preserve"> </w:t>
        </w:r>
      </w:ins>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sz w:val="28"/>
          <w:szCs w:val="28"/>
        </w:rPr>
      </w:pPr>
      <w:r>
        <w:rPr>
          <w:b/>
          <w:sz w:val="28"/>
          <w:szCs w:val="28"/>
        </w:rPr>
      </w:r>
    </w:p>
    <w:p>
      <w:pPr>
        <w:pStyle w:val="Normal"/>
        <w:tabs>
          <w:tab w:val="clear" w:pos="709"/>
          <w:tab w:val="left" w:pos="4680" w:leader="none"/>
        </w:tabs>
        <w:spacing w:lineRule="auto" w:line="360"/>
        <w:jc w:val="center"/>
        <w:rPr>
          <w:b/>
          <w:b/>
          <w:sz w:val="28"/>
          <w:szCs w:val="28"/>
        </w:rPr>
      </w:pPr>
      <w:r>
        <w:rPr>
          <w:b/>
          <w:sz w:val="28"/>
          <w:szCs w:val="28"/>
        </w:rPr>
        <w:t xml:space="preserve">Контрольные соотношения к показателям </w:t>
      </w:r>
    </w:p>
    <w:p>
      <w:pPr>
        <w:pStyle w:val="Normal"/>
        <w:tabs>
          <w:tab w:val="clear" w:pos="709"/>
          <w:tab w:val="left" w:pos="4680" w:leader="none"/>
        </w:tabs>
        <w:spacing w:lineRule="auto" w:line="360"/>
        <w:jc w:val="center"/>
        <w:rPr>
          <w:b/>
          <w:b/>
          <w:sz w:val="28"/>
          <w:szCs w:val="28"/>
        </w:rPr>
      </w:pPr>
      <w:r>
        <w:rPr>
          <w:b/>
          <w:sz w:val="28"/>
          <w:szCs w:val="28"/>
        </w:rPr>
        <w:t xml:space="preserve">бухгалтерской отчетности государственных (муниципальных) </w:t>
      </w:r>
    </w:p>
    <w:p>
      <w:pPr>
        <w:pStyle w:val="Normal"/>
        <w:tabs>
          <w:tab w:val="clear" w:pos="709"/>
          <w:tab w:val="left" w:pos="4680" w:leader="none"/>
        </w:tabs>
        <w:spacing w:lineRule="auto" w:line="360"/>
        <w:jc w:val="center"/>
        <w:rPr>
          <w:b/>
          <w:b/>
          <w:sz w:val="28"/>
          <w:szCs w:val="28"/>
        </w:rPr>
      </w:pPr>
      <w:r>
        <w:rPr>
          <w:b/>
          <w:sz w:val="28"/>
          <w:szCs w:val="28"/>
        </w:rPr>
        <w:t xml:space="preserve">бюджетных и автономных учреждений, представляемой в Федеральное </w:t>
      </w:r>
    </w:p>
    <w:p>
      <w:pPr>
        <w:pStyle w:val="Normal"/>
        <w:tabs>
          <w:tab w:val="clear" w:pos="709"/>
          <w:tab w:val="left" w:pos="4680" w:leader="none"/>
        </w:tabs>
        <w:spacing w:lineRule="auto" w:line="360"/>
        <w:jc w:val="center"/>
        <w:rPr>
          <w:b/>
          <w:b/>
          <w:sz w:val="28"/>
          <w:szCs w:val="28"/>
        </w:rPr>
      </w:pPr>
      <w:r>
        <w:rPr>
          <w:b/>
          <w:sz w:val="28"/>
          <w:szCs w:val="28"/>
        </w:rPr>
        <w:t xml:space="preserve">казначейство главными распорядителями средств федерального бюджета, </w:t>
      </w:r>
    </w:p>
    <w:p>
      <w:pPr>
        <w:pStyle w:val="Normal"/>
        <w:tabs>
          <w:tab w:val="clear" w:pos="709"/>
          <w:tab w:val="left" w:pos="4680" w:leader="none"/>
        </w:tabs>
        <w:spacing w:lineRule="auto" w:line="360"/>
        <w:jc w:val="center"/>
        <w:rPr>
          <w:b/>
          <w:b/>
          <w:sz w:val="28"/>
          <w:szCs w:val="28"/>
        </w:rPr>
      </w:pPr>
      <w:r>
        <w:rPr>
          <w:b/>
          <w:sz w:val="28"/>
          <w:szCs w:val="28"/>
        </w:rPr>
        <w:t xml:space="preserve">финансовыми органами субъектов Российской Федерации и </w:t>
      </w:r>
    </w:p>
    <w:p>
      <w:pPr>
        <w:pStyle w:val="Normal"/>
        <w:tabs>
          <w:tab w:val="clear" w:pos="709"/>
          <w:tab w:val="left" w:pos="4680" w:leader="none"/>
        </w:tabs>
        <w:spacing w:lineRule="auto" w:line="360"/>
        <w:jc w:val="center"/>
        <w:rPr>
          <w:b/>
          <w:b/>
          <w:sz w:val="28"/>
          <w:szCs w:val="28"/>
        </w:rPr>
      </w:pPr>
      <w:r>
        <w:rPr>
          <w:b/>
          <w:sz w:val="28"/>
          <w:szCs w:val="28"/>
        </w:rPr>
        <w:t xml:space="preserve">органами управления государственными </w:t>
      </w:r>
    </w:p>
    <w:p>
      <w:pPr>
        <w:pStyle w:val="Normal"/>
        <w:tabs>
          <w:tab w:val="clear" w:pos="709"/>
          <w:tab w:val="left" w:pos="4680" w:leader="none"/>
        </w:tabs>
        <w:spacing w:lineRule="auto" w:line="360"/>
        <w:jc w:val="center"/>
        <w:rPr>
          <w:b/>
          <w:b/>
          <w:sz w:val="28"/>
          <w:szCs w:val="28"/>
        </w:rPr>
      </w:pPr>
      <w:r>
        <w:rPr>
          <w:b/>
          <w:sz w:val="28"/>
          <w:szCs w:val="28"/>
        </w:rPr>
        <w:t>внебюджетными фондам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Оглавление.</w:t>
      </w:r>
    </w:p>
    <w:p>
      <w:pPr>
        <w:pStyle w:val="Normal"/>
        <w:jc w:val="both"/>
        <w:rPr>
          <w:b/>
          <w:b/>
        </w:rPr>
      </w:pPr>
      <w:r>
        <w:rPr>
          <w:b/>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1" \h \z \u </w:instrText>
          </w:r>
          <w:r>
            <w:rPr>
              <w:rStyle w:val="IndexLink"/>
              <w:b w:val="false"/>
            </w:rPr>
            <w:fldChar w:fldCharType="separate"/>
          </w:r>
          <w:hyperlink w:anchor="__RefHeading___Toc506456062">
            <w:r>
              <w:rPr>
                <w:rStyle w:val="IndexLink"/>
                <w:b w:val="false"/>
              </w:rPr>
              <w:t>1. Общие положения</w:t>
              <w:tab/>
              <w:t>3</w:t>
            </w:r>
          </w:hyperlink>
        </w:p>
        <w:p>
          <w:pPr>
            <w:pStyle w:val="Contents1"/>
            <w:rPr>
              <w:rFonts w:ascii="Calibri" w:hAnsi="Calibri" w:cs="Calibri"/>
              <w:b w:val="false"/>
              <w:b w:val="false"/>
              <w:sz w:val="22"/>
              <w:szCs w:val="22"/>
            </w:rPr>
          </w:pPr>
          <w:hyperlink w:anchor="__RefHeading___Toc506456063">
            <w:r>
              <w:rPr>
                <w:rStyle w:val="IndexLink"/>
              </w:rPr>
              <w:t>2. Контрольные соотношения для внутридокументного контроля Отчета об исполнении учреждением плана его финансово – хозяйственной деятельности (ф. 0503737)</w:t>
              <w:tab/>
              <w:t>4</w:t>
            </w:r>
          </w:hyperlink>
        </w:p>
        <w:p>
          <w:pPr>
            <w:pStyle w:val="Contents1"/>
            <w:rPr>
              <w:rFonts w:ascii="Calibri" w:hAnsi="Calibri" w:cs="Calibri"/>
              <w:b w:val="false"/>
              <w:b w:val="false"/>
              <w:sz w:val="22"/>
              <w:szCs w:val="22"/>
            </w:rPr>
          </w:pPr>
          <w:hyperlink w:anchor="__RefHeading___Toc506456066">
            <w:r>
              <w:rPr>
                <w:rStyle w:val="IndexLink"/>
              </w:rPr>
              <w:t>3. Контрольные соотношения для внутридокументного контроля ф. 0503738 «Отчет о принятых учреждением обязательствах».</w:t>
              <w:tab/>
              <w:t>7</w:t>
            </w:r>
          </w:hyperlink>
        </w:p>
        <w:p>
          <w:pPr>
            <w:pStyle w:val="Contents1"/>
            <w:rPr>
              <w:rFonts w:ascii="Calibri" w:hAnsi="Calibri" w:cs="Calibri"/>
              <w:b w:val="false"/>
              <w:b w:val="false"/>
              <w:sz w:val="22"/>
              <w:szCs w:val="22"/>
            </w:rPr>
          </w:pPr>
          <w:hyperlink w:anchor="__RefHeading___Toc506456067">
            <w:r>
              <w:rPr>
                <w:rStyle w:val="IndexLink"/>
              </w:rPr>
              <w:t>4. Контрольные соотношения для внутридокументного контроля ф. 0503730 «Баланс государственного (муниципального) учреждения».</w:t>
              <w:tab/>
              <w:t>8</w:t>
            </w:r>
          </w:hyperlink>
        </w:p>
        <w:p>
          <w:pPr>
            <w:pStyle w:val="Contents1"/>
            <w:rPr>
              <w:rFonts w:ascii="Calibri" w:hAnsi="Calibri" w:cs="Calibri"/>
              <w:b w:val="false"/>
              <w:b w:val="false"/>
              <w:sz w:val="22"/>
              <w:szCs w:val="22"/>
            </w:rPr>
          </w:pPr>
          <w:hyperlink w:anchor="__RefHeading___Toc506456068">
            <w:r>
              <w:rPr>
                <w:rStyle w:val="IndexLink"/>
              </w:rPr>
              <w:t>5. Контрольные соотношения для внутридокументного контроля ф. 0503721 «Отчет о финансовых результатах деятельности учреждения»</w:t>
              <w:tab/>
            </w:r>
            <w:ins w:id="6" w:author="Соколова Юлия Владимировна" w:date="2018-12-29T12:18:00Z">
              <w:r>
                <w:rPr>
                  <w:rStyle w:val="IndexLink"/>
                </w:rPr>
                <w:t>17</w:t>
              </w:r>
            </w:ins>
            <w:ins w:id="7" w:author="Якушечкина Наталья Владимировна" w:date="2018-12-27T11:39:00Z">
              <w:del w:id="8" w:author="Соколова Юлия Владимировна" w:date="2018-12-28T17:24:00Z">
                <w:r>
                  <w:rPr>
                    <w:rStyle w:val="IndexLink"/>
                  </w:rPr>
                  <w:delText>17</w:delText>
                </w:r>
              </w:del>
            </w:ins>
            <w:del w:id="9" w:author="Соколова Юлия Владимировна" w:date="2018-12-28T17:24:00Z">
              <w:r>
                <w:rPr>
                  <w:rStyle w:val="IndexLink"/>
                </w:rPr>
                <w:delText>14</w:delText>
              </w:r>
            </w:del>
          </w:hyperlink>
        </w:p>
        <w:p>
          <w:pPr>
            <w:pStyle w:val="Contents1"/>
            <w:rPr>
              <w:rFonts w:ascii="Calibri" w:hAnsi="Calibri" w:cs="Calibri"/>
              <w:b w:val="false"/>
              <w:b w:val="false"/>
              <w:sz w:val="22"/>
              <w:szCs w:val="22"/>
            </w:rPr>
          </w:pPr>
          <w:hyperlink w:anchor="__RefHeading___Toc506456069">
            <w:r>
              <w:rPr>
                <w:rStyle w:val="IndexLink"/>
              </w:rPr>
              <w:t>6. Контрольные соотношения для внутридокументного контроля ф. 0503725 «Справка по консолидируемым расчетам учреждения»</w:t>
              <w:tab/>
            </w:r>
            <w:ins w:id="10" w:author="Соколова Юлия Владимировна" w:date="2018-12-29T12:18:00Z">
              <w:r>
                <w:rPr>
                  <w:rStyle w:val="IndexLink"/>
                </w:rPr>
                <w:t>20</w:t>
              </w:r>
            </w:ins>
            <w:ins w:id="11" w:author="Якушечкина Наталья Владимировна" w:date="2018-12-27T11:39:00Z">
              <w:del w:id="12" w:author="Соколова Юлия Владимировна" w:date="2018-12-28T17:24:00Z">
                <w:r>
                  <w:rPr>
                    <w:rStyle w:val="IndexLink"/>
                  </w:rPr>
                  <w:delText>19</w:delText>
                </w:r>
              </w:del>
            </w:ins>
            <w:del w:id="13" w:author="Соколова Юлия Владимировна" w:date="2018-12-28T17:24:00Z">
              <w:r>
                <w:rPr>
                  <w:rStyle w:val="IndexLink"/>
                </w:rPr>
                <w:delText>16</w:delText>
              </w:r>
            </w:del>
          </w:hyperlink>
        </w:p>
        <w:p>
          <w:pPr>
            <w:pStyle w:val="Contents1"/>
            <w:rPr>
              <w:rFonts w:ascii="Calibri" w:hAnsi="Calibri" w:cs="Calibri"/>
              <w:b w:val="false"/>
              <w:b w:val="false"/>
              <w:sz w:val="22"/>
              <w:szCs w:val="22"/>
            </w:rPr>
          </w:pPr>
          <w:hyperlink w:anchor="__RefHeading___Toc506456070">
            <w:r>
              <w:rPr>
                <w:rStyle w:val="IndexLink"/>
              </w:rPr>
              <w:t>7. Контрольные соотношения для внутридокументного контроля ф. 0503768 «Сведения о движении нефинансовых активов учреждения»</w:t>
              <w:tab/>
            </w:r>
            <w:ins w:id="14" w:author="Соколова Юлия Владимировна" w:date="2018-12-29T12:18:00Z">
              <w:r>
                <w:rPr>
                  <w:rStyle w:val="IndexLink"/>
                </w:rPr>
                <w:t>21</w:t>
              </w:r>
            </w:ins>
            <w:ins w:id="15" w:author="Якушечкина Наталья Владимировна" w:date="2018-12-27T11:39:00Z">
              <w:del w:id="16" w:author="Соколова Юлия Владимировна" w:date="2018-12-28T17:24:00Z">
                <w:r>
                  <w:rPr>
                    <w:rStyle w:val="IndexLink"/>
                  </w:rPr>
                  <w:delText>20</w:delText>
                </w:r>
              </w:del>
            </w:ins>
            <w:del w:id="17" w:author="Соколова Юлия Владимировна" w:date="2018-12-28T17:24:00Z">
              <w:r>
                <w:rPr>
                  <w:rStyle w:val="IndexLink"/>
                </w:rPr>
                <w:delText>17</w:delText>
              </w:r>
            </w:del>
          </w:hyperlink>
        </w:p>
        <w:p>
          <w:pPr>
            <w:pStyle w:val="Contents1"/>
            <w:rPr>
              <w:rFonts w:ascii="Calibri" w:hAnsi="Calibri" w:cs="Calibri"/>
              <w:b w:val="false"/>
              <w:b w:val="false"/>
              <w:sz w:val="22"/>
              <w:szCs w:val="22"/>
            </w:rPr>
          </w:pPr>
          <w:hyperlink w:anchor="__RefHeading___Toc506456071">
            <w:r>
              <w:rPr>
                <w:rStyle w:val="IndexLink"/>
              </w:rPr>
              <w:t>8. Таблица допустимости показателей в строках Отчета ф. 0503768 в части остатков нефинансовых активов</w:t>
              <w:tab/>
            </w:r>
            <w:ins w:id="18" w:author="Соколова Юлия Владимировна" w:date="2018-12-29T12:18:00Z">
              <w:r>
                <w:rPr>
                  <w:rStyle w:val="IndexLink"/>
                </w:rPr>
                <w:t>24</w:t>
              </w:r>
            </w:ins>
            <w:ins w:id="19" w:author="Якушечкина Наталья Владимировна" w:date="2018-12-27T11:39:00Z">
              <w:del w:id="20" w:author="Соколова Юлия Владимировна" w:date="2018-12-28T17:24:00Z">
                <w:r>
                  <w:rPr>
                    <w:rStyle w:val="IndexLink"/>
                  </w:rPr>
                  <w:delText>23</w:delText>
                </w:r>
              </w:del>
            </w:ins>
            <w:del w:id="21" w:author="Соколова Юлия Владимировна" w:date="2018-12-28T17:24:00Z">
              <w:r>
                <w:rPr>
                  <w:rStyle w:val="IndexLink"/>
                </w:rPr>
                <w:delText>19</w:delText>
              </w:r>
            </w:del>
          </w:hyperlink>
        </w:p>
        <w:p>
          <w:pPr>
            <w:pStyle w:val="Contents1"/>
            <w:rPr>
              <w:rFonts w:ascii="Calibri" w:hAnsi="Calibri" w:cs="Calibri"/>
              <w:b w:val="false"/>
              <w:b w:val="false"/>
              <w:sz w:val="22"/>
              <w:szCs w:val="22"/>
            </w:rPr>
          </w:pPr>
          <w:hyperlink w:anchor="__RefHeading___Toc506456072">
            <w:r>
              <w:rPr>
                <w:rStyle w:val="IndexLink"/>
              </w:rPr>
              <w:t>9. Контрольные соотношения для внутридокументного контроля ф. 0503769 «Сведения по кредиторской и дебиторской задолженности учреждения»</w:t>
              <w:tab/>
            </w:r>
            <w:ins w:id="22" w:author="Соколова Юлия Владимировна" w:date="2018-12-29T12:18:00Z">
              <w:r>
                <w:rPr>
                  <w:rStyle w:val="IndexLink"/>
                </w:rPr>
                <w:t>25</w:t>
              </w:r>
            </w:ins>
            <w:ins w:id="23" w:author="Якушечкина Наталья Владимировна" w:date="2018-12-27T11:39:00Z">
              <w:del w:id="24" w:author="Соколова Юлия Владимировна" w:date="2018-12-28T17:24:00Z">
                <w:r>
                  <w:rPr>
                    <w:rStyle w:val="IndexLink"/>
                  </w:rPr>
                  <w:delText>24</w:delText>
                </w:r>
              </w:del>
            </w:ins>
            <w:del w:id="25" w:author="Соколова Юлия Владимировна" w:date="2018-12-28T17:24:00Z">
              <w:r>
                <w:rPr>
                  <w:rStyle w:val="IndexLink"/>
                </w:rPr>
                <w:delText>20</w:delText>
              </w:r>
            </w:del>
          </w:hyperlink>
        </w:p>
        <w:p>
          <w:pPr>
            <w:pStyle w:val="Contents1"/>
            <w:rPr>
              <w:rFonts w:ascii="Calibri" w:hAnsi="Calibri" w:cs="Calibri"/>
              <w:b w:val="false"/>
              <w:b w:val="false"/>
              <w:sz w:val="22"/>
              <w:szCs w:val="22"/>
            </w:rPr>
          </w:pPr>
          <w:hyperlink w:anchor="__RefHeading___Toc506456074">
            <w:r>
              <w:rPr>
                <w:rStyle w:val="IndexLink"/>
              </w:rPr>
              <w:t>10. Контрольные соотношения для внутридокументного контроля ф. 0503771 «Сведения о финансовых вложениях учреждения»</w:t>
              <w:tab/>
            </w:r>
            <w:ins w:id="26" w:author="Соколова Юлия Владимировна" w:date="2018-12-29T12:18:00Z">
              <w:r>
                <w:rPr>
                  <w:rStyle w:val="IndexLink"/>
                </w:rPr>
                <w:t>30</w:t>
              </w:r>
            </w:ins>
            <w:ins w:id="27" w:author="Якушечкина Наталья Владимировна" w:date="2018-12-27T11:39:00Z">
              <w:del w:id="28" w:author="Соколова Юлия Владимировна" w:date="2018-12-28T17:24:00Z">
                <w:r>
                  <w:rPr>
                    <w:rStyle w:val="IndexLink"/>
                  </w:rPr>
                  <w:delText>29</w:delText>
                </w:r>
              </w:del>
            </w:ins>
            <w:del w:id="29" w:author="Соколова Юлия Владимировна" w:date="2018-12-28T17:24:00Z">
              <w:r>
                <w:rPr>
                  <w:rStyle w:val="IndexLink"/>
                </w:rPr>
                <w:delText>24</w:delText>
              </w:r>
            </w:del>
          </w:hyperlink>
        </w:p>
        <w:p>
          <w:pPr>
            <w:pStyle w:val="Contents1"/>
            <w:rPr>
              <w:rFonts w:ascii="Calibri" w:hAnsi="Calibri" w:cs="Calibri"/>
              <w:b w:val="false"/>
              <w:b w:val="false"/>
              <w:sz w:val="22"/>
              <w:szCs w:val="22"/>
            </w:rPr>
          </w:pPr>
          <w:hyperlink w:anchor="__RefHeading___Toc506456075">
            <w:r>
              <w:rPr>
                <w:rStyle w:val="IndexLink"/>
              </w:rPr>
              <w:t>11. Контрольные Соотношения для внутридокументного контроля ф. 0503772 «Сведения о суммах заимствований»</w:t>
              <w:tab/>
            </w:r>
            <w:ins w:id="30" w:author="Соколова Юлия Владимировна" w:date="2018-12-29T12:18:00Z">
              <w:r>
                <w:rPr>
                  <w:rStyle w:val="IndexLink"/>
                </w:rPr>
                <w:t>30</w:t>
              </w:r>
            </w:ins>
            <w:ins w:id="31" w:author="Якушечкина Наталья Владимировна" w:date="2018-12-27T11:39:00Z">
              <w:del w:id="32" w:author="Соколова Юлия Владимировна" w:date="2018-12-28T17:24:00Z">
                <w:r>
                  <w:rPr>
                    <w:rStyle w:val="IndexLink"/>
                  </w:rPr>
                  <w:delText>29</w:delText>
                </w:r>
              </w:del>
            </w:ins>
            <w:del w:id="33" w:author="Соколова Юлия Владимировна" w:date="2018-12-28T17:24:00Z">
              <w:r>
                <w:rPr>
                  <w:rStyle w:val="IndexLink"/>
                </w:rPr>
                <w:delText>25</w:delText>
              </w:r>
            </w:del>
          </w:hyperlink>
        </w:p>
        <w:p>
          <w:pPr>
            <w:pStyle w:val="Contents1"/>
            <w:rPr>
              <w:rFonts w:ascii="Calibri" w:hAnsi="Calibri" w:cs="Calibri"/>
              <w:b w:val="false"/>
              <w:b w:val="false"/>
              <w:sz w:val="22"/>
              <w:szCs w:val="22"/>
            </w:rPr>
          </w:pPr>
          <w:hyperlink w:anchor="__RefHeading___Toc506456076">
            <w:r>
              <w:rPr>
                <w:rStyle w:val="IndexLink"/>
              </w:rPr>
              <w:t>12. Контрольные соотношения для внутридокументного контроля ф. 0503773 «Сведения об изменении остатков валюты баланса учреждения»</w:t>
              <w:tab/>
            </w:r>
            <w:ins w:id="34" w:author="Соколова Юлия Владимировна" w:date="2018-12-29T12:18:00Z">
              <w:r>
                <w:rPr>
                  <w:rStyle w:val="IndexLink"/>
                </w:rPr>
                <w:t>31</w:t>
              </w:r>
            </w:ins>
            <w:ins w:id="35" w:author="Якушечкина Наталья Владимировна" w:date="2018-12-27T11:39:00Z">
              <w:del w:id="36" w:author="Соколова Юлия Владимировна" w:date="2018-12-28T17:24:00Z">
                <w:r>
                  <w:rPr>
                    <w:rStyle w:val="IndexLink"/>
                  </w:rPr>
                  <w:delText>30</w:delText>
                </w:r>
              </w:del>
            </w:ins>
            <w:del w:id="37" w:author="Соколова Юлия Владимировна" w:date="2018-12-28T17:24:00Z">
              <w:r>
                <w:rPr>
                  <w:rStyle w:val="IndexLink"/>
                </w:rPr>
                <w:delText>25</w:delText>
              </w:r>
            </w:del>
          </w:hyperlink>
        </w:p>
        <w:p>
          <w:pPr>
            <w:pStyle w:val="Contents1"/>
            <w:rPr>
              <w:rFonts w:ascii="Calibri" w:hAnsi="Calibri" w:cs="Calibri"/>
              <w:b w:val="false"/>
              <w:b w:val="false"/>
              <w:sz w:val="22"/>
              <w:szCs w:val="22"/>
            </w:rPr>
          </w:pPr>
          <w:hyperlink w:anchor="__RefHeading___Toc506456077">
            <w:r>
              <w:rPr>
                <w:rStyle w:val="IndexLink"/>
              </w:rPr>
              <w:t>13. Контрольные соотношения для внутридокументного контроля ф. 0503779 «Сведения об остатках денежных средств учреждения»</w:t>
              <w:tab/>
            </w:r>
            <w:ins w:id="38" w:author="Соколова Юлия Владимировна" w:date="2018-12-29T12:18:00Z">
              <w:r>
                <w:rPr>
                  <w:rStyle w:val="IndexLink"/>
                </w:rPr>
                <w:t>41</w:t>
              </w:r>
            </w:ins>
            <w:ins w:id="39" w:author="Якушечкина Наталья Владимировна" w:date="2018-12-27T11:39:00Z">
              <w:del w:id="40" w:author="Соколова Юлия Владимировна" w:date="2018-12-28T17:24:00Z">
                <w:r>
                  <w:rPr>
                    <w:rStyle w:val="IndexLink"/>
                  </w:rPr>
                  <w:delText>40</w:delText>
                </w:r>
              </w:del>
            </w:ins>
            <w:del w:id="41" w:author="Соколова Юлия Владимировна" w:date="2018-12-28T17:24:00Z">
              <w:r>
                <w:rPr>
                  <w:rStyle w:val="IndexLink"/>
                </w:rPr>
                <w:delText>33</w:delText>
              </w:r>
            </w:del>
          </w:hyperlink>
        </w:p>
        <w:p>
          <w:pPr>
            <w:pStyle w:val="Contents1"/>
            <w:rPr>
              <w:rFonts w:ascii="Calibri" w:hAnsi="Calibri" w:cs="Calibri"/>
              <w:b w:val="false"/>
              <w:b w:val="false"/>
              <w:sz w:val="22"/>
              <w:szCs w:val="22"/>
            </w:rPr>
          </w:pPr>
          <w:hyperlink w:anchor="__RefHeading___Toc506456079">
            <w:r>
              <w:rPr>
                <w:rStyle w:val="IndexLink"/>
              </w:rPr>
              <w:t>14. Контрольные соотношения к Сведениям о результатах деятельности учреждения по исполнению государственного (муниципального) задания (ф. 0503762)</w:t>
              <w:tab/>
            </w:r>
            <w:ins w:id="42" w:author="Соколова Юлия Владимировна" w:date="2018-12-29T12:18:00Z">
              <w:r>
                <w:rPr>
                  <w:rStyle w:val="IndexLink"/>
                </w:rPr>
                <w:t>42</w:t>
              </w:r>
            </w:ins>
            <w:ins w:id="43" w:author="Якушечкина Наталья Владимировна" w:date="2018-12-27T11:39:00Z">
              <w:del w:id="44" w:author="Соколова Юлия Владимировна" w:date="2018-12-28T17:24:00Z">
                <w:r>
                  <w:rPr>
                    <w:rStyle w:val="IndexLink"/>
                  </w:rPr>
                  <w:delText>41</w:delText>
                </w:r>
              </w:del>
            </w:ins>
            <w:del w:id="45" w:author="Соколова Юлия Владимировна" w:date="2018-12-28T17:24:00Z">
              <w:r>
                <w:rPr>
                  <w:rStyle w:val="IndexLink"/>
                </w:rPr>
                <w:delText>34</w:delText>
              </w:r>
            </w:del>
          </w:hyperlink>
        </w:p>
        <w:p>
          <w:pPr>
            <w:pStyle w:val="Contents1"/>
            <w:rPr>
              <w:rFonts w:ascii="Calibri" w:hAnsi="Calibri" w:cs="Calibri"/>
              <w:b w:val="false"/>
              <w:b w:val="false"/>
              <w:sz w:val="22"/>
              <w:szCs w:val="22"/>
            </w:rPr>
          </w:pPr>
          <w:hyperlink w:anchor="__RefHeading___Toc506456080">
            <w:r>
              <w:rPr>
                <w:rStyle w:val="IndexLink"/>
              </w:rPr>
              <w:t>15. Сведения о принятых и неисполненных обязательствах (ф. 0503775).</w:t>
              <w:tab/>
            </w:r>
            <w:ins w:id="46" w:author="Соколова Юлия Владимировна" w:date="2018-12-29T12:18:00Z">
              <w:r>
                <w:rPr>
                  <w:rStyle w:val="IndexLink"/>
                </w:rPr>
                <w:t>42</w:t>
              </w:r>
            </w:ins>
            <w:ins w:id="47" w:author="Якушечкина Наталья Владимировна" w:date="2018-12-27T11:39:00Z">
              <w:del w:id="48" w:author="Соколова Юлия Владимировна" w:date="2018-12-28T17:24:00Z">
                <w:r>
                  <w:rPr>
                    <w:rStyle w:val="IndexLink"/>
                  </w:rPr>
                  <w:delText>41</w:delText>
                </w:r>
              </w:del>
            </w:ins>
            <w:del w:id="49" w:author="Соколова Юлия Владимировна" w:date="2018-12-28T17:24:00Z">
              <w:r>
                <w:rPr>
                  <w:rStyle w:val="IndexLink"/>
                </w:rPr>
                <w:delText>34</w:delText>
              </w:r>
            </w:del>
          </w:hyperlink>
        </w:p>
        <w:p>
          <w:pPr>
            <w:pStyle w:val="Contents1"/>
            <w:rPr>
              <w:rFonts w:ascii="Calibri" w:hAnsi="Calibri" w:cs="Calibri"/>
              <w:b w:val="false"/>
              <w:b w:val="false"/>
              <w:sz w:val="22"/>
              <w:szCs w:val="22"/>
            </w:rPr>
          </w:pPr>
          <w:hyperlink w:anchor="__RefHeading___Toc506456081">
            <w:r>
              <w:rPr>
                <w:rStyle w:val="IndexLink"/>
              </w:rPr>
              <w:t>16.    Отчет о движении денежных средств учреждения ф.0503723</w:t>
              <w:tab/>
            </w:r>
            <w:ins w:id="50" w:author="Соколова Юлия Владимировна" w:date="2018-12-29T12:18:00Z">
              <w:r>
                <w:rPr>
                  <w:rStyle w:val="IndexLink"/>
                </w:rPr>
                <w:t>43</w:t>
              </w:r>
            </w:ins>
            <w:ins w:id="51" w:author="Якушечкина Наталья Владимировна" w:date="2018-12-27T11:39:00Z">
              <w:del w:id="52" w:author="Соколова Юлия Владимировна" w:date="2018-12-28T17:24:00Z">
                <w:r>
                  <w:rPr>
                    <w:rStyle w:val="IndexLink"/>
                  </w:rPr>
                  <w:delText>42</w:delText>
                </w:r>
              </w:del>
            </w:ins>
            <w:del w:id="53" w:author="Соколова Юлия Владимировна" w:date="2018-12-28T17:24:00Z">
              <w:r>
                <w:rPr>
                  <w:rStyle w:val="IndexLink"/>
                </w:rPr>
                <w:delText>35</w:delText>
              </w:r>
            </w:del>
          </w:hyperlink>
        </w:p>
        <w:p>
          <w:pPr>
            <w:pStyle w:val="Contents1"/>
            <w:rPr>
              <w:rFonts w:ascii="Calibri" w:hAnsi="Calibri" w:cs="Calibri"/>
              <w:b w:val="false"/>
              <w:b w:val="false"/>
              <w:sz w:val="22"/>
              <w:szCs w:val="22"/>
            </w:rPr>
          </w:pPr>
          <w:hyperlink w:anchor="__RefHeading___Toc506456083">
            <w:r>
              <w:rPr>
                <w:rStyle w:val="IndexLink"/>
                <w:rFonts w:eastAsia="Arial"/>
                <w:bCs/>
                <w:lang w:val="en-US" w:eastAsia="en-US" w:bidi="zxx"/>
              </w:rPr>
              <w:t>17. Разделительный (ликвидационный) б</w:t>
            </w:r>
            <w:r>
              <w:rPr>
                <w:rStyle w:val="IndexLink"/>
                <w:rFonts w:eastAsia="Arial"/>
                <w:bCs/>
                <w:lang w:val="zxx" w:eastAsia="en-US" w:bidi="zxx"/>
              </w:rPr>
              <w:t xml:space="preserve">аланс </w:t>
            </w:r>
            <w:r>
              <w:rPr>
                <w:rStyle w:val="IndexLink"/>
                <w:rFonts w:eastAsia="Arial"/>
                <w:bCs/>
                <w:lang w:val="en-US" w:eastAsia="en-US" w:bidi="zxx"/>
              </w:rPr>
              <w:t xml:space="preserve">государственного (муниципального) учреждения </w:t>
            </w:r>
            <w:r>
              <w:rPr>
                <w:rStyle w:val="IndexLink"/>
                <w:rFonts w:eastAsia="Arial"/>
                <w:bCs/>
                <w:lang w:val="zxx" w:eastAsia="en-US" w:bidi="zxx"/>
              </w:rPr>
              <w:t>(ф. 0503</w:t>
            </w:r>
            <w:r>
              <w:rPr>
                <w:rStyle w:val="IndexLink"/>
                <w:rFonts w:eastAsia="Arial"/>
                <w:bCs/>
                <w:lang w:val="en-US" w:eastAsia="en-US" w:bidi="zxx"/>
              </w:rPr>
              <w:t>8</w:t>
            </w:r>
            <w:r>
              <w:rPr>
                <w:rStyle w:val="IndexLink"/>
                <w:rFonts w:eastAsia="Arial"/>
                <w:bCs/>
                <w:lang w:val="zxx" w:eastAsia="en-US" w:bidi="zxx"/>
              </w:rPr>
              <w:t>30)</w:t>
            </w:r>
            <w:r>
              <w:rPr>
                <w:rStyle w:val="IndexLink"/>
              </w:rPr>
              <w:tab/>
            </w:r>
            <w:ins w:id="54" w:author="Соколова Юлия Владимировна" w:date="2018-12-29T12:18:00Z">
              <w:r>
                <w:rPr>
                  <w:rStyle w:val="IndexLink"/>
                </w:rPr>
                <w:t>47</w:t>
              </w:r>
            </w:ins>
            <w:ins w:id="55" w:author="Якушечкина Наталья Владимировна" w:date="2018-12-27T11:39:00Z">
              <w:del w:id="56" w:author="Соколова Юлия Владимировна" w:date="2018-12-28T17:24:00Z">
                <w:r>
                  <w:rPr>
                    <w:rStyle w:val="IndexLink"/>
                  </w:rPr>
                  <w:delText>46</w:delText>
                </w:r>
              </w:del>
            </w:ins>
            <w:del w:id="57" w:author="Соколова Юлия Владимировна" w:date="2018-12-28T17:24:00Z">
              <w:r>
                <w:rPr>
                  <w:rStyle w:val="IndexLink"/>
                </w:rPr>
                <w:delText>38</w:delText>
              </w:r>
            </w:del>
          </w:hyperlink>
        </w:p>
        <w:p>
          <w:pPr>
            <w:pStyle w:val="Contents1"/>
            <w:rPr>
              <w:rFonts w:ascii="Calibri" w:hAnsi="Calibri" w:cs="Calibri"/>
              <w:b w:val="false"/>
              <w:b w:val="false"/>
              <w:sz w:val="22"/>
              <w:szCs w:val="22"/>
            </w:rPr>
          </w:pPr>
          <w:hyperlink w:anchor="__RefHeading___Toc506456084">
            <w:r>
              <w:rPr>
                <w:rStyle w:val="IndexLink"/>
              </w:rPr>
              <w:t>18. Справка по заключению учреждением счетов бухгалтерского учета отчетного финансового года (ф. 0503710)</w:t>
              <w:tab/>
            </w:r>
            <w:ins w:id="58" w:author="Соколова Юлия Владимировна" w:date="2018-12-29T12:18:00Z">
              <w:r>
                <w:rPr>
                  <w:rStyle w:val="IndexLink"/>
                </w:rPr>
                <w:t>48</w:t>
              </w:r>
            </w:ins>
            <w:ins w:id="59" w:author="Якушечкина Наталья Владимировна" w:date="2018-12-27T11:39:00Z">
              <w:del w:id="60" w:author="Соколова Юлия Владимировна" w:date="2018-12-28T17:24:00Z">
                <w:r>
                  <w:rPr>
                    <w:rStyle w:val="IndexLink"/>
                  </w:rPr>
                  <w:delText>47</w:delText>
                </w:r>
              </w:del>
            </w:ins>
            <w:del w:id="61" w:author="Соколова Юлия Владимировна" w:date="2018-12-28T17:24:00Z">
              <w:r>
                <w:rPr>
                  <w:rStyle w:val="IndexLink"/>
                </w:rPr>
                <w:delText>38</w:delText>
              </w:r>
            </w:del>
          </w:hyperlink>
        </w:p>
        <w:p>
          <w:pPr>
            <w:pStyle w:val="Contents1"/>
            <w:rPr>
              <w:rFonts w:ascii="Calibri" w:hAnsi="Calibri" w:cs="Calibri"/>
              <w:b w:val="false"/>
              <w:b w:val="false"/>
              <w:sz w:val="22"/>
              <w:szCs w:val="22"/>
            </w:rPr>
          </w:pPr>
          <w:hyperlink w:anchor="__RefHeading___Toc506456173">
            <w:r>
              <w:rPr>
                <w:rStyle w:val="IndexLink"/>
              </w:rPr>
              <w:t>19. Сведения об объектах незавершенного строительства, вложениях в объекты недвижимого имущества бюджетного (автономного) учреждения (ф. 0503790) (только для учреждений федерального бюджета).</w:t>
              <w:tab/>
            </w:r>
            <w:ins w:id="62" w:author="Соколова Юлия Владимировна" w:date="2018-12-29T12:18:00Z">
              <w:r>
                <w:rPr>
                  <w:rStyle w:val="IndexLink"/>
                </w:rPr>
                <w:t>52</w:t>
              </w:r>
            </w:ins>
            <w:ins w:id="63" w:author="Якушечкина Наталья Владимировна" w:date="2018-12-27T11:39:00Z">
              <w:del w:id="64" w:author="Соколова Юлия Владимировна" w:date="2018-12-28T17:24:00Z">
                <w:r>
                  <w:rPr>
                    <w:rStyle w:val="IndexLink"/>
                  </w:rPr>
                  <w:delText>50</w:delText>
                </w:r>
              </w:del>
            </w:ins>
            <w:del w:id="65" w:author="Соколова Юлия Владимировна" w:date="2018-12-28T17:24:00Z">
              <w:r>
                <w:rPr>
                  <w:rStyle w:val="IndexLink"/>
                </w:rPr>
                <w:delText>40</w:delText>
              </w:r>
            </w:del>
          </w:hyperlink>
        </w:p>
        <w:p>
          <w:pPr>
            <w:pStyle w:val="Contents1"/>
            <w:rPr>
              <w:rFonts w:ascii="Calibri" w:hAnsi="Calibri" w:cs="Calibri"/>
              <w:b w:val="false"/>
              <w:b w:val="false"/>
              <w:sz w:val="22"/>
              <w:szCs w:val="22"/>
            </w:rPr>
          </w:pPr>
          <w:hyperlink w:anchor="__RefHeading___Toc506456174">
            <w:r>
              <w:rPr>
                <w:rStyle w:val="IndexLink"/>
              </w:rPr>
              <w:t>20. Расшифровка дебиторской задолженности по предоставленным субсидиям (грантам) (ф. 0503793) (только для учреждений федерального бюджета).</w:t>
              <w:tab/>
            </w:r>
            <w:ins w:id="66" w:author="Соколова Юлия Владимировна" w:date="2018-12-29T12:18:00Z">
              <w:r>
                <w:rPr>
                  <w:rStyle w:val="IndexLink"/>
                </w:rPr>
                <w:t>53</w:t>
              </w:r>
            </w:ins>
            <w:ins w:id="67" w:author="Якушечкина Наталья Владимировна" w:date="2018-12-27T11:39:00Z">
              <w:del w:id="68" w:author="Соколова Юлия Владимировна" w:date="2018-12-28T17:24:00Z">
                <w:r>
                  <w:rPr>
                    <w:rStyle w:val="IndexLink"/>
                  </w:rPr>
                  <w:delText>52</w:delText>
                </w:r>
              </w:del>
            </w:ins>
            <w:del w:id="69" w:author="Соколова Юлия Владимировна" w:date="2018-12-28T17:24:00Z">
              <w:r>
                <w:rPr>
                  <w:rStyle w:val="IndexLink"/>
                </w:rPr>
                <w:delText>41</w:delText>
              </w:r>
            </w:del>
          </w:hyperlink>
        </w:p>
        <w:p>
          <w:pPr>
            <w:pStyle w:val="Contents1"/>
            <w:rPr>
              <w:rFonts w:ascii="Calibri" w:hAnsi="Calibri" w:cs="Calibri"/>
              <w:b w:val="false"/>
              <w:b w:val="false"/>
              <w:sz w:val="22"/>
              <w:szCs w:val="22"/>
            </w:rPr>
          </w:pPr>
          <w:hyperlink w:anchor="__RefHeading___Toc506456175">
            <w:r>
              <w:rPr>
                <w:rStyle w:val="IndexLink"/>
              </w:rPr>
              <w:t>21. Сведения об исполнении судебных решений по денежным обязательствам учреждения (ф. 0503295)</w:t>
              <w:tab/>
            </w:r>
            <w:ins w:id="70" w:author="Соколова Юлия Владимировна" w:date="2018-12-29T12:18:00Z">
              <w:r>
                <w:rPr>
                  <w:rStyle w:val="IndexLink"/>
                </w:rPr>
                <w:t>54</w:t>
              </w:r>
            </w:ins>
            <w:ins w:id="71" w:author="Якушечкина Наталья Владимировна" w:date="2018-12-27T11:39:00Z">
              <w:del w:id="72" w:author="Соколова Юлия Владимировна" w:date="2018-12-28T17:24:00Z">
                <w:r>
                  <w:rPr>
                    <w:rStyle w:val="IndexLink"/>
                  </w:rPr>
                  <w:delText>53</w:delText>
                </w:r>
              </w:del>
            </w:ins>
            <w:del w:id="73" w:author="Соколова Юлия Владимировна" w:date="2018-12-28T17:24:00Z">
              <w:r>
                <w:rPr>
                  <w:rStyle w:val="IndexLink"/>
                </w:rPr>
                <w:delText>42</w:delText>
              </w:r>
            </w:del>
          </w:hyperlink>
        </w:p>
        <w:p>
          <w:pPr>
            <w:pStyle w:val="Contents1"/>
            <w:rPr>
              <w:rFonts w:ascii="Calibri" w:hAnsi="Calibri" w:cs="Calibri"/>
              <w:b w:val="false"/>
              <w:b w:val="false"/>
              <w:sz w:val="22"/>
              <w:szCs w:val="22"/>
            </w:rPr>
          </w:pPr>
          <w:hyperlink w:anchor="__RefHeading___Toc506456176">
            <w:r>
              <w:rPr>
                <w:rStyle w:val="IndexLink"/>
              </w:rPr>
              <w:t>22. Сведения об исполнении мероприятий в рамках субсидий на иные цели и на цели осуществления капитальных вложений (ф. 0503766)</w:t>
              <w:tab/>
            </w:r>
            <w:ins w:id="74" w:author="Соколова Юлия Владимировна" w:date="2018-12-29T12:18:00Z">
              <w:r>
                <w:rPr>
                  <w:rStyle w:val="IndexLink"/>
                </w:rPr>
                <w:t>54</w:t>
              </w:r>
            </w:ins>
            <w:ins w:id="75" w:author="Якушечкина Наталья Владимировна" w:date="2018-12-27T11:39:00Z">
              <w:del w:id="76" w:author="Соколова Юлия Владимировна" w:date="2018-12-28T17:24:00Z">
                <w:r>
                  <w:rPr>
                    <w:rStyle w:val="IndexLink"/>
                  </w:rPr>
                  <w:delText>53</w:delText>
                </w:r>
              </w:del>
            </w:ins>
            <w:del w:id="77" w:author="Соколова Юлия Владимировна" w:date="2018-12-28T17:24:00Z">
              <w:r>
                <w:rPr>
                  <w:rStyle w:val="IndexLink"/>
                </w:rPr>
                <w:delText>43</w:delText>
              </w:r>
            </w:del>
          </w:hyperlink>
        </w:p>
        <w:p>
          <w:pPr>
            <w:pStyle w:val="Contents1"/>
            <w:rPr>
              <w:rFonts w:ascii="Calibri" w:hAnsi="Calibri" w:cs="Calibri"/>
              <w:b w:val="false"/>
              <w:b w:val="false"/>
              <w:sz w:val="22"/>
              <w:szCs w:val="22"/>
            </w:rPr>
          </w:pPr>
          <w:hyperlink w:anchor="__RefHeading___Toc506456198">
            <w:r>
              <w:rPr>
                <w:rStyle w:val="IndexLink"/>
              </w:rPr>
              <w:t>23. Контрольные соотношения к Сведениям о количестве обособленных подразделений (ф. 0503761)</w:t>
              <w:tab/>
            </w:r>
            <w:ins w:id="78" w:author="Соколова Юлия Владимировна" w:date="2018-12-29T12:18:00Z">
              <w:r>
                <w:rPr>
                  <w:rStyle w:val="IndexLink"/>
                </w:rPr>
                <w:t>55</w:t>
              </w:r>
            </w:ins>
            <w:ins w:id="79" w:author="Якушечкина Наталья Владимировна" w:date="2018-12-27T11:39:00Z">
              <w:del w:id="80" w:author="Соколова Юлия Владимировна" w:date="2018-12-28T17:24:00Z">
                <w:r>
                  <w:rPr>
                    <w:rStyle w:val="IndexLink"/>
                  </w:rPr>
                  <w:delText>53</w:delText>
                </w:r>
              </w:del>
            </w:ins>
            <w:del w:id="81" w:author="Соколова Юлия Владимировна" w:date="2018-12-28T17:24:00Z">
              <w:r>
                <w:rPr>
                  <w:rStyle w:val="IndexLink"/>
                </w:rPr>
                <w:delText>43</w:delText>
              </w:r>
            </w:del>
          </w:hyperlink>
        </w:p>
        <w:p>
          <w:pPr>
            <w:pStyle w:val="Contents1"/>
            <w:rPr>
              <w:rFonts w:ascii="Calibri" w:hAnsi="Calibri" w:cs="Calibri"/>
              <w:b w:val="false"/>
              <w:b w:val="false"/>
              <w:sz w:val="22"/>
              <w:szCs w:val="22"/>
            </w:rPr>
          </w:pPr>
          <w:hyperlink w:anchor="__RefHeading___Toc506456199">
            <w:r>
              <w:rPr>
                <w:rStyle w:val="IndexLink"/>
              </w:rPr>
              <w:t>24. Контрольные соотношения между показателями форм бухгалтерской отчетности бюджетных и автономных учреждений</w:t>
              <w:tab/>
            </w:r>
            <w:ins w:id="82" w:author="Соколова Юлия Владимировна" w:date="2018-12-29T12:18:00Z">
              <w:r>
                <w:rPr>
                  <w:rStyle w:val="IndexLink"/>
                </w:rPr>
                <w:t>56</w:t>
              </w:r>
            </w:ins>
            <w:ins w:id="83" w:author="Якушечкина Наталья Владимировна" w:date="2018-12-27T11:39:00Z">
              <w:del w:id="84" w:author="Соколова Юлия Владимировна" w:date="2018-12-28T17:24:00Z">
                <w:r>
                  <w:rPr>
                    <w:rStyle w:val="IndexLink"/>
                  </w:rPr>
                  <w:delText>55</w:delText>
                </w:r>
              </w:del>
            </w:ins>
            <w:del w:id="85" w:author="Соколова Юлия Владимировна" w:date="2018-12-28T17:24:00Z">
              <w:r>
                <w:rPr>
                  <w:rStyle w:val="IndexLink"/>
                </w:rPr>
                <w:delText>44</w:delText>
              </w:r>
            </w:del>
          </w:hyperlink>
        </w:p>
        <w:p>
          <w:pPr>
            <w:pStyle w:val="Contents1"/>
            <w:rPr>
              <w:rFonts w:ascii="Calibri" w:hAnsi="Calibri" w:cs="Calibri"/>
              <w:sz w:val="22"/>
              <w:szCs w:val="22"/>
            </w:rPr>
          </w:pPr>
          <w:hyperlink w:anchor="__RefHeading___Toc506456200">
            <w:r>
              <w:rPr>
                <w:rStyle w:val="IndexLink"/>
                <w:b w:val="false"/>
              </w:rPr>
              <w:t>25. Требования к соответствию показателей сводной бухгалтерской отчетности государственных (муниципальных) бюджетных и автономных учреждений показателям бюджетной отчетности главных распорядителей средств бюджетов, осуществляющих функции и полномочия учредителей, бюджетной отчетности Федерального казначейства (территориальных органов Федерального казначейства)</w:t>
              <w:tab/>
            </w:r>
            <w:ins w:id="86" w:author="Соколова Юлия Владимировна" w:date="2018-12-29T12:18:00Z">
              <w:r>
                <w:rPr>
                  <w:rStyle w:val="IndexLink"/>
                  <w:b w:val="false"/>
                </w:rPr>
                <w:t>135</w:t>
              </w:r>
            </w:ins>
            <w:ins w:id="87" w:author="Якушечкина Наталья Владимировна" w:date="2018-12-27T11:39:00Z">
              <w:del w:id="88" w:author="Соколова Юлия Владимировна" w:date="2018-12-28T17:24:00Z">
                <w:r>
                  <w:rPr>
                    <w:rStyle w:val="IndexLink"/>
                    <w:b w:val="false"/>
                  </w:rPr>
                  <w:delText>134</w:delText>
                </w:r>
              </w:del>
            </w:ins>
            <w:del w:id="89" w:author="Соколова Юлия Владимировна" w:date="2018-12-28T17:24:00Z">
              <w:r>
                <w:rPr>
                  <w:rStyle w:val="IndexLink"/>
                  <w:b w:val="false"/>
                </w:rPr>
                <w:delText>102</w:delText>
              </w:r>
            </w:del>
          </w:hyperlink>
          <w:r>
            <w:rPr>
              <w:rStyle w:val="IndexLink"/>
              <w:b w:val="false"/>
            </w:rPr>
            <w:fldChar w:fldCharType="end"/>
          </w:r>
        </w:p>
      </w:sdtContent>
    </w:sdt>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b/>
          <w:b/>
          <w:ins w:id="91" w:author="Спивак Евгений Александрович" w:date="2018-12-24T15:09:00Z"/>
        </w:rPr>
      </w:pPr>
      <w:ins w:id="90" w:author="Спивак Евгений Александрович" w:date="2018-12-24T15:09:00Z">
        <w:r>
          <w:rPr>
            <w:b/>
          </w:rPr>
        </w:r>
      </w:ins>
    </w:p>
    <w:p>
      <w:pPr>
        <w:pStyle w:val="Normal"/>
        <w:numPr>
          <w:ilvl w:val="0"/>
          <w:numId w:val="0"/>
        </w:numPr>
        <w:jc w:val="both"/>
        <w:outlineLvl w:val="0"/>
        <w:rPr>
          <w:b/>
          <w:b/>
          <w:ins w:id="93" w:author="Спивак Евгений Александрович" w:date="2018-12-24T15:09:00Z"/>
        </w:rPr>
      </w:pPr>
      <w:ins w:id="92" w:author="Спивак Евгений Александрович" w:date="2018-12-24T15:09:00Z">
        <w:r>
          <w:rPr>
            <w:b/>
          </w:rPr>
        </w:r>
      </w:ins>
    </w:p>
    <w:p>
      <w:pPr>
        <w:pStyle w:val="Normal"/>
        <w:numPr>
          <w:ilvl w:val="0"/>
          <w:numId w:val="0"/>
        </w:numPr>
        <w:jc w:val="both"/>
        <w:outlineLvl w:val="0"/>
        <w:rPr>
          <w:b/>
          <w:b/>
          <w:ins w:id="95" w:author="Спивак Евгений Александрович" w:date="2018-12-24T15:09:00Z"/>
        </w:rPr>
      </w:pPr>
      <w:ins w:id="94" w:author="Спивак Евгений Александрович" w:date="2018-12-24T15:09:00Z">
        <w:r>
          <w:rPr>
            <w:b/>
          </w:rPr>
        </w:r>
      </w:ins>
    </w:p>
    <w:p>
      <w:pPr>
        <w:pStyle w:val="Normal"/>
        <w:numPr>
          <w:ilvl w:val="0"/>
          <w:numId w:val="0"/>
        </w:numPr>
        <w:jc w:val="both"/>
        <w:outlineLvl w:val="0"/>
        <w:rPr>
          <w:b/>
          <w:b/>
          <w:ins w:id="97" w:author="Спивак Евгений Александрович" w:date="2018-12-24T15:09:00Z"/>
        </w:rPr>
      </w:pPr>
      <w:ins w:id="96" w:author="Спивак Евгений Александрович" w:date="2018-12-24T15:09:00Z">
        <w:r>
          <w:rPr>
            <w:b/>
          </w:rPr>
        </w:r>
      </w:ins>
    </w:p>
    <w:p>
      <w:pPr>
        <w:pStyle w:val="Normal"/>
        <w:numPr>
          <w:ilvl w:val="0"/>
          <w:numId w:val="0"/>
        </w:numPr>
        <w:jc w:val="both"/>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r>
        <w:br w:type="page"/>
      </w:r>
    </w:p>
    <w:p>
      <w:pPr>
        <w:pStyle w:val="Normal"/>
        <w:numPr>
          <w:ilvl w:val="0"/>
          <w:numId w:val="0"/>
        </w:numPr>
        <w:outlineLvl w:val="0"/>
        <w:rPr/>
      </w:pPr>
      <w:bookmarkStart w:id="0" w:name="__RefHeading___Toc506456062"/>
      <w:bookmarkEnd w:id="0"/>
      <w:r>
        <w:rPr>
          <w:b/>
        </w:rPr>
        <w:t>1. Общие положения</w:t>
      </w:r>
    </w:p>
    <w:p>
      <w:pPr>
        <w:pStyle w:val="Normal"/>
        <w:numPr>
          <w:ilvl w:val="0"/>
          <w:numId w:val="0"/>
        </w:numPr>
        <w:outlineLvl w:val="0"/>
        <w:rPr>
          <w:b/>
          <w:b/>
        </w:rPr>
      </w:pPr>
      <w:r>
        <w:rPr>
          <w:b/>
        </w:rPr>
      </w:r>
    </w:p>
    <w:p>
      <w:pPr>
        <w:pStyle w:val="Normal"/>
        <w:rPr>
          <w:b/>
          <w:b/>
        </w:rPr>
      </w:pPr>
      <w:r>
        <w:rPr>
          <w:b/>
        </w:rPr>
      </w:r>
    </w:p>
    <w:p>
      <w:pPr>
        <w:pStyle w:val="Normal"/>
        <w:ind w:firstLine="720"/>
        <w:jc w:val="both"/>
        <w:rPr/>
      </w:pPr>
      <w:r>
        <w:rPr/>
        <w:t xml:space="preserve">Настоящие контрольные соотношения разработаны Федеральным казначейством на основании требований Приказа Минфина России от 25 марта 2011 г.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в редакции </w:t>
      </w:r>
      <w:hyperlink r:id="rId2">
        <w:r>
          <w:rPr>
            <w:rStyle w:val="InternetLink"/>
          </w:rPr>
          <w:t>Приказа</w:t>
        </w:r>
      </w:hyperlink>
      <w:r>
        <w:rPr/>
        <w:t xml:space="preserve"> Минфина России от 26.10.2012 № 139н) (далее - Инструкция № 33н) и с учетом особенностей формирования главными распорядителями средств федерального бюджета, финансовыми органами субъектов Российской Федерации сводной бухгалтерской отчетности государственных (муниципальных) бюджетных и автономных учреждений в целях ее последующего представления в Федеральное казначейство.</w:t>
      </w:r>
    </w:p>
    <w:p>
      <w:pPr>
        <w:pStyle w:val="Normal"/>
        <w:ind w:firstLine="720"/>
        <w:jc w:val="both"/>
        <w:rPr/>
      </w:pPr>
      <w:r>
        <w:rPr/>
        <w:t xml:space="preserve">Настоящий документ раскрывает алгоритмы контроля показателей бухгалтерской отчетности, применяемые в прикладном программном обеспечении Федерального казначейства в части: </w:t>
      </w:r>
    </w:p>
    <w:p>
      <w:pPr>
        <w:pStyle w:val="Normal"/>
        <w:ind w:firstLine="720"/>
        <w:jc w:val="both"/>
        <w:rPr/>
      </w:pPr>
      <w:r>
        <w:rPr/>
        <w:t>контроля взаимосвязанных показателей в рамках одной формы, представленной субъектом отчетности (внутридокументный контроль);</w:t>
      </w:r>
    </w:p>
    <w:p>
      <w:pPr>
        <w:pStyle w:val="Normal"/>
        <w:ind w:firstLine="720"/>
        <w:jc w:val="both"/>
        <w:rPr/>
      </w:pPr>
      <w:r>
        <w:rPr/>
        <w:t>контроля взаимосвязанных показателей различных форм, представленных субъектом отчетности (междокументный контроль);</w:t>
      </w:r>
    </w:p>
    <w:p>
      <w:pPr>
        <w:pStyle w:val="Normal"/>
        <w:ind w:firstLine="720"/>
        <w:jc w:val="both"/>
        <w:rPr/>
      </w:pPr>
      <w:r>
        <w:rPr/>
        <w:t xml:space="preserve">контроля соответствия показателей бюджетной отчетности и показателей сводной бухгалтерской отчетности бюджетных и автономных учреждений; </w:t>
      </w:r>
    </w:p>
    <w:p>
      <w:pPr>
        <w:pStyle w:val="Normal"/>
        <w:ind w:firstLine="720"/>
        <w:jc w:val="both"/>
        <w:rPr/>
      </w:pPr>
      <w:r>
        <w:rPr/>
        <w:t>Настоящий документ не содержит требований к форматам передачи информации, используемой нормативно-справочной информации.</w:t>
      </w:r>
    </w:p>
    <w:p>
      <w:pPr>
        <w:pStyle w:val="Normal"/>
        <w:ind w:firstLine="720"/>
        <w:jc w:val="both"/>
        <w:rPr/>
      </w:pPr>
      <w:r>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ind w:firstLine="720"/>
        <w:jc w:val="both"/>
        <w:rPr/>
      </w:pPr>
      <w:r>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ind w:firstLine="720"/>
        <w:jc w:val="both"/>
        <w:rPr/>
      </w:pPr>
      <w:r>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ind w:firstLine="720"/>
        <w:jc w:val="both"/>
        <w:rPr/>
      </w:pPr>
      <w:r>
        <w:rPr/>
        <w:t xml:space="preserve">Результат сравнения правой и левой части имеет логический тип: Да/Нет. </w:t>
      </w:r>
    </w:p>
    <w:p>
      <w:pPr>
        <w:pStyle w:val="Normal"/>
        <w:ind w:firstLine="720"/>
        <w:jc w:val="both"/>
        <w:rPr/>
      </w:pPr>
      <w:r>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ind w:firstLine="720"/>
        <w:jc w:val="both"/>
        <w:rPr/>
      </w:pPr>
      <w:r>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ind w:firstLine="720"/>
        <w:jc w:val="both"/>
        <w:rPr/>
      </w:pPr>
      <w:r>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ind w:firstLine="720"/>
        <w:jc w:val="both"/>
        <w:rPr/>
      </w:pPr>
      <w:r>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показатель подлежит отражению в положительном значении»).</w:t>
      </w:r>
    </w:p>
    <w:p>
      <w:pPr>
        <w:pStyle w:val="Normal"/>
        <w:ind w:firstLine="720"/>
        <w:jc w:val="both"/>
        <w:rPr/>
      </w:pPr>
      <w:r>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ind w:firstLine="720"/>
        <w:jc w:val="both"/>
        <w:rPr/>
      </w:pPr>
      <w:r>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ind w:firstLine="720"/>
        <w:jc w:val="both"/>
        <w:rPr/>
      </w:pPr>
      <w:r>
        <w:rPr/>
        <w:t xml:space="preserve">Принимая во внимание, что проводимые субъектом отчетности хозяйственные операции могут быть не специфицированы в рамках действующих нормативных правовых документов по бухгалтерскому учету, отчетности в бюджетных и автономных учреждениях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ind w:firstLine="720"/>
        <w:jc w:val="both"/>
        <w:rPr/>
      </w:pPr>
      <w:r>
        <w:rPr/>
        <w:t>Учитывая наличие особенностей исполнения планов финансово-хозяйственной деятельности государственных (муниципальных) бюджетных и автономных учреждений в рамках публично-правовых образований,  финансовый орган субъекта Российской Федерации (муниципального образования), главные распорядители средств бюджетов выполняющие функции и полномочия учредителей устанавливают контрольные соотношения к показателям бухгалтерской отчетности на основании положений Инструкции № 33н с учетом имеющихся особенностей.</w:t>
      </w:r>
    </w:p>
    <w:p>
      <w:pPr>
        <w:pStyle w:val="Normal"/>
        <w:ind w:firstLine="720"/>
        <w:jc w:val="both"/>
        <w:rPr/>
      </w:pPr>
      <w:r>
        <w:rPr/>
        <w:t xml:space="preserve">Замечания и предложения по настоящим контрольным соотношениям просьба направлять на адрес электронной почты: </w:t>
      </w:r>
      <w:hyperlink r:id="rId3">
        <w:r>
          <w:rPr>
            <w:rStyle w:val="InternetLink"/>
          </w:rPr>
          <w:t>9500-</w:t>
        </w:r>
        <w:r>
          <w:rPr>
            <w:rStyle w:val="InternetLink"/>
            <w:lang w:val="en-US"/>
          </w:rPr>
          <w:t>ubuio</w:t>
        </w:r>
        <w:r>
          <w:rPr>
            <w:rStyle w:val="InternetLink"/>
          </w:rPr>
          <w:t>@</w:t>
        </w:r>
        <w:r>
          <w:rPr>
            <w:rStyle w:val="InternetLink"/>
            <w:lang w:val="en-US"/>
          </w:rPr>
          <w:t>roskazna</w:t>
        </w:r>
        <w:r>
          <w:rPr>
            <w:rStyle w:val="InternetLink"/>
          </w:rPr>
          <w:t>.</w:t>
        </w:r>
        <w:r>
          <w:rPr>
            <w:rStyle w:val="InternetLink"/>
            <w:lang w:val="en-US"/>
          </w:rPr>
          <w:t>ru</w:t>
        </w:r>
      </w:hyperlink>
    </w:p>
    <w:p>
      <w:pPr>
        <w:pStyle w:val="Normal"/>
        <w:ind w:firstLine="720"/>
        <w:jc w:val="both"/>
        <w:rPr/>
      </w:pPr>
      <w:r>
        <w:rPr/>
      </w:r>
      <w:r>
        <w:br w:type="page"/>
      </w:r>
    </w:p>
    <w:p>
      <w:pPr>
        <w:pStyle w:val="Normal"/>
        <w:numPr>
          <w:ilvl w:val="0"/>
          <w:numId w:val="0"/>
        </w:numPr>
        <w:outlineLvl w:val="0"/>
        <w:rPr>
          <w:b/>
          <w:b/>
        </w:rPr>
      </w:pPr>
      <w:bookmarkStart w:id="1" w:name="__RefHeading___Toc506456063"/>
      <w:bookmarkEnd w:id="1"/>
      <w:r>
        <w:rPr>
          <w:b/>
        </w:rPr>
        <w:t>2. Контрольные соотношения для внутридокументного контроля Отчета об исполнении учреждением плана его финансово – хозяйственной деятельности (ф. 0503737)</w:t>
      </w:r>
    </w:p>
    <w:p>
      <w:pPr>
        <w:pStyle w:val="Normal"/>
        <w:numPr>
          <w:ilvl w:val="0"/>
          <w:numId w:val="0"/>
        </w:numPr>
        <w:outlineLvl w:val="0"/>
        <w:rPr>
          <w:b/>
          <w:b/>
        </w:rPr>
      </w:pPr>
      <w:r>
        <w:rPr>
          <w:b/>
        </w:rPr>
      </w:r>
    </w:p>
    <w:tbl>
      <w:tblPr>
        <w:tblW w:w="10594" w:type="dxa"/>
        <w:jc w:val="left"/>
        <w:tblInd w:w="-113" w:type="dxa"/>
        <w:tblLayout w:type="fixed"/>
        <w:tblCellMar>
          <w:top w:w="0" w:type="dxa"/>
          <w:left w:w="108" w:type="dxa"/>
          <w:bottom w:w="0" w:type="dxa"/>
          <w:right w:w="108" w:type="dxa"/>
        </w:tblCellMar>
      </w:tblPr>
      <w:tblGrid>
        <w:gridCol w:w="803"/>
        <w:gridCol w:w="895"/>
        <w:gridCol w:w="1349"/>
        <w:gridCol w:w="778"/>
        <w:gridCol w:w="881"/>
        <w:gridCol w:w="1354"/>
        <w:gridCol w:w="993"/>
        <w:gridCol w:w="2690"/>
        <w:gridCol w:w="851"/>
      </w:tblGrid>
      <w:tr>
        <w:trPr>
          <w:tblHeader w:val="true"/>
          <w:trHeight w:val="65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п/п</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ровень ошибки</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трока</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Графа</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оотноше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Граф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онтроль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ins w:id="98" w:author="Кривенец Анна Николаевна" w:date="2019-01-10T20:16:00Z">
              <w:r>
                <w:rPr>
                  <w:b/>
                  <w:sz w:val="18"/>
                  <w:szCs w:val="18"/>
                </w:rPr>
                <w:t>Тип субъекта</w:t>
              </w:r>
            </w:ins>
          </w:p>
        </w:tc>
      </w:tr>
      <w:tr>
        <w:trPr>
          <w:trHeight w:val="28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9" w:author="Кривенец Анна Николаевна" w:date="2019-01-10T20:20: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rStyle w:val="FootnoteCharacters"/>
                <w:rStyle w:val="FootnoteAnchor"/>
                <w:sz w:val="18"/>
                <w:szCs w:val="18"/>
              </w:rPr>
              <w:footnoteReference w:id="2"/>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7+8</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9 &lt;&gt; Гр.5+Гр.6+Гр.7+Гр.8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00" w:author="Кривенец Анна Николаевна" w:date="2019-01-10T20:03: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p>
            <w:pPr>
              <w:pStyle w:val="Normal"/>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01" w:author="Кривенец Анна Николаевна" w:date="2019-01-10T20:20:00Z">
              <w:r>
                <w:rPr>
                  <w:sz w:val="18"/>
                  <w:szCs w:val="18"/>
                </w:rPr>
                <w:t>П</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по строкам, где гр.4 &gt;=9,</w:t>
            </w:r>
          </w:p>
          <w:p>
            <w:pPr>
              <w:pStyle w:val="Normal"/>
              <w:rPr/>
            </w:pPr>
            <w:r>
              <w:rPr>
                <w:sz w:val="18"/>
                <w:szCs w:val="18"/>
              </w:rPr>
              <w:t>за исключением строк 010, 060, 090, 200 , 500, 520,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pPr>
            <w:r>
              <w:rPr>
                <w:sz w:val="18"/>
                <w:szCs w:val="18"/>
              </w:rPr>
              <w:t>где гр.4 &gt;=9, за исключением строк 010, 060, 090, 200 , 500, 520, 6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10 &lt;&gt; гр.4-гр.9</w:t>
            </w:r>
          </w:p>
          <w:p>
            <w:pPr>
              <w:pStyle w:val="Normal"/>
              <w:rPr/>
            </w:pPr>
            <w:r>
              <w:rPr>
                <w:sz w:val="18"/>
                <w:szCs w:val="18"/>
              </w:rPr>
              <w:t>При исполнении  в отсутствии (сверх) плана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02" w:author="Кривенец Анна Николаевна" w:date="2019-01-10T20:03:00Z">
              <w:r>
                <w:rPr>
                  <w:sz w:val="18"/>
                  <w:szCs w:val="18"/>
                </w:rPr>
                <w:t>АУБУ</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1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03"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по строкам, где гр. 4=0, за исключением строк 010, 060, 090, 200 , 500, 520,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0 отражены значения при отсутствии плановых показателей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04" w:author="Кривенец Анна Николаевна" w:date="2019-01-10T20:03:00Z">
              <w:r>
                <w:rPr>
                  <w:sz w:val="18"/>
                  <w:szCs w:val="18"/>
                </w:rPr>
                <w:t>АУБУ</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p>
            <w:pPr>
              <w:pStyle w:val="Normal"/>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05"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по строкам, где гр. 4&lt;гр.9, за исключением строк 010, 060, 090, 200 , 500, 520,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0 отражены значения при исполнении сверх плановых показателей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06" w:author="Кривенец Анна Николаевна" w:date="2019-01-10T20:03:00Z">
              <w:r>
                <w:rPr>
                  <w:sz w:val="18"/>
                  <w:szCs w:val="18"/>
                </w:rPr>
                <w:t>АУБУ</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07"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Доходы – всего»</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0 по строке 010 «Доходы – всего» отражены значения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08" w:author="Кривенец Анна Николаевна" w:date="2019-01-10T20:03:00Z">
              <w:r>
                <w:rPr>
                  <w:sz w:val="18"/>
                  <w:szCs w:val="18"/>
                </w:rPr>
                <w:t>АУБУ</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09"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кроме 10 гр.</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w:t>
            </w:r>
          </w:p>
          <w:p>
            <w:pPr>
              <w:pStyle w:val="Normal"/>
              <w:rPr>
                <w:sz w:val="18"/>
                <w:szCs w:val="18"/>
              </w:rPr>
            </w:pPr>
            <w:r>
              <w:rPr>
                <w:sz w:val="18"/>
                <w:szCs w:val="18"/>
              </w:rPr>
              <w:t>040+</w:t>
            </w:r>
          </w:p>
          <w:p>
            <w:pPr>
              <w:pStyle w:val="Normal"/>
              <w:rPr>
                <w:sz w:val="18"/>
                <w:szCs w:val="18"/>
              </w:rPr>
            </w:pPr>
            <w:r>
              <w:rPr>
                <w:sz w:val="18"/>
                <w:szCs w:val="18"/>
              </w:rPr>
              <w:t>050+</w:t>
            </w:r>
          </w:p>
          <w:p>
            <w:pPr>
              <w:pStyle w:val="Normal"/>
              <w:rPr>
                <w:sz w:val="18"/>
                <w:szCs w:val="18"/>
              </w:rPr>
            </w:pPr>
            <w:r>
              <w:rPr>
                <w:sz w:val="18"/>
                <w:szCs w:val="18"/>
              </w:rPr>
              <w:t>060+</w:t>
            </w:r>
          </w:p>
          <w:p>
            <w:pPr>
              <w:pStyle w:val="Normal"/>
              <w:rPr>
                <w:sz w:val="18"/>
                <w:szCs w:val="18"/>
              </w:rPr>
            </w:pPr>
            <w:r>
              <w:rPr>
                <w:sz w:val="18"/>
                <w:szCs w:val="18"/>
              </w:rPr>
              <w:t>090+</w:t>
            </w:r>
          </w:p>
          <w:p>
            <w:pPr>
              <w:pStyle w:val="Normal"/>
              <w:rPr>
                <w:sz w:val="18"/>
                <w:szCs w:val="18"/>
              </w:rPr>
            </w:pPr>
            <w:r>
              <w:rPr>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 10 гр.</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10 &lt;&gt; Стр.030+Стр.040+Стр.050+Стр.060+Стр.090+Стр.1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10" w:author="Кривенец Анна Николаевна" w:date="2019-01-10T20:04: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11"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2+0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60 &lt;&gt; Стр.062+Стр.063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12" w:author="Кривенец Анна Николаевна" w:date="2019-01-10T20:04: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13"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2+</w:t>
            </w:r>
          </w:p>
          <w:p>
            <w:pPr>
              <w:pStyle w:val="Normal"/>
              <w:rPr>
                <w:sz w:val="18"/>
                <w:szCs w:val="18"/>
              </w:rPr>
            </w:pPr>
            <w:r>
              <w:rPr>
                <w:sz w:val="18"/>
                <w:szCs w:val="18"/>
              </w:rPr>
              <w:t>093+</w:t>
            </w:r>
          </w:p>
          <w:p>
            <w:pPr>
              <w:pStyle w:val="Normal"/>
              <w:rPr>
                <w:sz w:val="18"/>
                <w:szCs w:val="18"/>
              </w:rPr>
            </w:pPr>
            <w:r>
              <w:rPr>
                <w:sz w:val="18"/>
                <w:szCs w:val="18"/>
              </w:rPr>
              <w:t>094+</w:t>
            </w:r>
          </w:p>
          <w:p>
            <w:pPr>
              <w:pStyle w:val="Normal"/>
              <w:rPr>
                <w:sz w:val="18"/>
                <w:szCs w:val="18"/>
              </w:rPr>
            </w:pPr>
            <w:r>
              <w:rPr>
                <w:sz w:val="18"/>
                <w:szCs w:val="18"/>
              </w:rPr>
              <w:t>095+</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90 &lt;&gt; Стр.092+Стр.093+Стр.094+Стр.095-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14" w:author="Кривенец Анна Николаевна" w:date="2019-01-10T20:04: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15"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 (Всего)</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200 (по кодам КВР 100+200+300+400+600+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200 &lt;&gt; сумма показателей по кодам КВР 100+200+300+400+600+8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16" w:author="Кривенец Анна Николаевна" w:date="2019-01-10T20:04: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17"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18" w:author="Кривенец Анна Николаевна" w:date="2019-01-10T20:04: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19"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20" w:author="Кривенец Анна Николаевна" w:date="2019-01-10T20:04: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21"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22" w:author="Кривенец Анна Николаевна" w:date="2019-01-10T20:04: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23"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24" w:author="Кривенец Анна Николаевна" w:date="2019-01-10T20:04: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25"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26" w:author="Кривенец Анна Николаевна" w:date="2019-01-10T20:04: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27"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28" w:author="Кривенец Анна Николаевна" w:date="2019-01-10T20:04: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29"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Гр.10 &lt;&gt;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30" w:author="Кривенец Анна Николаевна" w:date="2019-01-10T20:04:00Z">
              <w:r>
                <w:rPr>
                  <w:sz w:val="18"/>
                  <w:szCs w:val="18"/>
                </w:rPr>
                <w:t>АУБУ</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31"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32" w:author="Кривенец Анна Николаевна" w:date="2019-01-10T20:04: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33"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34" w:author="Кривенец Анна Николаевна" w:date="2019-01-10T20:05: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35"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36" w:author="Кривенец Анна Николаевна" w:date="2019-01-10T20:05: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37"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38" w:author="Кривенец Анна Николаевна" w:date="2019-01-10T20:05: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39"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0" w:author="Кривенец Анна Николаевна" w:date="2019-01-10T20:05: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1"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2" w:author="Кривенец Анна Николаевна" w:date="2019-01-10T20:05: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ins w:id="143"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кроме 10 гр.</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590+</w:t>
            </w:r>
          </w:p>
          <w:p>
            <w:pPr>
              <w:pStyle w:val="Normal"/>
              <w:rPr>
                <w:sz w:val="18"/>
                <w:szCs w:val="18"/>
              </w:rPr>
            </w:pPr>
            <w:r>
              <w:rPr>
                <w:sz w:val="18"/>
                <w:szCs w:val="18"/>
              </w:rPr>
              <w:t>620+</w:t>
            </w:r>
          </w:p>
          <w:p>
            <w:pPr>
              <w:pStyle w:val="Normal"/>
              <w:rPr>
                <w:sz w:val="18"/>
                <w:szCs w:val="18"/>
              </w:rPr>
            </w:pPr>
            <w:r>
              <w:rPr>
                <w:sz w:val="18"/>
                <w:szCs w:val="18"/>
              </w:rPr>
              <w:t>700+</w:t>
            </w:r>
          </w:p>
          <w:p>
            <w:pPr>
              <w:pStyle w:val="Normal"/>
              <w:rPr>
                <w:sz w:val="18"/>
                <w:szCs w:val="18"/>
              </w:rPr>
            </w:pPr>
            <w:r>
              <w:rPr>
                <w:sz w:val="18"/>
                <w:szCs w:val="18"/>
              </w:rPr>
              <w:t>730+</w:t>
            </w:r>
          </w:p>
          <w:p>
            <w:pPr>
              <w:pStyle w:val="Normal"/>
              <w:rPr>
                <w:sz w:val="18"/>
                <w:szCs w:val="18"/>
              </w:rPr>
            </w:pPr>
            <w:r>
              <w:rPr>
                <w:sz w:val="18"/>
                <w:szCs w:val="18"/>
              </w:rPr>
              <w:t>820+</w:t>
            </w:r>
          </w:p>
          <w:p>
            <w:pPr>
              <w:pStyle w:val="Normal"/>
              <w:rPr>
                <w:sz w:val="18"/>
                <w:szCs w:val="18"/>
              </w:rPr>
            </w:pPr>
            <w:r>
              <w:rPr>
                <w:sz w:val="18"/>
                <w:szCs w:val="18"/>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кроме 10 гр.</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тр. 500 &lt;&gt; Стр.520+ Стр. 590+Стр.620+ Стр.700+ Стр.730+ Стр.820+Стр.830 – недопустим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4" w:author="Кривенец Анна Николаевна" w:date="2019-01-10T20:05: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ins w:id="145"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lt;&gt;Стр.500 Гр. 4 - Стр.500 Гр. 9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6" w:author="Кривенец Анна Николаевна" w:date="2019-01-10T20:05:00Z">
              <w:r>
                <w:rPr>
                  <w:sz w:val="18"/>
                  <w:szCs w:val="18"/>
                </w:rPr>
                <w:t>АУБУ</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7"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pPr>
            <w:r>
              <w:rPr>
                <w:sz w:val="18"/>
                <w:szCs w:val="18"/>
              </w:rPr>
              <w:t>520 (код аналитики 171+520+620+540+640+710+8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520 &lt;&gt; сумма показателей по кодам аналитики 171+520+620+540+640+710+810–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8" w:author="Кривенец Анна Николаевна" w:date="2019-01-10T20:05: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9"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0" w:author="Кривенец Анна Николаевна" w:date="2019-01-10T20:05: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1"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2" w:author="Кривенец Анна Николаевна" w:date="2019-01-10T20:05: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3"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4" w:author="Кривенец Анна Николаевна" w:date="2019-01-10T20:05: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ins w:id="155"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6" w:author="Кривенец Анна Николаевна" w:date="2019-01-10T20:05: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7" w:author="Кривенец Анна Николаевна" w:date="2019-01-10T20:21:00Z">
              <w:r>
                <w:rPr>
                  <w:sz w:val="18"/>
                  <w:szCs w:val="18"/>
                </w:rPr>
                <w:t>П</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00, Гр.8 &lt;&gt; 0 –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8" w:author="Кривенец Анна Николаевна" w:date="2019-01-10T20:05:00Z">
              <w:r>
                <w:rPr>
                  <w:sz w:val="18"/>
                  <w:szCs w:val="18"/>
                </w:rPr>
                <w:t>АУБУ</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9" w:author="Кривенец Анна Николаевна" w:date="2019-01-10T20:21:00Z">
              <w:r>
                <w:rPr>
                  <w:sz w:val="18"/>
                  <w:szCs w:val="18"/>
                </w:rPr>
                <w:t>П</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10 Гр.8 &lt;&gt; 0 –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0" w:author="Кривенец Анна Николаевна" w:date="2019-01-10T20:05:00Z">
              <w:r>
                <w:rPr>
                  <w:sz w:val="18"/>
                  <w:szCs w:val="18"/>
                </w:rPr>
                <w:t>АУБУ</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1" w:author="Кривенец Анна Николаевна" w:date="2019-01-10T20:21:00Z">
              <w:r>
                <w:rPr>
                  <w:sz w:val="18"/>
                  <w:szCs w:val="18"/>
                </w:rPr>
                <w:t>П</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20 Гр.8 &lt;&gt; 0 –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2" w:author="Кривенец Анна Николаевна" w:date="2019-01-10T20:05:00Z">
              <w:r>
                <w:rPr>
                  <w:sz w:val="18"/>
                  <w:szCs w:val="18"/>
                </w:rPr>
                <w:t>АУБУ</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3"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10</w:t>
            </w:r>
            <w:r>
              <w:rPr>
                <w:sz w:val="18"/>
                <w:szCs w:val="18"/>
                <w:lang w:val="en-US"/>
              </w:rPr>
              <w:t xml:space="preserve"> </w:t>
            </w:r>
            <w:r>
              <w:rPr>
                <w:sz w:val="18"/>
                <w:szCs w:val="18"/>
              </w:rPr>
              <w:t xml:space="preserve">Гр.10 &lt;&gt; 0 – недопустим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4" w:author="Кривенец Анна Николаевна" w:date="2019-01-10T20:05: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5"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7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20</w:t>
            </w:r>
            <w:r>
              <w:rPr>
                <w:sz w:val="18"/>
                <w:szCs w:val="18"/>
                <w:lang w:val="en-US"/>
              </w:rPr>
              <w:t xml:space="preserve"> </w:t>
            </w:r>
            <w:r>
              <w:rPr>
                <w:sz w:val="18"/>
                <w:szCs w:val="18"/>
              </w:rPr>
              <w:t>Гр.10 &lt;&gt; 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6" w:author="Кривенец Анна Николаевна" w:date="2019-01-10T20:06: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7"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lt;&gt; Стр. 731 + Стр. 732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8" w:author="Кривенец Анна Николаевна" w:date="2019-01-10T20:07: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9"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lt;&gt; Стр. 731 + Стр. 732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0" w:author="Кривенец Анна Николаевна" w:date="2019-01-10T20:07: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1"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lt;&gt; Стр. 731 + Стр. 732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2" w:author="Кривенец Анна Николаевна" w:date="2019-01-10T20:07: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3" w:author="Кривенец Анна Николаевна" w:date="2019-01-10T20:21: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174" w:author="Саакян Агаси Петросович" w:date="2018-12-28T15:31:00Z">
              <w:r>
                <w:rPr>
                  <w:sz w:val="18"/>
                  <w:szCs w:val="18"/>
                </w:rPr>
                <w:delText>9</w:delText>
              </w:r>
            </w:del>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Гр.9 &lt;&gt; 0 -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5" w:author="Кривенец Анна Николаевна" w:date="2019-01-10T20:07: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6" w:author="Кривенец Анна Николаевна" w:date="2019-01-10T20:22: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4 Стр. 730 недопуст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7" w:author="Кривенец Анна Николаевна" w:date="2019-01-10T20:07: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8" w:author="Кривенец Анна Николаевна" w:date="2019-01-10T20:22: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4, 10 Стр. 731 недопуст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9" w:author="Кривенец Анна Николаевна" w:date="2019-01-10T20:07: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0" w:author="Кривенец Анна Николаевна" w:date="2019-01-10T20:22: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2</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4, 10 Стр. 732 недопуст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1" w:author="Кривенец Анна Николаевна" w:date="2019-01-10T20:07: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2" w:author="Кривенец Анна Николаевна" w:date="2019-01-10T20:22: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8 Стр. 730 недопуст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3" w:author="Кривенец Анна Николаевна" w:date="2019-01-10T20:22: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4" w:author="Кривенец Анна Николаевна" w:date="2019-01-10T20:22: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8 Стр. 731 недопуст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5" w:author="Кривенец Анна Николаевна" w:date="2019-01-10T20:22: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6" w:author="Кривенец Анна Николаевна" w:date="2019-01-10T20:22: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2</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8 Стр. 732 недопуст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7" w:author="Кривенец Анна Николаевна" w:date="2019-01-10T20:22: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8" w:author="Кривенец Анна Николаевна" w:date="2019-01-10T20:22: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189" w:author="Кривенец Анна Николаевна" w:date="2019-01-10T20:08:00Z">
              <w:r>
                <w:rPr>
                  <w:sz w:val="18"/>
                  <w:szCs w:val="18"/>
                </w:rPr>
                <w:delText>*</w:delText>
              </w:r>
            </w:del>
            <w:ins w:id="190" w:author="Кривенец Анна Николаевна" w:date="2019-01-10T20:08:00Z">
              <w:r>
                <w:rPr>
                  <w:sz w:val="18"/>
                  <w:szCs w:val="18"/>
                </w:rPr>
                <w:t>4,9</w:t>
              </w:r>
            </w:ins>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1" w:author="Кривенец Анна Николаевна" w:date="2019-01-10T20:08:00Z">
              <w:r>
                <w:rPr>
                  <w:sz w:val="18"/>
                  <w:szCs w:val="18"/>
                </w:rPr>
                <w:t>4,9</w:t>
              </w:r>
            </w:ins>
            <w:del w:id="192" w:author="Кривенец Анна Николаевна" w:date="2019-01-10T20:08:00Z">
              <w:r>
                <w:rPr>
                  <w:sz w:val="18"/>
                  <w:szCs w:val="18"/>
                </w:rPr>
                <w:delText>*</w:delText>
              </w:r>
            </w:del>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820 недопусти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3" w:author="Кривенец Анна Николаевна" w:date="2019-01-10T20:08:00Z">
              <w:r>
                <w:rPr>
                  <w:sz w:val="18"/>
                  <w:szCs w:val="18"/>
                </w:rPr>
                <w:t>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del w:id="194" w:author="Кривенец Анна Николаевна" w:date="2019-01-10T20:09:00Z">
              <w:r>
                <w:rPr>
                  <w:sz w:val="18"/>
                  <w:szCs w:val="18"/>
                  <w:lang w:val="en-US"/>
                </w:rPr>
                <w:delText>53</w:delText>
              </w:r>
            </w:del>
            <w:del w:id="195" w:author="Кривенец Анна Николаевна" w:date="2019-01-10T20:09:00Z">
              <w:r>
                <w:rPr>
                  <w:sz w:val="18"/>
                  <w:szCs w:val="18"/>
                </w:rPr>
                <w:delText>*</w:delText>
              </w:r>
            </w:del>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196" w:author="Кривенец Анна Николаевна" w:date="2019-01-10T20:09:00Z">
              <w:r>
                <w:rPr>
                  <w:sz w:val="18"/>
                  <w:szCs w:val="18"/>
                </w:rPr>
                <w:delText>821</w:delText>
              </w:r>
            </w:del>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del w:id="197" w:author="Кривенец Анна Николаевна" w:date="2019-01-10T20:09:00Z">
              <w:r>
                <w:rPr>
                  <w:sz w:val="18"/>
                  <w:szCs w:val="18"/>
                </w:rPr>
                <w:delText>*</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198" w:author="Кривенец Анна Николаевна" w:date="2019-01-10T20:09:00Z">
              <w:r>
                <w:rPr>
                  <w:sz w:val="18"/>
                  <w:szCs w:val="18"/>
                </w:rPr>
                <w:delText>=0</w:delText>
              </w:r>
            </w:del>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199" w:author="Кривенец Анна Николаевна" w:date="2019-01-10T20:09:00Z">
              <w:r>
                <w:rPr>
                  <w:sz w:val="18"/>
                  <w:szCs w:val="18"/>
                </w:rPr>
                <w:delText>*</w:delText>
              </w:r>
            </w:del>
          </w:p>
        </w:tc>
        <w:tc>
          <w:tcPr>
            <w:tcW w:w="2690" w:type="dxa"/>
            <w:tcBorders>
              <w:top w:val="single" w:sz="4" w:space="0" w:color="000000"/>
              <w:left w:val="single" w:sz="4" w:space="0" w:color="000000"/>
              <w:bottom w:val="single" w:sz="4" w:space="0" w:color="000000"/>
              <w:right w:val="single" w:sz="4" w:space="0" w:color="000000"/>
            </w:tcBorders>
          </w:tcPr>
          <w:p>
            <w:pPr>
              <w:pStyle w:val="Normal"/>
              <w:rPr/>
            </w:pPr>
            <w:del w:id="200" w:author="Кривенец Анна Николаевна" w:date="2019-01-10T20:09:00Z">
              <w:r>
                <w:rPr>
                  <w:sz w:val="18"/>
                  <w:szCs w:val="18"/>
                </w:rPr>
                <w:delText>Показатели по Стр.820 недопустимы</w:delText>
              </w:r>
            </w:del>
          </w:p>
        </w:tc>
        <w:tc>
          <w:tcPr>
            <w:tcW w:w="851" w:type="dxa"/>
            <w:tcBorders/>
            <w:tcMar>
              <w:left w:w="0" w:type="dxa"/>
              <w:right w:w="0" w:type="dxa"/>
            </w:tcMar>
          </w:tcPr>
          <w:p>
            <w:pPr>
              <w:pStyle w:val="Normal"/>
              <w:snapToGrid w:val="false"/>
              <w:rPr>
                <w:sz w:val="18"/>
                <w:szCs w:val="18"/>
              </w:rPr>
            </w:pPr>
            <w:r>
              <w:rPr>
                <w:sz w:val="18"/>
                <w:szCs w:val="1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del w:id="201" w:author="Кривенец Анна Николаевна" w:date="2019-01-10T20:09:00Z">
              <w:r>
                <w:rPr>
                  <w:sz w:val="18"/>
                  <w:szCs w:val="18"/>
                  <w:lang w:val="en-US"/>
                </w:rPr>
                <w:delText>54</w:delText>
              </w:r>
            </w:del>
            <w:del w:id="202" w:author="Кривенец Анна Николаевна" w:date="2019-01-10T20:09:00Z">
              <w:r>
                <w:rPr>
                  <w:sz w:val="18"/>
                  <w:szCs w:val="18"/>
                </w:rPr>
                <w:delText>*</w:delText>
              </w:r>
            </w:del>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del w:id="203" w:author="Кривенец Анна Николаевна" w:date="2019-01-10T20:09:00Z">
              <w:r>
                <w:rPr>
                  <w:sz w:val="18"/>
                  <w:szCs w:val="18"/>
                  <w:lang w:val="en-US"/>
                </w:rPr>
                <w:delText>82</w:delText>
              </w:r>
            </w:del>
            <w:del w:id="204" w:author="Кривенец Анна Николаевна" w:date="2019-01-10T20:09:00Z">
              <w:r>
                <w:rPr>
                  <w:sz w:val="18"/>
                  <w:szCs w:val="18"/>
                </w:rPr>
                <w:delText>2</w:delText>
              </w:r>
            </w:del>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05" w:author="Кривенец Анна Николаевна" w:date="2019-01-10T20:09:00Z">
              <w:r>
                <w:rPr>
                  <w:sz w:val="18"/>
                  <w:szCs w:val="18"/>
                </w:rPr>
                <w:delText>*</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06" w:author="Кривенец Анна Николаевна" w:date="2019-01-10T20:09:00Z">
              <w:r>
                <w:rPr>
                  <w:sz w:val="18"/>
                  <w:szCs w:val="18"/>
                </w:rPr>
                <w:delText>=0</w:delText>
              </w:r>
            </w:del>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07" w:author="Кривенец Анна Николаевна" w:date="2019-01-10T20:09:00Z">
              <w:r>
                <w:rPr>
                  <w:sz w:val="18"/>
                  <w:szCs w:val="18"/>
                </w:rPr>
                <w:delText>*</w:delText>
              </w:r>
            </w:del>
          </w:p>
        </w:tc>
        <w:tc>
          <w:tcPr>
            <w:tcW w:w="2690" w:type="dxa"/>
            <w:tcBorders>
              <w:top w:val="single" w:sz="4" w:space="0" w:color="000000"/>
              <w:left w:val="single" w:sz="4" w:space="0" w:color="000000"/>
              <w:bottom w:val="single" w:sz="4" w:space="0" w:color="000000"/>
              <w:right w:val="single" w:sz="4" w:space="0" w:color="000000"/>
            </w:tcBorders>
          </w:tcPr>
          <w:p>
            <w:pPr>
              <w:pStyle w:val="Normal"/>
              <w:rPr/>
            </w:pPr>
            <w:del w:id="208" w:author="Кривенец Анна Николаевна" w:date="2019-01-10T20:09:00Z">
              <w:r>
                <w:rPr>
                  <w:sz w:val="18"/>
                  <w:szCs w:val="18"/>
                </w:rPr>
                <w:delText>Показатели по Стр.820 недопустимы</w:delText>
              </w:r>
            </w:del>
          </w:p>
        </w:tc>
        <w:tc>
          <w:tcPr>
            <w:tcW w:w="851" w:type="dxa"/>
            <w:tcBorders/>
            <w:tcMar>
              <w:left w:w="0" w:type="dxa"/>
              <w:right w:w="0" w:type="dxa"/>
            </w:tcMar>
          </w:tcPr>
          <w:p>
            <w:pPr>
              <w:pStyle w:val="Normal"/>
              <w:snapToGrid w:val="false"/>
              <w:rPr>
                <w:sz w:val="18"/>
                <w:szCs w:val="18"/>
              </w:rPr>
            </w:pPr>
            <w:r>
              <w:rPr>
                <w:sz w:val="18"/>
                <w:szCs w:val="1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5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9" w:author="Кривенец Анна Николаевна" w:date="2019-01-10T20:23: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1+8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830 &lt;&gt; Стр. 831 + Стр. 832 – недопустимо, за исключением графы 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0" w:author="Кривенец Анна Николаевна" w:date="2019-01-10T20:09: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ins w:id="211" w:author="Кривенец Анна Николаевна" w:date="2019-01-10T20:01:00Z"/>
              </w:rPr>
            </w:pPr>
            <w:r>
              <w:rPr>
                <w:sz w:val="18"/>
                <w:szCs w:val="18"/>
              </w:rPr>
              <w:t>66</w:t>
            </w:r>
          </w:p>
          <w:p>
            <w:pPr>
              <w:pStyle w:val="Normal"/>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2" w:author="Кривенец Анна Николаевна" w:date="2019-01-10T20:24:00Z">
              <w:r>
                <w:rPr>
                  <w:sz w:val="18"/>
                  <w:szCs w:val="18"/>
                </w:rPr>
                <w:t>П</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Гр.8 не равны 0 – требуются пояснения по отраженным опер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3" w:author="Кривенец Анна Николаевна" w:date="2019-01-10T20:09:00Z">
              <w:r>
                <w:rPr>
                  <w:sz w:val="18"/>
                  <w:szCs w:val="18"/>
                </w:rPr>
                <w:t>АУБУ</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r>
              <w:rPr>
                <w:rStyle w:val="FootnoteCharacters"/>
                <w:rStyle w:val="FootnoteAnchor"/>
                <w:sz w:val="18"/>
                <w:szCs w:val="18"/>
              </w:rPr>
              <w:footnoteReference w:id="3"/>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4" w:author="Кривенец Анна Николаевна" w:date="2019-01-10T20:24:00Z">
              <w:r>
                <w:rPr>
                  <w:sz w:val="18"/>
                  <w:szCs w:val="18"/>
                </w:rPr>
                <w:t>П</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исполнения доходов через кассу учреждения допустимы только по виду финансового обеспечения 2 –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5" w:author="Кривенец Анна Николаевна" w:date="2019-01-10T20:09:00Z">
              <w:r>
                <w:rPr>
                  <w:sz w:val="18"/>
                  <w:szCs w:val="18"/>
                </w:rPr>
                <w:t>АУБУ</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6"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10+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100  &lt;&gt; сумма показателей по кодам  КВР 110+13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7" w:author="Кривенец Анна Николаевна" w:date="2019-01-10T20:10: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8"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11+112+113+1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110  &lt;&gt; сумма показателей по кодам  КВР 111+112+113+119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9" w:author="Кривенец Анна Николаевна" w:date="2019-01-10T20:10: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20"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31+133+134+1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130  &lt;&gt; сумма показателей по кодам  КВР 131+133+134+139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21" w:author="Кривенец Анна Николаевна" w:date="2019-01-10T20:10: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22"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20+2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200  &lt;&gt; сумма показателей по кодам  КВР 220+24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23" w:author="Кривенец Анна Николаевна" w:date="2019-01-10T20:10: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24"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 (код КВР 2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21+223+224+2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220  &lt;&gt; сумма показателей по кодам  КВР 221+223+224+225-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25" w:author="Кривенец Анна Николаевна" w:date="2019-01-10T20:10: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26"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4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41+243+244+2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240  &lt;&gt; сумма показателей по кодам  КВР 241+243+244+245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27" w:author="Кривенец Анна Николаевна" w:date="2019-01-10T20:10: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28"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20+340+350+3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300  &lt;&gt; сумма показателей по кодам  КВР 320+340+350+36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29" w:author="Кривенец Анна Николаевна" w:date="2019-01-10T20:10: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30"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 (код КВР 3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21+323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320  &lt;&gt; сумма показателей по кодам  КВР 321+323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31" w:author="Кривенец Анна Николаевна" w:date="2019-01-10T20:10: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32"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4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406+4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400  &lt;&gt; сумма показателей по кодам  КВР 406+407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33" w:author="Кривенец Анна Николаевна" w:date="2019-01-10T20:10: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34"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10+830+850+8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00  &lt;&gt; сумма показателей по кодам  КВР 810+830+850+86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35" w:author="Кривенец Анна Николаевна" w:date="2019-01-10T20:10: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36"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31+8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30  &lt;&gt; сумма показателей по КВР 831+832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37" w:author="Кривенец Анна Николаевна" w:date="2019-01-10T20:10: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38"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51+852+8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50  &lt;&gt; сумма показателей по КВР 851+852+853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39" w:author="Кривенец Анна Николаевна" w:date="2019-01-10T20:10: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40"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6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62+8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60  &lt;&gt; сумма показателей по КВР 862+863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41" w:author="Кривенец Анна Николаевна" w:date="2019-01-10T20:10: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42"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1+5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Стр.590 &lt;&gt; Стр.591+Стр.592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ins w:id="243" w:author="Кривенец Анна Николаевна" w:date="2019-01-10T20:10: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44" w:author="Кривенец Анна Николаевна" w:date="2019-01-10T20:10:00Z">
              <w:r>
                <w:rPr>
                  <w:sz w:val="18"/>
                  <w:szCs w:val="18"/>
                </w:rPr>
                <w:delText>86</w:delText>
              </w:r>
            </w:del>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45" w:author="Кривенец Анна Николаевна" w:date="2019-01-10T20:10:00Z">
              <w:r>
                <w:rPr>
                  <w:sz w:val="18"/>
                  <w:szCs w:val="18"/>
                </w:rPr>
                <w:delText>730</w:delText>
              </w:r>
            </w:del>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46" w:author="Кривенец Анна Николаевна" w:date="2019-01-10T20:10:00Z">
              <w:r>
                <w:rPr>
                  <w:sz w:val="18"/>
                  <w:szCs w:val="18"/>
                </w:rPr>
                <w:delText>9</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47" w:author="Кривенец Анна Николаевна" w:date="2019-01-10T20:10:00Z">
              <w:r>
                <w:rPr>
                  <w:sz w:val="18"/>
                  <w:szCs w:val="18"/>
                </w:rPr>
                <w:delText>=0</w:delText>
              </w:r>
            </w:del>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48" w:author="Кривенец Анна Николаевна" w:date="2019-01-10T20:10:00Z">
              <w:r>
                <w:rPr>
                  <w:sz w:val="18"/>
                  <w:szCs w:val="18"/>
                </w:rPr>
                <w:delText>Показатель в гр.9 Стр. 730 недопустим</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49"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10 (код аналитики 180+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Стр.910 &lt;&gt; сумма показателей по кодам аналитики 180+13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ins w:id="250" w:author="Кривенец Анна Николаевна" w:date="2019-01-10T20:10: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51"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0, 9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В разделе 4 Отчета ф. 0503737 показатели подлежат отражению со знаком «плюс».</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ins w:id="252" w:author="Кривенец Анна Николаевна" w:date="2019-01-10T20:10: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53"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10+620+6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00  &lt;&gt; сумма показателей по кодам  КВР 610+620+63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54" w:author="Кривенец Анна Николаевна" w:date="2019-01-10T20:11: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55"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10  &lt;&gt; сумма показателей по кодам  КВР 613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56" w:author="Кривенец Анна Николаевна" w:date="2019-01-10T20:11: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57"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20  &lt;&gt; сумма показателей по кодам  КВР 623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58" w:author="Кривенец Анна Николаевна" w:date="2019-01-10T20:11: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59"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31+632+633+6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30  &lt;&gt; сумма показателей по кодам  КВР 631+632+633+634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0" w:author="Кривенец Анна Николаевна" w:date="2019-01-10T20:11: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1"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11+812+813+8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10  &lt;&gt; сумма показателей по КВР 811+812+813+814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2" w:author="Кривенец Анна Николаевна" w:date="2019-01-10T20:11: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3"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е строки 910, 9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е строки 910, 950 по графе 3 не заполняются, указывается знач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4" w:author="Кривенец Анна Николаевна" w:date="2019-01-10T20:11: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5"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510 код аналитик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951 заполняется по коду аналитики 51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6" w:author="Кривенец Анна Николаевна" w:date="2019-01-10T20:11: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7"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7,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7,8</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950 &lt;&gt; сумма показателей по кодам аналитики, составляющим строку 951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8" w:author="Кривенец Анна Николаевна" w:date="2019-01-10T20:11:00Z">
              <w:r>
                <w:rPr>
                  <w:sz w:val="18"/>
                  <w:szCs w:val="18"/>
                </w:rPr>
                <w:t>АУБУ, РБС-АУБУ, ГРБС.</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9" w:author="Саакян Агаси Петросович" w:date="2018-12-28T15:31:00Z">
              <w:r>
                <w:rPr>
                  <w:sz w:val="18"/>
                  <w:szCs w:val="18"/>
                </w:rPr>
                <w:t>98</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0" w:author="Кривенец Анна Николаевна" w:date="2019-01-10T20:24:00Z">
              <w:r>
                <w:rPr>
                  <w:sz w:val="18"/>
                  <w:szCs w:val="18"/>
                </w:rPr>
                <w:t>Б</w:t>
              </w:r>
            </w:ins>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1" w:author="Саакян Агаси Петросович" w:date="2018-12-28T15:31:00Z">
              <w:r>
                <w:rPr>
                  <w:sz w:val="18"/>
                  <w:szCs w:val="18"/>
                </w:rPr>
                <w:t>*</w:t>
              </w:r>
            </w:ins>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2" w:author="Саакян Агаси Петросович" w:date="2018-12-28T15:31:00Z">
              <w:r>
                <w:rPr>
                  <w:sz w:val="18"/>
                  <w:szCs w:val="18"/>
                </w:rPr>
                <w:t>10</w:t>
              </w:r>
            </w:ins>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3" w:author="Саакян Агаси Петросович" w:date="2018-12-28T15:31:00Z">
              <w:r>
                <w:rPr>
                  <w:sz w:val="18"/>
                  <w:szCs w:val="18"/>
                </w:rPr>
                <w:t>=</w:t>
              </w:r>
            </w:ins>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4" w:author="Саакян Агаси Петросович" w:date="2018-12-28T15:31:00Z">
              <w:r>
                <w:rPr>
                  <w:sz w:val="18"/>
                  <w:szCs w:val="18"/>
                </w:rPr>
                <w:t>0</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 w:author="Саакян Агаси Петросович" w:date="2018-12-28T15:32:00Z">
              <w:r>
                <w:rPr>
                  <w:sz w:val="18"/>
                  <w:szCs w:val="18"/>
                </w:rPr>
                <w:t>Показатели гр.10 равны 0 в сводных отчетах ГРБС и РБС</w:t>
              </w:r>
            </w:ins>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6" w:author="Кривенец Анна Николаевна" w:date="2019-01-10T20:11:00Z">
              <w:r>
                <w:rPr>
                  <w:sz w:val="18"/>
                  <w:szCs w:val="18"/>
                </w:rPr>
                <w:t>РБС-АУБУ, ГРБС.</w:t>
              </w:r>
            </w:ins>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Таблица допустимости показателей в строках Отчета ф. 0503737.</w:t>
      </w:r>
    </w:p>
    <w:p>
      <w:pPr>
        <w:pStyle w:val="Normal"/>
        <w:numPr>
          <w:ilvl w:val="0"/>
          <w:numId w:val="0"/>
        </w:numPr>
        <w:outlineLvl w:val="0"/>
        <w:rPr>
          <w:b/>
          <w:b/>
        </w:rPr>
      </w:pPr>
      <w:r>
        <w:rPr>
          <w:b/>
        </w:rPr>
      </w:r>
    </w:p>
    <w:tbl>
      <w:tblPr>
        <w:tblW w:w="9540" w:type="dxa"/>
        <w:jc w:val="left"/>
        <w:tblInd w:w="137" w:type="dxa"/>
        <w:tblLayout w:type="fixed"/>
        <w:tblCellMar>
          <w:top w:w="0" w:type="dxa"/>
          <w:left w:w="108" w:type="dxa"/>
          <w:bottom w:w="0" w:type="dxa"/>
          <w:right w:w="108" w:type="dxa"/>
        </w:tblCellMar>
      </w:tblPr>
      <w:tblGrid>
        <w:gridCol w:w="538"/>
        <w:gridCol w:w="1231"/>
        <w:gridCol w:w="1439"/>
        <w:gridCol w:w="1973"/>
        <w:gridCol w:w="1416"/>
        <w:gridCol w:w="1530"/>
        <w:gridCol w:w="1413"/>
      </w:tblGrid>
      <w:tr>
        <w:trPr>
          <w:tblHeader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д строки</w:t>
            </w:r>
          </w:p>
        </w:tc>
        <w:tc>
          <w:tcPr>
            <w:tcW w:w="77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деятельности</w:t>
            </w:r>
          </w:p>
        </w:tc>
      </w:tr>
      <w:tr>
        <w:trPr>
          <w:tblHeader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бственные средств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убсидии на выполнение государственного (муниципального) зад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бсидии на иные цел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бсидии на цели осуществления капитальных влож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едства ОМС</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3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3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numPr>
          <w:ilvl w:val="0"/>
          <w:numId w:val="0"/>
        </w:numPr>
        <w:outlineLvl w:val="0"/>
        <w:rPr>
          <w:sz w:val="18"/>
        </w:rPr>
      </w:pPr>
      <w:r>
        <w:rPr>
          <w:sz w:val="18"/>
          <w:vertAlign w:val="superscript"/>
        </w:rPr>
        <w:t>3</w:t>
      </w:r>
      <w:r>
        <w:rPr>
          <w:sz w:val="18"/>
        </w:rPr>
        <w:t xml:space="preserve"> требует пояснения</w:t>
      </w:r>
    </w:p>
    <w:p>
      <w:pPr>
        <w:pStyle w:val="Normal"/>
        <w:numPr>
          <w:ilvl w:val="0"/>
          <w:numId w:val="0"/>
        </w:numPr>
        <w:tabs>
          <w:tab w:val="clear" w:pos="709"/>
          <w:tab w:val="left" w:pos="900" w:leader="none"/>
        </w:tabs>
        <w:outlineLvl w:val="0"/>
        <w:rPr>
          <w:b/>
          <w:b/>
          <w:sz w:val="18"/>
        </w:rPr>
      </w:pPr>
      <w:r>
        <w:rPr>
          <w:b/>
          <w:sz w:val="18"/>
        </w:rPr>
      </w:r>
    </w:p>
    <w:p>
      <w:pPr>
        <w:pStyle w:val="Normal"/>
        <w:numPr>
          <w:ilvl w:val="0"/>
          <w:numId w:val="0"/>
        </w:numPr>
        <w:tabs>
          <w:tab w:val="clear" w:pos="709"/>
          <w:tab w:val="left" w:pos="900" w:leader="none"/>
        </w:tabs>
        <w:outlineLvl w:val="0"/>
        <w:rPr/>
      </w:pPr>
      <w:bookmarkStart w:id="2" w:name="__RefHeading___Toc506456066"/>
      <w:bookmarkEnd w:id="2"/>
      <w:r>
        <w:rPr>
          <w:b/>
        </w:rPr>
        <w:t>3. Контрольные соотношения для внутридокументного контроля ф. 0503738 «Отчет о принятых учреждением обязательствах».</w:t>
      </w:r>
    </w:p>
    <w:p>
      <w:pPr>
        <w:pStyle w:val="Normal"/>
        <w:numPr>
          <w:ilvl w:val="0"/>
          <w:numId w:val="0"/>
        </w:numPr>
        <w:tabs>
          <w:tab w:val="clear" w:pos="709"/>
          <w:tab w:val="left" w:pos="900" w:leader="none"/>
        </w:tabs>
        <w:outlineLvl w:val="0"/>
        <w:rPr>
          <w:b/>
          <w:b/>
        </w:rPr>
      </w:pPr>
      <w:r>
        <w:rPr>
          <w:b/>
        </w:rPr>
      </w:r>
    </w:p>
    <w:tbl>
      <w:tblPr>
        <w:tblW w:w="10632" w:type="dxa"/>
        <w:jc w:val="left"/>
        <w:tblInd w:w="-5" w:type="dxa"/>
        <w:tblLayout w:type="fixed"/>
        <w:tblCellMar>
          <w:top w:w="0" w:type="dxa"/>
          <w:left w:w="108" w:type="dxa"/>
          <w:bottom w:w="0" w:type="dxa"/>
          <w:right w:w="108" w:type="dxa"/>
        </w:tblCellMar>
      </w:tblPr>
      <w:tblGrid>
        <w:gridCol w:w="600"/>
        <w:gridCol w:w="800"/>
        <w:gridCol w:w="900"/>
        <w:gridCol w:w="1102"/>
        <w:gridCol w:w="736"/>
        <w:gridCol w:w="1921"/>
        <w:gridCol w:w="993"/>
        <w:gridCol w:w="1984"/>
        <w:gridCol w:w="851"/>
        <w:gridCol w:w="745"/>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1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Соотношение</w:t>
            </w:r>
          </w:p>
        </w:tc>
        <w:tc>
          <w:tcPr>
            <w:tcW w:w="192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Контроль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277" w:author="Кривенец Анна Николаевна" w:date="2019-01-10T20:16:00Z">
              <w:r>
                <w:rPr>
                  <w:b/>
                  <w:sz w:val="18"/>
                  <w:szCs w:val="18"/>
                </w:rPr>
                <w:t>Тип субъекта</w:t>
              </w:r>
            </w:ins>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Уровень ошибки</w:t>
            </w:r>
          </w:p>
        </w:tc>
      </w:tr>
      <w:tr>
        <w:trPr/>
        <w:tc>
          <w:tcPr>
            <w:tcW w:w="600"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278" w:author="Виардо Полина Владимировна" w:date="2018-12-28T15:56:00Z">
              <w:r>
                <w:rPr>
                  <w:sz w:val="18"/>
                  <w:szCs w:val="18"/>
                </w:rPr>
                <w:t>Показатель по гр. 10 &lt;&gt; гр. 6 – гр. 9 - недопустимо</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279" w:author="Кривенец Анна Николаевна" w:date="2019-01-10T20:17:00Z">
              <w:r>
                <w:rPr>
                  <w:sz w:val="18"/>
                  <w:szCs w:val="18"/>
                </w:rPr>
                <w:t>АУБУ, РБС-АУБУ, ГРБС.</w:t>
              </w:r>
            </w:ins>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0" w:author="Кривенец Анна Николаевна" w:date="2019-01-10T20:20:00Z">
              <w:r>
                <w:rPr>
                  <w:sz w:val="18"/>
                  <w:szCs w:val="18"/>
                </w:rPr>
                <w:t>Б</w:t>
              </w:r>
            </w:ins>
          </w:p>
        </w:tc>
      </w:tr>
      <w:tr>
        <w:trPr/>
        <w:tc>
          <w:tcPr>
            <w:tcW w:w="600"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281" w:author="Виардо Полина Владимировна" w:date="2018-12-28T15:57:00Z">
              <w:r>
                <w:rPr>
                  <w:sz w:val="18"/>
                  <w:szCs w:val="18"/>
                </w:rPr>
                <w:t>Показатель по гр. 11 &lt;&gt; гр. 8 – гр. 9 - недопустимо</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282" w:author="Кривенец Анна Николаевна" w:date="2019-01-10T20:17:00Z">
              <w:r>
                <w:rPr>
                  <w:sz w:val="18"/>
                  <w:szCs w:val="18"/>
                </w:rPr>
                <w:t>АУБУ, РБС-АУБУ, ГРБС.</w:t>
              </w:r>
            </w:ins>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3" w:author="Кривенец Анна Николаевна" w:date="2019-01-10T20:20:00Z">
              <w:r>
                <w:rPr>
                  <w:sz w:val="18"/>
                  <w:szCs w:val="18"/>
                </w:rPr>
                <w:t>Б</w:t>
              </w:r>
            </w:ins>
          </w:p>
        </w:tc>
      </w:tr>
      <w:tr>
        <w:trPr/>
        <w:tc>
          <w:tcPr>
            <w:tcW w:w="600"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21" w:type="dxa"/>
            <w:tcBorders>
              <w:top w:val="single" w:sz="4" w:space="0" w:color="000000"/>
              <w:left w:val="single" w:sz="4" w:space="0" w:color="000000"/>
              <w:bottom w:val="single" w:sz="4" w:space="0" w:color="000000"/>
            </w:tcBorders>
          </w:tcPr>
          <w:p>
            <w:pPr>
              <w:pStyle w:val="Normal"/>
              <w:snapToGrid w:val="false"/>
              <w:rPr/>
            </w:pPr>
            <w:r>
              <w:rPr>
                <w:sz w:val="18"/>
                <w:szCs w:val="18"/>
              </w:rPr>
              <w:t>Сумма всех строк, формирующих строку 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284" w:author="Виардо Полина Владимировна" w:date="2018-12-28T15:57:00Z">
              <w:r>
                <w:rPr>
                  <w:sz w:val="18"/>
                  <w:szCs w:val="18"/>
                </w:rPr>
                <w:t>Показатель по строке 200 &lt;&gt; сумме всех строк, формирующих строку 200</w:t>
              </w:r>
            </w:ins>
            <w:ins w:id="285" w:author="Виардо Полина Владимировна" w:date="2018-12-28T15:59:00Z">
              <w:r>
                <w:rPr>
                  <w:sz w:val="18"/>
                  <w:szCs w:val="18"/>
                </w:rPr>
                <w:t xml:space="preserve"> – недопустимо</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286" w:author="Кривенец Анна Николаевна" w:date="2019-01-10T20:17:00Z">
              <w:r>
                <w:rPr>
                  <w:sz w:val="18"/>
                  <w:szCs w:val="18"/>
                </w:rPr>
                <w:t>АУБУ, РБС-АУБУ, ГРБС.</w:t>
              </w:r>
            </w:ins>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87" w:author="Кривенец Анна Николаевна" w:date="2019-01-10T20:20:00Z">
              <w:r>
                <w:rPr>
                  <w:sz w:val="18"/>
                  <w:szCs w:val="18"/>
                </w:rPr>
                <w:t>Б</w:t>
              </w:r>
            </w:ins>
          </w:p>
        </w:tc>
      </w:tr>
      <w:tr>
        <w:trPr/>
        <w:tc>
          <w:tcPr>
            <w:tcW w:w="600" w:type="dxa"/>
            <w:tcBorders>
              <w:left w:val="single" w:sz="4" w:space="0" w:color="000000"/>
              <w:bottom w:val="single" w:sz="4" w:space="0" w:color="000000"/>
            </w:tcBorders>
          </w:tcPr>
          <w:p>
            <w:pPr>
              <w:pStyle w:val="Normal"/>
              <w:snapToGrid w:val="false"/>
              <w:jc w:val="left"/>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510</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21" w:type="dxa"/>
            <w:tcBorders>
              <w:left w:val="single" w:sz="4" w:space="0" w:color="000000"/>
              <w:bottom w:val="single" w:sz="4" w:space="0" w:color="000000"/>
            </w:tcBorders>
          </w:tcPr>
          <w:p>
            <w:pPr>
              <w:pStyle w:val="Normal"/>
              <w:snapToGrid w:val="false"/>
              <w:rPr/>
            </w:pPr>
            <w:r>
              <w:rPr>
                <w:sz w:val="18"/>
                <w:szCs w:val="18"/>
              </w:rPr>
              <w:t>Сумма всех строк, формирующих строку 510</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984" w:type="dxa"/>
            <w:tcBorders>
              <w:left w:val="single" w:sz="4" w:space="0" w:color="000000"/>
              <w:bottom w:val="single" w:sz="4" w:space="0" w:color="000000"/>
              <w:right w:val="single" w:sz="4" w:space="0" w:color="000000"/>
            </w:tcBorders>
          </w:tcPr>
          <w:p>
            <w:pPr>
              <w:pStyle w:val="Normal"/>
              <w:snapToGrid w:val="false"/>
              <w:rPr>
                <w:sz w:val="18"/>
                <w:szCs w:val="18"/>
              </w:rPr>
            </w:pPr>
            <w:ins w:id="288" w:author="Виардо Полина Владимировна" w:date="2018-12-28T15:58:00Z">
              <w:r>
                <w:rPr>
                  <w:sz w:val="18"/>
                  <w:szCs w:val="18"/>
                </w:rPr>
                <w:t>Показатель по строке 510 &lt;&gt; сумме всех строк, формирующих строку 510 – недопустимо</w:t>
              </w:r>
            </w:ins>
          </w:p>
        </w:tc>
        <w:tc>
          <w:tcPr>
            <w:tcW w:w="851" w:type="dxa"/>
            <w:tcBorders>
              <w:left w:val="single" w:sz="4" w:space="0" w:color="000000"/>
              <w:bottom w:val="single" w:sz="4" w:space="0" w:color="000000"/>
              <w:right w:val="single" w:sz="4" w:space="0" w:color="000000"/>
            </w:tcBorders>
          </w:tcPr>
          <w:p>
            <w:pPr>
              <w:pStyle w:val="Normal"/>
              <w:snapToGrid w:val="false"/>
              <w:rPr>
                <w:sz w:val="18"/>
                <w:szCs w:val="18"/>
              </w:rPr>
            </w:pPr>
            <w:ins w:id="289" w:author="Кривенец Анна Николаевна" w:date="2019-01-10T20:17:00Z">
              <w:r>
                <w:rPr>
                  <w:sz w:val="18"/>
                  <w:szCs w:val="18"/>
                </w:rPr>
                <w:t>АУБУ, РБС-АУБУ, ГРБС.</w:t>
              </w:r>
            </w:ins>
          </w:p>
        </w:tc>
        <w:tc>
          <w:tcPr>
            <w:tcW w:w="745" w:type="dxa"/>
            <w:tcBorders>
              <w:left w:val="single" w:sz="4" w:space="0" w:color="000000"/>
              <w:bottom w:val="single" w:sz="4" w:space="0" w:color="000000"/>
              <w:right w:val="single" w:sz="4" w:space="0" w:color="000000"/>
            </w:tcBorders>
          </w:tcPr>
          <w:p>
            <w:pPr>
              <w:pStyle w:val="Normal"/>
              <w:rPr>
                <w:sz w:val="18"/>
                <w:szCs w:val="18"/>
              </w:rPr>
            </w:pPr>
            <w:ins w:id="290" w:author="Кривенец Анна Николаевна" w:date="2019-01-10T20:20:00Z">
              <w:r>
                <w:rPr>
                  <w:sz w:val="18"/>
                  <w:szCs w:val="18"/>
                </w:rPr>
                <w:t>Б</w:t>
              </w:r>
            </w:ins>
          </w:p>
        </w:tc>
      </w:tr>
      <w:tr>
        <w:trPr/>
        <w:tc>
          <w:tcPr>
            <w:tcW w:w="600"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900</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21" w:type="dxa"/>
            <w:tcBorders>
              <w:left w:val="single" w:sz="4" w:space="0" w:color="000000"/>
              <w:bottom w:val="single" w:sz="4" w:space="0" w:color="000000"/>
            </w:tcBorders>
          </w:tcPr>
          <w:p>
            <w:pPr>
              <w:pStyle w:val="Normal"/>
              <w:snapToGrid w:val="false"/>
              <w:rPr>
                <w:sz w:val="18"/>
                <w:szCs w:val="18"/>
              </w:rPr>
            </w:pPr>
            <w:r>
              <w:rPr>
                <w:sz w:val="18"/>
                <w:szCs w:val="18"/>
              </w:rPr>
              <w:t>910+920</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984" w:type="dxa"/>
            <w:tcBorders>
              <w:left w:val="single" w:sz="4" w:space="0" w:color="000000"/>
              <w:bottom w:val="single" w:sz="4" w:space="0" w:color="000000"/>
              <w:right w:val="single" w:sz="4" w:space="0" w:color="000000"/>
            </w:tcBorders>
          </w:tcPr>
          <w:p>
            <w:pPr>
              <w:pStyle w:val="Normal"/>
              <w:snapToGrid w:val="false"/>
              <w:rPr>
                <w:sz w:val="18"/>
                <w:szCs w:val="18"/>
              </w:rPr>
            </w:pPr>
            <w:ins w:id="291" w:author="Виардо Полина Владимировна" w:date="2018-12-28T15:59:00Z">
              <w:r>
                <w:rPr>
                  <w:sz w:val="18"/>
                  <w:szCs w:val="18"/>
                </w:rPr>
                <w:t>Показатель по строке 900 &lt;&gt; стр. 910 + стр. 920 - недопустимо</w:t>
              </w:r>
            </w:ins>
          </w:p>
        </w:tc>
        <w:tc>
          <w:tcPr>
            <w:tcW w:w="851" w:type="dxa"/>
            <w:tcBorders>
              <w:left w:val="single" w:sz="4" w:space="0" w:color="000000"/>
              <w:bottom w:val="single" w:sz="4" w:space="0" w:color="000000"/>
              <w:right w:val="single" w:sz="4" w:space="0" w:color="000000"/>
            </w:tcBorders>
          </w:tcPr>
          <w:p>
            <w:pPr>
              <w:pStyle w:val="Normal"/>
              <w:snapToGrid w:val="false"/>
              <w:rPr>
                <w:sz w:val="18"/>
                <w:szCs w:val="18"/>
              </w:rPr>
            </w:pPr>
            <w:ins w:id="292" w:author="Кривенец Анна Николаевна" w:date="2019-01-10T20:17:00Z">
              <w:r>
                <w:rPr>
                  <w:sz w:val="18"/>
                  <w:szCs w:val="18"/>
                </w:rPr>
                <w:t>АУБУ, РБС-АУБУ, ГРБС.</w:t>
              </w:r>
            </w:ins>
          </w:p>
        </w:tc>
        <w:tc>
          <w:tcPr>
            <w:tcW w:w="745" w:type="dxa"/>
            <w:tcBorders>
              <w:left w:val="single" w:sz="4" w:space="0" w:color="000000"/>
              <w:bottom w:val="single" w:sz="4" w:space="0" w:color="000000"/>
              <w:right w:val="single" w:sz="4" w:space="0" w:color="000000"/>
            </w:tcBorders>
          </w:tcPr>
          <w:p>
            <w:pPr>
              <w:pStyle w:val="Normal"/>
              <w:rPr>
                <w:sz w:val="18"/>
                <w:szCs w:val="18"/>
              </w:rPr>
            </w:pPr>
            <w:ins w:id="293" w:author="Кривенец Анна Николаевна" w:date="2019-01-10T20:20:00Z">
              <w:r>
                <w:rPr>
                  <w:sz w:val="18"/>
                  <w:szCs w:val="18"/>
                </w:rPr>
                <w:t>Б</w:t>
              </w:r>
            </w:ins>
          </w:p>
        </w:tc>
      </w:tr>
      <w:tr>
        <w:trPr/>
        <w:tc>
          <w:tcPr>
            <w:tcW w:w="600"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6.1</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4,5,7,8, 9,11</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921" w:type="dxa"/>
            <w:tcBorders>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left w:val="single" w:sz="4" w:space="0" w:color="000000"/>
              <w:bottom w:val="single" w:sz="4" w:space="0" w:color="000000"/>
              <w:right w:val="single" w:sz="4" w:space="0" w:color="000000"/>
            </w:tcBorders>
          </w:tcPr>
          <w:p>
            <w:pPr>
              <w:pStyle w:val="Normal"/>
              <w:snapToGrid w:val="false"/>
              <w:rPr/>
            </w:pPr>
            <w:r>
              <w:rPr>
                <w:sz w:val="18"/>
                <w:szCs w:val="18"/>
              </w:rPr>
              <w:t xml:space="preserve">Графы 4,5,7,9,8,11 по строке 911 не заполняются </w:t>
            </w:r>
          </w:p>
        </w:tc>
        <w:tc>
          <w:tcPr>
            <w:tcW w:w="851" w:type="dxa"/>
            <w:tcBorders>
              <w:left w:val="single" w:sz="4" w:space="0" w:color="000000"/>
              <w:bottom w:val="single" w:sz="4" w:space="0" w:color="000000"/>
              <w:right w:val="single" w:sz="4" w:space="0" w:color="000000"/>
            </w:tcBorders>
          </w:tcPr>
          <w:p>
            <w:pPr>
              <w:pStyle w:val="Normal"/>
              <w:snapToGrid w:val="false"/>
              <w:rPr>
                <w:sz w:val="18"/>
                <w:szCs w:val="18"/>
              </w:rPr>
            </w:pPr>
            <w:ins w:id="294" w:author="Кривенец Анна Николаевна" w:date="2019-01-10T20:17:00Z">
              <w:r>
                <w:rPr>
                  <w:sz w:val="18"/>
                  <w:szCs w:val="18"/>
                </w:rPr>
                <w:t>АУБУ, РБС-АУБУ, ГРБС.</w:t>
              </w:r>
            </w:ins>
          </w:p>
        </w:tc>
        <w:tc>
          <w:tcPr>
            <w:tcW w:w="745" w:type="dxa"/>
            <w:tcBorders>
              <w:left w:val="single" w:sz="4" w:space="0" w:color="000000"/>
              <w:bottom w:val="single" w:sz="4" w:space="0" w:color="000000"/>
              <w:right w:val="single" w:sz="4" w:space="0" w:color="000000"/>
            </w:tcBorders>
          </w:tcPr>
          <w:p>
            <w:pPr>
              <w:pStyle w:val="Normal"/>
              <w:rPr>
                <w:sz w:val="18"/>
                <w:szCs w:val="18"/>
              </w:rPr>
            </w:pPr>
            <w:ins w:id="295" w:author="Кривенец Анна Николаевна" w:date="2019-01-10T20:20:00Z">
              <w:r>
                <w:rPr>
                  <w:sz w:val="18"/>
                  <w:szCs w:val="18"/>
                </w:rPr>
                <w:t>Б</w:t>
              </w:r>
            </w:ins>
          </w:p>
        </w:tc>
      </w:tr>
      <w:tr>
        <w:trPr/>
        <w:tc>
          <w:tcPr>
            <w:tcW w:w="600"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6.2</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21"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1984" w:type="dxa"/>
            <w:tcBorders>
              <w:left w:val="single" w:sz="4" w:space="0" w:color="000000"/>
              <w:bottom w:val="single" w:sz="4" w:space="0" w:color="000000"/>
              <w:right w:val="single" w:sz="4" w:space="0" w:color="000000"/>
            </w:tcBorders>
          </w:tcPr>
          <w:p>
            <w:pPr>
              <w:pStyle w:val="Normal"/>
              <w:snapToGrid w:val="false"/>
              <w:rPr/>
            </w:pPr>
            <w:r>
              <w:rPr>
                <w:sz w:val="18"/>
                <w:szCs w:val="18"/>
              </w:rPr>
              <w:t xml:space="preserve">Показатель принятых отложенных обязательств всего не равен не исполненным обязательствам - недопустимо </w:t>
            </w:r>
          </w:p>
        </w:tc>
        <w:tc>
          <w:tcPr>
            <w:tcW w:w="851" w:type="dxa"/>
            <w:tcBorders>
              <w:left w:val="single" w:sz="4" w:space="0" w:color="000000"/>
              <w:bottom w:val="single" w:sz="4" w:space="0" w:color="000000"/>
              <w:right w:val="single" w:sz="4" w:space="0" w:color="000000"/>
            </w:tcBorders>
          </w:tcPr>
          <w:p>
            <w:pPr>
              <w:pStyle w:val="Normal"/>
              <w:snapToGrid w:val="false"/>
              <w:rPr>
                <w:sz w:val="18"/>
                <w:szCs w:val="18"/>
              </w:rPr>
            </w:pPr>
            <w:ins w:id="296" w:author="Кривенец Анна Николаевна" w:date="2019-01-10T20:17:00Z">
              <w:r>
                <w:rPr>
                  <w:sz w:val="18"/>
                  <w:szCs w:val="18"/>
                </w:rPr>
                <w:t>АУБУ, РБС-АУБУ, ГРБС.</w:t>
              </w:r>
            </w:ins>
          </w:p>
        </w:tc>
        <w:tc>
          <w:tcPr>
            <w:tcW w:w="745" w:type="dxa"/>
            <w:tcBorders>
              <w:left w:val="single" w:sz="4" w:space="0" w:color="000000"/>
              <w:bottom w:val="single" w:sz="4" w:space="0" w:color="000000"/>
              <w:right w:val="single" w:sz="4" w:space="0" w:color="000000"/>
            </w:tcBorders>
          </w:tcPr>
          <w:p>
            <w:pPr>
              <w:pStyle w:val="Normal"/>
              <w:rPr>
                <w:sz w:val="18"/>
                <w:szCs w:val="18"/>
              </w:rPr>
            </w:pPr>
            <w:ins w:id="297" w:author="Кривенец Анна Николаевна" w:date="2019-01-10T20:20:00Z">
              <w:r>
                <w:rPr>
                  <w:sz w:val="18"/>
                  <w:szCs w:val="18"/>
                </w:rPr>
                <w:t>Б</w:t>
              </w:r>
            </w:ins>
          </w:p>
        </w:tc>
      </w:tr>
      <w:tr>
        <w:trPr/>
        <w:tc>
          <w:tcPr>
            <w:tcW w:w="600"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7</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tcBorders>
          </w:tcPr>
          <w:p>
            <w:pPr>
              <w:pStyle w:val="Normal"/>
              <w:snapToGrid w:val="false"/>
              <w:rPr/>
            </w:pPr>
            <w:r>
              <w:rPr>
                <w:sz w:val="18"/>
                <w:szCs w:val="18"/>
              </w:rPr>
              <w:t>99</w:t>
            </w:r>
            <w:r>
              <w:rPr>
                <w:sz w:val="18"/>
                <w:szCs w:val="18"/>
                <w:lang w:val="en-US"/>
              </w:rPr>
              <w:t>9</w:t>
            </w:r>
          </w:p>
        </w:tc>
        <w:tc>
          <w:tcPr>
            <w:tcW w:w="1102"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736"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1921"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200+510+900</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1984" w:type="dxa"/>
            <w:tcBorders>
              <w:left w:val="single" w:sz="4" w:space="0" w:color="000000"/>
              <w:bottom w:val="single" w:sz="4" w:space="0" w:color="000000"/>
              <w:right w:val="single" w:sz="4" w:space="0" w:color="000000"/>
            </w:tcBorders>
          </w:tcPr>
          <w:p>
            <w:pPr>
              <w:pStyle w:val="Normal"/>
              <w:snapToGrid w:val="false"/>
              <w:rPr>
                <w:sz w:val="18"/>
                <w:szCs w:val="18"/>
              </w:rPr>
            </w:pPr>
            <w:ins w:id="298" w:author="Виардо Полина Владимировна" w:date="2018-12-28T15:59:00Z">
              <w:r>
                <w:rPr>
                  <w:sz w:val="18"/>
                  <w:szCs w:val="18"/>
                </w:rPr>
                <w:t>Показатель по строке 900 &lt;&gt; стр. 910 + стр. 920</w:t>
              </w:r>
            </w:ins>
          </w:p>
        </w:tc>
        <w:tc>
          <w:tcPr>
            <w:tcW w:w="851" w:type="dxa"/>
            <w:tcBorders>
              <w:left w:val="single" w:sz="4" w:space="0" w:color="000000"/>
              <w:bottom w:val="single" w:sz="4" w:space="0" w:color="000000"/>
              <w:right w:val="single" w:sz="4" w:space="0" w:color="000000"/>
            </w:tcBorders>
          </w:tcPr>
          <w:p>
            <w:pPr>
              <w:pStyle w:val="Normal"/>
              <w:snapToGrid w:val="false"/>
              <w:rPr>
                <w:sz w:val="18"/>
                <w:szCs w:val="18"/>
              </w:rPr>
            </w:pPr>
            <w:ins w:id="299" w:author="Кривенец Анна Николаевна" w:date="2019-01-10T20:17:00Z">
              <w:r>
                <w:rPr>
                  <w:sz w:val="18"/>
                  <w:szCs w:val="18"/>
                </w:rPr>
                <w:t>АУБУ, РБС-АУБУ, ГРБС.</w:t>
              </w:r>
            </w:ins>
          </w:p>
        </w:tc>
        <w:tc>
          <w:tcPr>
            <w:tcW w:w="745" w:type="dxa"/>
            <w:tcBorders>
              <w:left w:val="single" w:sz="4" w:space="0" w:color="000000"/>
              <w:bottom w:val="single" w:sz="4" w:space="0" w:color="000000"/>
              <w:right w:val="single" w:sz="4" w:space="0" w:color="000000"/>
            </w:tcBorders>
          </w:tcPr>
          <w:p>
            <w:pPr>
              <w:pStyle w:val="Normal"/>
              <w:rPr>
                <w:sz w:val="18"/>
                <w:szCs w:val="18"/>
              </w:rPr>
            </w:pPr>
            <w:ins w:id="300" w:author="Кривенец Анна Николаевна" w:date="2019-01-10T20:20:00Z">
              <w:r>
                <w:rPr>
                  <w:sz w:val="18"/>
                  <w:szCs w:val="18"/>
                </w:rPr>
                <w:t>Б</w:t>
              </w:r>
            </w:ins>
          </w:p>
        </w:tc>
      </w:tr>
      <w:tr>
        <w:trPr/>
        <w:tc>
          <w:tcPr>
            <w:tcW w:w="600" w:type="dxa"/>
            <w:tcBorders>
              <w:left w:val="single" w:sz="4" w:space="0" w:color="000000"/>
              <w:bottom w:val="single" w:sz="4" w:space="0" w:color="000000"/>
            </w:tcBorders>
          </w:tcPr>
          <w:p>
            <w:pPr>
              <w:pStyle w:val="Normal"/>
              <w:snapToGrid w:val="false"/>
              <w:jc w:val="left"/>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rPr>
            </w:pPr>
            <w:del w:id="301" w:author="Виардо Полина Владимировна" w:date="2018-12-28T16:50:00Z">
              <w:r>
                <w:rPr>
                  <w:sz w:val="18"/>
                  <w:szCs w:val="18"/>
                </w:rPr>
                <w:delText>7</w:delText>
              </w:r>
            </w:del>
            <w:ins w:id="302" w:author="Виардо Полина Владимировна" w:date="2018-12-28T16:50:00Z">
              <w:r>
                <w:rPr>
                  <w:sz w:val="18"/>
                  <w:szCs w:val="18"/>
                </w:rPr>
                <w:t>*</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ins w:id="303" w:author="Виардо Полина Владимировна" w:date="2018-12-28T16:50:00Z">
              <w:r>
                <w:rPr>
                  <w:sz w:val="18"/>
                  <w:szCs w:val="18"/>
                </w:rPr>
                <w:t>7</w:t>
              </w:r>
            </w:ins>
            <w:del w:id="304" w:author="Виардо Полина Владимировна" w:date="2018-12-28T16:50:00Z">
              <w:r>
                <w:rPr>
                  <w:sz w:val="18"/>
                  <w:szCs w:val="18"/>
                  <w:lang w:val="en-US"/>
                </w:rPr>
                <w:delText>*</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05" w:author="Виардо Полина Владимировна" w:date="2018-12-28T16:02:00Z">
              <w:r>
                <w:rPr>
                  <w:sz w:val="18"/>
                  <w:szCs w:val="18"/>
                </w:rPr>
                <w:t>Показатель по гр. 6 &lt;= гр. 7 - недопустимо</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06" w:author="Кривенец Анна Николаевна" w:date="2019-01-10T20:17:00Z">
              <w:r>
                <w:rPr>
                  <w:sz w:val="18"/>
                  <w:szCs w:val="18"/>
                </w:rPr>
                <w:t>АУБУ, РБС-АУБУ, ГРБС.</w:t>
              </w:r>
            </w:ins>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07" w:author="Кривенец Анна Николаевна" w:date="2019-01-10T20:20:00Z">
              <w:r>
                <w:rPr>
                  <w:sz w:val="18"/>
                  <w:szCs w:val="18"/>
                </w:rPr>
                <w:t>Б</w:t>
              </w:r>
            </w:ins>
          </w:p>
        </w:tc>
      </w:tr>
      <w:tr>
        <w:trPr/>
        <w:tc>
          <w:tcPr>
            <w:tcW w:w="600" w:type="dxa"/>
            <w:tcBorders>
              <w:left w:val="single" w:sz="4" w:space="0" w:color="000000"/>
              <w:bottom w:val="single" w:sz="4" w:space="0" w:color="000000"/>
            </w:tcBorders>
          </w:tcPr>
          <w:p>
            <w:pPr>
              <w:pStyle w:val="Normal"/>
              <w:snapToGrid w:val="false"/>
              <w:jc w:val="left"/>
              <w:rPr>
                <w:sz w:val="18"/>
                <w:szCs w:val="18"/>
              </w:rPr>
            </w:pPr>
            <w:r>
              <w:rPr>
                <w:sz w:val="18"/>
                <w:szCs w:val="18"/>
              </w:rPr>
              <w:t>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08" w:author="Виардо Полина Владимировна" w:date="2018-12-28T16:03:00Z">
              <w:r>
                <w:rPr>
                  <w:sz w:val="18"/>
                  <w:szCs w:val="18"/>
                </w:rPr>
                <w:t>Показатель по гр. 9 раздела 3 &lt;&gt; 0 - недопустимо</w:t>
              </w:r>
            </w:ins>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09" w:author="Кривенец Анна Николаевна" w:date="2019-01-10T20:18:00Z">
              <w:r>
                <w:rPr>
                  <w:sz w:val="18"/>
                  <w:szCs w:val="18"/>
                </w:rPr>
                <w:t>АУБУ, РБС-АУБУ, ГРБС.</w:t>
              </w:r>
            </w:ins>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10" w:author="Кривенец Анна Николаевна" w:date="2019-01-10T20:20:00Z">
              <w:r>
                <w:rPr>
                  <w:sz w:val="18"/>
                  <w:szCs w:val="18"/>
                </w:rPr>
                <w:t>Б</w:t>
              </w:r>
            </w:ins>
          </w:p>
        </w:tc>
      </w:tr>
      <w:tr>
        <w:trPr/>
        <w:tc>
          <w:tcPr>
            <w:tcW w:w="600"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1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t;=0</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кассового исполнения превышает показатель принятых обязательств –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ins w:id="312" w:author="Кривенец Анна Николаевна" w:date="2019-01-10T20:18:00Z"/>
              </w:rPr>
            </w:pPr>
            <w:ins w:id="311" w:author="Кривенец Анна Николаевна" w:date="2019-01-10T20:18:00Z">
              <w:r>
                <w:rPr>
                  <w:sz w:val="18"/>
                  <w:szCs w:val="18"/>
                </w:rPr>
                <w:t>АУБУ</w:t>
              </w:r>
            </w:ins>
          </w:p>
          <w:p>
            <w:pPr>
              <w:pStyle w:val="Normal"/>
              <w:snapToGrid w:val="false"/>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13" w:author="Кривенец Анна Николаевна" w:date="2019-01-10T20:28:00Z">
              <w:r>
                <w:rPr>
                  <w:sz w:val="18"/>
                  <w:szCs w:val="18"/>
                </w:rPr>
                <w:t>П</w:t>
              </w:r>
            </w:ins>
          </w:p>
        </w:tc>
      </w:tr>
      <w:tr>
        <w:trPr/>
        <w:tc>
          <w:tcPr>
            <w:tcW w:w="600"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1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r>
              <w:rPr>
                <w:sz w:val="18"/>
                <w:szCs w:val="18"/>
                <w:lang w:val="en-US"/>
              </w:rPr>
              <w:t>0</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кассового исполнения превышает показатель принятых денежных обязательств –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ins w:id="315" w:author="Кривенец Анна Николаевна" w:date="2019-01-10T20:18:00Z"/>
              </w:rPr>
            </w:pPr>
            <w:ins w:id="314" w:author="Кривенец Анна Николаевна" w:date="2019-01-10T20:18:00Z">
              <w:r>
                <w:rPr>
                  <w:sz w:val="18"/>
                  <w:szCs w:val="18"/>
                </w:rPr>
                <w:t>АУБУ</w:t>
              </w:r>
            </w:ins>
          </w:p>
          <w:p>
            <w:pPr>
              <w:pStyle w:val="Normal"/>
              <w:snapToGrid w:val="false"/>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16" w:author="Кривенец Анна Николаевна" w:date="2019-01-10T20:28:00Z">
              <w:r>
                <w:rPr>
                  <w:sz w:val="18"/>
                  <w:szCs w:val="18"/>
                </w:rPr>
                <w:t>П</w:t>
              </w:r>
            </w:ins>
          </w:p>
        </w:tc>
      </w:tr>
      <w:tr>
        <w:trPr/>
        <w:tc>
          <w:tcPr>
            <w:tcW w:w="600"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1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за искл. строки 911</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принятых обязательств превышает плановые назначения –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ins w:id="318" w:author="Кривенец Анна Николаевна" w:date="2019-01-10T20:18:00Z"/>
              </w:rPr>
            </w:pPr>
            <w:ins w:id="317" w:author="Кривенец Анна Николаевна" w:date="2019-01-10T20:18:00Z">
              <w:r>
                <w:rPr>
                  <w:sz w:val="18"/>
                  <w:szCs w:val="18"/>
                </w:rPr>
                <w:t>АУБУ</w:t>
              </w:r>
            </w:ins>
          </w:p>
          <w:p>
            <w:pPr>
              <w:pStyle w:val="Normal"/>
              <w:snapToGrid w:val="false"/>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19" w:author="Кривенец Анна Николаевна" w:date="2019-01-10T20:28:00Z">
              <w:r>
                <w:rPr>
                  <w:sz w:val="18"/>
                  <w:szCs w:val="18"/>
                </w:rPr>
                <w:t>П</w:t>
              </w:r>
            </w:ins>
          </w:p>
        </w:tc>
      </w:tr>
      <w:tr>
        <w:trPr/>
        <w:tc>
          <w:tcPr>
            <w:tcW w:w="600" w:type="dxa"/>
            <w:tcBorders>
              <w:top w:val="single" w:sz="4" w:space="0" w:color="000000"/>
              <w:left w:val="single" w:sz="4" w:space="0" w:color="000000"/>
              <w:bottom w:val="single" w:sz="4" w:space="0" w:color="000000"/>
            </w:tcBorders>
          </w:tcPr>
          <w:p>
            <w:pPr>
              <w:pStyle w:val="Normal"/>
              <w:snapToGrid w:val="false"/>
              <w:jc w:val="left"/>
              <w:rPr>
                <w:sz w:val="18"/>
                <w:szCs w:val="18"/>
              </w:rPr>
            </w:pPr>
            <w:del w:id="320" w:author="Кривенец Анна Николаевна" w:date="2019-01-10T19:34:00Z">
              <w:r>
                <w:rPr>
                  <w:sz w:val="18"/>
                  <w:szCs w:val="18"/>
                </w:rPr>
                <w:delText>13</w:delText>
              </w:r>
            </w:del>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del w:id="321" w:author="Кривенец Анна Николаевна" w:date="2019-01-10T19:34:00Z">
              <w:r>
                <w:rPr>
                  <w:sz w:val="18"/>
                  <w:szCs w:val="18"/>
                </w:rPr>
                <w:delText>*</w:delText>
              </w:r>
            </w:del>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del w:id="322" w:author="Кривенец Анна Николаевна" w:date="2019-01-10T19:34:00Z">
              <w:r>
                <w:rPr>
                  <w:sz w:val="18"/>
                  <w:szCs w:val="18"/>
                </w:rPr>
                <w:delText>6</w:delText>
              </w:r>
            </w:del>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del w:id="323" w:author="Кривенец Анна Николаевна" w:date="2019-01-10T19:34:00Z">
              <w:r>
                <w:rPr>
                  <w:sz w:val="18"/>
                  <w:szCs w:val="18"/>
                  <w:lang w:val="en-US"/>
                </w:rPr>
                <w:delText>&gt;</w:delText>
              </w:r>
            </w:del>
            <w:del w:id="324" w:author="Кривенец Анна Николаевна" w:date="2019-01-10T19:34:00Z">
              <w:r>
                <w:rPr>
                  <w:sz w:val="18"/>
                  <w:szCs w:val="18"/>
                </w:rPr>
                <w:delText>=</w:delText>
              </w:r>
            </w:del>
          </w:p>
        </w:tc>
        <w:tc>
          <w:tcPr>
            <w:tcW w:w="1921" w:type="dxa"/>
            <w:tcBorders>
              <w:top w:val="single" w:sz="4" w:space="0" w:color="000000"/>
              <w:left w:val="single" w:sz="4" w:space="0" w:color="000000"/>
              <w:bottom w:val="single" w:sz="4" w:space="0" w:color="000000"/>
            </w:tcBorders>
          </w:tcPr>
          <w:p>
            <w:pPr>
              <w:pStyle w:val="Normal"/>
              <w:snapToGrid w:val="false"/>
              <w:rPr>
                <w:sz w:val="18"/>
                <w:szCs w:val="18"/>
              </w:rPr>
            </w:pPr>
            <w:del w:id="325" w:author="Кривенец Анна Николаевна" w:date="2019-01-10T19:34:00Z">
              <w:r>
                <w:rPr>
                  <w:sz w:val="18"/>
                  <w:szCs w:val="18"/>
                </w:rPr>
                <w:delText>*</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26" w:author="Кривенец Анна Николаевна" w:date="2019-01-10T19:34:00Z">
              <w:r>
                <w:rPr>
                  <w:sz w:val="18"/>
                  <w:szCs w:val="18"/>
                </w:rPr>
                <w:delText>8</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27" w:author="Кривенец Анна Николаевна" w:date="2019-01-10T19:34:00Z">
              <w:r>
                <w:rPr>
                  <w:sz w:val="18"/>
                  <w:szCs w:val="18"/>
                </w:rPr>
                <w:delText>Показатель принятых денежных обязательств  превышает показатель принятых обязательств – требуется пояснение</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14</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1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стр.911 превышает показатель стр. 9</w:t>
            </w:r>
            <w:ins w:id="328" w:author="Виардо Полина Владимировна" w:date="2018-12-28T16:50:00Z">
              <w:r>
                <w:rPr>
                  <w:sz w:val="18"/>
                  <w:szCs w:val="18"/>
                </w:rPr>
                <w:t>1</w:t>
              </w:r>
            </w:ins>
            <w:del w:id="329" w:author="Виардо Полина Владимировна" w:date="2018-12-28T16:50:00Z">
              <w:r>
                <w:rPr>
                  <w:sz w:val="18"/>
                  <w:szCs w:val="18"/>
                </w:rPr>
                <w:delText>0</w:delText>
              </w:r>
            </w:del>
            <w:r>
              <w:rPr>
                <w:sz w:val="18"/>
                <w:szCs w:val="18"/>
              </w:rPr>
              <w:t>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30" w:author="Кривенец Анна Николаевна" w:date="2019-01-10T20:18:00Z">
              <w:r>
                <w:rPr>
                  <w:sz w:val="18"/>
                  <w:szCs w:val="18"/>
                </w:rPr>
                <w:t>АУБУ, РБС-АУБУ, ГРБС.</w:t>
              </w:r>
            </w:ins>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31" w:author="Кривенец Анна Николаевна" w:date="2019-01-10T20:28:00Z">
              <w:r>
                <w:rPr>
                  <w:sz w:val="18"/>
                  <w:szCs w:val="18"/>
                </w:rPr>
                <w:t>Б</w:t>
              </w:r>
            </w:ins>
          </w:p>
        </w:tc>
      </w:tr>
    </w:tbl>
    <w:p>
      <w:pPr>
        <w:pStyle w:val="Normal"/>
        <w:numPr>
          <w:ilvl w:val="0"/>
          <w:numId w:val="0"/>
        </w:numPr>
        <w:tabs>
          <w:tab w:val="clear" w:pos="709"/>
          <w:tab w:val="left" w:pos="900" w:leader="none"/>
        </w:tabs>
        <w:outlineLvl w:val="0"/>
        <w:rPr>
          <w:b/>
          <w:b/>
        </w:rPr>
      </w:pPr>
      <w:r>
        <w:rPr>
          <w:b/>
        </w:rPr>
      </w:r>
    </w:p>
    <w:p>
      <w:pPr>
        <w:pStyle w:val="Normal"/>
        <w:numPr>
          <w:ilvl w:val="0"/>
          <w:numId w:val="0"/>
        </w:numPr>
        <w:tabs>
          <w:tab w:val="clear" w:pos="709"/>
          <w:tab w:val="left" w:pos="900" w:leader="none"/>
        </w:tabs>
        <w:outlineLvl w:val="0"/>
        <w:rPr>
          <w:b/>
          <w:b/>
          <w:del w:id="333" w:author="Спивак Евгений Александрович" w:date="2018-11-27T09:19:00Z"/>
        </w:rPr>
      </w:pPr>
      <w:del w:id="332" w:author="Спивак Евгений Александрович" w:date="2018-11-27T09:19:00Z">
        <w:bookmarkStart w:id="3" w:name="__RefHeading___Toc506456067"/>
        <w:bookmarkEnd w:id="3"/>
        <w:r>
          <w:rPr>
            <w:b/>
          </w:rPr>
          <w:delText>4. Контрольные соотношения для внутридокументного контроля ф. 0503730 «Баланс государственного (муниципального) учреждения».</w:delText>
        </w:r>
      </w:del>
    </w:p>
    <w:p>
      <w:pPr>
        <w:pStyle w:val="Normal"/>
        <w:jc w:val="center"/>
        <w:rPr>
          <w:b/>
          <w:b/>
          <w:del w:id="335" w:author="Спивак Евгений Александрович" w:date="2018-11-27T09:19:00Z"/>
        </w:rPr>
      </w:pPr>
      <w:del w:id="334" w:author="Спивак Евгений Александрович" w:date="2018-11-27T09:19:00Z">
        <w:r>
          <w:rPr>
            <w:b/>
          </w:rPr>
        </w:r>
      </w:del>
    </w:p>
    <w:p>
      <w:pPr>
        <w:pStyle w:val="Normal"/>
        <w:jc w:val="center"/>
        <w:rPr/>
      </w:pPr>
      <w:r>
        <w:rPr/>
      </w:r>
    </w:p>
    <w:tbl>
      <w:tblPr>
        <w:tblW w:w="9421" w:type="dxa"/>
        <w:jc w:val="center"/>
        <w:tblInd w:w="0" w:type="dxa"/>
        <w:tblLayout w:type="fixed"/>
        <w:tblCellMar>
          <w:top w:w="0" w:type="dxa"/>
          <w:left w:w="108" w:type="dxa"/>
          <w:bottom w:w="0" w:type="dxa"/>
          <w:right w:w="108" w:type="dxa"/>
        </w:tblCellMar>
      </w:tblPr>
      <w:tblGrid>
        <w:gridCol w:w="777"/>
        <w:gridCol w:w="720"/>
        <w:gridCol w:w="720"/>
        <w:gridCol w:w="838"/>
        <w:gridCol w:w="838"/>
        <w:gridCol w:w="900"/>
        <w:gridCol w:w="1080"/>
        <w:gridCol w:w="3548"/>
      </w:tblGrid>
      <w:tr>
        <w:trPr>
          <w:tblHeader w:val="true"/>
          <w:trHeight w:val="658"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b/>
                <w:b/>
              </w:rPr>
            </w:pPr>
            <w:del w:id="336" w:author="Спивак Евгений Александрович" w:date="2018-11-27T09:19:00Z">
              <w:r>
                <w:rPr>
                  <w:b/>
                </w:rPr>
                <w:delText xml:space="preserve">№ </w:delText>
              </w:r>
            </w:del>
            <w:del w:id="337" w:author="Спивак Евгений Александрович" w:date="2018-11-27T09:19:00Z">
              <w:r>
                <w:rPr>
                  <w:b/>
                </w:rPr>
                <w:delText>п/п</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338" w:author="Спивак Евгений Александрович" w:date="2018-11-27T09:19:00Z">
              <w:r>
                <w:rPr>
                  <w:b/>
                </w:rPr>
                <w:delText>Уровень ошибки</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del w:id="339" w:author="Спивак Евгений Александрович" w:date="2018-11-27T09:19:00Z">
              <w:r>
                <w:rPr>
                  <w:b/>
                </w:rPr>
                <w:delText>Строка</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40" w:author="Спивак Евгений Александрович" w:date="2018-11-27T09:19:00Z">
              <w:r>
                <w:rPr>
                  <w:b/>
                </w:rPr>
                <w:delText>Графа</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41" w:author="Спивак Евгений Александрович" w:date="2018-11-27T09:19:00Z">
              <w:r>
                <w:rPr>
                  <w:b/>
                </w:rPr>
                <w:delText>Соотношение</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del w:id="342" w:author="Спивак Евгений Александрович" w:date="2018-11-27T09:19:00Z">
              <w:r>
                <w:rPr>
                  <w:b/>
                </w:rPr>
                <w:delText>Строка</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43" w:author="Спивак Евгений Александрович" w:date="2018-11-27T09:19:00Z">
              <w:r>
                <w:rPr>
                  <w:b/>
                </w:rPr>
                <w:delText>Графа</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44" w:author="Спивак Евгений Александрович" w:date="2018-11-27T09:19:00Z">
              <w:r>
                <w:rPr>
                  <w:b/>
                </w:rPr>
                <w:delText>Контроль показателя</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45" w:author="Спивак Евгений Александрович" w:date="2018-11-27T09:19:00Z">
              <w:r>
                <w:rPr/>
                <w:delText>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346"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47" w:author="Спивак Евгений Александрович" w:date="2018-11-27T09:19:00Z">
              <w:r>
                <w:rPr/>
                <w:delText>6</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48"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349" w:author="Спивак Евгений Александрович" w:date="2018-11-27T09:19:00Z">
              <w:r>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50" w:author="Спивак Евгений Александрович" w:date="2018-11-27T09:19:00Z">
              <w:r>
                <w:rPr/>
                <w:delText>3+4+5</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51" w:author="Спивак Евгений Александрович" w:date="2018-11-27T09:19:00Z">
              <w:r>
                <w:rPr/>
                <w:delText>Гр. 6 &lt;&gt; Гр.3 + Гр.4 + Гр.5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52" w:author="Спивак Евгений Александрович" w:date="2018-11-27T09:19:00Z">
              <w:r>
                <w:rPr/>
                <w:delText>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35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54" w:author="Спивак Евгений Александрович" w:date="2018-11-27T09:19:00Z">
              <w:r>
                <w:rPr/>
                <w:delText>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55"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356" w:author="Спивак Евгений Александрович" w:date="2018-11-27T09:19:00Z">
              <w:r>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57" w:author="Спивак Евгений Александрович" w:date="2018-11-27T09:19:00Z">
              <w:r>
                <w:rPr/>
                <w:delText>7+8+9</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58" w:author="Спивак Евгений Александрович" w:date="2018-11-27T09:19:00Z">
              <w:r>
                <w:rPr/>
                <w:delText>Гр.10 &lt;&gt; Гр.7 + Гр.8 + Гр.9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59" w:author="Спивак Евгений Александрович" w:date="2018-11-27T09:19:00Z">
              <w:r>
                <w:rPr/>
                <w:delText>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360" w:author="Спивак Евгений Александрович" w:date="2018-11-27T09:19:00Z">
              <w:r>
                <w:rPr/>
                <w:delText>0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6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62"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363" w:author="Спивак Евгений Александрович" w:date="2018-11-27T09:19:00Z">
              <w:r>
                <w:rPr/>
                <w:delText>011 + 012 + 013 + 01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64"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65" w:author="Спивак Евгений Александрович" w:date="2018-11-27T09:19:00Z">
              <w:r>
                <w:rPr/>
                <w:delText>Стр.010&lt;&gt; Cтр.011 +  Стр.012 + Стр.013 + Стр.014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66" w:author="Спивак Евгений Александрович" w:date="2018-11-27T09:19:00Z">
              <w:r>
                <w:rPr/>
                <w:delText>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367" w:author="Спивак Евгений Александрович" w:date="2018-11-27T09:19:00Z">
              <w:r>
                <w:rPr/>
                <w:delText>0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68"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69"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370" w:author="Спивак Евгений Александрович" w:date="2018-11-27T09:19:00Z">
              <w:r>
                <w:rPr/>
                <w:delText>021 + 022 + 023 + 02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71"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72" w:author="Спивак Евгений Александрович" w:date="2018-11-27T09:19:00Z">
              <w:r>
                <w:rPr/>
                <w:delText>Стр.020 &lt;&gt; Стр. 021 + Стр.022 + Стр.023 + Стр.024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73" w:author="Спивак Евгений Александрович" w:date="2018-11-27T09:19:00Z">
              <w:r>
                <w:rPr/>
                <w:delText>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374" w:author="Спивак Евгений Александрович" w:date="2018-11-27T09:19:00Z">
              <w:r>
                <w:rPr/>
                <w:delText>03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7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76"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377" w:author="Спивак Евгений Александрович" w:date="2018-11-27T09:19:00Z">
              <w:r>
                <w:rPr/>
                <w:delText>031 + 032 + 033 + 0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78"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79" w:author="Спивак Евгений Александрович" w:date="2018-11-27T09:19:00Z">
              <w:r>
                <w:rPr/>
                <w:delText>Стр.030 &lt;&gt; Стр.031 +  Стр. 032 + Стр.033 + Стр.034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80" w:author="Спивак Евгений Александрович" w:date="2018-11-27T09:19:00Z">
              <w:r>
                <w:rPr/>
                <w:delText>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381" w:author="Спивак Евгений Александрович" w:date="2018-11-27T09:19:00Z">
              <w:r>
                <w:rPr/>
                <w:delText>03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82"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83"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384" w:author="Спивак Евгений Александрович" w:date="2018-11-27T09:19:00Z">
              <w:r>
                <w:rPr/>
                <w:delText xml:space="preserve">010 – 020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85"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86" w:author="Спивак Евгений Александрович" w:date="2018-11-27T09:19:00Z">
              <w:r>
                <w:rPr/>
                <w:delText>Стр.030 &lt;&gt; Стр.010 – Стр.020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87" w:author="Спивак Евгений Александрович" w:date="2018-11-27T09:19:00Z">
              <w:r>
                <w:rPr/>
                <w:delText>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388" w:author="Спивак Евгений Александрович" w:date="2018-11-27T09:19:00Z">
              <w:r>
                <w:rPr/>
                <w:delText>03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8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90"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391" w:author="Спивак Евгений Александрович" w:date="2018-11-27T09:19:00Z">
              <w:r>
                <w:rPr/>
                <w:delText>011 – 02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92"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93" w:author="Спивак Евгений Александрович" w:date="2018-11-27T09:19:00Z">
              <w:r>
                <w:rPr/>
                <w:delText>Стр.031 &lt;&gt; Стр.011 – Стр.021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lang w:val="ru-RU"/>
              </w:rPr>
            </w:pPr>
            <w:del w:id="394" w:author="Спивак Евгений Александрович" w:date="2018-11-27T09:19:00Z">
              <w:r>
                <w:rPr>
                  <w:lang w:val="ru-RU"/>
                </w:rPr>
                <w:delText>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395" w:author="Спивак Евгений Александрович" w:date="2018-11-27T09:19:00Z">
              <w:r>
                <w:rPr/>
                <w:delText>03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96"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97"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398" w:author="Спивак Евгений Александрович" w:date="2018-11-27T09:19:00Z">
              <w:r>
                <w:rPr/>
                <w:delText>012 – 02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99"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00" w:author="Спивак Евгений Александрович" w:date="2018-11-27T09:19:00Z">
              <w:r>
                <w:rPr/>
                <w:delText>Стр.032 &lt;&gt; Стр. 012 – Стр.022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01" w:author="Спивак Евгений Александрович" w:date="2018-11-27T09:19:00Z">
              <w:r>
                <w:rPr/>
                <w:delText>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402" w:author="Спивак Евгений Александрович" w:date="2018-11-27T09:19:00Z">
              <w:r>
                <w:rPr/>
                <w:delText>03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0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04"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405" w:author="Спивак Евгений Александрович" w:date="2018-11-27T09:19:00Z">
              <w:r>
                <w:rPr/>
                <w:delText>013 – 02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406"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07" w:author="Спивак Евгений Александрович" w:date="2018-11-27T09:19:00Z">
              <w:r>
                <w:rPr/>
                <w:delText>Стр. 033 &lt;&gt; Стр. 013 – Стр.023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08" w:author="Спивак Евгений Александрович" w:date="2018-11-27T09:19:00Z">
              <w:r>
                <w:rPr/>
                <w:delText>1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409" w:author="Спивак Евгений Александрович" w:date="2018-11-27T09:19:00Z">
              <w:r>
                <w:rPr/>
                <w:delText>03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10"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11"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412" w:author="Спивак Евгений Александрович" w:date="2018-11-27T09:19:00Z">
              <w:r>
                <w:rPr/>
                <w:delText>014 – 02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413"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14" w:author="Спивак Евгений Александрович" w:date="2018-11-27T09:19:00Z">
              <w:r>
                <w:rPr/>
                <w:delText>Стр.034 &lt;&gt; Стр. 014 – Стр. 024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15" w:author="Спивак Евгений Александрович" w:date="2018-11-27T09:19:00Z">
              <w:r>
                <w:rPr/>
                <w:delText>1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416" w:author="Спивак Евгений Александрович" w:date="2018-11-27T09:19:00Z">
              <w:r>
                <w:rPr/>
                <w:delText>04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17"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18"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419" w:author="Спивак Евгений Александрович" w:date="2018-11-27T09:19:00Z">
              <w:r>
                <w:rPr/>
                <w:delText>041 + 042 + 04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420"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21" w:author="Спивак Евгений Александрович" w:date="2018-11-27T09:19:00Z">
              <w:r>
                <w:rPr/>
                <w:delText>Стр.040 &lt;&gt; Стр. 041 + Стр. 042 + Стр. 043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22" w:author="Спивак Евгений Александрович" w:date="2018-11-27T09:19:00Z">
              <w:r>
                <w:rPr/>
                <w:delText>1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423" w:author="Спивак Евгений Александрович" w:date="2018-11-27T09:19:00Z">
              <w:r>
                <w:rPr/>
                <w:delText>05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24"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25"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426" w:author="Спивак Евгений Александрович" w:date="2018-11-27T09:19:00Z">
              <w:r>
                <w:rPr/>
                <w:delText>051 + 052 + 05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427"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28" w:author="Спивак Евгений Александрович" w:date="2018-11-27T09:19:00Z">
              <w:r>
                <w:rPr/>
                <w:delText>Стр.050&lt;&gt;Стр.051+Стр.052+Стр.053-недопус</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29" w:author="Спивак Евгений Александрович" w:date="2018-11-27T09:19:00Z">
              <w:r>
                <w:rPr/>
                <w:delText>1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430" w:author="Спивак Евгений Александрович" w:date="2018-11-27T09:19:00Z">
              <w:r>
                <w:rPr/>
                <w:delText>06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3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32"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433" w:author="Спивак Евгений Александрович" w:date="2018-11-27T09:19:00Z">
              <w:r>
                <w:rPr/>
                <w:delText>061 +  062 + 06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434"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lang w:val="ru-RU"/>
              </w:rPr>
            </w:pPr>
            <w:del w:id="435" w:author="Спивак Евгений Александрович" w:date="2018-11-27T09:19:00Z">
              <w:r>
                <w:rPr/>
                <w:delText>Стр.060 &lt;&gt; Стр. 061 +  Стр.062 + Стр.063</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36" w:author="Спивак Евгений Александрович" w:date="2018-11-27T09:19:00Z">
              <w:r>
                <w:rPr/>
                <w:delText>1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437" w:author="Спивак Евгений Александрович" w:date="2018-11-27T09:19:00Z">
              <w:r>
                <w:rPr/>
                <w:delText>06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38"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39"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440" w:author="Спивак Евгений Александрович" w:date="2018-11-27T09:19:00Z">
              <w:r>
                <w:rPr/>
                <w:delText xml:space="preserve">040 – 050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441"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42" w:author="Спивак Евгений Александрович" w:date="2018-11-27T09:19:00Z">
              <w:r>
                <w:rPr/>
                <w:delText>Стр.060 &lt;&gt; Стр.040 – Стр.050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43" w:author="Спивак Евгений Александрович" w:date="2018-11-27T09:19:00Z">
              <w:r>
                <w:rPr/>
                <w:delText>1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444" w:author="Спивак Евгений Александрович" w:date="2018-11-27T09:19:00Z">
              <w:r>
                <w:rPr/>
                <w:delText>06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4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46"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447" w:author="Спивак Евгений Александрович" w:date="2018-11-27T09:19:00Z">
              <w:r>
                <w:rPr/>
                <w:delText>041 – 0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448"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49" w:author="Спивак Евгений Александрович" w:date="2018-11-27T09:19:00Z">
              <w:r>
                <w:rPr/>
                <w:delText>Стр.061 &lt;&gt; Стр.041- Стр.051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50" w:author="Спивак Евгений Александрович" w:date="2018-11-27T09:19:00Z">
              <w:r>
                <w:rPr/>
                <w:delText>1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451" w:author="Спивак Евгений Александрович" w:date="2018-11-27T09:19:00Z">
              <w:r>
                <w:rPr/>
                <w:delText>06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52"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53"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454" w:author="Спивак Евгений Александрович" w:date="2018-11-27T09:19:00Z">
              <w:r>
                <w:rPr/>
                <w:delText xml:space="preserve">042 – 052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455"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56" w:author="Спивак Евгений Александрович" w:date="2018-11-27T09:19:00Z">
              <w:r>
                <w:rPr/>
                <w:delText>Стр.062 &lt;&gt; Стр.042 – Стр.052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57" w:author="Спивак Евгений Александрович" w:date="2018-11-27T09:19:00Z">
              <w:r>
                <w:rPr/>
                <w:delText>1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del w:id="458" w:author="Спивак Евгений Александрович" w:date="2018-11-27T09:19:00Z">
              <w:r>
                <w:rPr/>
                <w:delText>06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5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60"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461" w:author="Спивак Евгений Александрович" w:date="2018-11-27T09:19:00Z">
              <w:r>
                <w:rPr/>
                <w:delText xml:space="preserve">043 – 053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462"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63" w:author="Спивак Евгений Александрович" w:date="2018-11-27T09:19:00Z">
              <w:r>
                <w:rPr/>
                <w:delText>Стр.063 &lt;&gt; Стр.043 – Стр.053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64" w:author="Спивак Евгений Александрович" w:date="2018-11-27T09:19:00Z">
              <w:r>
                <w:rPr/>
                <w:delText>1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del w:id="465" w:author="Спивак Евгений Александрович" w:date="2018-11-27T09:19:00Z">
              <w:r>
                <w:rPr>
                  <w:lang w:val="ru-RU"/>
                </w:rPr>
                <w:delText>08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466" w:author="Спивак Евгений Александрович" w:date="2018-11-27T09:19:00Z">
              <w:r>
                <w:rPr>
                  <w:lang w:val="ru-RU"/>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467" w:author="Спивак Евгений Александрович" w:date="2018-11-27T09:19:00Z">
              <w:r>
                <w:rPr>
                  <w:lang w:val="ru-RU"/>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del w:id="468" w:author="Спивак Евгений Александрович" w:date="2018-11-27T09:19:00Z">
              <w:r>
                <w:rPr>
                  <w:lang w:val="ru-RU"/>
                </w:rPr>
                <w:delText>08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rPr>
            </w:pPr>
            <w:del w:id="469" w:author="Спивак Евгений Александрович" w:date="2018-11-27T09:19:00Z">
              <w:r>
                <w:rPr>
                  <w:lang w:val="ru-RU"/>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70" w:author="Спивак Евгений Александрович" w:date="2018-11-27T09:19:00Z">
              <w:r>
                <w:rPr/>
                <w:delText>Стр.</w:delText>
              </w:r>
            </w:del>
            <w:del w:id="471" w:author="Спивак Евгений Александрович" w:date="2018-11-27T09:19:00Z">
              <w:r>
                <w:rPr>
                  <w:lang w:val="ru-RU"/>
                </w:rPr>
                <w:delText xml:space="preserve">080 &lt; </w:delText>
              </w:r>
            </w:del>
            <w:del w:id="472" w:author="Спивак Евгений Александрович" w:date="2018-11-27T09:19:00Z">
              <w:r>
                <w:rPr/>
                <w:delText>Стр.</w:delText>
              </w:r>
            </w:del>
            <w:del w:id="473" w:author="Спивак Евгений Александрович" w:date="2018-11-27T09:19:00Z">
              <w:r>
                <w:rPr>
                  <w:lang w:val="ru-RU"/>
                </w:rPr>
                <w:delText xml:space="preserve">081 - </w:delText>
              </w:r>
            </w:del>
            <w:del w:id="474" w:author="Спивак Евгений Александрович" w:date="2018-11-27T09:19:00Z">
              <w:r>
                <w:rPr/>
                <w:delText>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75" w:author="Спивак Евгений Александрович" w:date="2018-11-27T09:19:00Z">
              <w:r>
                <w:rPr/>
                <w:delText>1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476" w:author="Спивак Евгений Александрович" w:date="2018-11-27T09:19:00Z">
              <w:r>
                <w:rPr/>
                <w:delText>09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77"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78"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480" w:author="Спивак Евгений Александрович" w:date="2018-11-27T09:19:00Z"/>
              </w:rPr>
            </w:pPr>
            <w:del w:id="479" w:author="Спивак Евгений Александрович" w:date="2018-11-27T09:19:00Z">
              <w:r>
                <w:rPr/>
                <w:delText>091+</w:delText>
              </w:r>
            </w:del>
          </w:p>
          <w:p>
            <w:pPr>
              <w:pStyle w:val="Normal"/>
              <w:rPr>
                <w:del w:id="482" w:author="Спивак Евгений Александрович" w:date="2018-11-27T09:19:00Z"/>
              </w:rPr>
            </w:pPr>
            <w:del w:id="481" w:author="Спивак Евгений Александрович" w:date="2018-11-27T09:19:00Z">
              <w:r>
                <w:rPr/>
                <w:delText>092+</w:delText>
              </w:r>
            </w:del>
          </w:p>
          <w:p>
            <w:pPr>
              <w:pStyle w:val="Normal"/>
              <w:rPr/>
            </w:pPr>
            <w:del w:id="483" w:author="Спивак Евгений Александрович" w:date="2018-11-27T09:19:00Z">
              <w:r>
                <w:rPr/>
                <w:delText>093+ 09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484"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85" w:author="Спивак Евгений Александрович" w:date="2018-11-27T09:19:00Z">
              <w:r>
                <w:rPr/>
                <w:delText>Стр.090 &lt;&gt; Стр.091 + Стр.092 + Стр.093 + Стр.094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86" w:author="Спивак Евгений Александрович" w:date="2018-11-27T09:19:00Z">
              <w:r>
                <w:rPr/>
                <w:delText>2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487" w:author="Спивак Евгений Александрович" w:date="2018-11-27T09:19:00Z">
              <w:r>
                <w:rPr/>
                <w:delText>10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88"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89"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490" w:author="Спивак Евгений Александрович" w:date="2018-11-27T09:19:00Z">
              <w:r>
                <w:rPr/>
                <w:delText>101 + 102 + 103 + 10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491"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92" w:author="Спивак Евгений Александрович" w:date="2018-11-27T09:19:00Z">
              <w:r>
                <w:rPr/>
                <w:delText>Стр.100 &lt;&gt; Стр.101 + Стр.102 + Стр.103 + Стр.104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93" w:author="Спивак Евгений Александрович" w:date="2018-11-27T09:19:00Z">
              <w:r>
                <w:rPr/>
                <w:delText>2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494" w:author="Спивак Евгений Александрович" w:date="2018-11-27T09:19:00Z">
              <w:r>
                <w:rPr/>
                <w:delText>15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9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96"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497" w:author="Спивак Евгений Александрович" w:date="2018-11-27T09:19:00Z">
              <w:r>
                <w:rPr/>
                <w:delText>030 + 060 + 070 + 080 + 090 + 100 + 14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498"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99" w:author="Спивак Евгений Александрович" w:date="2018-11-27T09:19:00Z">
              <w:r>
                <w:rPr/>
                <w:delText>Стр.150&lt;&gt;Стр.030+Стр.060+Стр.070+Стр.080 +Стр.090 + Стр.100 + Стр.140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00" w:author="Спивак Евгений Александрович" w:date="2018-11-27T09:19:00Z">
              <w:r>
                <w:rPr/>
                <w:delText>2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501" w:author="Спивак Евгений Александрович" w:date="2018-11-27T09:19:00Z">
              <w:r>
                <w:rPr/>
                <w:delText>17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502" w:author="Спивак Евгений Александрович" w:date="2018-11-27T09:19:00Z">
              <w:r>
                <w:rPr>
                  <w:lang w:val="ru-RU"/>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03"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504" w:author="Спивак Евгений Александрович" w:date="2018-11-27T09:19:00Z">
              <w:r>
                <w:rPr/>
                <w:delText>171 + 172 + 173 + 174 + 175 + 176 + 177 + 178 + 17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505"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06" w:author="Спивак Евгений Александрович" w:date="2018-11-27T09:19:00Z">
              <w:r>
                <w:rPr/>
                <w:delText>Стр.170 &lt;&gt; Стр.171 + Стр.172 + Стр.173 + Стр.174 + Стр.175 + Стр.176 + Стр.177 +  Стр.178 +  Стр.179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07" w:author="Спивак Евгений Александрович" w:date="2018-11-27T09:19:00Z">
              <w:r>
                <w:rPr/>
                <w:delText>2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508" w:author="Спивак Евгений Александрович" w:date="2018-11-27T09:19:00Z">
              <w:r>
                <w:rPr/>
                <w:delText>2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0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10"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511" w:author="Спивак Евгений Александрович" w:date="2018-11-27T09:19:00Z">
              <w:r>
                <w:rPr/>
                <w:delText>211 + 212 + 21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512"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13" w:author="Спивак Евгений Александрович" w:date="2018-11-27T09:19:00Z">
              <w:r>
                <w:rPr/>
                <w:delText>Стр.210&lt;&gt;Стр.211+Стр.212+Стр.213-недопу</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14" w:author="Спивак Евгений Александрович" w:date="2018-11-27T09:19:00Z">
              <w:r>
                <w:rPr/>
                <w:delText>2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515" w:author="Спивак Евгений Александрович" w:date="2018-11-27T09:19:00Z">
              <w:r>
                <w:rPr/>
                <w:delText>29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16"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17"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518" w:author="Спивак Евгений Александрович" w:date="2018-11-27T09:19:00Z">
              <w:r>
                <w:rPr/>
                <w:delText>291 + 29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519"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20" w:author="Спивак Евгений Александрович" w:date="2018-11-27T09:19:00Z">
              <w:r>
                <w:rPr/>
                <w:delText>Стр.290 &lt;&gt; Стр.291 + Стр.292</w:delText>
              </w:r>
            </w:del>
            <w:del w:id="521" w:author="Спивак Евгений Александрович" w:date="2018-11-27T09:19:00Z">
              <w:r>
                <w:rPr>
                  <w:lang w:val="ru-RU"/>
                </w:rPr>
                <w:delText xml:space="preserve"> - </w:delText>
              </w:r>
            </w:del>
            <w:del w:id="522" w:author="Спивак Евгений Александрович" w:date="2018-11-27T09:19:00Z">
              <w:r>
                <w:rPr/>
                <w:delText>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23" w:author="Спивак Евгений Александрович" w:date="2018-11-27T09:19:00Z">
              <w:r>
                <w:rPr/>
                <w:delText>2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524" w:author="Спивак Евгений Александрович" w:date="2018-11-27T09:19:00Z">
              <w:r>
                <w:rPr/>
                <w:delText>33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2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26"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528" w:author="Спивак Евгений Александрович" w:date="2018-11-27T09:19:00Z"/>
              </w:rPr>
            </w:pPr>
            <w:del w:id="527" w:author="Спивак Евгений Александрович" w:date="2018-11-27T09:19:00Z">
              <w:r>
                <w:rPr/>
                <w:delText>331+ 333+</w:delText>
              </w:r>
            </w:del>
          </w:p>
          <w:p>
            <w:pPr>
              <w:pStyle w:val="Normal"/>
              <w:rPr>
                <w:del w:id="530" w:author="Спивак Евгений Александрович" w:date="2018-11-27T09:19:00Z"/>
              </w:rPr>
            </w:pPr>
            <w:del w:id="529" w:author="Спивак Евгений Александрович" w:date="2018-11-27T09:19:00Z">
              <w:r>
                <w:rPr/>
                <w:delText>335+</w:delText>
              </w:r>
            </w:del>
          </w:p>
          <w:p>
            <w:pPr>
              <w:pStyle w:val="Normal"/>
              <w:rPr/>
            </w:pPr>
            <w:del w:id="531" w:author="Спивак Евгений Александрович" w:date="2018-11-27T09:19:00Z">
              <w:r>
                <w:rPr/>
                <w:delText>338</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532"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33" w:author="Спивак Евгений Александрович" w:date="2018-11-27T09:19:00Z">
              <w:r>
                <w:rPr/>
                <w:delText xml:space="preserve">Стр.330 &lt;&gt; Стр.331 + Стр.333 + Стр.335 + Стр.338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34" w:author="Спивак Евгений Александрович" w:date="2018-11-27T09:19:00Z">
              <w:r>
                <w:rPr/>
                <w:delText>2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535" w:author="Спивак Евгений Александрович" w:date="2018-11-27T09:19:00Z">
              <w:r>
                <w:rPr/>
                <w:delText>37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36"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37"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538" w:author="Спивак Евгений Александрович" w:date="2018-11-27T09:19:00Z">
              <w:r>
                <w:rPr/>
                <w:delText>371 + 372 + 37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539"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40" w:author="Спивак Евгений Александрович" w:date="2018-11-27T09:19:00Z">
              <w:r>
                <w:rPr/>
                <w:delText>Стр.370&lt;&gt;Стр.371+Стр.372+Стр.373-недопус</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41" w:author="Спивак Евгений Александрович" w:date="2018-11-27T09:19:00Z">
              <w:r>
                <w:rPr/>
                <w:delText>2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542" w:author="Спивак Евгений Александрович" w:date="2018-11-27T09:19:00Z">
              <w:r>
                <w:rPr/>
                <w:delText>40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4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44"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545" w:author="Спивак Евгений Александрович" w:date="2018-11-27T09:19:00Z">
              <w:r>
                <w:rPr/>
                <w:delText>170 + 210 + 230 + 260 + 290 + 310 + 320 + 330 + 370 + 38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546"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47" w:author="Спивак Евгений Александрович" w:date="2018-11-27T09:19:00Z">
              <w:r>
                <w:rPr/>
                <w:delText>Стр.400 &lt;&gt; Стр.170 + Стр.210 + Стр.230 + Стр.260 + Стр.290 + Стр.310 + Стр.320 + Стр.330 + Стр.370 + Стр. 380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48" w:author="Спивак Евгений Александрович" w:date="2018-11-27T09:19:00Z">
              <w:r>
                <w:rPr/>
                <w:delText>2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549" w:author="Спивак Евгений Александрович" w:date="2018-11-27T09:19:00Z">
              <w:r>
                <w:rPr/>
                <w:delText>4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50"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51"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552" w:author="Спивак Евгений Александрович" w:date="2018-11-27T09:19:00Z">
              <w:r>
                <w:rPr/>
                <w:delText>150 + 4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553"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54" w:author="Спивак Евгений Александрович" w:date="2018-11-27T09:19:00Z">
              <w:r>
                <w:rPr/>
                <w:delText>Стр.410 &lt;&gt; Стр.150 + Стр.400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55" w:author="Спивак Евгений Александрович" w:date="2018-11-27T09:19:00Z">
              <w:r>
                <w:rPr/>
                <w:delText>2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556" w:author="Спивак Евгений Александрович" w:date="2018-11-27T09:19:00Z">
              <w:r>
                <w:rPr/>
                <w:delText>47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57"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58"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559" w:author="Спивак Евгений Александрович" w:date="2018-11-27T09:19:00Z">
              <w:r>
                <w:rPr/>
                <w:delText>471 + 472 + 47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560"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61" w:author="Спивак Евгений Александрович" w:date="2018-11-27T09:19:00Z">
              <w:r>
                <w:rPr/>
                <w:delText>Стр.470 &lt;&gt; Стр.471 + Стр.472 + Стр.474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62" w:author="Спивак Евгений Александрович" w:date="2018-11-27T09:19:00Z">
              <w:r>
                <w:rPr/>
                <w:delText>3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563" w:author="Спивак Евгений Александрович" w:date="2018-11-27T09:19:00Z">
              <w:r>
                <w:rPr/>
                <w:delText>5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64"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65"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566" w:author="Спивак Евгений Александрович" w:date="2018-11-27T09:19:00Z">
              <w:r>
                <w:rPr/>
                <w:delText>511 + 512 + 513 + 514 + 515 + 51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567"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68" w:author="Спивак Евгений Александрович" w:date="2018-11-27T09:19:00Z">
              <w:r>
                <w:rPr/>
                <w:delText>Стр.510 &lt;&gt;  Стр. 511 + Стр.512 + Стр.513 + Стр.514 + Стр.515 + Стр. 516-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69" w:author="Спивак Евгений Александрович" w:date="2018-11-27T09:19:00Z">
              <w:r>
                <w:rPr/>
                <w:delText>3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570" w:author="Спивак Евгений Александрович" w:date="2018-11-27T09:19:00Z">
              <w:r>
                <w:rPr/>
                <w:delText>53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7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72"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573" w:author="Спивак Евгений Александрович" w:date="2018-11-27T09:19:00Z">
              <w:r>
                <w:rPr/>
                <w:delText>531 + 532 + 533 + 534 + 5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574"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75" w:author="Спивак Евгений Александрович" w:date="2018-11-27T09:19:00Z">
              <w:r>
                <w:rPr/>
                <w:delText>Стр.530 &lt;&gt; Стр.531+Стр.532+Стр.533+ Стр.534 + Стр.536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76" w:author="Спивак Евгений Александрович" w:date="2018-11-27T09:19:00Z">
              <w:r>
                <w:rPr/>
                <w:delText>3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577" w:author="Спивак Евгений Александрович" w:date="2018-11-27T09:19:00Z">
              <w:r>
                <w:rPr/>
                <w:delText>60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78"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79"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580" w:author="Спивак Евгений Александрович" w:date="2018-11-27T09:19:00Z">
              <w:r>
                <w:rPr/>
                <w:delText>470 + 490 + 510 + 530+ 570+ 580+ 59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581"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del w:id="583" w:author="Спивак Евгений Александрович" w:date="2018-11-27T09:19:00Z"/>
              </w:rPr>
            </w:pPr>
            <w:del w:id="582" w:author="Спивак Евгений Александрович" w:date="2018-11-27T09:19:00Z">
              <w:r>
                <w:rPr/>
                <w:delText xml:space="preserve">Стр.600 &lt;&gt; Стр.470+Стр.490+Стр.510+ </w:delText>
              </w:r>
            </w:del>
          </w:p>
          <w:p>
            <w:pPr>
              <w:pStyle w:val="Normal"/>
              <w:rPr/>
            </w:pPr>
            <w:del w:id="584" w:author="Спивак Евгений Александрович" w:date="2018-11-27T09:19:00Z">
              <w:r>
                <w:rPr/>
                <w:delText>Стр. 530 + Стр. 570+ Стр. 580+ Стр. 590-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85" w:author="Спивак Евгений Александрович" w:date="2018-11-27T09:19:00Z">
              <w:r>
                <w:rPr/>
                <w:delText>3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586" w:author="Спивак Евгений Александрович" w:date="2018-11-27T09:19:00Z">
              <w:r>
                <w:rPr/>
                <w:delText>6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87"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88"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589" w:author="Спивак Евгений Александрович" w:date="2018-11-27T09:19:00Z">
              <w:r>
                <w:rPr/>
                <w:delText>623 + 624 + 625 + 623.1 + 62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590" w:author="Спивак Евгений Александрович" w:date="2018-11-27T09:19:00Z">
              <w:r>
                <w:rPr/>
                <w:delText>3</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91" w:author="Спивак Евгений Александрович" w:date="2018-11-27T09:19:00Z">
              <w:r>
                <w:rPr/>
                <w:delText>Стр.620&lt;&gt;Стр.623+Стр.624+Стр.625 + Стр.623.1+ 626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92" w:author="Спивак Евгений Александрович" w:date="2018-11-27T09:19:00Z">
              <w:r>
                <w:rPr/>
                <w:delText>3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593" w:author="Спивак Евгений Александрович" w:date="2018-11-27T09:19:00Z">
              <w:r>
                <w:rPr/>
                <w:delText>6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94" w:author="Спивак Евгений Александрович" w:date="2018-11-27T09:19:00Z">
              <w:r>
                <w:rPr/>
                <w:delText>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95"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596" w:author="Спивак Евгений Александрович" w:date="2018-11-27T09:19:00Z">
              <w:r>
                <w:rPr/>
                <w:delText>623 + 624 + 625 + 623.1 + 62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597" w:author="Спивак Евгений Александрович" w:date="2018-11-27T09:19:00Z">
              <w:r>
                <w:rPr/>
                <w:delText>4</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98" w:author="Спивак Евгений Александрович" w:date="2018-11-27T09:19:00Z">
              <w:r>
                <w:rPr/>
                <w:delText>Стр.620&lt;&gt;Стр.623+Стр.624+Стр.625 + Стр.623.1+ 626-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99" w:author="Спивак Евгений Александрович" w:date="2018-11-27T09:19:00Z">
              <w:r>
                <w:rPr/>
                <w:delText>3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600" w:author="Спивак Евгений Александрович" w:date="2018-11-27T09:19:00Z">
              <w:r>
                <w:rPr/>
                <w:delText>6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01" w:author="Спивак Евгений Александрович" w:date="2018-11-27T09:19:00Z">
              <w:r>
                <w:rPr/>
                <w:delText>6</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02"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03" w:author="Спивак Евгений Александрович" w:date="2018-11-27T09:19:00Z">
              <w:r>
                <w:rPr/>
                <w:delText>623 + 624 + 625 + 623.1 + 62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604" w:author="Спивак Евгений Александрович" w:date="2018-11-27T09:19:00Z">
              <w:r>
                <w:rPr/>
                <w:delText>6</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05" w:author="Спивак Евгений Александрович" w:date="2018-11-27T09:19:00Z">
              <w:r>
                <w:rPr/>
                <w:delText>Стр.620&lt;&gt;Стр.623+Стр.624+Стр.625 + Стр.623.1+ 626-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06" w:author="Спивак Евгений Александрович" w:date="2018-11-27T09:19:00Z">
              <w:r>
                <w:rPr/>
                <w:delText>3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607" w:author="Спивак Евгений Александрович" w:date="2018-11-27T09:19:00Z">
              <w:r>
                <w:rPr/>
                <w:delText>6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08"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09"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10" w:author="Спивак Евгений Александрович" w:date="2018-11-27T09:19:00Z">
              <w:r>
                <w:rPr/>
                <w:delText>623 + 624 + 625 + 62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611" w:author="Спивак Евгений Александрович" w:date="2018-11-27T09:19:00Z">
              <w:r>
                <w:rPr/>
                <w:delText>7</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12" w:author="Спивак Евгений Александрович" w:date="2018-11-27T09:19:00Z">
              <w:r>
                <w:rPr/>
                <w:delText>Стр.620&lt;&gt;Стр.623+Стр.624+Стр.625 + Стр.623.1+ 626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13" w:author="Спивак Евгений Александрович" w:date="2018-11-27T09:19:00Z">
              <w:r>
                <w:rPr/>
                <w:delText>3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614" w:author="Спивак Евгений Александрович" w:date="2018-11-27T09:19:00Z">
              <w:r>
                <w:rPr/>
                <w:delText>6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15" w:author="Спивак Евгений Александрович" w:date="2018-11-27T09:19:00Z">
              <w:r>
                <w:rPr/>
                <w:delText>8</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16"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17" w:author="Спивак Евгений Александрович" w:date="2018-11-27T09:19:00Z">
              <w:r>
                <w:rPr/>
                <w:delText>623 + 624 + 625 + 623.1 + 62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618" w:author="Спивак Евгений Александрович" w:date="2018-11-27T09:19:00Z">
              <w:r>
                <w:rPr/>
                <w:delText>8</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19" w:author="Спивак Евгений Александрович" w:date="2018-11-27T09:19:00Z">
              <w:r>
                <w:rPr/>
                <w:delText>Стр.620&lt;&gt;Стр.623+Стр.624+Стр.625 + Стр.623.1+ 626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20" w:author="Спивак Евгений Александрович" w:date="2018-11-27T09:19:00Z">
              <w:r>
                <w:rPr/>
                <w:delText>3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621" w:author="Спивак Евгений Александрович" w:date="2018-11-27T09:19:00Z">
              <w:r>
                <w:rPr/>
                <w:delText>6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22" w:author="Спивак Евгений Александрович" w:date="2018-11-27T09:19:00Z">
              <w:r>
                <w:rPr/>
                <w:delText>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23"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24" w:author="Спивак Евгений Александрович" w:date="2018-11-27T09:19:00Z">
              <w:r>
                <w:rPr/>
                <w:delText>623 + 624 + 625 + 623.1 + 62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625" w:author="Спивак Евгений Александрович" w:date="2018-11-27T09:19:00Z">
              <w:r>
                <w:rPr/>
                <w:delText>10</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26" w:author="Спивак Евгений Александрович" w:date="2018-11-27T09:19:00Z">
              <w:r>
                <w:rPr/>
                <w:delText>Стр.620&lt;&gt;Стр.623+Стр.624+Стр.625 + Стр.623.1+ 626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16" w:leader="none"/>
              </w:tabs>
              <w:rPr/>
            </w:pPr>
            <w:del w:id="627" w:author="Спивак Евгений Александрович" w:date="2018-11-27T09:19:00Z">
              <w:r>
                <w:rPr/>
                <w:delText>3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628" w:author="Спивак Евгений Александрович" w:date="2018-11-27T09:19:00Z">
              <w:r>
                <w:rPr/>
                <w:delText>90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2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30"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31" w:author="Спивак Евгений Александрович" w:date="2018-11-27T09:19:00Z">
              <w:r>
                <w:rPr/>
                <w:delText>600 + 62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632"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33" w:author="Спивак Евгений Александрович" w:date="2018-11-27T09:19:00Z">
              <w:r>
                <w:rPr/>
                <w:delText>Стр.900 &lt;&gt; Стр.600 + Стр.620</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16" w:leader="none"/>
              </w:tabs>
              <w:rPr/>
            </w:pPr>
            <w:del w:id="634" w:author="Спивак Евгений Александрович" w:date="2018-11-27T09:19:00Z">
              <w:r>
                <w:rPr/>
                <w:delText>4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635" w:author="Спивак Евгений Александрович" w:date="2018-11-27T09:19:00Z">
              <w:r>
                <w:rPr/>
                <w:delText>4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36"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37"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38" w:author="Спивак Евгений Александрович" w:date="2018-11-27T09:19:00Z">
              <w:r>
                <w:rPr/>
                <w:delText>9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639"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40" w:author="Спивак Евгений Александрович" w:date="2018-11-27T09:19:00Z">
              <w:r>
                <w:rPr/>
                <w:delText>Стр. 410 &lt;&gt; Стр. 900 – категорически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41" w:author="Спивак Евгений Александрович" w:date="2018-11-27T09:19:00Z">
              <w:r>
                <w:rPr/>
                <w:delText>4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42" w:author="Спивак Евгений Александрович" w:date="2018-11-27T09:19:00Z">
              <w:r>
                <w:rPr/>
                <w:delText>338</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4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44"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45" w:author="Спивак Евгений Александрович" w:date="2018-11-27T09:19:00Z">
              <w:r>
                <w:rPr/>
                <w:delText>337+3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646"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47" w:author="Спивак Евгений Александрович" w:date="2018-11-27T09:19:00Z">
              <w:r>
                <w:rPr/>
                <w:delText>Стр.338 &lt;&gt; Стр.337 + Стр.336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48" w:author="Спивак Евгений Александрович" w:date="2018-11-27T09:19:00Z">
              <w:r>
                <w:rPr/>
                <w:delText>4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49" w:author="Спивак Евгений Александрович" w:date="2018-11-27T09:19:00Z">
              <w:r>
                <w:rPr/>
                <w:delText>336</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50"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5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52" w:author="Спивак Евгений Александрович" w:date="2018-11-27T09:19:00Z">
              <w:r>
                <w:rPr/>
                <w:delText>Показатели в гр. 3 по строке 336 – требуются пояснения</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53" w:author="Спивак Евгений Александрович" w:date="2018-11-27T09:19:00Z">
              <w:r>
                <w:rPr/>
                <w:delText>4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54" w:author="Спивак Евгений Александрович" w:date="2018-11-27T09:19:00Z">
              <w:r>
                <w:rPr/>
                <w:delText>336</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55"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5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57" w:author="Спивак Евгений Александрович" w:date="2018-11-27T09:19:00Z">
              <w:r>
                <w:rPr/>
                <w:delText>Показатели в гр. 7 по строке 336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58" w:author="Спивак Евгений Александрович" w:date="2018-11-27T09:19:00Z">
              <w:r>
                <w:rPr/>
                <w:delText>4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59" w:author="Спивак Евгений Александрович" w:date="2018-11-27T09:19:00Z">
              <w:r>
                <w:rPr/>
                <w:delText>33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60"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6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62" w:author="Спивак Евгений Александрович" w:date="2018-11-27T09:19:00Z">
              <w:r>
                <w:rPr/>
                <w:delText>Показатели в гр. 3 по строке 337 – требуются пояснения</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63" w:author="Спивак Евгений Александрович" w:date="2018-11-27T09:19:00Z">
              <w:r>
                <w:rPr/>
                <w:delText>4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64" w:author="Спивак Евгений Александрович" w:date="2018-11-27T09:19:00Z">
              <w:r>
                <w:rPr/>
                <w:delText>33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65"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6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67" w:author="Спивак Евгений Александрович" w:date="2018-11-27T09:19:00Z">
              <w:r>
                <w:rPr/>
                <w:delText>Показатели в гр. 7 по строке 337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68" w:author="Спивак Евгений Александрович" w:date="2018-11-27T09:19:00Z">
              <w:r>
                <w:rPr/>
                <w:delText>5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69" w:author="Спивак Евгений Александрович" w:date="2018-11-27T09:19:00Z">
              <w:r>
                <w:rPr/>
                <w:delText>338</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70"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7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72" w:author="Спивак Евгений Александрович" w:date="2018-11-27T09:19:00Z">
              <w:r>
                <w:rPr/>
                <w:delText>Показатели в гр. 3 по строке 338 – требуются пояснения</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73" w:author="Спивак Евгений Александрович" w:date="2018-11-27T09:19:00Z">
              <w:r>
                <w:rPr/>
                <w:delText>5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74" w:author="Спивак Евгений Александрович" w:date="2018-11-27T09:19:00Z">
              <w:r>
                <w:rPr/>
                <w:delText>338</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75"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7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77" w:author="Спивак Евгений Александрович" w:date="2018-11-27T09:19:00Z">
              <w:r>
                <w:rPr/>
                <w:delText>Показатели в гр. 7 по строке 338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78" w:author="Спивак Евгений Александрович" w:date="2018-11-27T09:19:00Z">
              <w:r>
                <w:rPr/>
                <w:delText>5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79" w:author="Спивак Евгений Александрович" w:date="2018-11-27T09:19:00Z">
              <w:r>
                <w:rPr/>
                <w:delText>623.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80"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8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82" w:author="Спивак Евгений Александрович" w:date="2018-11-27T09:19:00Z">
              <w:r>
                <w:rPr/>
                <w:delText>Показатели в гр. 3 по строке 623.1  - требуются пояснения</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83" w:author="Спивак Евгений Александрович" w:date="2018-11-27T09:19:00Z">
              <w:r>
                <w:rPr/>
                <w:delText>5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84" w:author="Спивак Евгений Александрович" w:date="2018-11-27T09:19:00Z">
              <w:r>
                <w:rPr/>
                <w:delText>623.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85"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8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87" w:author="Спивак Евгений Александрович" w:date="2018-11-27T09:19:00Z">
              <w:r>
                <w:rPr/>
                <w:delText>Показатели в гр. 7 по строке 623.1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88" w:author="Спивак Евгений Александрович" w:date="2018-11-27T09:19:00Z">
              <w:r>
                <w:rPr/>
                <w:delText>5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89" w:author="Спивак Евгений Александрович" w:date="2018-11-27T09:19:00Z">
              <w:r>
                <w:rPr/>
                <w:delText>336</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90"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691" w:author="Спивак Евгений Александрович" w:date="2018-11-27T09:19:00Z">
              <w:r>
                <w:rPr>
                  <w:lang w:val="ru-RU"/>
                </w:rPr>
                <w:delText>&l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92" w:author="Спивак Евгений Александрович" w:date="2018-11-27T09:19:00Z">
              <w:r>
                <w:rPr/>
                <w:delText>Показатели по строке 336 должны быть меньше или равны 0</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93" w:author="Спивак Евгений Александрович" w:date="2018-11-27T09:19:00Z">
              <w:r>
                <w:rPr/>
                <w:delText>6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94" w:author="Спивак Евгений Александрович" w:date="2018-11-27T09:19:00Z">
              <w:r>
                <w:rPr/>
                <w:delText>33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9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96" w:author="Спивак Евгений Александрович" w:date="2018-11-27T09:19:00Z">
              <w:r>
                <w:rPr>
                  <w:lang w:val="ru-RU"/>
                </w:rPr>
                <w:delText>&gt;=</w:delText>
              </w:r>
            </w:del>
            <w:del w:id="697" w:author="Спивак Евгений Александрович" w:date="2018-11-27T09:19:00Z">
              <w:r>
                <w:rPr/>
                <w:delText xml:space="preserve">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98" w:author="Спивак Евгений Александрович" w:date="2018-11-27T09:19:00Z">
              <w:r>
                <w:rPr/>
                <w:delText>Показатели по строке 337 должны быть больше или равны 0</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99" w:author="Спивак Евгений Александрович" w:date="2018-11-27T09:19:00Z">
              <w:r>
                <w:rPr/>
                <w:delText>6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00" w:author="Спивак Евгений Александрович" w:date="2018-11-27T09:19:00Z">
              <w:r>
                <w:rPr/>
                <w:delText>623.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0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02"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703" w:author="Спивак Евгений Александрович" w:date="2018-11-27T09:19:00Z">
              <w:r>
                <w:rPr/>
                <w:delText>3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04" w:author="Спивак Евгений Александрович" w:date="2018-11-27T09:19:00Z">
              <w:r>
                <w:rPr/>
                <w:delText>Показатель строки 337 должен соответствовать показателю по строке 623.1</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05" w:author="Спивак Евгений Александрович" w:date="2018-11-27T09:19:00Z">
              <w:r>
                <w:rPr/>
                <w:delText>6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06" w:author="Спивак Евгений Александрович" w:date="2018-11-27T09:19:00Z">
              <w:r>
                <w:rPr/>
                <w:delText>0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07"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08"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09" w:author="Спивак Евгений Александрович" w:date="2018-11-27T09:19:00Z">
              <w:r>
                <w:rPr/>
                <w:delText>Показатели по графам «Деятельность с целевыми средствами» в стр. 01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10" w:author="Спивак Евгений Александрович" w:date="2018-11-27T09:19:00Z">
              <w:r>
                <w:rPr/>
                <w:delText>6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11" w:author="Спивак Евгений Александрович" w:date="2018-11-27T09:19:00Z">
              <w:r>
                <w:rPr/>
                <w:delText>0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12"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13"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14" w:author="Спивак Евгений Александрович" w:date="2018-11-27T09:19:00Z">
              <w:r>
                <w:rPr/>
                <w:delText>Показатели по графам «Деятельность с целевыми средствами» в стр. 01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15" w:author="Спивак Евгений Александрович" w:date="2018-11-27T09:19:00Z">
              <w:r>
                <w:rPr/>
                <w:delText>6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16" w:author="Спивак Евгений Александрович" w:date="2018-11-27T09:19:00Z">
              <w:r>
                <w:rPr/>
                <w:delText>01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17"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18"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19" w:author="Спивак Евгений Александрович" w:date="2018-11-27T09:19:00Z">
              <w:r>
                <w:rPr/>
                <w:delText>Показатели по графам «Деятельность с целевыми средствами» в стр. 011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20" w:author="Спивак Евгений Александрович" w:date="2018-11-27T09:19:00Z">
              <w:r>
                <w:rPr/>
                <w:delText>6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21" w:author="Спивак Евгений Александрович" w:date="2018-11-27T09:19:00Z">
              <w:r>
                <w:rPr/>
                <w:delText>01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22"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23"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24" w:author="Спивак Евгений Александрович" w:date="2018-11-27T09:19:00Z">
              <w:r>
                <w:rPr/>
                <w:delText>Показатели по графам «Деятельность с целевыми средствами» в стр. 011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25" w:author="Спивак Евгений Александрович" w:date="2018-11-27T09:19:00Z">
              <w:r>
                <w:rPr/>
                <w:delText>6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26" w:author="Спивак Евгений Александрович" w:date="2018-11-27T09:19:00Z">
              <w:r>
                <w:rPr/>
                <w:delText>01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27"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28"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29" w:author="Спивак Евгений Александрович" w:date="2018-11-27T09:19:00Z">
              <w:r>
                <w:rPr/>
                <w:delText>Показатели по графам «Деятельность с целевыми средствами» в стр. 012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30" w:author="Спивак Евгений Александрович" w:date="2018-11-27T09:19:00Z">
              <w:r>
                <w:rPr/>
                <w:delText>6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31" w:author="Спивак Евгений Александрович" w:date="2018-11-27T09:19:00Z">
              <w:r>
                <w:rPr/>
                <w:delText>01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32"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33"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34" w:author="Спивак Евгений Александрович" w:date="2018-11-27T09:19:00Z">
              <w:r>
                <w:rPr/>
                <w:delText>Показатели по графам «Деятельность с целевыми средствами» в стр. 012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35" w:author="Спивак Евгений Александрович" w:date="2018-11-27T09:19:00Z">
              <w:r>
                <w:rPr/>
                <w:delText>6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36" w:author="Спивак Евгений Александрович" w:date="2018-11-27T09:19:00Z">
              <w:r>
                <w:rPr/>
                <w:delText>01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37"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38"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39" w:author="Спивак Евгений Александрович" w:date="2018-11-27T09:19:00Z">
              <w:r>
                <w:rPr/>
                <w:delText>Показатели по графам «Деятельность с целевыми средствами» в стр. 012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40" w:author="Спивак Евгений Александрович" w:date="2018-11-27T09:19:00Z">
              <w:r>
                <w:rPr/>
                <w:delText>6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41" w:author="Спивак Евгений Александрович" w:date="2018-11-27T09:19:00Z">
              <w:r>
                <w:rPr/>
                <w:delText>01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42"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43"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44" w:author="Спивак Евгений Александрович" w:date="2018-11-27T09:19:00Z">
              <w:r>
                <w:rPr/>
                <w:delText>Показатели по графам «Деятельность с целевыми средствами» в стр. 012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45" w:author="Спивак Евгений Александрович" w:date="2018-11-27T09:19:00Z">
              <w:r>
                <w:rPr/>
                <w:delText>7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46" w:author="Спивак Евгений Александрович" w:date="2018-11-27T09:19:00Z">
              <w:r>
                <w:rPr/>
                <w:delText>01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47"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48"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49" w:author="Спивак Евгений Александрович" w:date="2018-11-27T09:19:00Z">
              <w:r>
                <w:rPr/>
                <w:delText>Показатели по графам «Деятельность с целевыми средствами» в стр. 013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50" w:author="Спивак Евгений Александрович" w:date="2018-11-27T09:19:00Z">
              <w:r>
                <w:rPr/>
                <w:delText>7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51" w:author="Спивак Евгений Александрович" w:date="2018-11-27T09:19:00Z">
              <w:r>
                <w:rPr/>
                <w:delText>01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52"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53"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54" w:author="Спивак Евгений Александрович" w:date="2018-11-27T09:19:00Z">
              <w:r>
                <w:rPr/>
                <w:delText>Показатели по графам «Деятельность с целевыми средствами» в стр. 013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55" w:author="Спивак Евгений Александрович" w:date="2018-11-27T09:19:00Z">
              <w:r>
                <w:rPr/>
                <w:delText>7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56" w:author="Спивак Евгений Александрович" w:date="2018-11-27T09:19:00Z">
              <w:r>
                <w:rPr/>
                <w:delText>01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57"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58"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59" w:author="Спивак Евгений Александрович" w:date="2018-11-27T09:19:00Z">
              <w:r>
                <w:rPr/>
                <w:delText>Показатели по графам «Деятельность с целевыми средствами» в стр. 014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60" w:author="Спивак Евгений Александрович" w:date="2018-11-27T09:19:00Z">
              <w:r>
                <w:rPr/>
                <w:delText>7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61" w:author="Спивак Евгений Александрович" w:date="2018-11-27T09:19:00Z">
              <w:r>
                <w:rPr/>
                <w:delText>01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62"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63"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64" w:author="Спивак Евгений Александрович" w:date="2018-11-27T09:19:00Z">
              <w:r>
                <w:rPr/>
                <w:delText>Показатели по графам «Деятельность с целевыми средствами» в стр. 014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65" w:author="Спивак Евгений Александрович" w:date="2018-11-27T09:19:00Z">
              <w:r>
                <w:rPr/>
                <w:delText>7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66" w:author="Спивак Евгений Александрович" w:date="2018-11-27T09:19:00Z">
              <w:r>
                <w:rPr/>
                <w:delText>0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67"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68"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69" w:author="Спивак Евгений Александрович" w:date="2018-11-27T09:19:00Z">
              <w:r>
                <w:rPr/>
                <w:delText>Показатели по графам «Деятельность с целевыми средствами» в стр. 02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70" w:author="Спивак Евгений Александрович" w:date="2018-11-27T09:19:00Z">
              <w:r>
                <w:rPr/>
                <w:delText>7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71" w:author="Спивак Евгений Александрович" w:date="2018-11-27T09:19:00Z">
              <w:r>
                <w:rPr/>
                <w:delText>0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72"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73"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74" w:author="Спивак Евгений Александрович" w:date="2018-11-27T09:19:00Z">
              <w:r>
                <w:rPr/>
                <w:delText>Показатели по графам «Деятельность с целевыми средствами» в стр. 02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75" w:author="Спивак Евгений Александрович" w:date="2018-11-27T09:19:00Z">
              <w:r>
                <w:rPr/>
                <w:delText>7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76" w:author="Спивак Евгений Александрович" w:date="2018-11-27T09:19:00Z">
              <w:r>
                <w:rPr/>
                <w:delText>02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77"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78"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79" w:author="Спивак Евгений Александрович" w:date="2018-11-27T09:19:00Z">
              <w:r>
                <w:rPr/>
                <w:delText>Показатели по графам «Деятельность с целевыми средствами» в стр. 021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80" w:author="Спивак Евгений Александрович" w:date="2018-11-27T09:19:00Z">
              <w:r>
                <w:rPr/>
                <w:delText>7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81" w:author="Спивак Евгений Александрович" w:date="2018-11-27T09:19:00Z">
              <w:r>
                <w:rPr/>
                <w:delText>02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82"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83"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84" w:author="Спивак Евгений Александрович" w:date="2018-11-27T09:19:00Z">
              <w:r>
                <w:rPr/>
                <w:delText>Показатели по графам «Деятельность с целевыми средствами» в стр. 021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85" w:author="Спивак Евгений Александрович" w:date="2018-11-27T09:19:00Z">
              <w:r>
                <w:rPr/>
                <w:delText>7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86" w:author="Спивак Евгений Александрович" w:date="2018-11-27T09:19:00Z">
              <w:r>
                <w:rPr/>
                <w:delText>02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87"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88"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89" w:author="Спивак Евгений Александрович" w:date="2018-11-27T09:19:00Z">
              <w:r>
                <w:rPr/>
                <w:delText>Показатели по графам «Деятельность с целевыми средствами» в стр. 022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90" w:author="Спивак Евгений Александрович" w:date="2018-11-27T09:19:00Z">
              <w:r>
                <w:rPr/>
                <w:delText>7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91" w:author="Спивак Евгений Александрович" w:date="2018-11-27T09:19:00Z">
              <w:r>
                <w:rPr/>
                <w:delText>02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92"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93"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94" w:author="Спивак Евгений Александрович" w:date="2018-11-27T09:19:00Z">
              <w:r>
                <w:rPr/>
                <w:delText>Показатели по графам «Деятельность с целевыми средствами» в стр. 022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95" w:author="Спивак Евгений Александрович" w:date="2018-11-27T09:19:00Z">
              <w:r>
                <w:rPr/>
                <w:delText>7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96" w:author="Спивак Евгений Александрович" w:date="2018-11-27T09:19:00Z">
              <w:r>
                <w:rPr/>
                <w:delText>02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97"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98"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99" w:author="Спивак Евгений Александрович" w:date="2018-11-27T09:19:00Z">
              <w:r>
                <w:rPr/>
                <w:delText>Показатели по графам «Деятельность с целевыми средствами» в стр. 023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800" w:author="Спивак Евгений Александрович" w:date="2018-11-27T09:19:00Z">
              <w:r>
                <w:rPr/>
                <w:delText>7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801" w:author="Спивак Евгений Александрович" w:date="2018-11-27T09:19:00Z">
              <w:r>
                <w:rPr/>
                <w:delText>02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02"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03"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804" w:author="Спивак Евгений Александрович" w:date="2018-11-27T09:19:00Z">
              <w:r>
                <w:rPr/>
                <w:delText>Показатели по графам «Деятельность с целевыми средствами» в стр. 023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805" w:author="Спивак Евгений Александрович" w:date="2018-11-27T09:19:00Z">
              <w:r>
                <w:rPr/>
                <w:delText>8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806" w:author="Спивак Евгений Александрович" w:date="2018-11-27T09:19:00Z">
              <w:r>
                <w:rPr/>
                <w:delText>02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07"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08"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809" w:author="Спивак Евгений Александрович" w:date="2018-11-27T09:19:00Z">
              <w:r>
                <w:rPr/>
                <w:delText>Показатели по графам «Деятельность с целевыми средствами» в стр. 024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810" w:author="Спивак Евгений Александрович" w:date="2018-11-27T09:19:00Z">
              <w:r>
                <w:rPr/>
                <w:delText>8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811" w:author="Спивак Евгений Александрович" w:date="2018-11-27T09:19:00Z">
              <w:r>
                <w:rPr/>
                <w:delText>02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12"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13"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814" w:author="Спивак Евгений Александрович" w:date="2018-11-27T09:19:00Z">
              <w:r>
                <w:rPr/>
                <w:delText>Показатели по графам «Деятельность с целевыми средствами» в стр. 024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815" w:author="Спивак Евгений Александрович" w:date="2018-11-27T09:19:00Z">
              <w:r>
                <w:rPr/>
                <w:delText>8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816" w:author="Спивак Евгений Александрович" w:date="2018-11-27T09:19:00Z">
              <w:r>
                <w:rPr/>
                <w:delText>04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17"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18"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819" w:author="Спивак Евгений Александрович" w:date="2018-11-27T09:19:00Z">
              <w:r>
                <w:rPr/>
                <w:delText>Показатели по графам «Деятельность с целевыми средствами» в стр. 04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820" w:author="Спивак Евгений Александрович" w:date="2018-11-27T09:19:00Z">
              <w:r>
                <w:rPr/>
                <w:delText>8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821" w:author="Спивак Евгений Александрович" w:date="2018-11-27T09:19:00Z">
              <w:r>
                <w:rPr/>
                <w:delText>04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22"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23"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824" w:author="Спивак Евгений Александрович" w:date="2018-11-27T09:19:00Z">
              <w:r>
                <w:rPr/>
                <w:delText>Показатели по графам «Деятельность с целевыми средствами» в стр. 04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825" w:author="Спивак Евгений Александрович" w:date="2018-11-27T09:19:00Z">
              <w:r>
                <w:rPr/>
                <w:delText>8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826" w:author="Спивак Евгений Александрович" w:date="2018-11-27T09:19:00Z">
              <w:r>
                <w:rPr/>
                <w:delText>05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27"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28"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829" w:author="Спивак Евгений Александрович" w:date="2018-11-27T09:19:00Z">
              <w:r>
                <w:rPr/>
                <w:delText>Показатели по графам «Деятельность с целевыми средствами» в стр. 05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830" w:author="Спивак Евгений Александрович" w:date="2018-11-27T09:19:00Z">
              <w:r>
                <w:rPr/>
                <w:delText>8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831" w:author="Спивак Евгений Александрович" w:date="2018-11-27T09:19:00Z">
              <w:r>
                <w:rPr/>
                <w:delText>05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32"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33"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834" w:author="Спивак Евгений Александрович" w:date="2018-11-27T09:19:00Z">
              <w:r>
                <w:rPr/>
                <w:delText>Показатели по графам «Деятельность с целевыми средствами» в стр. 05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835" w:author="Спивак Евгений Александрович" w:date="2018-11-27T09:19:00Z">
              <w:r>
                <w:rPr/>
                <w:delText>8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836" w:author="Спивак Евгений Александрович" w:date="2018-11-27T09:19:00Z">
              <w:r>
                <w:rPr/>
                <w:delText>0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37"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38" w:author="Спивак Евгений Александрович" w:date="2018-11-27T09:19:00Z">
              <w:r>
                <w:rPr>
                  <w:lang w:val="ru-RU"/>
                </w:rPr>
                <w:delText>&gt;</w:delText>
              </w:r>
            </w:del>
            <w:del w:id="839"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840" w:author="Спивак Евгений Александрович" w:date="2018-11-27T09:19:00Z">
              <w:r>
                <w:rPr/>
                <w:delText xml:space="preserve">Показатель стоимости ОС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841" w:author="Спивак Евгений Александрович" w:date="2018-11-27T09:19:00Z">
              <w:r>
                <w:rPr/>
                <w:delText>8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842" w:author="Спивак Евгений Александрович" w:date="2018-11-27T09:19:00Z">
              <w:r>
                <w:rPr/>
                <w:delText>04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4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44" w:author="Спивак Евгений Александрович" w:date="2018-11-27T09:19:00Z">
              <w:r>
                <w:rPr>
                  <w:lang w:val="ru-RU"/>
                </w:rPr>
                <w:delText>&gt;</w:delText>
              </w:r>
            </w:del>
            <w:del w:id="845"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846" w:author="Спивак Евгений Александрович" w:date="2018-11-27T09:19:00Z">
              <w:r>
                <w:rPr/>
                <w:delText xml:space="preserve">Показатель стоимости нематериальных активов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847" w:author="Спивак Евгений Александрович" w:date="2018-11-27T09:19:00Z">
              <w:r>
                <w:rPr/>
                <w:delText>8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848" w:author="Спивак Евгений Александрович" w:date="2018-11-27T09:19:00Z">
              <w:r>
                <w:rPr/>
                <w:delText>07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4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50" w:author="Спивак Евгений Александрович" w:date="2018-11-27T09:19:00Z">
              <w:r>
                <w:rPr>
                  <w:lang w:val="ru-RU"/>
                </w:rPr>
                <w:delText>&gt;</w:delText>
              </w:r>
            </w:del>
            <w:del w:id="851"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852" w:author="Спивак Евгений Александрович" w:date="2018-11-27T09:19:00Z">
              <w:r>
                <w:rPr/>
                <w:delText xml:space="preserve">Показатель стоимости непроизведенных активов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853" w:author="Спивак Евгений Александрович" w:date="2018-11-27T09:19:00Z">
              <w:r>
                <w:rPr/>
                <w:delText>8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854" w:author="Спивак Евгений Александрович" w:date="2018-11-27T09:19:00Z">
              <w:r>
                <w:rPr/>
                <w:delText>08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5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56" w:author="Спивак Евгений Александрович" w:date="2018-11-27T09:19:00Z">
              <w:r>
                <w:rPr>
                  <w:lang w:val="ru-RU"/>
                </w:rPr>
                <w:delText>&gt;</w:delText>
              </w:r>
            </w:del>
            <w:del w:id="857"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858" w:author="Спивак Евгений Александрович" w:date="2018-11-27T09:19:00Z">
              <w:r>
                <w:rPr/>
                <w:delText xml:space="preserve">Показатель стоимости  материальных запасов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859" w:author="Спивак Евгений Александрович" w:date="2018-11-27T09:19:00Z">
              <w:r>
                <w:rPr/>
                <w:delText>9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860" w:author="Спивак Евгений Александрович" w:date="2018-11-27T09:19:00Z">
              <w:r>
                <w:rPr/>
                <w:delText>08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6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862" w:author="Спивак Евгений Александрович" w:date="2018-11-27T09:19:00Z">
              <w:r>
                <w:rPr>
                  <w:lang w:val="ru-RU"/>
                </w:rPr>
                <w:delText>&gt;</w:delText>
              </w:r>
            </w:del>
            <w:del w:id="863"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864" w:author="Спивак Евгений Александрович" w:date="2018-11-27T09:19:00Z">
              <w:r>
                <w:rPr/>
                <w:delText xml:space="preserve">Показатель стоимости  материальных запасов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865" w:author="Спивак Евгений Александрович" w:date="2018-11-27T09:19:00Z">
              <w:r>
                <w:rPr/>
                <w:delText>9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866" w:author="Спивак Евгений Александрович" w:date="2018-11-27T09:19:00Z">
              <w:r>
                <w:rPr/>
                <w:delText>09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67"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68" w:author="Спивак Евгений Александрович" w:date="2018-11-27T09:19:00Z">
              <w:r>
                <w:rPr>
                  <w:lang w:val="ru-RU"/>
                </w:rPr>
                <w:delText>&gt;</w:delText>
              </w:r>
            </w:del>
            <w:del w:id="869"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870" w:author="Спивак Евгений Александрович" w:date="2018-11-27T09:19:00Z">
              <w:r>
                <w:rPr/>
                <w:delText xml:space="preserve">Показатель стоимости вложений в НФА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871" w:author="Спивак Евгений Александрович" w:date="2018-11-27T09:19:00Z">
              <w:r>
                <w:rPr/>
                <w:delText>9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872" w:author="Спивак Евгений Александрович" w:date="2018-11-27T09:19:00Z">
              <w:r>
                <w:rPr/>
                <w:delText>09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7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874" w:author="Спивак Евгений Александрович" w:date="2018-11-27T09:19:00Z">
              <w:r>
                <w:rPr>
                  <w:lang w:val="ru-RU"/>
                </w:rPr>
                <w:delText>&gt;</w:delText>
              </w:r>
            </w:del>
            <w:del w:id="875"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876" w:author="Спивак Евгений Александрович" w:date="2018-11-27T09:19:00Z">
              <w:r>
                <w:rPr/>
                <w:delText xml:space="preserve">Показатель стоимости вложений в НФА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877" w:author="Спивак Евгений Александрович" w:date="2018-11-27T09:19:00Z">
              <w:r>
                <w:rPr/>
                <w:delText>9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878" w:author="Спивак Евгений Александрович" w:date="2018-11-27T09:19:00Z">
              <w:r>
                <w:rPr/>
                <w:delText>09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7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880" w:author="Спивак Евгений Александрович" w:date="2018-11-27T09:19:00Z">
              <w:r>
                <w:rPr>
                  <w:lang w:val="ru-RU"/>
                </w:rPr>
                <w:delText>&gt;</w:delText>
              </w:r>
            </w:del>
            <w:del w:id="881"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882" w:author="Спивак Евгений Александрович" w:date="2018-11-27T09:19:00Z">
              <w:r>
                <w:rPr/>
                <w:delText xml:space="preserve">Показатель стоимости вложений в НФА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883" w:author="Спивак Евгений Александрович" w:date="2018-11-27T09:19:00Z">
              <w:r>
                <w:rPr/>
                <w:delText>9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884" w:author="Спивак Евгений Александрович" w:date="2018-11-27T09:19:00Z">
              <w:r>
                <w:rPr/>
                <w:delText>09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8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886" w:author="Спивак Евгений Александрович" w:date="2018-11-27T09:19:00Z">
              <w:r>
                <w:rPr>
                  <w:lang w:val="ru-RU"/>
                </w:rPr>
                <w:delText>&gt;</w:delText>
              </w:r>
            </w:del>
            <w:del w:id="887"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888" w:author="Спивак Евгений Александрович" w:date="2018-11-27T09:19:00Z">
              <w:r>
                <w:rPr/>
                <w:delText xml:space="preserve">Показатель стоимости вложений в НФА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889" w:author="Спивак Евгений Александрович" w:date="2018-11-27T09:19:00Z">
              <w:r>
                <w:rPr/>
                <w:delText>9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890" w:author="Спивак Евгений Александрович" w:date="2018-11-27T09:19:00Z">
              <w:r>
                <w:rPr/>
                <w:delText>09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9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892" w:author="Спивак Евгений Александрович" w:date="2018-11-27T09:19:00Z">
              <w:r>
                <w:rPr>
                  <w:lang w:val="ru-RU"/>
                </w:rPr>
                <w:delText>&gt;</w:delText>
              </w:r>
            </w:del>
            <w:del w:id="893"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894" w:author="Спивак Евгений Александрович" w:date="2018-11-27T09:19:00Z">
              <w:r>
                <w:rPr/>
                <w:delText xml:space="preserve">Показатель стоимости вложений в НФА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895" w:author="Спивак Евгений Александрович" w:date="2018-11-27T09:19:00Z">
              <w:r>
                <w:rPr/>
                <w:delText>9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896" w:author="Спивак Евгений Александрович" w:date="2018-11-27T09:19:00Z">
              <w:r>
                <w:rPr/>
                <w:delText>10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97"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98" w:author="Спивак Евгений Александрович" w:date="2018-11-27T09:19:00Z">
              <w:r>
                <w:rPr>
                  <w:lang w:val="ru-RU"/>
                </w:rPr>
                <w:delText>&gt;</w:delText>
              </w:r>
            </w:del>
            <w:del w:id="899"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900" w:author="Спивак Евгений Александрович" w:date="2018-11-27T09:19:00Z">
              <w:r>
                <w:rPr/>
                <w:delText xml:space="preserve">Показатель стоимости нефинансовых активов в пути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901" w:author="Спивак Евгений Александрович" w:date="2018-11-27T09:19:00Z">
              <w:r>
                <w:rPr/>
                <w:delText>9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902" w:author="Спивак Евгений Александрович" w:date="2018-11-27T09:19:00Z">
              <w:r>
                <w:rPr/>
                <w:delText>10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0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904" w:author="Спивак Евгений Александрович" w:date="2018-11-27T09:19:00Z">
              <w:r>
                <w:rPr>
                  <w:lang w:val="ru-RU"/>
                </w:rPr>
                <w:delText>&gt;</w:delText>
              </w:r>
            </w:del>
            <w:del w:id="905"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906" w:author="Спивак Евгений Александрович" w:date="2018-11-27T09:19:00Z">
              <w:r>
                <w:rPr/>
                <w:delText xml:space="preserve">Показатель стоимости нефинансовых активов в пути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907" w:author="Спивак Евгений Александрович" w:date="2018-11-27T09:19:00Z">
              <w:r>
                <w:rPr/>
                <w:delText>9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908" w:author="Спивак Евгений Александрович" w:date="2018-11-27T09:19:00Z">
              <w:r>
                <w:rPr/>
                <w:delText>10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0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910" w:author="Спивак Евгений Александрович" w:date="2018-11-27T09:19:00Z">
              <w:r>
                <w:rPr>
                  <w:lang w:val="ru-RU"/>
                </w:rPr>
                <w:delText>&gt;</w:delText>
              </w:r>
            </w:del>
            <w:del w:id="911"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912" w:author="Спивак Евгений Александрович" w:date="2018-11-27T09:19:00Z">
              <w:r>
                <w:rPr/>
                <w:delText xml:space="preserve">Показатель стоимости нефинансовых активов в пути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913" w:author="Спивак Евгений Александрович" w:date="2018-11-27T09:19:00Z">
              <w:r>
                <w:rPr/>
                <w:delText>9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914" w:author="Спивак Евгений Александрович" w:date="2018-11-27T09:19:00Z">
              <w:r>
                <w:rPr/>
                <w:delText>10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1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916" w:author="Спивак Евгений Александрович" w:date="2018-11-27T09:19:00Z">
              <w:r>
                <w:rPr>
                  <w:lang w:val="ru-RU"/>
                </w:rPr>
                <w:delText>&gt;</w:delText>
              </w:r>
            </w:del>
            <w:del w:id="917"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918" w:author="Спивак Евгений Александрович" w:date="2018-11-27T09:19:00Z">
              <w:r>
                <w:rPr/>
                <w:delText xml:space="preserve">Показатель стоимости нефинансовых активов в пути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919" w:author="Спивак Евгений Александрович" w:date="2018-11-27T09:19:00Z">
              <w:r>
                <w:rPr/>
                <w:delText>10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920" w:author="Спивак Евгений Александрович" w:date="2018-11-27T09:19:00Z">
              <w:r>
                <w:rPr/>
                <w:delText>10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2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922" w:author="Спивак Евгений Александрович" w:date="2018-11-27T09:19:00Z">
              <w:r>
                <w:rPr>
                  <w:lang w:val="ru-RU"/>
                </w:rPr>
                <w:delText>&gt;</w:delText>
              </w:r>
            </w:del>
            <w:del w:id="923"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924" w:author="Спивак Евгений Александрович" w:date="2018-11-27T09:19:00Z">
              <w:r>
                <w:rPr/>
                <w:delText xml:space="preserve">Показатель стоимости нефинансовых активов в пути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925" w:author="Спивак Евгений Александрович" w:date="2018-11-27T09:19:00Z">
              <w:r>
                <w:rPr/>
                <w:delText>10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926" w:author="Спивак Евгений Александрович" w:date="2018-11-27T09:19:00Z">
              <w:r>
                <w:rPr/>
                <w:delText>170, 171, 172, 173, 174, 175, 176, 177, 178, 179</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27"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28" w:author="Спивак Евгений Александрович" w:date="2018-11-27T09:19:00Z">
              <w:r>
                <w:rPr/>
                <w:delText>&g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929" w:author="Спивак Евгений Александрович" w:date="2018-11-27T09:19:00Z">
              <w:r>
                <w:rPr/>
                <w:delText xml:space="preserve">Остатки по счету 0 201 00 000 не могут иметь отрицательное значение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930" w:author="Спивак Евгений Александрович" w:date="2018-11-27T09:19:00Z">
              <w:r>
                <w:rPr/>
                <w:delText>10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931" w:author="Спивак Евгений Александрович" w:date="2018-11-27T09:19:00Z">
              <w:r>
                <w:rPr/>
                <w:delText>0</w:delText>
              </w:r>
            </w:del>
            <w:del w:id="932" w:author="Спивак Евгений Александрович" w:date="2018-11-27T09:19:00Z">
              <w:r>
                <w:rPr>
                  <w:lang w:val="ru-RU"/>
                </w:rPr>
                <w:delText>1</w:delText>
              </w:r>
            </w:del>
            <w:del w:id="933" w:author="Спивак Евгений Александрович" w:date="2018-11-27T09:19:00Z">
              <w:r>
                <w:rPr/>
                <w:delText>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34"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935" w:author="Спивак Евгений Александрович" w:date="2018-11-27T09:19:00Z">
              <w:r>
                <w:rPr>
                  <w:lang w:val="ru-RU"/>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del w:id="936" w:author="Спивак Евгений Александрович" w:date="2018-11-27T09:19:00Z">
              <w:r>
                <w:rPr>
                  <w:lang w:val="ru-RU"/>
                </w:rPr>
                <w:delText>02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rPr>
            </w:pPr>
            <w:del w:id="937" w:author="Спивак Евгений Александрович" w:date="2018-11-27T09:19:00Z">
              <w:r>
                <w:rPr>
                  <w:lang w:val="ru-RU"/>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938" w:author="Спивак Евгений Александрович" w:date="2018-11-27T09:19:00Z">
              <w:r>
                <w:rPr/>
                <w:delText>Начисленная амортизация не может превышать балансовую стоимость ОС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939" w:author="Спивак Евгений Александрович" w:date="2018-11-27T09:19:00Z">
              <w:r>
                <w:rPr/>
                <w:delText>10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940" w:author="Спивак Евгений Александрович" w:date="2018-11-27T09:19:00Z">
              <w:r>
                <w:rPr/>
                <w:delText>0</w:delText>
              </w:r>
            </w:del>
            <w:del w:id="941" w:author="Спивак Евгений Александрович" w:date="2018-11-27T09:19:00Z">
              <w:r>
                <w:rPr>
                  <w:lang w:val="ru-RU"/>
                </w:rPr>
                <w:delText>1</w:delText>
              </w:r>
            </w:del>
            <w:del w:id="942" w:author="Спивак Евгений Александрович" w:date="2018-11-27T09:19:00Z">
              <w:r>
                <w:rPr/>
                <w:delText>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4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944" w:author="Спивак Евгений Александрович" w:date="2018-11-27T09:19:00Z">
              <w:r>
                <w:rPr>
                  <w:lang w:val="ru-RU"/>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945" w:author="Спивак Евгений Александрович" w:date="2018-11-27T09:19:00Z">
              <w:r>
                <w:rPr>
                  <w:lang w:val="ru-RU"/>
                </w:rPr>
                <w:delText>02</w:delText>
              </w:r>
            </w:del>
            <w:del w:id="946" w:author="Спивак Евгений Александрович" w:date="2018-11-27T09:19:00Z">
              <w:r>
                <w:rPr/>
                <w:delText>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rPr>
            </w:pPr>
            <w:del w:id="947" w:author="Спивак Евгений Александрович" w:date="2018-11-27T09:19:00Z">
              <w:r>
                <w:rPr>
                  <w:lang w:val="ru-RU"/>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948" w:author="Спивак Евгений Александрович" w:date="2018-11-27T09:19:00Z">
              <w:r>
                <w:rPr/>
                <w:delText>Начисленная амортизация не может превышать балансовую стоимость ОС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949" w:author="Спивак Евгений Александрович" w:date="2018-11-27T09:19:00Z">
              <w:r>
                <w:rPr/>
                <w:delText>10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950" w:author="Спивак Евгений Александрович" w:date="2018-11-27T09:19:00Z">
              <w:r>
                <w:rPr/>
                <w:delText>0</w:delText>
              </w:r>
            </w:del>
            <w:del w:id="951" w:author="Спивак Евгений Александрович" w:date="2018-11-27T09:19:00Z">
              <w:r>
                <w:rPr>
                  <w:lang w:val="ru-RU"/>
                </w:rPr>
                <w:delText>1</w:delText>
              </w:r>
            </w:del>
            <w:del w:id="952" w:author="Спивак Евгений Александрович" w:date="2018-11-27T09:19:00Z">
              <w:r>
                <w:rPr/>
                <w:delText>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5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954" w:author="Спивак Евгений Александрович" w:date="2018-11-27T09:19:00Z">
              <w:r>
                <w:rPr>
                  <w:lang w:val="ru-RU"/>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del w:id="955" w:author="Спивак Евгений Александрович" w:date="2018-11-27T09:19:00Z">
              <w:r>
                <w:rPr>
                  <w:lang w:val="ru-RU"/>
                </w:rPr>
                <w:delText>02</w:delText>
              </w:r>
            </w:del>
            <w:del w:id="956" w:author="Спивак Евгений Александрович" w:date="2018-11-27T09:19:00Z">
              <w:r>
                <w:rPr/>
                <w:delText>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rPr>
            </w:pPr>
            <w:del w:id="957" w:author="Спивак Евгений Александрович" w:date="2018-11-27T09:19:00Z">
              <w:r>
                <w:rPr>
                  <w:lang w:val="ru-RU"/>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958" w:author="Спивак Евгений Александрович" w:date="2018-11-27T09:19:00Z">
              <w:r>
                <w:rPr/>
                <w:delText>Начисленная амортизация не может превышать балансовую стоимость ОС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959" w:author="Спивак Евгений Александрович" w:date="2018-11-27T09:19:00Z">
              <w:r>
                <w:rPr/>
                <w:delText>10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960" w:author="Спивак Евгений Александрович" w:date="2018-11-27T09:19:00Z">
              <w:r>
                <w:rPr/>
                <w:delText>0</w:delText>
              </w:r>
            </w:del>
            <w:del w:id="961" w:author="Спивак Евгений Александрович" w:date="2018-11-27T09:19:00Z">
              <w:r>
                <w:rPr>
                  <w:lang w:val="ru-RU"/>
                </w:rPr>
                <w:delText>1</w:delText>
              </w:r>
            </w:del>
            <w:del w:id="962"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6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964" w:author="Спивак Евгений Александрович" w:date="2018-11-27T09:19:00Z">
              <w:r>
                <w:rPr>
                  <w:lang w:val="ru-RU"/>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965" w:author="Спивак Евгений Александрович" w:date="2018-11-27T09:19:00Z">
              <w:r>
                <w:rPr>
                  <w:lang w:val="ru-RU"/>
                </w:rPr>
                <w:delText>02</w:delText>
              </w:r>
            </w:del>
            <w:del w:id="966" w:author="Спивак Евгений Александрович" w:date="2018-11-27T09:19:00Z">
              <w:r>
                <w:rPr/>
                <w:delText>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rPr>
            </w:pPr>
            <w:del w:id="967" w:author="Спивак Евгений Александрович" w:date="2018-11-27T09:19:00Z">
              <w:r>
                <w:rPr>
                  <w:lang w:val="ru-RU"/>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968" w:author="Спивак Евгений Александрович" w:date="2018-11-27T09:19:00Z">
              <w:r>
                <w:rPr/>
                <w:delText>Начисленная амортизация не может превышать балансовую стоимость ОС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969" w:author="Спивак Евгений Александрович" w:date="2018-11-27T09:19:00Z">
              <w:r>
                <w:rPr/>
                <w:delText>10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970" w:author="Спивак Евгений Александрович" w:date="2018-11-27T09:19:00Z">
              <w:r>
                <w:rPr/>
                <w:delText>0</w:delText>
              </w:r>
            </w:del>
            <w:del w:id="971" w:author="Спивак Евгений Александрович" w:date="2018-11-27T09:19:00Z">
              <w:r>
                <w:rPr>
                  <w:lang w:val="ru-RU"/>
                </w:rPr>
                <w:delText>1</w:delText>
              </w:r>
            </w:del>
            <w:del w:id="972" w:author="Спивак Евгений Александрович" w:date="2018-11-27T09:19:00Z">
              <w:r>
                <w:rPr/>
                <w:delText>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7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974" w:author="Спивак Евгений Александрович" w:date="2018-11-27T09:19:00Z">
              <w:r>
                <w:rPr>
                  <w:lang w:val="ru-RU"/>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975" w:author="Спивак Евгений Александрович" w:date="2018-11-27T09:19:00Z">
              <w:r>
                <w:rPr>
                  <w:lang w:val="ru-RU"/>
                </w:rPr>
                <w:delText>02</w:delText>
              </w:r>
            </w:del>
            <w:del w:id="976" w:author="Спивак Евгений Александрович" w:date="2018-11-27T09:19:00Z">
              <w:r>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rPr>
            </w:pPr>
            <w:del w:id="977" w:author="Спивак Евгений Александрович" w:date="2018-11-27T09:19:00Z">
              <w:r>
                <w:rPr>
                  <w:lang w:val="ru-RU"/>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978" w:author="Спивак Евгений Александрович" w:date="2018-11-27T09:19:00Z">
              <w:r>
                <w:rPr/>
                <w:delText>Начисленная амортизация не может превышать балансовую стоимость ОС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979" w:author="Спивак Евгений Александрович" w:date="2018-11-27T09:19:00Z">
              <w:r>
                <w:rPr/>
                <w:delText>10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980" w:author="Спивак Евгений Александрович" w:date="2018-11-27T09:19:00Z">
              <w:r>
                <w:rPr/>
                <w:delText>04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8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982" w:author="Спивак Евгений Александрович" w:date="2018-11-27T09:19:00Z">
              <w:r>
                <w:rPr>
                  <w:lang w:val="ru-RU"/>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983" w:author="Спивак Евгений Александрович" w:date="2018-11-27T09:19:00Z">
              <w:r>
                <w:rPr>
                  <w:lang w:val="ru-RU"/>
                </w:rPr>
                <w:delText>0</w:delText>
              </w:r>
            </w:del>
            <w:del w:id="984" w:author="Спивак Евгений Александрович" w:date="2018-11-27T09:19:00Z">
              <w:r>
                <w:rPr/>
                <w:delText>5</w:delText>
              </w:r>
            </w:del>
            <w:del w:id="985" w:author="Спивак Евгений Александрович" w:date="2018-11-27T09:19:00Z">
              <w:r>
                <w:rPr>
                  <w:lang w:val="ru-RU"/>
                </w:rPr>
                <w:delText>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rPr>
            </w:pPr>
            <w:del w:id="986" w:author="Спивак Евгений Александрович" w:date="2018-11-27T09:19:00Z">
              <w:r>
                <w:rPr>
                  <w:lang w:val="ru-RU"/>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987" w:author="Спивак Евгений Александрович" w:date="2018-11-27T09:19:00Z">
              <w:r>
                <w:rPr/>
                <w:delText>Начисленная амортизация не может превышать балансовую стоимость нематериальных активов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988" w:author="Спивак Евгений Александрович" w:date="2018-11-27T09:19:00Z">
              <w:r>
                <w:rPr/>
                <w:delText>10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989" w:author="Спивак Евгений Александрович" w:date="2018-11-27T09:19:00Z">
              <w:r>
                <w:rPr/>
                <w:delText>04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90"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991" w:author="Спивак Евгений Александрович" w:date="2018-11-27T09:19:00Z">
              <w:r>
                <w:rPr>
                  <w:lang w:val="ru-RU"/>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992" w:author="Спивак Евгений Александрович" w:date="2018-11-27T09:19:00Z">
              <w:r>
                <w:rPr>
                  <w:lang w:val="ru-RU"/>
                </w:rPr>
                <w:delText>0</w:delText>
              </w:r>
            </w:del>
            <w:del w:id="993" w:author="Спивак Евгений Александрович" w:date="2018-11-27T09:19:00Z">
              <w:r>
                <w:rPr/>
                <w:delText>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rPr>
            </w:pPr>
            <w:del w:id="994" w:author="Спивак Евгений Александрович" w:date="2018-11-27T09:19:00Z">
              <w:r>
                <w:rPr>
                  <w:lang w:val="ru-RU"/>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995" w:author="Спивак Евгений Александрович" w:date="2018-11-27T09:19:00Z">
              <w:r>
                <w:rPr/>
                <w:delText>Начисленная амортизация не может превышать балансовую стоимость нематериальных активов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996" w:author="Спивак Евгений Александрович" w:date="2018-11-27T09:19:00Z">
              <w:r>
                <w:rPr/>
                <w:delText>10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997" w:author="Спивак Евгений Александрович" w:date="2018-11-27T09:19:00Z">
              <w:r>
                <w:rPr/>
                <w:delText>04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98"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999" w:author="Спивак Евгений Александрович" w:date="2018-11-27T09:19:00Z">
              <w:r>
                <w:rPr>
                  <w:lang w:val="ru-RU"/>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000" w:author="Спивак Евгений Александрович" w:date="2018-11-27T09:19:00Z">
              <w:r>
                <w:rPr>
                  <w:lang w:val="ru-RU"/>
                </w:rPr>
                <w:delText>0</w:delText>
              </w:r>
            </w:del>
            <w:del w:id="1001" w:author="Спивак Евгений Александрович" w:date="2018-11-27T09:19:00Z">
              <w:r>
                <w:rPr/>
                <w:delText>5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rPr>
            </w:pPr>
            <w:del w:id="1002" w:author="Спивак Евгений Александрович" w:date="2018-11-27T09:19:00Z">
              <w:r>
                <w:rPr>
                  <w:lang w:val="ru-RU"/>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003" w:author="Спивак Евгений Александрович" w:date="2018-11-27T09:19:00Z">
              <w:r>
                <w:rPr/>
                <w:delText>Начисленная амортизация не может превышать балансовую стоимость нематериальных активов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004" w:author="Спивак Евгений Александрович" w:date="2018-11-27T09:19:00Z">
              <w:r>
                <w:rPr/>
                <w:delText>11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1005" w:author="Спивак Евгений Александрович" w:date="2018-11-27T09:19:00Z">
              <w:r>
                <w:rPr/>
                <w:delText>04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006"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ru-RU"/>
              </w:rPr>
            </w:pPr>
            <w:del w:id="1007" w:author="Спивак Евгений Александрович" w:date="2018-11-27T09:19:00Z">
              <w:r>
                <w:rPr>
                  <w:lang w:val="ru-RU"/>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008" w:author="Спивак Евгений Александрович" w:date="2018-11-27T09:19:00Z">
              <w:r>
                <w:rPr>
                  <w:lang w:val="ru-RU"/>
                </w:rPr>
                <w:delText>0</w:delText>
              </w:r>
            </w:del>
            <w:del w:id="1009" w:author="Спивак Евгений Александрович" w:date="2018-11-27T09:19:00Z">
              <w:r>
                <w:rPr/>
                <w:delText>5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rPr>
            </w:pPr>
            <w:del w:id="1010" w:author="Спивак Евгений Александрович" w:date="2018-11-27T09:19:00Z">
              <w:r>
                <w:rPr>
                  <w:lang w:val="ru-RU"/>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011" w:author="Спивак Евгений Александрович" w:date="2018-11-27T09:19:00Z">
              <w:r>
                <w:rPr/>
                <w:delText>Начисленная амортизация не может превышать балансовую стоимость нематериальных активов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012" w:author="Спивак Евгений Александрович" w:date="2018-11-27T09:19:00Z">
              <w:r>
                <w:rPr/>
                <w:delText>11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1013" w:author="Спивак Евгений Александрович" w:date="2018-11-27T09:19:00Z">
              <w:r>
                <w:rPr/>
                <w:delText>10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014"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015"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016" w:author="Спивак Евгений Александрович" w:date="2018-11-27T09:19:00Z">
              <w:r>
                <w:rPr/>
                <w:delText>Показатели по счету 0 107 00 000 требуют пояснений</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017" w:author="Спивак Евгений Александрович" w:date="2018-11-27T09:19:00Z">
              <w:r>
                <w:rPr/>
                <w:delText>112</w:delText>
              </w:r>
            </w:del>
            <w:del w:id="1018" w:author="Спивак Евгений Александрович" w:date="2018-11-27T09:19:00Z">
              <w:r>
                <w:rPr>
                  <w:rStyle w:val="FootnoteCharacters"/>
                  <w:rStyle w:val="FootnoteAnchor"/>
                </w:rPr>
                <w:footnoteReference w:id="4"/>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1019" w:author="Спивак Евгений Александрович" w:date="2018-11-27T09:19:00Z">
              <w:r>
                <w:rPr/>
                <w:delText>53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020"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021"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022" w:author="Спивак Евгений Александрович" w:date="2018-11-27T09:19:00Z">
              <w:r>
                <w:rPr/>
                <w:delText>Показатели по счету 0 304 04 000 – допустимо для отчета филиала и головного учреждения в части незавершенных расчетов</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lang w:val="ru-RU"/>
              </w:rPr>
            </w:pPr>
            <w:del w:id="1023" w:author="Спивак Евгений Александрович" w:date="2018-11-27T09:19:00Z">
              <w:r>
                <w:rPr>
                  <w:lang w:val="ru-RU"/>
                </w:rPr>
                <w:delText>11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1024" w:author="Спивак Евгений Александрович" w:date="2018-11-27T09:19:00Z">
              <w:r>
                <w:rPr/>
                <w:delText>536</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025" w:author="Спивак Евгений Александрович" w:date="2018-11-27T09:19:00Z">
              <w:r>
                <w:rPr/>
                <w:delText>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026" w:author="Спивак Евгений Александрович" w:date="2018-11-27T09:19:00Z">
              <w:r>
                <w:rPr>
                  <w:lang w:val="ru-RU"/>
                </w:rPr>
                <w:delText>=</w:delText>
              </w:r>
            </w:del>
            <w:del w:id="1027"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del w:id="1028" w:author="Спивак Евгений Александрович" w:date="2018-11-27T09:19:00Z">
              <w:r>
                <w:rPr>
                  <w:lang w:val="ru-RU"/>
                </w:rPr>
                <w:delText>5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rPr>
            </w:pPr>
            <w:del w:id="1029" w:author="Спивак Евгений Александрович" w:date="2018-11-27T09:19:00Z">
              <w:r>
                <w:rPr>
                  <w:lang w:val="ru-RU"/>
                </w:rPr>
                <w:delText>10</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030" w:author="Спивак Евгений Александрович" w:date="2018-11-27T09:19:00Z">
              <w:r>
                <w:rPr/>
                <w:delText>Показатели по счету 0 304 06 000 – требуют пояснения</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031" w:author="Спивак Евгений Александрович" w:date="2018-11-27T09:19:00Z">
              <w:r>
                <w:rPr/>
                <w:delText>11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032" w:author="Спивак Евгений Александрович" w:date="2018-11-27T09:19:00Z">
              <w:r>
                <w:rPr/>
                <w:delText>* раздел 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103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034"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035"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036" w:author="Спивак Евгений Александрович" w:date="2018-11-27T09:19:00Z">
              <w:r>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037" w:author="Спивак Евгений Александрович" w:date="2018-11-27T09:19:00Z">
              <w:r>
                <w:rPr/>
                <w:delText>4+5+6</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038" w:author="Спивак Евгений Александрович" w:date="2018-11-27T09:19:00Z">
              <w:r>
                <w:rPr/>
                <w:delText>Гр 7 &lt;&gt; 4+5+6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039" w:author="Спивак Евгений Александрович" w:date="2018-11-27T09:19:00Z">
              <w:r>
                <w:rPr/>
                <w:delText>11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040" w:author="Спивак Евгений Александрович" w:date="2018-11-27T09:19:00Z">
              <w:r>
                <w:rPr/>
                <w:delText>* раздел 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104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042" w:author="Спивак Евгений Александрович" w:date="2018-11-27T09:19:00Z">
              <w:r>
                <w:rPr/>
                <w:delText>1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043"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044" w:author="Спивак Евгений Александрович" w:date="2018-11-27T09:19:00Z">
              <w:r>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045" w:author="Спивак Евгений Александрович" w:date="2018-11-27T09:19:00Z">
              <w:r>
                <w:rPr/>
                <w:delText>8+9+10</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046" w:author="Спивак Евгений Александрович" w:date="2018-11-27T09:19:00Z">
              <w:r>
                <w:rPr/>
                <w:delText>Гр 11 &lt;&gt; 8+9+10 - недопустимо</w:delText>
              </w:r>
            </w:del>
          </w:p>
        </w:tc>
      </w:tr>
    </w:tbl>
    <w:p>
      <w:pPr>
        <w:pStyle w:val="Normal"/>
        <w:jc w:val="center"/>
        <w:rPr>
          <w:b/>
          <w:b/>
          <w:del w:id="1048" w:author="Спивак Евгений Александрович" w:date="2018-11-27T09:19:00Z"/>
        </w:rPr>
      </w:pPr>
      <w:del w:id="1047" w:author="Спивак Евгений Александрович" w:date="2018-11-27T09:19:00Z">
        <w:r>
          <w:rPr>
            <w:b/>
          </w:rPr>
        </w:r>
      </w:del>
    </w:p>
    <w:p>
      <w:pPr>
        <w:pStyle w:val="Normal"/>
        <w:numPr>
          <w:ilvl w:val="0"/>
          <w:numId w:val="0"/>
        </w:numPr>
        <w:jc w:val="center"/>
        <w:outlineLvl w:val="0"/>
        <w:rPr>
          <w:b/>
          <w:b/>
          <w:ins w:id="1050" w:author="Спивак Евгений Александрович" w:date="2018-11-27T09:19:00Z"/>
        </w:rPr>
      </w:pPr>
      <w:ins w:id="1049" w:author="Спивак Евгений Александрович" w:date="2018-11-27T09:19:00Z">
        <w:r>
          <w:rPr>
            <w:b/>
          </w:rPr>
        </w:r>
      </w:ins>
    </w:p>
    <w:p>
      <w:pPr>
        <w:pStyle w:val="Normal"/>
        <w:autoSpaceDE w:val="false"/>
        <w:jc w:val="both"/>
        <w:rPr>
          <w:rFonts w:eastAsia="Calibri"/>
          <w:b/>
          <w:b/>
          <w:sz w:val="18"/>
          <w:szCs w:val="18"/>
          <w:lang w:eastAsia="en-US"/>
        </w:rPr>
      </w:pPr>
      <w:ins w:id="1051" w:author="Спивак Евгений Александрович" w:date="2018-11-27T09:19:00Z">
        <w:r>
          <w:rPr>
            <w:rFonts w:eastAsia="Calibri"/>
            <w:b/>
            <w:sz w:val="18"/>
            <w:szCs w:val="18"/>
            <w:lang w:eastAsia="en-US"/>
          </w:rPr>
          <w:t>4. Баланс государственного (муниципального) учреждения</w:t>
        </w:r>
      </w:ins>
      <w:ins w:id="1052" w:author="Спивак Евгений Александрович" w:date="2018-11-27T09:19:00Z">
        <w:r>
          <w:rPr>
            <w:rFonts w:eastAsia="Calibri"/>
            <w:b/>
            <w:bCs/>
            <w:sz w:val="18"/>
            <w:szCs w:val="18"/>
            <w:lang w:eastAsia="en-US"/>
          </w:rPr>
          <w:t xml:space="preserve"> (ф. 0503730)</w:t>
        </w:r>
      </w:ins>
      <w:ins w:id="1053" w:author="Спивак Евгений Александрович" w:date="2018-11-27T09:19:00Z">
        <w:r>
          <w:rPr>
            <w:rFonts w:eastAsia="Calibri"/>
            <w:b/>
            <w:sz w:val="18"/>
            <w:szCs w:val="18"/>
            <w:lang w:eastAsia="en-US"/>
          </w:rPr>
          <w:t>. Контрольные соотношения для внутридокументного контроля</w:t>
        </w:r>
      </w:ins>
    </w:p>
    <w:tbl>
      <w:tblPr>
        <w:tblW w:w="10829" w:type="dxa"/>
        <w:jc w:val="left"/>
        <w:tblInd w:w="-113" w:type="dxa"/>
        <w:tblLayout w:type="fixed"/>
        <w:tblCellMar>
          <w:top w:w="0" w:type="dxa"/>
          <w:left w:w="108" w:type="dxa"/>
          <w:bottom w:w="0" w:type="dxa"/>
          <w:right w:w="108" w:type="dxa"/>
        </w:tblCellMar>
      </w:tblPr>
      <w:tblGrid>
        <w:gridCol w:w="567"/>
        <w:gridCol w:w="567"/>
        <w:gridCol w:w="567"/>
        <w:gridCol w:w="567"/>
        <w:gridCol w:w="1134"/>
        <w:gridCol w:w="567"/>
        <w:gridCol w:w="567"/>
        <w:gridCol w:w="567"/>
        <w:gridCol w:w="567"/>
        <w:gridCol w:w="1218"/>
        <w:gridCol w:w="2184"/>
        <w:gridCol w:w="709"/>
        <w:gridCol w:w="544"/>
        <w:gridCol w:w="504"/>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ins w:id="1054" w:author="Спивак Евгений Александрович" w:date="2018-11-27T09:19:00Z">
              <w:r>
                <w:rPr>
                  <w:b/>
                  <w:sz w:val="16"/>
                  <w:szCs w:val="16"/>
                </w:rPr>
                <w:t xml:space="preserve">№ </w:t>
              </w:r>
            </w:ins>
            <w:ins w:id="1055" w:author="Спивак Евгений Александрович" w:date="2018-11-27T09:19:00Z">
              <w:r>
                <w:rPr>
                  <w:b/>
                  <w:sz w:val="16"/>
                  <w:szCs w:val="16"/>
                </w:rPr>
                <w:t>п/п</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ins w:id="1056" w:author="Спивак Евгений Александрович" w:date="2018-11-27T09:19: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ins w:id="1057" w:author="Спивак Евгений Александрович" w:date="2018-11-27T09:19: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ins w:id="1058" w:author="Спивак Евгений Александрович" w:date="2018-11-27T09:19:00Z">
              <w:r>
                <w:rPr>
                  <w:b/>
                  <w:sz w:val="16"/>
                  <w:szCs w:val="16"/>
                </w:rPr>
                <w:t>Раздел</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ins w:id="1059" w:author="Спивак Евгений Александрович" w:date="2018-11-27T09:19:00Z">
              <w:r>
                <w:rPr>
                  <w:b/>
                  <w:sz w:val="16"/>
                  <w:szCs w:val="16"/>
                </w:rPr>
                <w:t>Показатель</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ins w:id="1060" w:author="Спивак Евгений Александрович" w:date="2018-11-27T09:19:00Z">
              <w:r>
                <w:rPr>
                  <w:b/>
                  <w:sz w:val="16"/>
                  <w:szCs w:val="16"/>
                </w:rPr>
                <w:t>Соотношение</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ins w:id="1061" w:author="Спивак Евгений Александрович" w:date="2018-11-27T09:19: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ins w:id="1062" w:author="Спивак Евгений Александрович" w:date="2018-11-27T09:19: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ins w:id="1063" w:author="Спивак Евгений Александрович" w:date="2018-11-27T09:19:00Z">
              <w:r>
                <w:rPr>
                  <w:b/>
                  <w:sz w:val="16"/>
                  <w:szCs w:val="16"/>
                </w:rPr>
                <w:t>Раздел</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left"/>
              <w:rPr/>
            </w:pPr>
            <w:ins w:id="1064" w:author="Спивак Евгений Александрович" w:date="2018-11-27T09:19:00Z">
              <w:r>
                <w:rPr>
                  <w:b/>
                  <w:sz w:val="16"/>
                  <w:szCs w:val="16"/>
                </w:rPr>
                <w:t>Показатель</w:t>
              </w:r>
            </w:ins>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ins w:id="1065" w:author="Спивак Евгений Александрович" w:date="2018-11-27T09:19:00Z">
              <w:r>
                <w:rPr>
                  <w:b/>
                  <w:sz w:val="16"/>
                  <w:szCs w:val="16"/>
                </w:rPr>
                <w:t>Комментарий</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pPr>
            <w:ins w:id="1066" w:author="Спивак Евгений Александрович" w:date="2018-11-27T09:19:00Z">
              <w:r>
                <w:rPr>
                  <w:b/>
                  <w:sz w:val="16"/>
                  <w:szCs w:val="16"/>
                </w:rPr>
                <w:t>Тип субъекта</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pPr>
            <w:ins w:id="1067" w:author="Спивак Евгений Александрович" w:date="2018-11-27T09:19:00Z">
              <w:r>
                <w:rPr>
                  <w:b/>
                  <w:sz w:val="16"/>
                  <w:szCs w:val="16"/>
                </w:rPr>
                <w:t>Отчетный период</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pPr>
            <w:ins w:id="1068" w:author="Спивак Евгений Александрович" w:date="2018-11-27T09:19:00Z">
              <w:r>
                <w:rPr>
                  <w:b/>
                  <w:sz w:val="16"/>
                  <w:szCs w:val="16"/>
                </w:rPr>
                <w:t>Уровень ошибки</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069" w:author="Спивак Евгений Александрович" w:date="2018-11-27T09:19:00Z">
              <w:r>
                <w:rPr>
                  <w:sz w:val="16"/>
                  <w:szCs w:val="16"/>
                </w:rPr>
                <w:t>1</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070"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071" w:author="Спивак Евгений Александрович" w:date="2018-11-27T09:19:00Z">
              <w:r>
                <w:rPr>
                  <w:sz w:val="16"/>
                  <w:szCs w:val="16"/>
                </w:rPr>
                <w:t>3+4+5</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07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07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074" w:author="Спивак Евгений Александрович" w:date="2018-11-27T09:19:00Z">
              <w:r>
                <w:rPr>
                  <w:sz w:val="16"/>
                  <w:szCs w:val="16"/>
                </w:rPr>
                <w:t>6</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075" w:author="Спивак Евгений Александрович" w:date="2018-11-27T09:19:00Z">
              <w:r>
                <w:rPr>
                  <w:sz w:val="16"/>
                  <w:szCs w:val="16"/>
                </w:rPr>
                <w:t>Итого</w:t>
              </w:r>
            </w:ins>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076" w:author="Спивак Евгений Александрович" w:date="2018-11-27T09:19:00Z">
              <w:r>
                <w:rPr>
                  <w:sz w:val="16"/>
                  <w:szCs w:val="16"/>
                </w:rPr>
                <w:t>Гр. 6&lt;&gt; Гр.3+ Гр.4+ Гр.5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07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07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079"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080" w:author="Спивак Евгений Александрович" w:date="2018-11-27T09:19:00Z">
              <w:r>
                <w:rPr>
                  <w:sz w:val="16"/>
                  <w:szCs w:val="16"/>
                </w:rPr>
                <w:t>2</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081"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082" w:author="Спивак Евгений Александрович" w:date="2018-11-27T09:19:00Z">
              <w:r>
                <w:rPr>
                  <w:sz w:val="16"/>
                  <w:szCs w:val="16"/>
                </w:rPr>
                <w:t>7+8+9</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08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08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085" w:author="Спивак Евгений Александрович" w:date="2018-11-27T09:19:00Z">
              <w:r>
                <w:rPr>
                  <w:sz w:val="16"/>
                  <w:szCs w:val="16"/>
                </w:rPr>
                <w:t>1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086" w:author="Спивак Евгений Александрович" w:date="2018-11-27T09:19:00Z">
              <w:r>
                <w:rPr>
                  <w:sz w:val="16"/>
                  <w:szCs w:val="16"/>
                </w:rPr>
                <w:t>Итого</w:t>
              </w:r>
            </w:ins>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087" w:author="Спивак Евгений Александрович" w:date="2018-11-27T09:19:00Z">
              <w:r>
                <w:rPr>
                  <w:sz w:val="16"/>
                  <w:szCs w:val="16"/>
                </w:rPr>
                <w:t>Гр. 10 &lt;&gt; Гр.7+ Гр.8+ Гр.9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08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08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090"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091" w:author="Спивак Евгений Александрович" w:date="2018-11-27T09:19:00Z">
              <w:r>
                <w:rPr>
                  <w:sz w:val="16"/>
                  <w:szCs w:val="16"/>
                </w:rPr>
                <w:t>3</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092" w:author="Спивак Евгений Александрович" w:date="2018-11-27T09:19:00Z">
              <w:r>
                <w:rPr>
                  <w:sz w:val="16"/>
                  <w:szCs w:val="16"/>
                </w:rPr>
                <w:t>03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09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09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095" w:author="Спивак Евгений Александрович" w:date="2018-11-27T09:19:00Z">
              <w:r>
                <w:rPr>
                  <w:sz w:val="16"/>
                  <w:szCs w:val="16"/>
                </w:rPr>
                <w:t>010-02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096"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pPr>
            <w:ins w:id="1097" w:author="Спивак Евгений Александрович" w:date="2018-11-27T09:19:00Z">
              <w:r>
                <w:rPr>
                  <w:sz w:val="16"/>
                  <w:szCs w:val="16"/>
                </w:rPr>
                <w:t>Стр. 030</w:t>
              </w:r>
            </w:ins>
            <w:ins w:id="1098" w:author="Спивак Евгений Александрович" w:date="2018-11-27T09:19:00Z">
              <w:r>
                <w:rPr>
                  <w:sz w:val="16"/>
                  <w:szCs w:val="16"/>
                  <w:lang w:val="en-US"/>
                </w:rPr>
                <w:t>&lt;&gt;</w:t>
              </w:r>
            </w:ins>
            <w:ins w:id="1099" w:author="Спивак Евгений Александрович" w:date="2018-11-27T09:19:00Z">
              <w:r>
                <w:rPr>
                  <w:sz w:val="16"/>
                  <w:szCs w:val="16"/>
                </w:rPr>
                <w:t xml:space="preserve"> Стр.010- Стр. 020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00"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01"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02"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03" w:author="Спивак Евгений Александрович" w:date="2018-11-27T09:19:00Z">
              <w:r>
                <w:rPr>
                  <w:sz w:val="16"/>
                  <w:szCs w:val="16"/>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04" w:author="Спивак Евгений Александрович" w:date="2018-11-27T09:19:00Z">
              <w:r>
                <w:rPr>
                  <w:sz w:val="16"/>
                  <w:szCs w:val="16"/>
                </w:rPr>
                <w:t>06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0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06"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07" w:author="Спивак Евгений Александрович" w:date="2018-11-27T09:19:00Z">
              <w:r>
                <w:rPr>
                  <w:sz w:val="16"/>
                  <w:szCs w:val="16"/>
                </w:rPr>
                <w:t>040-05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08"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pPr>
            <w:ins w:id="1109" w:author="Спивак Евгений Александрович" w:date="2018-11-27T09:19:00Z">
              <w:r>
                <w:rPr>
                  <w:sz w:val="16"/>
                  <w:szCs w:val="16"/>
                </w:rPr>
                <w:t>Стр. 060</w:t>
              </w:r>
            </w:ins>
            <w:ins w:id="1110" w:author="Спивак Евгений Александрович" w:date="2018-11-27T09:19:00Z">
              <w:r>
                <w:rPr>
                  <w:sz w:val="16"/>
                  <w:szCs w:val="16"/>
                  <w:lang w:val="en-US"/>
                </w:rPr>
                <w:t>&lt;&gt;</w:t>
              </w:r>
            </w:ins>
            <w:ins w:id="1111" w:author="Спивак Евгений Александрович" w:date="2018-11-27T09:19:00Z">
              <w:r>
                <w:rPr>
                  <w:sz w:val="16"/>
                  <w:szCs w:val="16"/>
                </w:rPr>
                <w:t xml:space="preserve"> Стр.040- Стр. 050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12"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13"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14"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15" w:author="Кривенец Анна Николаевна" w:date="2019-01-10T19:47:00Z">
              <w:r>
                <w:rPr>
                  <w:sz w:val="16"/>
                  <w:szCs w:val="16"/>
                </w:rPr>
                <w:t>5</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16" w:author="Спивак Евгений Александрович" w:date="2018-11-27T09:19:00Z">
              <w:r>
                <w:rPr>
                  <w:sz w:val="16"/>
                  <w:szCs w:val="16"/>
                </w:rPr>
                <w:t>19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17"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18"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ins w:id="1120" w:author="Спивак Евгений Александрович" w:date="2018-11-27T09:19:00Z"/>
              </w:rPr>
            </w:pPr>
            <w:ins w:id="1119" w:author="Спивак Евгений Александрович" w:date="2018-11-27T09:19:00Z">
              <w:r>
                <w:rPr>
                  <w:sz w:val="16"/>
                  <w:szCs w:val="16"/>
                </w:rPr>
                <w:t>030+060+070+080+</w:t>
              </w:r>
            </w:ins>
          </w:p>
          <w:p>
            <w:pPr>
              <w:pStyle w:val="Normal"/>
              <w:snapToGrid w:val="false"/>
              <w:jc w:val="left"/>
              <w:rPr>
                <w:sz w:val="16"/>
                <w:szCs w:val="16"/>
              </w:rPr>
            </w:pPr>
            <w:ins w:id="1121" w:author="Спивак Евгений Александрович" w:date="2018-11-27T09:19:00Z">
              <w:r>
                <w:rPr>
                  <w:sz w:val="16"/>
                  <w:szCs w:val="16"/>
                </w:rPr>
                <w:t>100+120+130+150+16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2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ins w:id="1124" w:author="Спивак Евгений Александрович" w:date="2018-11-27T09:19:00Z"/>
              </w:rPr>
            </w:pPr>
            <w:ins w:id="1123" w:author="Спивак Евгений Александрович" w:date="2018-11-27T09:19:00Z">
              <w:r>
                <w:rPr>
                  <w:sz w:val="16"/>
                  <w:szCs w:val="16"/>
                </w:rPr>
                <w:t>Стр. 190&lt;&gt; Стр.030+ Стр.060+ Стр.070+ Стр.080+</w:t>
              </w:r>
            </w:ins>
          </w:p>
          <w:p>
            <w:pPr>
              <w:pStyle w:val="Normal"/>
              <w:jc w:val="left"/>
              <w:rPr/>
            </w:pPr>
            <w:ins w:id="1125" w:author="Спивак Евгений Александрович" w:date="2018-11-27T09:19:00Z">
              <w:r>
                <w:rPr>
                  <w:sz w:val="16"/>
                  <w:szCs w:val="16"/>
                </w:rPr>
                <w:t>Стр.100+ Стр.120+ Стр.130+ Стр.150+ Стр.160.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26"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27"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28"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29" w:author="Кривенец Анна Николаевна" w:date="2019-01-10T19:48:00Z">
              <w:r>
                <w:rPr>
                  <w:sz w:val="16"/>
                  <w:szCs w:val="16"/>
                </w:rPr>
                <w:t>6</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ins w:id="1130" w:author="Спивак Евгений Александрович" w:date="2018-11-27T09:19:00Z">
              <w:r>
                <w:rPr>
                  <w:sz w:val="16"/>
                  <w:szCs w:val="16"/>
                  <w:lang w:val="en-US"/>
                </w:rPr>
                <w:t>2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n-US"/>
              </w:rPr>
            </w:pPr>
            <w:ins w:id="1131" w:author="Спивак Евгений Александрович" w:date="2018-11-27T09:19:00Z">
              <w:r>
                <w:rPr>
                  <w:sz w:val="16"/>
                  <w:szCs w:val="16"/>
                  <w:lang w:val="en-US"/>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n-US"/>
              </w:rPr>
            </w:pPr>
            <w:ins w:id="1132" w:author="Спивак Евгений Александрович" w:date="2018-11-27T09:19:00Z">
              <w:r>
                <w:rPr>
                  <w:sz w:val="16"/>
                  <w:szCs w:val="16"/>
                  <w:lang w:val="en-US"/>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n-US"/>
              </w:rPr>
            </w:pPr>
            <w:ins w:id="1133" w:author="Спивак Евгений Александрович" w:date="2018-11-27T09:19:00Z">
              <w:r>
                <w:rPr>
                  <w:sz w:val="16"/>
                  <w:szCs w:val="16"/>
                  <w:lang w:val="en-US"/>
                </w:rPr>
                <w:t>201+203+207</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n-US"/>
              </w:rPr>
            </w:pPr>
            <w:ins w:id="1134" w:author="Спивак Евгений Александрович" w:date="2018-11-27T09:19:00Z">
              <w:r>
                <w:rPr>
                  <w:sz w:val="16"/>
                  <w:szCs w:val="16"/>
                  <w:lang w:val="en-US"/>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n-US"/>
              </w:rPr>
            </w:pPr>
            <w:r>
              <w:rPr>
                <w:sz w:val="16"/>
                <w:szCs w:val="16"/>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35" w:author="Спивак Евгений Александрович" w:date="2018-11-27T09:19:00Z">
              <w:r>
                <w:rPr>
                  <w:sz w:val="16"/>
                  <w:szCs w:val="16"/>
                </w:rPr>
                <w:t>Стр. 200&lt;&gt; Стр. 201+Стр. 203+Стр. 207-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36"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37"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38" w:author="Кривенец Анна Николаевна" w:date="2019-01-10T19:48:00Z">
              <w:r>
                <w:rPr>
                  <w:sz w:val="16"/>
                  <w:szCs w:val="16"/>
                </w:rPr>
                <w:t>7</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39" w:author="Спивак Евгений Александрович" w:date="2018-11-27T09:19:00Z">
              <w:r>
                <w:rPr>
                  <w:sz w:val="16"/>
                  <w:szCs w:val="16"/>
                </w:rPr>
                <w:t>34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40"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41"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42" w:author="Спивак Евгений Александрович" w:date="2018-11-27T09:19:00Z">
              <w:r>
                <w:rPr>
                  <w:sz w:val="16"/>
                  <w:szCs w:val="16"/>
                </w:rPr>
                <w:t>200+240+250+260+270+280+29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4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ins w:id="1144" w:author="Спивак Евгений Александрович" w:date="2018-11-27T09:19:00Z">
              <w:r>
                <w:rPr>
                  <w:sz w:val="16"/>
                  <w:szCs w:val="16"/>
                </w:rPr>
                <w:t>Стр.340&lt;&gt; Стр.200+ Стр.240+ Стр.250+ Стр.260+ Стр.270+ Стр.280+ Стр.290-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45"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46"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47"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48" w:author="Кривенец Анна Николаевна" w:date="2019-01-10T19:48:00Z">
              <w:r>
                <w:rPr>
                  <w:sz w:val="16"/>
                  <w:szCs w:val="16"/>
                </w:rPr>
                <w:t>8</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49" w:author="Спивак Евгений Александрович" w:date="2018-11-27T09:19:00Z">
              <w:r>
                <w:rPr>
                  <w:sz w:val="16"/>
                  <w:szCs w:val="16"/>
                </w:rPr>
                <w:t>35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50"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51"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52" w:author="Спивак Евгений Александрович" w:date="2018-11-27T09:19:00Z">
              <w:r>
                <w:rPr>
                  <w:sz w:val="16"/>
                  <w:szCs w:val="16"/>
                </w:rPr>
                <w:t>190+34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5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54" w:author="Спивак Евгений Александрович" w:date="2018-11-27T09:19:00Z">
              <w:r>
                <w:rPr>
                  <w:sz w:val="16"/>
                  <w:szCs w:val="16"/>
                </w:rPr>
                <w:t>Стр.350 &lt;&gt; Стр.190+ Стр.340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55"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56"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57"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58" w:author="Кривенец Анна Николаевна" w:date="2019-01-10T19:48:00Z">
              <w:r>
                <w:rPr>
                  <w:sz w:val="16"/>
                  <w:szCs w:val="16"/>
                </w:rPr>
                <w:t>9</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59" w:author="Спивак Евгений Александрович" w:date="2018-11-27T09:19:00Z">
              <w:r>
                <w:rPr>
                  <w:sz w:val="16"/>
                  <w:szCs w:val="16"/>
                </w:rPr>
                <w:t>43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60"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ins w:id="1161" w:author="Спивак Евгений Александрович" w:date="2018-11-27T09:19:00Z">
              <w:r>
                <w:rPr>
                  <w:sz w:val="16"/>
                  <w:szCs w:val="16"/>
                </w:rPr>
                <w:t>431+432+433+43</w:t>
              </w:r>
            </w:ins>
            <w:ins w:id="1162" w:author="Спивак Евгений Александрович" w:date="2018-11-27T09:19:00Z">
              <w:r>
                <w:rPr>
                  <w:sz w:val="16"/>
                  <w:szCs w:val="16"/>
                  <w:lang w:val="en-US"/>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63" w:author="Спивак Евгений Александрович" w:date="2018-11-27T09:19:00Z">
              <w:r>
                <w:rPr>
                  <w:sz w:val="16"/>
                  <w:szCs w:val="16"/>
                </w:rPr>
                <w:t>Стр. 430 &lt;&gt; Стр.431+ Стр.432+ Стр.433+ Стр.434</w:t>
              </w:r>
            </w:ins>
            <w:r>
              <w:rPr>
                <w:sz w:val="16"/>
                <w:szCs w:val="16"/>
              </w:rPr>
              <w:t xml:space="preserve"> </w:t>
            </w:r>
            <w:ins w:id="1164" w:author="Спивак Евгений Александрович" w:date="2018-11-27T09:19:00Z">
              <w:r>
                <w:rPr>
                  <w:sz w:val="16"/>
                  <w:szCs w:val="16"/>
                </w:rPr>
                <w:t xml:space="preserve">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65"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66"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67"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68" w:author="Кривенец Анна Николаевна" w:date="2019-01-10T19:49:00Z">
              <w:r>
                <w:rPr>
                  <w:sz w:val="16"/>
                  <w:szCs w:val="16"/>
                </w:rPr>
                <w:t>10</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69" w:author="Спивак Евгений Александрович" w:date="2018-11-27T09:19:00Z">
              <w:r>
                <w:rPr>
                  <w:sz w:val="16"/>
                  <w:szCs w:val="16"/>
                </w:rPr>
                <w:t>55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70"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71"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ins w:id="1172" w:author="Спивак Евгений Александрович" w:date="2018-11-27T09:19:00Z">
              <w:r>
                <w:rPr>
                  <w:sz w:val="16"/>
                  <w:szCs w:val="16"/>
                </w:rPr>
                <w:t>400+410+420+430+470+</w:t>
              </w:r>
            </w:ins>
            <w:ins w:id="1173" w:author="Спивак Евгений Александрович" w:date="2018-11-27T09:19:00Z">
              <w:r>
                <w:rPr>
                  <w:sz w:val="16"/>
                  <w:szCs w:val="16"/>
                  <w:lang w:val="en-US"/>
                </w:rPr>
                <w:t>4</w:t>
              </w:r>
            </w:ins>
            <w:ins w:id="1174" w:author="Спивак Евгений Александрович" w:date="2018-11-27T09:19:00Z">
              <w:r>
                <w:rPr>
                  <w:sz w:val="16"/>
                  <w:szCs w:val="16"/>
                </w:rPr>
                <w:t>80+510+52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7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pPr>
            <w:ins w:id="1176" w:author="Спивак Евгений Александрович" w:date="2018-11-27T09:19:00Z">
              <w:r>
                <w:rPr>
                  <w:sz w:val="16"/>
                  <w:szCs w:val="16"/>
                </w:rPr>
                <w:t>Стр. 550 &lt;&gt; Стр.400+ Стр.410+ Стр.420+ Стр.430+ Стр.470+ Стр.</w:t>
              </w:r>
            </w:ins>
            <w:ins w:id="1177" w:author="Андрианова Екатерина Олеговна" w:date="2018-12-28T14:06:00Z">
              <w:r>
                <w:rPr>
                  <w:sz w:val="16"/>
                  <w:szCs w:val="16"/>
                </w:rPr>
                <w:t>4</w:t>
              </w:r>
            </w:ins>
            <w:ins w:id="1178" w:author="Спивак Евгений Александрович" w:date="2018-11-27T09:19:00Z">
              <w:r>
                <w:rPr>
                  <w:sz w:val="16"/>
                  <w:szCs w:val="16"/>
                </w:rPr>
                <w:t>80+ Стр.510+ Стр.520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79"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80"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81"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82" w:author="Кривенец Анна Николаевна" w:date="2019-01-10T19:49:00Z">
              <w:r>
                <w:rPr>
                  <w:sz w:val="16"/>
                  <w:szCs w:val="16"/>
                </w:rPr>
                <w:t>11</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83" w:author="Спивак Евгений Александрович" w:date="2018-11-27T09:19:00Z">
              <w:r>
                <w:rPr>
                  <w:sz w:val="16"/>
                  <w:szCs w:val="16"/>
                </w:rPr>
                <w:t>7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8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8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86" w:author="Спивак Евгений Александрович" w:date="2018-11-27T09:19:00Z">
              <w:r>
                <w:rPr>
                  <w:sz w:val="16"/>
                  <w:szCs w:val="16"/>
                </w:rPr>
                <w:t>550+57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87"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pPr>
            <w:ins w:id="1188" w:author="Спивак Евгений Александрович" w:date="2018-11-27T09:19:00Z">
              <w:r>
                <w:rPr>
                  <w:sz w:val="16"/>
                  <w:szCs w:val="16"/>
                </w:rPr>
                <w:t>Стр. 700 &lt;&gt; Стр.550+Стр. 570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89"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90"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91"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92" w:author="Спивак Евгений Александрович" w:date="2018-11-27T09:19:00Z">
              <w:r>
                <w:rPr>
                  <w:sz w:val="16"/>
                  <w:szCs w:val="16"/>
                </w:rPr>
                <w:t>12</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93" w:author="Спивак Евгений Александрович" w:date="2018-11-27T09:19:00Z">
              <w:r>
                <w:rPr>
                  <w:sz w:val="16"/>
                  <w:szCs w:val="16"/>
                </w:rPr>
                <w:t>35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9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9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96" w:author="Спивак Евгений Александрович" w:date="2018-11-27T09:19:00Z">
              <w:r>
                <w:rPr>
                  <w:sz w:val="16"/>
                  <w:szCs w:val="16"/>
                </w:rPr>
                <w:t>7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197"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pPr>
            <w:ins w:id="1198" w:author="Спивак Евгений Александрович" w:date="2018-11-27T09:19:00Z">
              <w:r>
                <w:rPr>
                  <w:sz w:val="16"/>
                  <w:szCs w:val="16"/>
                </w:rPr>
                <w:t>Стр. 350 &lt;&gt; Стр. 700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199"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00"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01"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02" w:author="Спивак Евгений Александрович" w:date="2018-11-27T09:19:00Z">
              <w:r>
                <w:rPr>
                  <w:sz w:val="16"/>
                  <w:szCs w:val="16"/>
                </w:rPr>
                <w:t>13</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03" w:author="Спивак Евгений Александрович" w:date="2018-11-27T09:19:00Z">
              <w:r>
                <w:rPr>
                  <w:sz w:val="16"/>
                  <w:szCs w:val="16"/>
                </w:rPr>
                <w:t>01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204" w:author="Спивак Евгений Александрович" w:date="2018-11-27T09:19:00Z">
              <w:r>
                <w:rPr>
                  <w:sz w:val="16"/>
                  <w:szCs w:val="16"/>
                </w:rPr>
                <w:t>3,7</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20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206"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pPr>
            <w:ins w:id="1207" w:author="Спивак Евгений Александрович" w:date="2018-11-27T09:19:00Z">
              <w:r>
                <w:rPr>
                  <w:sz w:val="16"/>
                  <w:szCs w:val="16"/>
                </w:rPr>
                <w:t>Показатели по графам «Деятельность с целевыми средствами» в стр. 010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0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0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10"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11" w:author="Спивак Евгений Александрович" w:date="2018-11-27T09:19:00Z">
              <w:r>
                <w:rPr>
                  <w:sz w:val="16"/>
                  <w:szCs w:val="16"/>
                </w:rPr>
                <w:t>14</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12" w:author="Спивак Евгений Александрович" w:date="2018-11-27T09:19:00Z">
              <w:r>
                <w:rPr>
                  <w:sz w:val="16"/>
                  <w:szCs w:val="16"/>
                </w:rPr>
                <w:t>040</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13" w:author="Спивак Евгений Александрович" w:date="2018-11-27T09:19:00Z">
              <w:r>
                <w:rPr>
                  <w:sz w:val="16"/>
                  <w:szCs w:val="16"/>
                </w:rPr>
                <w:t>3,7</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21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215"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pPr>
            <w:ins w:id="1216" w:author="Спивак Евгений Александрович" w:date="2018-11-27T09:19:00Z">
              <w:r>
                <w:rPr>
                  <w:sz w:val="16"/>
                  <w:szCs w:val="16"/>
                </w:rPr>
                <w:t>Показатели по графам «Деятельность с целевыми средствами» в стр. 040 недопустимы</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1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1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19"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20" w:author="Спивак Евгений Александрович" w:date="2018-11-27T09:19:00Z">
              <w:r>
                <w:rPr>
                  <w:sz w:val="16"/>
                  <w:szCs w:val="16"/>
                </w:rPr>
                <w:t>15</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21" w:author="Спивак Евгений Александрович" w:date="2018-11-27T09:19:00Z">
              <w:r>
                <w:rPr>
                  <w:sz w:val="16"/>
                  <w:szCs w:val="16"/>
                </w:rPr>
                <w:t>070</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22" w:author="Спивак Евгений Александрович" w:date="2018-11-27T09:19:00Z">
              <w:r>
                <w:rPr>
                  <w:sz w:val="16"/>
                  <w:szCs w:val="16"/>
                </w:rPr>
                <w:t>3,7</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22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224"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pPr>
            <w:ins w:id="1225" w:author="Спивак Евгений Александрович" w:date="2018-11-27T09:19:00Z">
              <w:r>
                <w:rPr>
                  <w:sz w:val="16"/>
                  <w:szCs w:val="16"/>
                </w:rPr>
                <w:t>Показатели по графам «Деятельность с целевыми средствами» в стр. 070 недопустимы</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26"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27"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28"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29" w:author="Кривенец Анна Николаевна" w:date="2019-01-10T19:49:00Z">
              <w:r>
                <w:rPr>
                  <w:sz w:val="16"/>
                  <w:szCs w:val="16"/>
                </w:rPr>
                <w:t>16</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30" w:author="Кривенец Анна Николаевна" w:date="2019-01-10T19:45: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231" w:author="Кривенец Анна Николаевна" w:date="2019-01-10T19:45:00Z">
              <w:r>
                <w:rPr>
                  <w:sz w:val="16"/>
                  <w:szCs w:val="16"/>
                </w:rPr>
                <w:t>7,8,9</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n-US"/>
              </w:rPr>
            </w:pPr>
            <w:ins w:id="1232" w:author="Спивак Евгений Александрович" w:date="2018-11-27T09:19: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n-US"/>
              </w:rPr>
            </w:pPr>
            <w:r>
              <w:rPr>
                <w:sz w:val="16"/>
                <w:szCs w:val="16"/>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n-US"/>
              </w:rPr>
            </w:pPr>
            <w:ins w:id="1233" w:author="Спивак Евгений Александрович" w:date="2018-11-27T09:19:00Z">
              <w:r>
                <w:rPr>
                  <w:sz w:val="16"/>
                  <w:szCs w:val="16"/>
                  <w:lang w:val="en-US"/>
                </w:rPr>
                <w:t>0</w:t>
              </w:r>
            </w:ins>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pPr>
            <w:ins w:id="1234" w:author="Спивак Евгений Александрович" w:date="2018-11-27T09:19:00Z">
              <w:r>
                <w:rPr>
                  <w:sz w:val="16"/>
                  <w:szCs w:val="16"/>
                </w:rPr>
                <w:t>Остатки по счет</w:t>
              </w:r>
            </w:ins>
            <w:ins w:id="1235" w:author="Кривенец Анна Николаевна" w:date="2019-01-10T19:45:00Z">
              <w:r>
                <w:rPr>
                  <w:sz w:val="16"/>
                  <w:szCs w:val="16"/>
                </w:rPr>
                <w:t xml:space="preserve">ам </w:t>
              </w:r>
            </w:ins>
            <w:ins w:id="1236" w:author="Спивак Евгений Александрович" w:date="2018-11-27T09:19:00Z">
              <w:r>
                <w:rPr>
                  <w:sz w:val="16"/>
                  <w:szCs w:val="16"/>
                </w:rPr>
                <w:t xml:space="preserve"> не могу иметь отрицательное значение.</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3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3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39" w:author="Кривенец Анна Николаевна" w:date="2019-01-10T19:45: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40" w:author="Кривенец Анна Николаевна" w:date="2019-01-10T19:49:00Z">
              <w:r>
                <w:rPr>
                  <w:sz w:val="16"/>
                  <w:szCs w:val="16"/>
                </w:rPr>
                <w:t>17</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41" w:author="Спивак Евгений Александрович" w:date="2018-11-27T09:19:00Z">
              <w:r>
                <w:rPr>
                  <w:sz w:val="16"/>
                  <w:szCs w:val="16"/>
                </w:rPr>
                <w:t>43</w:t>
              </w:r>
            </w:ins>
            <w:ins w:id="1242" w:author="Андрианова Екатерина Олеговна" w:date="2018-12-28T14:13:00Z">
              <w:r>
                <w:rPr>
                  <w:sz w:val="16"/>
                  <w:szCs w:val="16"/>
                </w:rPr>
                <w:t>2</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24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24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45"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ins w:id="1247" w:author="Кривенец Анна Николаевна" w:date="2019-01-10T19:52:00Z"/>
              </w:rPr>
            </w:pPr>
            <w:ins w:id="1246" w:author="Спивак Евгений Александрович" w:date="2018-11-27T09:19:00Z">
              <w:r>
                <w:rPr>
                  <w:sz w:val="16"/>
                  <w:szCs w:val="16"/>
                </w:rPr>
                <w:t xml:space="preserve">Показатели по счету 0 304 04 000 </w:t>
              </w:r>
            </w:ins>
          </w:p>
          <w:p>
            <w:pPr>
              <w:pStyle w:val="Normal"/>
              <w:jc w:val="left"/>
              <w:rPr>
                <w:sz w:val="16"/>
                <w:szCs w:val="16"/>
              </w:rPr>
            </w:pPr>
            <w:ins w:id="1248" w:author="Кривенец Анна Николаевна" w:date="2019-01-10T19:52:00Z">
              <w:r>
                <w:rPr>
                  <w:sz w:val="16"/>
                  <w:szCs w:val="16"/>
                </w:rPr>
                <w:t xml:space="preserve">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49" w:author="Спивак Евгений Александрович" w:date="2018-11-27T09:19:00Z">
              <w:r>
                <w:rPr>
                  <w:sz w:val="16"/>
                  <w:szCs w:val="16"/>
                </w:rPr>
                <w:t xml:space="preserve"> </w:t>
              </w:r>
            </w:ins>
            <w:ins w:id="1250" w:author="Спивак Евгений Александрович" w:date="2018-11-27T09:19:00Z">
              <w:r>
                <w:rPr>
                  <w:sz w:val="16"/>
                  <w:szCs w:val="16"/>
                </w:rPr>
                <w:t>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51"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52" w:author="Кривенец Анна Николаевна" w:date="2019-01-10T19:5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53" w:author="Кривенец Анна Николаевна" w:date="2019-01-10T19:49:00Z">
              <w:r>
                <w:rPr>
                  <w:sz w:val="16"/>
                  <w:szCs w:val="16"/>
                </w:rPr>
                <w:t>18</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54" w:author="Спивак Евгений Александрович" w:date="2018-11-27T09:19:00Z">
              <w:r>
                <w:rPr>
                  <w:sz w:val="16"/>
                  <w:szCs w:val="16"/>
                </w:rPr>
                <w:t>0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55"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256" w:author="Спивак Евгений Александрович" w:date="2018-11-27T09:19:00Z">
              <w:r>
                <w:rPr>
                  <w:sz w:val="16"/>
                  <w:szCs w:val="16"/>
                </w:rPr>
                <w:t>081</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pPr>
            <w:ins w:id="1257" w:author="Спивак Евгений Александрович" w:date="2018-11-27T09:19:00Z">
              <w:r>
                <w:rPr>
                  <w:sz w:val="16"/>
                  <w:szCs w:val="16"/>
                </w:rPr>
                <w:t>Стр. 080</w:t>
              </w:r>
            </w:ins>
            <w:ins w:id="1258" w:author="Спивак Евгений Александрович" w:date="2018-11-27T09:19:00Z">
              <w:r>
                <w:rPr>
                  <w:sz w:val="16"/>
                  <w:szCs w:val="16"/>
                  <w:lang w:val="en-US"/>
                </w:rPr>
                <w:t>&lt;</w:t>
              </w:r>
            </w:ins>
            <w:ins w:id="1259" w:author="Спивак Евгений Александрович" w:date="2018-11-27T09:19:00Z">
              <w:r>
                <w:rPr>
                  <w:sz w:val="16"/>
                  <w:szCs w:val="16"/>
                </w:rPr>
                <w:t>Стр.081,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60"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61"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62" w:author="Кривенец Анна Николаевна" w:date="2019-01-10T19:4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63" w:author="Кривенец Анна Николаевна" w:date="2019-01-10T19:49:00Z">
              <w:r>
                <w:rPr>
                  <w:sz w:val="16"/>
                  <w:szCs w:val="16"/>
                </w:rPr>
                <w:t>19</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64" w:author="Спивак Евгений Александрович" w:date="2018-11-27T09:19:00Z">
              <w:r>
                <w:rPr>
                  <w:sz w:val="16"/>
                  <w:szCs w:val="16"/>
                </w:rPr>
                <w:t>1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65"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266" w:author="Спивак Евгений Александрович" w:date="2018-11-27T09:19:00Z">
              <w:r>
                <w:rPr>
                  <w:sz w:val="16"/>
                  <w:szCs w:val="16"/>
                </w:rPr>
                <w:t>101</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67" w:author="Спивак Евгений Александрович" w:date="2018-11-27T09:19:00Z">
              <w:r>
                <w:rPr>
                  <w:sz w:val="16"/>
                  <w:szCs w:val="16"/>
                </w:rPr>
                <w:t>Стр. 100</w:t>
              </w:r>
            </w:ins>
            <w:ins w:id="1268" w:author="Спивак Евгений Александрович" w:date="2018-11-27T09:19:00Z">
              <w:r>
                <w:rPr>
                  <w:sz w:val="16"/>
                  <w:szCs w:val="16"/>
                  <w:lang w:val="en-US"/>
                </w:rPr>
                <w:t>&lt;</w:t>
              </w:r>
            </w:ins>
            <w:ins w:id="1269" w:author="Спивак Евгений Александрович" w:date="2018-11-27T09:19:00Z">
              <w:r>
                <w:rPr>
                  <w:sz w:val="16"/>
                  <w:szCs w:val="16"/>
                </w:rPr>
                <w:t>Стр.101,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70"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71"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72" w:author="Кривенец Анна Николаевна" w:date="2019-01-10T19:4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73" w:author="Кривенец Анна Николаевна" w:date="2019-01-10T19:49:00Z">
              <w:r>
                <w:rPr>
                  <w:sz w:val="16"/>
                  <w:szCs w:val="16"/>
                </w:rPr>
                <w:t>20</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74" w:author="Спивак Евгений Александрович" w:date="2018-11-27T09:19:00Z">
              <w:r>
                <w:rPr>
                  <w:sz w:val="16"/>
                  <w:szCs w:val="16"/>
                </w:rPr>
                <w:t>12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75"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276" w:author="Спивак Евгений Александрович" w:date="2018-11-27T09:19:00Z">
              <w:r>
                <w:rPr>
                  <w:sz w:val="16"/>
                  <w:szCs w:val="16"/>
                </w:rPr>
                <w:t>121</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77" w:author="Спивак Евгений Александрович" w:date="2018-11-27T09:19:00Z">
              <w:r>
                <w:rPr>
                  <w:sz w:val="16"/>
                  <w:szCs w:val="16"/>
                </w:rPr>
                <w:t>Стр. 120</w:t>
              </w:r>
            </w:ins>
            <w:ins w:id="1278" w:author="Спивак Евгений Александрович" w:date="2018-11-27T09:19:00Z">
              <w:r>
                <w:rPr>
                  <w:sz w:val="16"/>
                  <w:szCs w:val="16"/>
                  <w:lang w:val="en-US"/>
                </w:rPr>
                <w:t>&lt;</w:t>
              </w:r>
            </w:ins>
            <w:ins w:id="1279" w:author="Спивак Евгений Александрович" w:date="2018-11-27T09:19:00Z">
              <w:r>
                <w:rPr>
                  <w:sz w:val="16"/>
                  <w:szCs w:val="16"/>
                </w:rPr>
                <w:t>Стр.121,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80"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81"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82" w:author="Кривенец Анна Николаевна" w:date="2019-01-10T19:4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83" w:author="Кривенец Анна Николаевна" w:date="2019-01-10T19:49:00Z">
              <w:r>
                <w:rPr>
                  <w:sz w:val="16"/>
                  <w:szCs w:val="16"/>
                </w:rPr>
                <w:t>21</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84" w:author="Спивак Евгений Александрович" w:date="2018-11-27T09:19:00Z">
              <w:r>
                <w:rPr>
                  <w:sz w:val="16"/>
                  <w:szCs w:val="16"/>
                </w:rPr>
                <w:t>204</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85"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286" w:author="Спивак Евгений Александрович" w:date="2018-11-27T09:19:00Z">
              <w:r>
                <w:rPr>
                  <w:sz w:val="16"/>
                  <w:szCs w:val="16"/>
                </w:rPr>
                <w:t>205</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87" w:author="Спивак Евгений Александрович" w:date="2018-11-27T09:19:00Z">
              <w:r>
                <w:rPr>
                  <w:sz w:val="16"/>
                  <w:szCs w:val="16"/>
                </w:rPr>
                <w:t>Стр. 204</w:t>
              </w:r>
            </w:ins>
            <w:ins w:id="1288" w:author="Спивак Евгений Александрович" w:date="2018-11-27T09:19:00Z">
              <w:r>
                <w:rPr>
                  <w:sz w:val="16"/>
                  <w:szCs w:val="16"/>
                  <w:lang w:val="en-US"/>
                </w:rPr>
                <w:t>&lt;</w:t>
              </w:r>
            </w:ins>
            <w:ins w:id="1289" w:author="Спивак Евгений Александрович" w:date="2018-11-27T09:19:00Z">
              <w:r>
                <w:rPr>
                  <w:sz w:val="16"/>
                  <w:szCs w:val="16"/>
                </w:rPr>
                <w:t>Стр.205,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90"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91"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92" w:author="Кривенец Анна Николаевна" w:date="2019-01-10T19:4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93" w:author="Кривенец Анна Николаевна" w:date="2019-01-10T19:49:00Z">
              <w:r>
                <w:rPr>
                  <w:sz w:val="16"/>
                  <w:szCs w:val="16"/>
                </w:rPr>
                <w:t>22</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94" w:author="Спивак Евгений Александрович" w:date="2018-11-27T09:19:00Z">
              <w:r>
                <w:rPr>
                  <w:sz w:val="16"/>
                  <w:szCs w:val="16"/>
                </w:rPr>
                <w:t>24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95"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296" w:author="Спивак Евгений Александрович" w:date="2018-11-27T09:19:00Z">
              <w:r>
                <w:rPr>
                  <w:sz w:val="16"/>
                  <w:szCs w:val="16"/>
                </w:rPr>
                <w:t>241</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97" w:author="Спивак Евгений Александрович" w:date="2018-11-27T09:19:00Z">
              <w:r>
                <w:rPr>
                  <w:sz w:val="16"/>
                  <w:szCs w:val="16"/>
                </w:rPr>
                <w:t>Стр. 240&lt;Стр.241,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9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29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00" w:author="Кривенец Анна Николаевна" w:date="2019-01-10T19:4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01" w:author="Кривенец Анна Николаевна" w:date="2019-01-10T19:49:00Z">
              <w:r>
                <w:rPr>
                  <w:sz w:val="16"/>
                  <w:szCs w:val="16"/>
                </w:rPr>
                <w:t>23</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02" w:author="Спивак Евгений Александрович" w:date="2018-11-27T09:19:00Z">
              <w:r>
                <w:rPr>
                  <w:sz w:val="16"/>
                  <w:szCs w:val="16"/>
                </w:rPr>
                <w:t>25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03"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304" w:author="Спивак Евгений Александрович" w:date="2018-11-27T09:19:00Z">
              <w:r>
                <w:rPr>
                  <w:sz w:val="16"/>
                  <w:szCs w:val="16"/>
                </w:rPr>
                <w:t>251</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05" w:author="Спивак Евгений Александрович" w:date="2018-11-27T09:19:00Z">
              <w:r>
                <w:rPr>
                  <w:sz w:val="16"/>
                  <w:szCs w:val="16"/>
                </w:rPr>
                <w:t>Стр. 250</w:t>
              </w:r>
            </w:ins>
            <w:ins w:id="1306" w:author="Спивак Евгений Александрович" w:date="2018-11-27T09:19:00Z">
              <w:r>
                <w:rPr>
                  <w:sz w:val="16"/>
                  <w:szCs w:val="16"/>
                  <w:lang w:val="en-US"/>
                </w:rPr>
                <w:t>&lt;</w:t>
              </w:r>
            </w:ins>
            <w:ins w:id="1307" w:author="Спивак Евгений Александрович" w:date="2018-11-27T09:19:00Z">
              <w:r>
                <w:rPr>
                  <w:sz w:val="16"/>
                  <w:szCs w:val="16"/>
                </w:rPr>
                <w:t>Стр.251,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0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0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10" w:author="Кривенец Анна Николаевна" w:date="2019-01-10T19:4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11" w:author="Кривенец Анна Николаевна" w:date="2019-01-10T19:49:00Z">
              <w:r>
                <w:rPr>
                  <w:sz w:val="16"/>
                  <w:szCs w:val="16"/>
                </w:rPr>
                <w:t>24</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12" w:author="Спивак Евгений Александрович" w:date="2018-11-27T09:19:00Z">
              <w:r>
                <w:rPr>
                  <w:sz w:val="16"/>
                  <w:szCs w:val="16"/>
                </w:rPr>
                <w:t>26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13"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314" w:author="Спивак Евгений Александрович" w:date="2018-11-27T09:19:00Z">
              <w:r>
                <w:rPr>
                  <w:sz w:val="16"/>
                  <w:szCs w:val="16"/>
                </w:rPr>
                <w:t>261</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15" w:author="Спивак Евгений Александрович" w:date="2018-11-27T09:19:00Z">
              <w:r>
                <w:rPr>
                  <w:sz w:val="16"/>
                  <w:szCs w:val="16"/>
                </w:rPr>
                <w:t>Стр. 260</w:t>
              </w:r>
            </w:ins>
            <w:ins w:id="1316" w:author="Спивак Евгений Александрович" w:date="2018-11-27T09:19:00Z">
              <w:r>
                <w:rPr>
                  <w:sz w:val="16"/>
                  <w:szCs w:val="16"/>
                  <w:lang w:val="en-US"/>
                </w:rPr>
                <w:t>&lt;</w:t>
              </w:r>
            </w:ins>
            <w:ins w:id="1317" w:author="Спивак Евгений Александрович" w:date="2018-11-27T09:19:00Z">
              <w:r>
                <w:rPr>
                  <w:sz w:val="16"/>
                  <w:szCs w:val="16"/>
                </w:rPr>
                <w:t>Стр.261,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1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1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20" w:author="Кривенец Анна Николаевна" w:date="2019-01-10T19:4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21" w:author="Кривенец Анна Николаевна" w:date="2019-01-10T19:49:00Z">
              <w:r>
                <w:rPr>
                  <w:sz w:val="16"/>
                  <w:szCs w:val="16"/>
                </w:rPr>
                <w:t>25</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22" w:author="Спивак Евгений Александрович" w:date="2018-11-27T09:19:00Z">
              <w:r>
                <w:rPr>
                  <w:sz w:val="16"/>
                  <w:szCs w:val="16"/>
                </w:rPr>
                <w:t>27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23"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324" w:author="Спивак Евгений Александрович" w:date="2018-11-27T09:19:00Z">
              <w:r>
                <w:rPr>
                  <w:sz w:val="16"/>
                  <w:szCs w:val="16"/>
                </w:rPr>
                <w:t>271</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25" w:author="Спивак Евгений Александрович" w:date="2018-11-27T09:19:00Z">
              <w:r>
                <w:rPr>
                  <w:sz w:val="16"/>
                  <w:szCs w:val="16"/>
                </w:rPr>
                <w:t>Стр. 270</w:t>
              </w:r>
            </w:ins>
            <w:ins w:id="1326" w:author="Спивак Евгений Александрович" w:date="2018-11-27T09:19:00Z">
              <w:r>
                <w:rPr>
                  <w:sz w:val="16"/>
                  <w:szCs w:val="16"/>
                  <w:lang w:val="en-US"/>
                </w:rPr>
                <w:t>&lt;</w:t>
              </w:r>
            </w:ins>
            <w:ins w:id="1327" w:author="Спивак Евгений Александрович" w:date="2018-11-27T09:19:00Z">
              <w:r>
                <w:rPr>
                  <w:sz w:val="16"/>
                  <w:szCs w:val="16"/>
                </w:rPr>
                <w:t>Стр.271,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2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2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30" w:author="Кривенец Анна Николаевна" w:date="2019-01-10T19:4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31" w:author="Кривенец Анна Николаевна" w:date="2019-01-10T19:50:00Z">
              <w:r>
                <w:rPr>
                  <w:sz w:val="16"/>
                  <w:szCs w:val="16"/>
                </w:rPr>
                <w:t>26</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32" w:author="Спивак Евгений Александрович" w:date="2018-11-27T09:19:00Z">
              <w:r>
                <w:rPr>
                  <w:sz w:val="16"/>
                  <w:szCs w:val="16"/>
                </w:rPr>
                <w:t>2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33"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334" w:author="Спивак Евгений Александрович" w:date="2018-11-27T09:19:00Z">
              <w:r>
                <w:rPr>
                  <w:sz w:val="16"/>
                  <w:szCs w:val="16"/>
                </w:rPr>
                <w:t>282</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35" w:author="Спивак Евгений Александрович" w:date="2018-11-27T09:19:00Z">
              <w:r>
                <w:rPr>
                  <w:sz w:val="16"/>
                  <w:szCs w:val="16"/>
                </w:rPr>
                <w:t>Стр. 280</w:t>
              </w:r>
            </w:ins>
            <w:ins w:id="1336" w:author="Спивак Евгений Александрович" w:date="2018-11-27T09:19:00Z">
              <w:r>
                <w:rPr>
                  <w:sz w:val="16"/>
                  <w:szCs w:val="16"/>
                  <w:lang w:val="en-US"/>
                </w:rPr>
                <w:t>&lt;</w:t>
              </w:r>
            </w:ins>
            <w:ins w:id="1337" w:author="Спивак Евгений Александрович" w:date="2018-11-27T09:19:00Z">
              <w:r>
                <w:rPr>
                  <w:sz w:val="16"/>
                  <w:szCs w:val="16"/>
                </w:rPr>
                <w:t>Стр.282,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3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3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40" w:author="Кривенец Анна Николаевна" w:date="2019-01-10T19:4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41" w:author="Кривенец Анна Николаевна" w:date="2019-01-10T19:50:00Z">
              <w:r>
                <w:rPr>
                  <w:sz w:val="16"/>
                  <w:szCs w:val="16"/>
                </w:rPr>
                <w:t>27</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42" w:author="Спивак Евгений Александрович" w:date="2018-11-27T09:19:00Z">
              <w:r>
                <w:rPr>
                  <w:sz w:val="16"/>
                  <w:szCs w:val="16"/>
                </w:rPr>
                <w:t>4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43"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344" w:author="Спивак Евгений Александрович" w:date="2018-11-27T09:19:00Z">
              <w:r>
                <w:rPr>
                  <w:sz w:val="16"/>
                  <w:szCs w:val="16"/>
                </w:rPr>
                <w:t>401</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45" w:author="Спивак Евгений Александрович" w:date="2018-11-27T09:19:00Z">
              <w:r>
                <w:rPr>
                  <w:sz w:val="16"/>
                  <w:szCs w:val="16"/>
                </w:rPr>
                <w:t>Стр. 400</w:t>
              </w:r>
            </w:ins>
            <w:ins w:id="1346" w:author="Спивак Евгений Александрович" w:date="2018-11-27T09:19:00Z">
              <w:r>
                <w:rPr>
                  <w:sz w:val="16"/>
                  <w:szCs w:val="16"/>
                  <w:lang w:val="en-US"/>
                </w:rPr>
                <w:t>&lt;</w:t>
              </w:r>
            </w:ins>
            <w:ins w:id="1347" w:author="Спивак Евгений Александрович" w:date="2018-11-27T09:19:00Z">
              <w:r>
                <w:rPr>
                  <w:sz w:val="16"/>
                  <w:szCs w:val="16"/>
                </w:rPr>
                <w:t>Стр.401,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4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4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50" w:author="Кривенец Анна Николаевна" w:date="2019-01-10T19:4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51" w:author="Кривенец Анна Николаевна" w:date="2019-01-10T19:50:00Z">
              <w:r>
                <w:rPr>
                  <w:sz w:val="16"/>
                  <w:szCs w:val="16"/>
                </w:rPr>
                <w:t>28</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52" w:author="Спивак Евгений Александрович" w:date="2018-11-27T09:19:00Z">
              <w:r>
                <w:rPr>
                  <w:sz w:val="16"/>
                  <w:szCs w:val="16"/>
                </w:rPr>
                <w:t>41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53"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354" w:author="Спивак Евгений Александрович" w:date="2018-11-27T09:19:00Z">
              <w:r>
                <w:rPr>
                  <w:sz w:val="16"/>
                  <w:szCs w:val="16"/>
                </w:rPr>
                <w:t>411</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55" w:author="Спивак Евгений Александрович" w:date="2018-11-27T09:19:00Z">
              <w:r>
                <w:rPr>
                  <w:sz w:val="16"/>
                  <w:szCs w:val="16"/>
                </w:rPr>
                <w:t>Стр. 410</w:t>
              </w:r>
            </w:ins>
            <w:ins w:id="1356" w:author="Спивак Евгений Александрович" w:date="2018-11-27T09:19:00Z">
              <w:r>
                <w:rPr>
                  <w:sz w:val="16"/>
                  <w:szCs w:val="16"/>
                  <w:lang w:val="en-US"/>
                </w:rPr>
                <w:t>&lt;</w:t>
              </w:r>
            </w:ins>
            <w:ins w:id="1357" w:author="Спивак Евгений Александрович" w:date="2018-11-27T09:19:00Z">
              <w:r>
                <w:rPr>
                  <w:sz w:val="16"/>
                  <w:szCs w:val="16"/>
                </w:rPr>
                <w:t>Стр.411,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5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5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60" w:author="Кривенец Анна Николаевна" w:date="2019-01-10T19:4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61" w:author="Кривенец Анна Николаевна" w:date="2019-01-10T19:50:00Z">
              <w:r>
                <w:rPr>
                  <w:sz w:val="16"/>
                  <w:szCs w:val="16"/>
                </w:rPr>
                <w:t>29</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62" w:author="Спивак Евгений Александрович" w:date="2018-11-27T09:19:00Z">
              <w:r>
                <w:rPr>
                  <w:sz w:val="16"/>
                  <w:szCs w:val="16"/>
                </w:rPr>
                <w:t>47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63"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364" w:author="Спивак Евгений Александрович" w:date="2018-11-27T09:19:00Z">
              <w:r>
                <w:rPr>
                  <w:sz w:val="16"/>
                  <w:szCs w:val="16"/>
                </w:rPr>
                <w:t>471</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65" w:author="Спивак Евгений Александрович" w:date="2018-11-27T09:19:00Z">
              <w:r>
                <w:rPr>
                  <w:sz w:val="16"/>
                  <w:szCs w:val="16"/>
                </w:rPr>
                <w:t>Стр. 470</w:t>
              </w:r>
            </w:ins>
            <w:ins w:id="1366" w:author="Спивак Евгений Александрович" w:date="2018-11-27T09:19:00Z">
              <w:r>
                <w:rPr>
                  <w:sz w:val="16"/>
                  <w:szCs w:val="16"/>
                  <w:lang w:val="en-US"/>
                </w:rPr>
                <w:t>&lt;</w:t>
              </w:r>
            </w:ins>
            <w:ins w:id="1367" w:author="Спивак Евгений Александрович" w:date="2018-11-27T09:19:00Z">
              <w:r>
                <w:rPr>
                  <w:sz w:val="16"/>
                  <w:szCs w:val="16"/>
                </w:rPr>
                <w:t>Стр.471,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6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6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70" w:author="Кривенец Анна Николаевна" w:date="2019-01-10T19:4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71" w:author="Кривенец Анна Николаевна" w:date="2019-01-10T19:50:00Z">
              <w:r>
                <w:rPr>
                  <w:sz w:val="16"/>
                  <w:szCs w:val="16"/>
                </w:rPr>
                <w:t>30</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72" w:author="Спивак Евгений Александрович" w:date="2018-11-27T09:19:00Z">
              <w:r>
                <w:rPr>
                  <w:sz w:val="16"/>
                  <w:szCs w:val="16"/>
                </w:rPr>
                <w:t>4</w:t>
              </w:r>
            </w:ins>
            <w:ins w:id="1373" w:author="Андрианова Екатерина Олеговна" w:date="2018-12-28T14:21:00Z">
              <w:r>
                <w:rPr>
                  <w:sz w:val="16"/>
                  <w:szCs w:val="16"/>
                </w:rPr>
                <w:t>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74" w:author="Спивак Евгений Александрович" w:date="2018-11-27T09:19:00Z">
              <w:r>
                <w:rPr>
                  <w:sz w:val="16"/>
                  <w:szCs w:val="16"/>
                </w:rPr>
                <w:t>3,7</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7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ins w:id="1376" w:author="Спивак Евгений Александрович" w:date="2018-11-27T09:19:00Z">
              <w:r>
                <w:rPr>
                  <w:sz w:val="16"/>
                  <w:szCs w:val="16"/>
                </w:rPr>
                <w:t>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pPr>
            <w:ins w:id="1377" w:author="Спивак Евгений Александрович" w:date="2018-11-27T09:19:00Z">
              <w:r>
                <w:rPr>
                  <w:sz w:val="16"/>
                  <w:szCs w:val="16"/>
                </w:rPr>
                <w:t>Показатели по счету 021006000  по гр. 3,7  недопустимы</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7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7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ins w:id="1380" w:author="Кривенец Анна Николаевна" w:date="2019-01-10T19:43:00Z">
              <w:r>
                <w:rPr>
                  <w:sz w:val="16"/>
                  <w:szCs w:val="16"/>
                </w:rPr>
                <w:t>Б</w:t>
              </w:r>
            </w:ins>
          </w:p>
        </w:tc>
      </w:tr>
    </w:tbl>
    <w:p>
      <w:pPr>
        <w:pStyle w:val="Normal"/>
        <w:rPr>
          <w:ins w:id="1382" w:author="Спивак Евгений Александрович" w:date="2018-11-27T09:19:00Z"/>
        </w:rPr>
      </w:pPr>
      <w:ins w:id="1381" w:author="Спивак Евгений Александрович" w:date="2018-11-27T09:19:00Z">
        <w:r>
          <w:rPr/>
        </w:r>
      </w:ins>
    </w:p>
    <w:p>
      <w:pPr>
        <w:pStyle w:val="Normal"/>
        <w:autoSpaceDE w:val="false"/>
        <w:jc w:val="both"/>
        <w:rPr>
          <w:rFonts w:eastAsia="Calibri"/>
          <w:b/>
          <w:b/>
          <w:sz w:val="18"/>
          <w:szCs w:val="18"/>
          <w:lang w:eastAsia="en-US"/>
        </w:rPr>
      </w:pPr>
      <w:ins w:id="1383" w:author="Спивак Евгений Александрович" w:date="2018-11-27T09:19:00Z">
        <w:r>
          <w:rPr>
            <w:rFonts w:eastAsia="Calibri"/>
            <w:b/>
            <w:sz w:val="18"/>
            <w:szCs w:val="18"/>
            <w:lang w:eastAsia="en-US"/>
          </w:rPr>
          <w:t xml:space="preserve">Справка о наличии имущества и обязательств на забалансовых счетах </w:t>
        </w:r>
      </w:ins>
      <w:ins w:id="1384" w:author="Спивак Евгений Александрович" w:date="2018-11-27T09:19:00Z">
        <w:r>
          <w:rPr>
            <w:rFonts w:eastAsia="Calibri"/>
            <w:b/>
            <w:bCs/>
            <w:sz w:val="18"/>
            <w:szCs w:val="18"/>
            <w:lang w:eastAsia="en-US"/>
          </w:rPr>
          <w:t>(ф. 0503730)</w:t>
        </w:r>
      </w:ins>
      <w:ins w:id="1385" w:author="Спивак Евгений Александрович" w:date="2018-11-27T09:19:00Z">
        <w:r>
          <w:rPr>
            <w:rFonts w:eastAsia="Calibri"/>
            <w:b/>
            <w:sz w:val="18"/>
            <w:szCs w:val="18"/>
            <w:lang w:eastAsia="en-US"/>
          </w:rPr>
          <w:t>. Контрольные соотношения для внутридокументного контроля</w:t>
        </w:r>
      </w:ins>
    </w:p>
    <w:tbl>
      <w:tblPr>
        <w:tblW w:w="10829" w:type="dxa"/>
        <w:jc w:val="left"/>
        <w:tblInd w:w="-113" w:type="dxa"/>
        <w:tblLayout w:type="fixed"/>
        <w:tblCellMar>
          <w:top w:w="0" w:type="dxa"/>
          <w:left w:w="108" w:type="dxa"/>
          <w:bottom w:w="0" w:type="dxa"/>
          <w:right w:w="108" w:type="dxa"/>
        </w:tblCellMar>
      </w:tblPr>
      <w:tblGrid>
        <w:gridCol w:w="567"/>
        <w:gridCol w:w="567"/>
        <w:gridCol w:w="567"/>
        <w:gridCol w:w="567"/>
        <w:gridCol w:w="1134"/>
        <w:gridCol w:w="567"/>
        <w:gridCol w:w="567"/>
        <w:gridCol w:w="567"/>
        <w:gridCol w:w="567"/>
        <w:gridCol w:w="1218"/>
        <w:gridCol w:w="2184"/>
        <w:gridCol w:w="709"/>
        <w:gridCol w:w="544"/>
        <w:gridCol w:w="504"/>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386" w:author="Спивак Евгений Александрович" w:date="2018-11-27T09:19:00Z">
              <w:r>
                <w:rPr>
                  <w:b/>
                  <w:sz w:val="16"/>
                  <w:szCs w:val="16"/>
                </w:rPr>
                <w:t xml:space="preserve">№ </w:t>
              </w:r>
            </w:ins>
            <w:ins w:id="1387" w:author="Спивак Евгений Александрович" w:date="2018-11-27T09:19:00Z">
              <w:r>
                <w:rPr>
                  <w:b/>
                  <w:sz w:val="16"/>
                  <w:szCs w:val="16"/>
                </w:rPr>
                <w:t>п/п</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388" w:author="Спивак Евгений Александрович" w:date="2018-11-27T09:19: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389" w:author="Спивак Евгений Александрович" w:date="2018-11-27T09:19: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ins w:id="1390" w:author="Спивак Евгений Александрович" w:date="2018-11-27T09:19:00Z">
              <w:r>
                <w:rPr>
                  <w:b/>
                  <w:sz w:val="16"/>
                  <w:szCs w:val="16"/>
                </w:rPr>
                <w:t>Раздел</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391" w:author="Спивак Евгений Александрович" w:date="2018-11-27T09:19:00Z">
              <w:r>
                <w:rPr>
                  <w:b/>
                  <w:sz w:val="16"/>
                  <w:szCs w:val="16"/>
                </w:rPr>
                <w:t>Показатель</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ins w:id="1392" w:author="Спивак Евгений Александрович" w:date="2018-11-27T09:19:00Z">
              <w:r>
                <w:rPr>
                  <w:b/>
                  <w:sz w:val="16"/>
                  <w:szCs w:val="16"/>
                </w:rPr>
                <w:t>Соотношение</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393" w:author="Спивак Евгений Александрович" w:date="2018-11-27T09:19: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394" w:author="Спивак Евгений Александрович" w:date="2018-11-27T09:19: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ins w:id="1395" w:author="Спивак Евгений Александрович" w:date="2018-11-27T09:19:00Z">
              <w:r>
                <w:rPr>
                  <w:b/>
                  <w:sz w:val="16"/>
                  <w:szCs w:val="16"/>
                </w:rPr>
                <w:t>Раздел</w:t>
              </w:r>
            </w:ins>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396" w:author="Спивак Евгений Александрович" w:date="2018-11-27T09:19:00Z">
              <w:r>
                <w:rPr>
                  <w:b/>
                  <w:sz w:val="16"/>
                  <w:szCs w:val="16"/>
                </w:rPr>
                <w:t>Показатель</w:t>
              </w:r>
            </w:ins>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397" w:author="Спивак Евгений Александрович" w:date="2018-11-27T09:19:00Z">
              <w:r>
                <w:rPr>
                  <w:b/>
                  <w:sz w:val="16"/>
                  <w:szCs w:val="16"/>
                </w:rPr>
                <w:t>Комментарий</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398" w:author="Спивак Евгений Александрович" w:date="2018-11-27T09:19:00Z">
              <w:r>
                <w:rPr>
                  <w:b/>
                  <w:sz w:val="16"/>
                  <w:szCs w:val="16"/>
                </w:rPr>
                <w:t>Тип субъекта</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399" w:author="Спивак Евгений Александрович" w:date="2018-11-27T09:19:00Z">
              <w:r>
                <w:rPr>
                  <w:b/>
                  <w:sz w:val="16"/>
                  <w:szCs w:val="16"/>
                </w:rPr>
                <w:t>Отчетный период</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ins w:id="1400" w:author="Спивак Евгений Александрович" w:date="2018-11-27T09:19:00Z">
              <w:r>
                <w:rPr>
                  <w:b/>
                  <w:sz w:val="16"/>
                  <w:szCs w:val="16"/>
                </w:rPr>
                <w:t>Уровень ошибки</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401" w:author="Спивак Евгений Александрович" w:date="2018-11-27T09:19:00Z">
              <w:r>
                <w:rPr>
                  <w:sz w:val="16"/>
                  <w:szCs w:val="16"/>
                </w:rPr>
                <w:t>1</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40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ins w:id="1403" w:author="Спивак Евгений Александрович" w:date="2018-11-27T09:19:00Z">
              <w:r>
                <w:rPr>
                  <w:sz w:val="16"/>
                  <w:szCs w:val="16"/>
                </w:rPr>
                <w:t>4+5+6</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ins w:id="140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ins w:id="140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ins w:id="1406" w:author="Спивак Евгений Александрович" w:date="2018-11-27T09:19:00Z">
              <w:r>
                <w:rPr>
                  <w:sz w:val="16"/>
                  <w:szCs w:val="16"/>
                </w:rPr>
                <w:t>7</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407" w:author="Спивак Евгений Александрович" w:date="2018-11-27T09:19:00Z">
              <w:r>
                <w:rPr>
                  <w:sz w:val="16"/>
                  <w:szCs w:val="16"/>
                </w:rPr>
                <w:t>Гр. 7&lt;&gt; Гр.4+ Гр.5+ Гр.6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40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40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410"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411" w:author="Спивак Евгений Александрович" w:date="2018-11-27T09:19:00Z">
              <w:r>
                <w:rPr>
                  <w:sz w:val="16"/>
                  <w:szCs w:val="16"/>
                </w:rPr>
                <w:t>2</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41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ins w:id="1413" w:author="Спивак Евгений Александрович" w:date="2018-11-27T09:19:00Z">
              <w:r>
                <w:rPr>
                  <w:sz w:val="16"/>
                  <w:szCs w:val="16"/>
                </w:rPr>
                <w:t>8+9+1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ins w:id="141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ins w:id="141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ins w:id="1416" w:author="Спивак Евгений Александрович" w:date="2018-11-27T09:19:00Z">
              <w:r>
                <w:rPr>
                  <w:sz w:val="16"/>
                  <w:szCs w:val="16"/>
                </w:rPr>
                <w:t>11</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417" w:author="Спивак Евгений Александрович" w:date="2018-11-27T09:19:00Z">
              <w:r>
                <w:rPr>
                  <w:sz w:val="16"/>
                  <w:szCs w:val="16"/>
                </w:rPr>
                <w:t>Гр. 11&lt;&gt; Гр.8+ Гр.9+ Гр.10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418" w:author="Спивак Евгений Александрович" w:date="2018-11-27T09:19:00Z">
              <w:r>
                <w:rPr>
                  <w:sz w:val="16"/>
                  <w:szCs w:val="16"/>
                </w:rPr>
                <w:t>АУБУ, РБС-АУБУ</w:t>
              </w:r>
            </w:ins>
            <w:ins w:id="1419" w:author="Кривенец Анна Николаевна" w:date="2019-01-10T20:39:00Z">
              <w:r>
                <w:rPr>
                  <w:sz w:val="16"/>
                  <w:szCs w:val="16"/>
                </w:rPr>
                <w:t>,</w:t>
              </w:r>
            </w:ins>
            <w:ins w:id="1420" w:author="Спивак Евгений Александрович" w:date="2018-11-27T09:19:00Z">
              <w:r>
                <w:rPr>
                  <w:sz w:val="16"/>
                  <w:szCs w:val="16"/>
                </w:rPr>
                <w:t>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421"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422" w:author="Спивак Евгений Александрович" w:date="2018-11-27T09:19:00Z">
              <w:r>
                <w:rPr>
                  <w:sz w:val="16"/>
                  <w:szCs w:val="16"/>
                </w:rPr>
                <w:t>Б</w:t>
              </w:r>
            </w:ins>
          </w:p>
        </w:tc>
      </w:tr>
    </w:tbl>
    <w:p>
      <w:pPr>
        <w:pStyle w:val="Normal"/>
        <w:numPr>
          <w:ilvl w:val="0"/>
          <w:numId w:val="0"/>
        </w:numPr>
        <w:jc w:val="center"/>
        <w:outlineLvl w:val="0"/>
        <w:rPr>
          <w:b/>
          <w:b/>
        </w:rPr>
      </w:pPr>
      <w:r>
        <w:rPr>
          <w:b/>
        </w:rPr>
      </w:r>
    </w:p>
    <w:p>
      <w:pPr>
        <w:pStyle w:val="Normal"/>
        <w:numPr>
          <w:ilvl w:val="0"/>
          <w:numId w:val="0"/>
        </w:numPr>
        <w:outlineLvl w:val="0"/>
        <w:rPr>
          <w:b/>
          <w:b/>
          <w:color w:val="FFFF99"/>
        </w:rPr>
      </w:pPr>
      <w:r>
        <w:rPr>
          <w:b/>
          <w:color w:val="FFFF99"/>
        </w:rPr>
      </w:r>
    </w:p>
    <w:p>
      <w:pPr>
        <w:pStyle w:val="Normal"/>
        <w:numPr>
          <w:ilvl w:val="0"/>
          <w:numId w:val="0"/>
        </w:numPr>
        <w:tabs>
          <w:tab w:val="clear" w:pos="709"/>
          <w:tab w:val="left" w:pos="720" w:leader="none"/>
        </w:tabs>
        <w:outlineLvl w:val="0"/>
        <w:rPr>
          <w:b/>
          <w:b/>
        </w:rPr>
      </w:pPr>
      <w:bookmarkStart w:id="4" w:name="__RefHeading___Toc506456068"/>
      <w:bookmarkEnd w:id="4"/>
      <w:r>
        <w:rPr>
          <w:b/>
        </w:rPr>
        <w:t>5. Контрольные соотношения для внутридокументного контроля ф. 0503721 «Отчет о финансовых результатах деятельности учреждения»</w:t>
      </w:r>
    </w:p>
    <w:p>
      <w:pPr>
        <w:pStyle w:val="Normal"/>
        <w:numPr>
          <w:ilvl w:val="0"/>
          <w:numId w:val="0"/>
        </w:numPr>
        <w:jc w:val="center"/>
        <w:outlineLvl w:val="0"/>
        <w:rPr>
          <w:b/>
          <w:b/>
        </w:rPr>
      </w:pPr>
      <w:r>
        <w:rPr>
          <w:b/>
        </w:rPr>
      </w:r>
    </w:p>
    <w:tbl>
      <w:tblPr>
        <w:tblW w:w="10437" w:type="dxa"/>
        <w:jc w:val="center"/>
        <w:tblInd w:w="0" w:type="dxa"/>
        <w:tblLayout w:type="fixed"/>
        <w:tblCellMar>
          <w:top w:w="0" w:type="dxa"/>
          <w:left w:w="108" w:type="dxa"/>
          <w:bottom w:w="0" w:type="dxa"/>
          <w:right w:w="108" w:type="dxa"/>
        </w:tblCellMar>
      </w:tblPr>
      <w:tblGrid>
        <w:gridCol w:w="775"/>
        <w:gridCol w:w="665"/>
        <w:gridCol w:w="900"/>
        <w:gridCol w:w="775"/>
        <w:gridCol w:w="845"/>
        <w:gridCol w:w="955"/>
        <w:gridCol w:w="1232"/>
        <w:gridCol w:w="3393"/>
        <w:gridCol w:w="897"/>
      </w:tblGrid>
      <w:tr>
        <w:trPr>
          <w:tblHeader w:val="true"/>
          <w:trHeight w:val="658"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 ошиб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rPr>
              <w:t>Строк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b/>
              </w:rPr>
              <w:t>Соотноше-ние</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 показателя</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rPr>
            </w:pPr>
            <w:ins w:id="1423" w:author="Кривенец Анна Николаевна" w:date="2019-01-10T20:38:00Z">
              <w:r>
                <w:rPr>
                  <w:b/>
                  <w:sz w:val="16"/>
                  <w:szCs w:val="16"/>
                </w:rPr>
                <w:t>Тип субъекта</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424"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7 &lt;&gt; Гр.4 + гр.5 + гр.6 – недопустимо </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ins w:id="1425" w:author="Кривенец Анна Николаевна" w:date="2019-01-10T20:38: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426"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30+</w:t>
            </w:r>
          </w:p>
          <w:p>
            <w:pPr>
              <w:pStyle w:val="Normal"/>
              <w:rPr/>
            </w:pPr>
            <w:r>
              <w:rPr/>
              <w:t>040+</w:t>
            </w:r>
          </w:p>
          <w:p>
            <w:pPr>
              <w:pStyle w:val="Normal"/>
              <w:rPr/>
            </w:pPr>
            <w:r>
              <w:rPr/>
              <w:t>050+</w:t>
            </w:r>
          </w:p>
          <w:p>
            <w:pPr>
              <w:pStyle w:val="Normal"/>
              <w:rPr/>
            </w:pPr>
            <w:r>
              <w:rPr/>
              <w:t>060+ 090+</w:t>
            </w:r>
          </w:p>
          <w:p>
            <w:pPr>
              <w:pStyle w:val="Normal"/>
              <w:rPr>
                <w:del w:id="1428" w:author="Маркова Наталия Евгеньевна" w:date="2018-12-04T16:31:00Z"/>
              </w:rPr>
            </w:pPr>
            <w:r>
              <w:rPr/>
              <w:t>100</w:t>
            </w:r>
            <w:del w:id="1427" w:author="Маркова Наталия Евгеньевна" w:date="2018-12-04T16:31:00Z">
              <w:r>
                <w:rPr/>
                <w:delText>+</w:delText>
              </w:r>
            </w:del>
          </w:p>
          <w:p>
            <w:pPr>
              <w:pStyle w:val="Normal"/>
              <w:rPr/>
            </w:pPr>
            <w:del w:id="1429" w:author="Маркова Наталия Евгеньевна" w:date="2018-12-04T16:31:00Z">
              <w:r>
                <w:rPr/>
                <w:delText>110</w:delText>
              </w:r>
            </w:del>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010 &lt;&gt; Стр.030+ Стр.040+ Стр.050 + Стр.060+ Стр.090+ Стр.100</w:t>
            </w:r>
            <w:del w:id="1430" w:author="Маркова Наталия Евгеньевна" w:date="2018-12-04T16:31:00Z">
              <w:r>
                <w:rPr/>
                <w:delText>+ Стр.110</w:delText>
              </w:r>
            </w:del>
            <w:r>
              <w:rPr/>
              <w:t xml:space="preserve">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31" w:author="Кривенец Анна Николаевна" w:date="2019-01-10T20:39: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432"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62+</w:t>
            </w:r>
          </w:p>
          <w:p>
            <w:pPr>
              <w:pStyle w:val="Normal"/>
              <w:rPr/>
            </w:pPr>
            <w:r>
              <w:rPr/>
              <w:t>06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060 &lt;&gt; Стр.062+ Стр.063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33" w:author="Кривенец Анна Николаевна" w:date="2019-01-10T20:39: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del w:id="1434" w:author="Якушечкина Наталья Владимировна" w:date="2019-01-10T15:50:00Z">
              <w:r>
                <w:rPr/>
                <w:delText>4</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435"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436" w:author="Якушечкина Наталья Владимировна" w:date="2019-01-10T15:50:00Z">
              <w:r>
                <w:rPr/>
                <w:delText>090</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del w:id="1437" w:author="Якушечкина Наталья Владимировна" w:date="2019-01-10T15:50:00Z">
              <w:r>
                <w:rPr/>
                <w:delText>*</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ins w:id="1438" w:author="Маркова Наталия Евгеньевна" w:date="2018-12-04T16:32:00Z">
              <w:del w:id="1439" w:author="Якушечкина Наталья Владимировна" w:date="2019-01-10T15:50:00Z">
                <w:r>
                  <w:rPr>
                    <w:lang w:val="en-US"/>
                  </w:rPr>
                  <w:delText xml:space="preserve">&gt; </w:delText>
                </w:r>
              </w:del>
            </w:ins>
            <w:del w:id="1440" w:author="Якушечкина Наталья Владимировна" w:date="2019-01-10T15:50:00Z">
              <w:r>
                <w:rPr/>
                <w:delText>=</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rPr>
                <w:del w:id="1442" w:author="Якушечкина Наталья Владимировна" w:date="2019-01-10T15:50:00Z"/>
              </w:rPr>
            </w:pPr>
            <w:del w:id="1441" w:author="Якушечкина Наталья Владимировна" w:date="2019-01-10T15:50:00Z">
              <w:r>
                <w:rPr/>
                <w:delText>091+</w:delText>
              </w:r>
            </w:del>
          </w:p>
          <w:p>
            <w:pPr>
              <w:pStyle w:val="Normal"/>
              <w:rPr>
                <w:del w:id="1444" w:author="Якушечкина Наталья Владимировна" w:date="2019-01-10T15:50:00Z"/>
              </w:rPr>
            </w:pPr>
            <w:del w:id="1443" w:author="Якушечкина Наталья Владимировна" w:date="2019-01-10T15:50:00Z">
              <w:r>
                <w:rPr/>
                <w:delText>092+</w:delText>
              </w:r>
            </w:del>
          </w:p>
          <w:p>
            <w:pPr>
              <w:pStyle w:val="Normal"/>
              <w:rPr/>
            </w:pPr>
            <w:del w:id="1445" w:author="Якушечкина Наталья Владимировна" w:date="2019-01-10T15:50:00Z">
              <w:r>
                <w:rPr/>
                <w:delText>099</w:delText>
              </w:r>
            </w:del>
          </w:p>
        </w:tc>
        <w:tc>
          <w:tcPr>
            <w:tcW w:w="1232" w:type="dxa"/>
            <w:tcBorders>
              <w:top w:val="single" w:sz="4" w:space="0" w:color="000000"/>
              <w:left w:val="single" w:sz="4" w:space="0" w:color="000000"/>
              <w:bottom w:val="single" w:sz="4" w:space="0" w:color="000000"/>
              <w:right w:val="single" w:sz="4" w:space="0" w:color="000000"/>
            </w:tcBorders>
          </w:tcPr>
          <w:p>
            <w:pPr>
              <w:pStyle w:val="Normal"/>
              <w:rPr/>
            </w:pPr>
            <w:del w:id="1446" w:author="Якушечкина Наталья Владимировна" w:date="2019-01-10T15:50:00Z">
              <w:r>
                <w:rPr/>
                <w:delText>*</w:delText>
              </w:r>
            </w:del>
          </w:p>
        </w:tc>
        <w:tc>
          <w:tcPr>
            <w:tcW w:w="3393" w:type="dxa"/>
            <w:tcBorders>
              <w:top w:val="single" w:sz="4" w:space="0" w:color="000000"/>
              <w:left w:val="single" w:sz="4" w:space="0" w:color="000000"/>
              <w:bottom w:val="single" w:sz="4" w:space="0" w:color="000000"/>
              <w:right w:val="single" w:sz="4" w:space="0" w:color="000000"/>
            </w:tcBorders>
          </w:tcPr>
          <w:p>
            <w:pPr>
              <w:pStyle w:val="Normal"/>
              <w:rPr/>
            </w:pPr>
            <w:del w:id="1447" w:author="Якушечкина Наталья Владимировна" w:date="2019-01-10T15:50:00Z">
              <w:r>
                <w:rPr/>
                <w:delText>Стр.090 &lt;&gt; Стр.091+ Стр.092+ Стр.099 – допустимо на показатели по счету 040110174</w:delText>
              </w:r>
            </w:del>
            <w:del w:id="1448" w:author="Якушечкина Наталья Владимировна" w:date="2019-01-10T15:50:00Z">
              <w:r>
                <w:rPr/>
                <w:delText>недопустимо</w:delText>
              </w:r>
            </w:del>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449"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ins w:id="1450" w:author="Якушечкина Наталья Владимировна" w:date="2019-01-10T15:50:00Z">
              <w:r>
                <w:rPr>
                  <w:lang w:val="en-US"/>
                </w:rPr>
                <w:t>&gt;</w:t>
              </w:r>
            </w:ins>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93+</w:t>
            </w:r>
          </w:p>
          <w:p>
            <w:pPr>
              <w:pStyle w:val="Normal"/>
              <w:rPr/>
            </w:pPr>
            <w:r>
              <w:rPr/>
              <w:t>09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092 </w:t>
            </w:r>
            <w:r>
              <w:rPr>
                <w:lang w:val="ru-RU"/>
              </w:rPr>
              <w:t>&lt;</w:t>
            </w:r>
            <w:del w:id="1451" w:author="Якушечкина Наталья Владимировна" w:date="2019-01-10T15:51:00Z">
              <w:r>
                <w:rPr>
                  <w:lang w:val="ru-RU"/>
                </w:rPr>
                <w:delText>&gt;</w:delText>
              </w:r>
            </w:del>
            <w:r>
              <w:rPr/>
              <w:t xml:space="preserve"> Стр.093+Стр.096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52" w:author="Кривенец Анна Николаевна" w:date="2019-01-10T20:39: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453"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ins w:id="1454" w:author="Якушечкина Наталья Владимировна" w:date="2019-01-10T15:51:00Z">
              <w:r>
                <w:rPr>
                  <w:lang w:val="en-US"/>
                </w:rPr>
                <w:t>&gt;</w:t>
              </w:r>
            </w:ins>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01+</w:t>
            </w:r>
          </w:p>
          <w:p>
            <w:pPr>
              <w:pStyle w:val="Normal"/>
              <w:rPr/>
            </w:pPr>
            <w:r>
              <w:rPr/>
              <w:t>102+</w:t>
            </w:r>
          </w:p>
          <w:p>
            <w:pPr>
              <w:pStyle w:val="Normal"/>
              <w:rPr/>
            </w:pPr>
            <w:r>
              <w:rPr/>
              <w:t>103+</w:t>
            </w:r>
          </w:p>
          <w:p>
            <w:pPr>
              <w:pStyle w:val="Normal"/>
              <w:rPr/>
            </w:pPr>
            <w:r>
              <w:rPr/>
              <w:t>10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00 &lt;</w:t>
            </w:r>
            <w:del w:id="1455" w:author="Якушечкина Наталья Владимировна" w:date="2019-01-10T15:51:00Z">
              <w:r>
                <w:rPr/>
                <w:delText>&gt;</w:delText>
              </w:r>
            </w:del>
            <w:r>
              <w:rPr/>
              <w:t xml:space="preserve"> Стр.101+ Стр.102+ Стр.103+ Стр.104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56" w:author="Кривенец Анна Николаевна" w:date="2019-01-10T20:39: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457"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60+</w:t>
            </w:r>
          </w:p>
          <w:p>
            <w:pPr>
              <w:pStyle w:val="Normal"/>
              <w:rPr/>
            </w:pPr>
            <w:r>
              <w:rPr/>
              <w:t>170+</w:t>
            </w:r>
          </w:p>
          <w:p>
            <w:pPr>
              <w:pStyle w:val="Normal"/>
              <w:rPr/>
            </w:pPr>
            <w:r>
              <w:rPr/>
              <w:t>190+</w:t>
            </w:r>
          </w:p>
          <w:p>
            <w:pPr>
              <w:pStyle w:val="Normal"/>
              <w:rPr/>
            </w:pPr>
            <w:r>
              <w:rPr/>
              <w:t>210+</w:t>
            </w:r>
          </w:p>
          <w:p>
            <w:pPr>
              <w:pStyle w:val="Normal"/>
              <w:rPr/>
            </w:pPr>
            <w:r>
              <w:rPr/>
              <w:t>230+</w:t>
            </w:r>
          </w:p>
          <w:p>
            <w:pPr>
              <w:pStyle w:val="Normal"/>
              <w:rPr/>
            </w:pPr>
            <w:r>
              <w:rPr/>
              <w:t>240+</w:t>
            </w:r>
          </w:p>
          <w:p>
            <w:pPr>
              <w:pStyle w:val="Normal"/>
              <w:rPr/>
            </w:pPr>
            <w:r>
              <w:rPr/>
              <w:t>250+</w:t>
            </w:r>
          </w:p>
          <w:p>
            <w:pPr>
              <w:pStyle w:val="Normal"/>
              <w:rPr>
                <w:del w:id="1459" w:author="Маркова Наталия Евгеньевна" w:date="2018-12-04T16:40:00Z"/>
              </w:rPr>
            </w:pPr>
            <w:r>
              <w:rPr/>
              <w:t>260</w:t>
            </w:r>
            <w:del w:id="1458" w:author="Маркова Наталия Евгеньевна" w:date="2018-12-04T16:40:00Z">
              <w:r>
                <w:rPr/>
                <w:delText xml:space="preserve">+ </w:delText>
              </w:r>
            </w:del>
          </w:p>
          <w:p>
            <w:pPr>
              <w:pStyle w:val="Normal"/>
              <w:rPr/>
            </w:pPr>
            <w:del w:id="1460" w:author="Маркова Наталия Евгеньевна" w:date="2018-12-04T16:40:00Z">
              <w:r>
                <w:rPr/>
                <w:delText>290</w:delText>
              </w:r>
            </w:del>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50 &lt;&gt; Стр.160+Стр.170+Стр.190+ Стр.210+Стр.230+Стр.240+Стр.250 +Стр.260</w:t>
            </w:r>
            <w:del w:id="1461" w:author="Маркова Наталия Евгеньевна" w:date="2018-12-04T16:40:00Z">
              <w:r>
                <w:rPr/>
                <w:delText>+ Стр.290</w:delText>
              </w:r>
            </w:del>
            <w:r>
              <w:rPr/>
              <w:t xml:space="preserve">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62" w:author="Кривенец Анна Николаевна" w:date="2019-01-10T20:39: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463"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61+</w:t>
            </w:r>
          </w:p>
          <w:p>
            <w:pPr>
              <w:pStyle w:val="Normal"/>
              <w:rPr/>
            </w:pPr>
            <w:r>
              <w:rPr/>
              <w:t>162+</w:t>
            </w:r>
          </w:p>
          <w:p>
            <w:pPr>
              <w:pStyle w:val="Normal"/>
              <w:rPr/>
            </w:pPr>
            <w:r>
              <w:rPr/>
              <w:t>163</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center" w:pos="432" w:leader="none"/>
              </w:tabs>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60 &lt;&gt; Стр.161+Стр.162+Стр.163–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64" w:author="Кривенец Анна Николаевна" w:date="2019-01-10T20:39: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465"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71+</w:t>
            </w:r>
          </w:p>
          <w:p>
            <w:pPr>
              <w:pStyle w:val="Normal"/>
              <w:rPr/>
            </w:pPr>
            <w:r>
              <w:rPr/>
              <w:t>172+</w:t>
            </w:r>
          </w:p>
          <w:p>
            <w:pPr>
              <w:pStyle w:val="Normal"/>
              <w:rPr/>
            </w:pPr>
            <w:r>
              <w:rPr/>
              <w:t>173+</w:t>
            </w:r>
          </w:p>
          <w:p>
            <w:pPr>
              <w:pStyle w:val="Normal"/>
              <w:rPr/>
            </w:pPr>
            <w:r>
              <w:rPr/>
              <w:t>174+</w:t>
            </w:r>
          </w:p>
          <w:p>
            <w:pPr>
              <w:pStyle w:val="Normal"/>
              <w:rPr/>
            </w:pPr>
            <w:r>
              <w:rPr/>
              <w:t>175+</w:t>
            </w:r>
          </w:p>
          <w:p>
            <w:pPr>
              <w:pStyle w:val="Normal"/>
              <w:rPr/>
            </w:pPr>
            <w:r>
              <w:rPr/>
              <w:t>17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70 &lt;&gt; Стр.171+Стр.172+Стр.173+Стр.174+Стр.175+Стр.176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66" w:author="Кривенец Анна Николаевна" w:date="2019-01-10T20:39: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highlight w:val="yellow"/>
              </w:rPr>
            </w:pPr>
            <w:ins w:id="1467" w:author="Маркова Наталия Евгеньевна" w:date="2018-12-04T16:41:00Z">
              <w:r>
                <w:rPr/>
                <w:t>10</w:t>
              </w:r>
            </w:ins>
            <w:del w:id="1468" w:author="Маркова Наталия Евгеньевна" w:date="2018-12-04T16:41:00Z">
              <w:r>
                <w:rPr/>
                <w:delText>10</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469"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470" w:author="Маркова Наталия Евгеньевна" w:date="2018-12-04T16:41:00Z">
              <w:r>
                <w:rPr/>
                <w:t>190</w:t>
              </w:r>
            </w:ins>
            <w:del w:id="1471" w:author="Маркова Наталия Евгеньевна" w:date="2018-12-04T16:41:00Z">
              <w:r>
                <w:rPr/>
                <w:delText>190</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ins w:id="1472" w:author="Маркова Наталия Евгеньевна" w:date="2018-12-04T16:41:00Z">
              <w:r>
                <w:rPr/>
                <w:t>*</w:t>
              </w:r>
            </w:ins>
            <w:del w:id="1473" w:author="Маркова Наталия Евгеньевна" w:date="2018-12-04T16:41:00Z">
              <w:r>
                <w:rPr/>
                <w:delText>*</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ins w:id="1474" w:author="Маркова Наталия Евгеньевна" w:date="2018-12-04T16:41:00Z">
              <w:r>
                <w:rPr/>
                <w:t>=</w:t>
              </w:r>
            </w:ins>
            <w:del w:id="1475" w:author="Маркова Наталия Евгеньевна" w:date="2018-12-04T16:41:00Z">
              <w:r>
                <w:rPr/>
                <w:delText>=</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rPr/>
            </w:pPr>
            <w:ins w:id="1476" w:author="Маркова Наталия Евгеньевна" w:date="2018-12-04T16:41:00Z">
              <w:r>
                <w:rPr/>
                <w:t>193+194</w:t>
              </w:r>
            </w:ins>
            <w:del w:id="1477" w:author="Маркова Наталия Евгеньевна" w:date="2018-12-04T16:41:00Z">
              <w:r>
                <w:rPr/>
                <w:delText>191 + 192</w:delText>
              </w:r>
            </w:del>
          </w:p>
        </w:tc>
        <w:tc>
          <w:tcPr>
            <w:tcW w:w="1232" w:type="dxa"/>
            <w:tcBorders>
              <w:top w:val="single" w:sz="4" w:space="0" w:color="000000"/>
              <w:left w:val="single" w:sz="4" w:space="0" w:color="000000"/>
              <w:bottom w:val="single" w:sz="4" w:space="0" w:color="000000"/>
              <w:right w:val="single" w:sz="4" w:space="0" w:color="000000"/>
            </w:tcBorders>
          </w:tcPr>
          <w:p>
            <w:pPr>
              <w:pStyle w:val="Normal"/>
              <w:rPr/>
            </w:pPr>
            <w:ins w:id="1478" w:author="Маркова Наталия Евгеньевна" w:date="2018-12-04T16:41:00Z">
              <w:r>
                <w:rPr/>
                <w:t>*</w:t>
              </w:r>
            </w:ins>
            <w:del w:id="1479" w:author="Маркова Наталия Евгеньевна" w:date="2018-12-04T16:41:00Z">
              <w:r>
                <w:rPr/>
                <w:delText>*</w:delText>
              </w:r>
            </w:del>
          </w:p>
        </w:tc>
        <w:tc>
          <w:tcPr>
            <w:tcW w:w="3393" w:type="dxa"/>
            <w:tcBorders>
              <w:top w:val="single" w:sz="4" w:space="0" w:color="000000"/>
              <w:left w:val="single" w:sz="4" w:space="0" w:color="000000"/>
              <w:bottom w:val="single" w:sz="4" w:space="0" w:color="000000"/>
              <w:right w:val="single" w:sz="4" w:space="0" w:color="000000"/>
            </w:tcBorders>
          </w:tcPr>
          <w:p>
            <w:pPr>
              <w:pStyle w:val="Normal"/>
              <w:rPr/>
            </w:pPr>
            <w:ins w:id="1480" w:author="Маркова Наталия Евгеньевна" w:date="2018-12-04T16:41:00Z">
              <w:r>
                <w:rPr/>
                <w:t xml:space="preserve">Стр.190&lt;&gt; Стр.193+Стр.194 – недопустимо </w:t>
              </w:r>
            </w:ins>
            <w:del w:id="1481" w:author="Маркова Наталия Евгеньевна" w:date="2018-12-04T16:41:00Z">
              <w:r>
                <w:rPr/>
                <w:delText>Стр.190&lt;&gt; Стр.191+192 – недопустимо</w:delText>
              </w:r>
            </w:del>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482"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11 + 21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10&lt;&gt; Стр.211+Стр.21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83" w:author="Кривенец Анна Николаевна" w:date="2019-01-10T20:39: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484"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32 + 23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30 &lt;&gt; Стр.232+Стр.233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85" w:author="Кривенец Анна Николаевна" w:date="2019-01-10T20:39: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486"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02" w:leader="none"/>
              </w:tabs>
              <w:rPr/>
            </w:pPr>
            <w:r>
              <w:rPr/>
              <w:t>242 + 24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40 &lt;&gt; Стр.242+Стр.243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87" w:author="Кривенец Анна Николаевна" w:date="2019-01-10T20:39: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488"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ins w:id="1489" w:author="Якушечкина Наталья Владимировна" w:date="2019-01-10T16:11:00Z">
              <w:r>
                <w:rPr>
                  <w:lang w:val="en-US"/>
                </w:rPr>
                <w:t>&gt;</w:t>
              </w:r>
            </w:ins>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261+ </w:t>
            </w:r>
          </w:p>
          <w:p>
            <w:pPr>
              <w:pStyle w:val="Normal"/>
              <w:rPr/>
            </w:pPr>
            <w:r>
              <w:rPr/>
              <w:t>264+</w:t>
            </w:r>
          </w:p>
          <w:p>
            <w:pPr>
              <w:pStyle w:val="Normal"/>
              <w:rPr/>
            </w:pPr>
            <w:r>
              <w:rPr/>
              <w:t>26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60 &lt;</w:t>
            </w:r>
            <w:del w:id="1490" w:author="Якушечкина Наталья Владимировна" w:date="2019-01-10T16:11:00Z">
              <w:r>
                <w:rPr/>
                <w:delText>&gt;</w:delText>
              </w:r>
            </w:del>
            <w:r>
              <w:rPr/>
              <w:t xml:space="preserve"> Стр.261+ Стр.264+ Стр.269–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91" w:author="Кривенец Анна Николаевна" w:date="2019-01-10T20:39: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492"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01 – 302</w:t>
            </w:r>
            <w:del w:id="1493" w:author="Маркова Наталия Евгеньевна" w:date="2018-12-04T16:43:00Z">
              <w:r>
                <w:rPr/>
                <w:delText>+303</w:delText>
              </w:r>
            </w:del>
            <w:r>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00&lt;&gt; Стр.301-Стр.302</w:t>
            </w:r>
            <w:del w:id="1494" w:author="Маркова Наталия Евгеньевна" w:date="2018-12-04T16:43:00Z">
              <w:r>
                <w:rPr/>
                <w:delText>+303</w:delText>
              </w:r>
            </w:del>
            <w:r>
              <w:rPr/>
              <w:t xml:space="preserve">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95" w:author="Кривенец Анна Николаевна" w:date="2019-01-10T20:39: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496"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310 + </w:t>
            </w:r>
            <w:del w:id="1497" w:author="Маркова Наталия Евгеньевна" w:date="2018-12-04T16:43:00Z">
              <w:r>
                <w:rPr/>
                <w:delText>380</w:delText>
              </w:r>
            </w:del>
            <w:ins w:id="1498" w:author="Маркова Наталия Евгеньевна" w:date="2018-12-04T16:43:00Z">
              <w:r>
                <w:rPr/>
                <w:t>400</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00&lt;&gt; Стр.310+Стр.</w:t>
            </w:r>
            <w:del w:id="1499" w:author="Маркова Наталия Евгеньевна" w:date="2018-12-04T16:43:00Z">
              <w:r>
                <w:rPr/>
                <w:delText xml:space="preserve">380 </w:delText>
              </w:r>
            </w:del>
            <w:ins w:id="1500" w:author="Маркова Наталия Евгеньевна" w:date="2018-12-04T16:43:00Z">
              <w:r>
                <w:rPr/>
                <w:t xml:space="preserve">400 </w:t>
              </w:r>
            </w:ins>
            <w:r>
              <w:rPr/>
              <w:t>–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01" w:author="Кривенец Анна Николаевна" w:date="2019-01-10T20:39: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502"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010 – 150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01&lt;&gt; Стр.010-Стр.150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03" w:author="Кривенец Анна Николаевна" w:date="2019-01-10T20:39: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504"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20+</w:t>
            </w:r>
          </w:p>
          <w:p>
            <w:pPr>
              <w:pStyle w:val="Normal"/>
              <w:rPr/>
            </w:pPr>
            <w:r>
              <w:rPr/>
              <w:t>330+</w:t>
            </w:r>
          </w:p>
          <w:p>
            <w:pPr>
              <w:pStyle w:val="Normal"/>
              <w:rPr/>
            </w:pPr>
            <w:r>
              <w:rPr/>
              <w:t>350+</w:t>
            </w:r>
          </w:p>
          <w:p>
            <w:pPr>
              <w:pStyle w:val="Normal"/>
              <w:rPr/>
            </w:pPr>
            <w:r>
              <w:rPr/>
              <w:t>360+</w:t>
            </w:r>
          </w:p>
          <w:p>
            <w:pPr>
              <w:pStyle w:val="Normal"/>
              <w:rPr/>
            </w:pPr>
            <w:r>
              <w:rPr/>
              <w:t>370</w:t>
            </w:r>
            <w:ins w:id="1505" w:author="Маркова Наталия Евгеньевна" w:date="2018-12-04T16:44:00Z">
              <w:r>
                <w:rPr/>
                <w:t>+380+390</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10 &lt;&gt;Стр.320+Стр.330+Стр.350 +Стр.360+Стр.370</w:t>
            </w:r>
            <w:ins w:id="1506" w:author="Маркова Наталия Евгеньевна" w:date="2018-12-04T16:44:00Z">
              <w:r>
                <w:rPr/>
                <w:t>+Стр.380+Стр.390</w:t>
              </w:r>
            </w:ins>
            <w:r>
              <w:rPr/>
              <w:t xml:space="preserve">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07" w:author="Кривенец Анна Николаевна" w:date="2019-01-10T20:39: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9</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508"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21 – 3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20 &lt;&gt; Стр.321-Стр.32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09" w:author="Кривенец Анна Николаевна" w:date="2019-01-10T20:39: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510"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31 – 33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30&lt;&gt; Стр.331-Стр.33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11" w:author="Кривенец Анна Николаевна" w:date="2019-01-10T20:39: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512"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51 – 35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50 &lt;&gt; Стр.351-Стр.35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13" w:author="Кривенец Анна Николаевна" w:date="2019-01-10T20:39: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514"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61 – 36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60 &lt;&gt; Стр.361-Стр.36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15" w:author="Кривенец Анна Николаевна" w:date="2019-01-10T20:39: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516"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71 – 37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70 &lt;&gt; Стр.371-Стр.37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17" w:author="Кривенец Анна Николаевна" w:date="2019-01-10T20:39: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ins w:id="1518" w:author="Маркова Наталия Евгеньевна" w:date="2018-12-04T16:50:00Z">
              <w:r>
                <w:rPr/>
                <w:t>24</w:t>
              </w:r>
            </w:ins>
            <w:del w:id="1519" w:author="Маркова Наталия Евгеньевна" w:date="2018-12-04T16:50:00Z">
              <w:r>
                <w:rPr/>
                <w:delText>24</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520"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521" w:author="Маркова Наталия Евгеньевна" w:date="2018-12-04T16:50:00Z">
              <w:r>
                <w:rPr/>
                <w:t>400</w:t>
              </w:r>
            </w:ins>
            <w:del w:id="1522" w:author="Маркова Наталия Евгеньевна" w:date="2018-12-04T16:50:00Z">
              <w:r>
                <w:rPr/>
                <w:delText>380</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ins w:id="1523" w:author="Маркова Наталия Евгеньевна" w:date="2018-12-04T16:50:00Z">
              <w:r>
                <w:rPr/>
                <w:t>*</w:t>
              </w:r>
            </w:ins>
            <w:del w:id="1524" w:author="Маркова Наталия Евгеньевна" w:date="2018-12-04T16:50:00Z">
              <w:r>
                <w:rPr/>
                <w:delText>*</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ins w:id="1525" w:author="Маркова Наталия Евгеньевна" w:date="2018-12-04T16:50:00Z">
              <w:r>
                <w:rPr/>
                <w:t>=</w:t>
              </w:r>
            </w:ins>
            <w:del w:id="1526" w:author="Маркова Наталия Евгеньевна" w:date="2018-12-04T16:50:00Z">
              <w:r>
                <w:rPr/>
                <w:delText>=</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rPr/>
            </w:pPr>
            <w:ins w:id="1527" w:author="Маркова Наталия Евгеньевна" w:date="2018-12-04T16:50:00Z">
              <w:r>
                <w:rPr/>
                <w:t>410-510</w:t>
              </w:r>
            </w:ins>
            <w:del w:id="1528" w:author="Маркова Наталия Евгеньевна" w:date="2018-12-04T16:50:00Z">
              <w:r>
                <w:rPr/>
                <w:delText>390 – 510</w:delText>
              </w:r>
            </w:del>
          </w:p>
        </w:tc>
        <w:tc>
          <w:tcPr>
            <w:tcW w:w="1232" w:type="dxa"/>
            <w:tcBorders>
              <w:top w:val="single" w:sz="4" w:space="0" w:color="000000"/>
              <w:left w:val="single" w:sz="4" w:space="0" w:color="000000"/>
              <w:bottom w:val="single" w:sz="4" w:space="0" w:color="000000"/>
              <w:right w:val="single" w:sz="4" w:space="0" w:color="000000"/>
            </w:tcBorders>
          </w:tcPr>
          <w:p>
            <w:pPr>
              <w:pStyle w:val="Normal"/>
              <w:rPr/>
            </w:pPr>
            <w:ins w:id="1529" w:author="Маркова Наталия Евгеньевна" w:date="2018-12-04T16:50:00Z">
              <w:r>
                <w:rPr/>
                <w:t>*</w:t>
              </w:r>
            </w:ins>
            <w:del w:id="1530" w:author="Маркова Наталия Евгеньевна" w:date="2018-12-04T16:50:00Z">
              <w:r>
                <w:rPr/>
                <w:delText>*</w:delText>
              </w:r>
            </w:del>
          </w:p>
        </w:tc>
        <w:tc>
          <w:tcPr>
            <w:tcW w:w="3393" w:type="dxa"/>
            <w:tcBorders>
              <w:top w:val="single" w:sz="4" w:space="0" w:color="000000"/>
              <w:left w:val="single" w:sz="4" w:space="0" w:color="000000"/>
              <w:bottom w:val="single" w:sz="4" w:space="0" w:color="000000"/>
              <w:right w:val="single" w:sz="4" w:space="0" w:color="000000"/>
            </w:tcBorders>
          </w:tcPr>
          <w:p>
            <w:pPr>
              <w:pStyle w:val="Normal"/>
              <w:rPr/>
            </w:pPr>
            <w:ins w:id="1531" w:author="Маркова Наталия Евгеньевна" w:date="2018-12-04T16:51:00Z">
              <w:r>
                <w:rPr/>
                <w:t xml:space="preserve">Стр.400 &lt;&gt; Стр.410-Стр.510 – недопустимо </w:t>
              </w:r>
            </w:ins>
            <w:del w:id="1532" w:author="Маркова Наталия Евгеньевна" w:date="2018-12-04T16:50:00Z">
              <w:r>
                <w:rPr/>
                <w:delText>Стр.380 &lt;&gt; Стр.390-Стр.510 – недопустимо</w:delText>
              </w:r>
            </w:del>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33" w:author="Кривенец Анна Николаевна" w:date="2019-01-10T20:39: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ins w:id="1534" w:author="Маркова Наталия Евгеньевна" w:date="2018-12-04T16:51:00Z">
              <w:r>
                <w:rPr/>
                <w:t>25</w:t>
              </w:r>
            </w:ins>
            <w:del w:id="1535" w:author="Маркова Наталия Евгеньевна" w:date="2018-12-04T16:51:00Z">
              <w:r>
                <w:rPr/>
                <w:delText>25</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536"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537" w:author="Маркова Наталия Евгеньевна" w:date="2018-12-04T16:51:00Z">
              <w:r>
                <w:rPr/>
                <w:t>410</w:t>
              </w:r>
            </w:ins>
            <w:del w:id="1538" w:author="Маркова Наталия Евгеньевна" w:date="2018-12-04T16:51:00Z">
              <w:r>
                <w:rPr/>
                <w:delText>390</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ins w:id="1539" w:author="Маркова Наталия Евгеньевна" w:date="2018-12-04T16:51:00Z">
              <w:r>
                <w:rPr/>
                <w:t>*</w:t>
              </w:r>
            </w:ins>
            <w:del w:id="1540" w:author="Маркова Наталия Евгеньевна" w:date="2018-12-04T16:51:00Z">
              <w:r>
                <w:rPr/>
                <w:delText>*</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ins w:id="1541" w:author="Маркова Наталия Евгеньевна" w:date="2018-12-04T16:51:00Z">
              <w:r>
                <w:rPr/>
                <w:t>=</w:t>
              </w:r>
            </w:ins>
            <w:del w:id="1542" w:author="Маркова Наталия Евгеньевна" w:date="2018-12-04T16:51:00Z">
              <w:r>
                <w:rPr/>
                <w:delText>=</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rPr>
                <w:del w:id="1565" w:author="Маркова Наталия Евгеньевна" w:date="2018-12-04T16:51:00Z"/>
              </w:rPr>
            </w:pPr>
            <w:ins w:id="1543" w:author="Маркова Наталия Евгеньевна" w:date="2018-12-04T16:51:00Z">
              <w:r>
                <w:rPr/>
                <w:t>420</w:t>
              </w:r>
            </w:ins>
            <w:ins w:id="1544" w:author="Маркова Наталия Евгеньевна" w:date="2018-12-04T16:53:00Z">
              <w:r>
                <w:rPr/>
                <w:t xml:space="preserve"> </w:t>
              </w:r>
            </w:ins>
            <w:ins w:id="1545" w:author="Маркова Наталия Евгеньевна" w:date="2018-12-04T16:51:00Z">
              <w:r>
                <w:rPr/>
                <w:t>+</w:t>
              </w:r>
            </w:ins>
            <w:ins w:id="1546" w:author="Маркова Наталия Евгеньевна" w:date="2018-12-04T16:53:00Z">
              <w:r>
                <w:rPr/>
                <w:t xml:space="preserve"> </w:t>
              </w:r>
            </w:ins>
            <w:ins w:id="1547" w:author="Маркова Наталия Евгеньевна" w:date="2018-12-04T16:51:00Z">
              <w:r>
                <w:rPr/>
                <w:t>430</w:t>
              </w:r>
            </w:ins>
            <w:ins w:id="1548" w:author="Маркова Наталия Евгеньевна" w:date="2018-12-04T16:53:00Z">
              <w:r>
                <w:rPr/>
                <w:t xml:space="preserve"> </w:t>
              </w:r>
            </w:ins>
            <w:ins w:id="1549" w:author="Маркова Наталия Евгеньевна" w:date="2018-12-04T16:51:00Z">
              <w:r>
                <w:rPr/>
                <w:t>+</w:t>
              </w:r>
            </w:ins>
            <w:ins w:id="1550" w:author="Маркова Наталия Евгеньевна" w:date="2018-12-04T16:53:00Z">
              <w:r>
                <w:rPr/>
                <w:t xml:space="preserve"> </w:t>
              </w:r>
            </w:ins>
            <w:ins w:id="1551" w:author="Маркова Наталия Евгеньевна" w:date="2018-12-04T16:51:00Z">
              <w:r>
                <w:rPr/>
                <w:t>440</w:t>
              </w:r>
            </w:ins>
            <w:ins w:id="1552" w:author="Маркова Наталия Евгеньевна" w:date="2018-12-04T16:53:00Z">
              <w:r>
                <w:rPr/>
                <w:t xml:space="preserve"> </w:t>
              </w:r>
            </w:ins>
            <w:ins w:id="1553" w:author="Маркова Наталия Евгеньевна" w:date="2018-12-04T16:51:00Z">
              <w:r>
                <w:rPr/>
                <w:t>+</w:t>
              </w:r>
            </w:ins>
            <w:ins w:id="1554" w:author="Маркова Наталия Евгеньевна" w:date="2018-12-04T16:53:00Z">
              <w:r>
                <w:rPr/>
                <w:t xml:space="preserve"> </w:t>
              </w:r>
            </w:ins>
            <w:ins w:id="1555" w:author="Маркова Наталия Евгеньевна" w:date="2018-12-04T16:51:00Z">
              <w:r>
                <w:rPr/>
                <w:t>460</w:t>
              </w:r>
            </w:ins>
            <w:ins w:id="1556" w:author="Маркова Наталия Евгеньевна" w:date="2018-12-04T16:53:00Z">
              <w:r>
                <w:rPr/>
                <w:t xml:space="preserve"> </w:t>
              </w:r>
            </w:ins>
            <w:ins w:id="1557" w:author="Маркова Наталия Евгеньевна" w:date="2018-12-04T16:51:00Z">
              <w:r>
                <w:rPr/>
                <w:t>+</w:t>
              </w:r>
            </w:ins>
            <w:ins w:id="1558" w:author="Маркова Наталия Евгеньевна" w:date="2018-12-04T16:53:00Z">
              <w:r>
                <w:rPr/>
                <w:t xml:space="preserve"> </w:t>
              </w:r>
            </w:ins>
            <w:ins w:id="1559" w:author="Маркова Наталия Евгеньевна" w:date="2018-12-04T16:51:00Z">
              <w:r>
                <w:rPr/>
                <w:t>470</w:t>
              </w:r>
            </w:ins>
            <w:ins w:id="1560" w:author="Маркова Наталия Евгеньевна" w:date="2018-12-04T16:53:00Z">
              <w:r>
                <w:rPr/>
                <w:t xml:space="preserve"> </w:t>
              </w:r>
            </w:ins>
            <w:ins w:id="1561" w:author="Маркова Наталия Евгеньевна" w:date="2018-12-04T16:51:00Z">
              <w:r>
                <w:rPr/>
                <w:t>+</w:t>
              </w:r>
            </w:ins>
            <w:ins w:id="1562" w:author="Маркова Наталия Евгеньевна" w:date="2018-12-04T16:53:00Z">
              <w:r>
                <w:rPr/>
                <w:t xml:space="preserve"> </w:t>
              </w:r>
            </w:ins>
            <w:ins w:id="1563" w:author="Маркова Наталия Евгеньевна" w:date="2018-12-04T16:51:00Z">
              <w:r>
                <w:rPr/>
                <w:t>480</w:t>
              </w:r>
            </w:ins>
            <w:del w:id="1564" w:author="Маркова Наталия Евгеньевна" w:date="2018-12-04T16:51:00Z">
              <w:r>
                <w:rPr/>
                <w:delText>410+</w:delText>
              </w:r>
            </w:del>
          </w:p>
          <w:p>
            <w:pPr>
              <w:pStyle w:val="Normal"/>
              <w:rPr>
                <w:del w:id="1567" w:author="Маркова Наталия Евгеньевна" w:date="2018-12-04T16:51:00Z"/>
              </w:rPr>
            </w:pPr>
            <w:del w:id="1566" w:author="Маркова Наталия Евгеньевна" w:date="2018-12-04T16:51:00Z">
              <w:r>
                <w:rPr/>
                <w:delText>420+</w:delText>
              </w:r>
            </w:del>
          </w:p>
          <w:p>
            <w:pPr>
              <w:pStyle w:val="Normal"/>
              <w:rPr>
                <w:del w:id="1569" w:author="Маркова Наталия Евгеньевна" w:date="2018-12-04T16:51:00Z"/>
              </w:rPr>
            </w:pPr>
            <w:del w:id="1568" w:author="Маркова Наталия Евгеньевна" w:date="2018-12-04T16:51:00Z">
              <w:r>
                <w:rPr/>
                <w:delText>440+</w:delText>
              </w:r>
            </w:del>
          </w:p>
          <w:p>
            <w:pPr>
              <w:pStyle w:val="Normal"/>
              <w:rPr>
                <w:del w:id="1571" w:author="Маркова Наталия Евгеньевна" w:date="2018-12-04T16:51:00Z"/>
              </w:rPr>
            </w:pPr>
            <w:del w:id="1570" w:author="Маркова Наталия Евгеньевна" w:date="2018-12-04T16:51:00Z">
              <w:r>
                <w:rPr/>
                <w:delText>460+</w:delText>
              </w:r>
            </w:del>
          </w:p>
          <w:p>
            <w:pPr>
              <w:pStyle w:val="Normal"/>
              <w:rPr>
                <w:del w:id="1573" w:author="Маркова Наталия Евгеньевна" w:date="2018-12-04T16:51:00Z"/>
              </w:rPr>
            </w:pPr>
            <w:del w:id="1572" w:author="Маркова Наталия Евгеньевна" w:date="2018-12-04T16:51:00Z">
              <w:r>
                <w:rPr/>
                <w:delText>470+</w:delText>
              </w:r>
            </w:del>
          </w:p>
          <w:p>
            <w:pPr>
              <w:pStyle w:val="Normal"/>
              <w:rPr/>
            </w:pPr>
            <w:del w:id="1574" w:author="Маркова Наталия Евгеньевна" w:date="2018-12-04T16:51:00Z">
              <w:r>
                <w:rPr/>
                <w:delText>480</w:delText>
              </w:r>
            </w:del>
          </w:p>
        </w:tc>
        <w:tc>
          <w:tcPr>
            <w:tcW w:w="1232" w:type="dxa"/>
            <w:tcBorders>
              <w:top w:val="single" w:sz="4" w:space="0" w:color="000000"/>
              <w:left w:val="single" w:sz="4" w:space="0" w:color="000000"/>
              <w:bottom w:val="single" w:sz="4" w:space="0" w:color="000000"/>
              <w:right w:val="single" w:sz="4" w:space="0" w:color="000000"/>
            </w:tcBorders>
          </w:tcPr>
          <w:p>
            <w:pPr>
              <w:pStyle w:val="Normal"/>
              <w:rPr/>
            </w:pPr>
            <w:ins w:id="1575" w:author="Маркова Наталия Евгеньевна" w:date="2018-12-04T16:51:00Z">
              <w:r>
                <w:rPr/>
                <w:t>*</w:t>
              </w:r>
            </w:ins>
            <w:del w:id="1576" w:author="Маркова Наталия Евгеньевна" w:date="2018-12-04T16:51:00Z">
              <w:r>
                <w:rPr/>
                <w:delText>*</w:delText>
              </w:r>
            </w:del>
          </w:p>
        </w:tc>
        <w:tc>
          <w:tcPr>
            <w:tcW w:w="3393" w:type="dxa"/>
            <w:tcBorders>
              <w:top w:val="single" w:sz="4" w:space="0" w:color="000000"/>
              <w:left w:val="single" w:sz="4" w:space="0" w:color="000000"/>
              <w:bottom w:val="single" w:sz="4" w:space="0" w:color="000000"/>
              <w:right w:val="single" w:sz="4" w:space="0" w:color="000000"/>
            </w:tcBorders>
          </w:tcPr>
          <w:p>
            <w:pPr>
              <w:pStyle w:val="Normal"/>
              <w:rPr/>
            </w:pPr>
            <w:ins w:id="1577" w:author="Маркова Наталия Евгеньевна" w:date="2018-12-04T16:52:00Z">
              <w:r>
                <w:rPr/>
                <w:t xml:space="preserve">Стр.410&lt;&gt;Стр.420+Стр.430+Стр.440 +Стр.460+Стр.470+Стр.480 – недопустимо </w:t>
              </w:r>
            </w:ins>
            <w:del w:id="1578" w:author="Маркова Наталия Евгеньевна" w:date="2018-12-04T16:51:00Z">
              <w:r>
                <w:rPr/>
                <w:delText>Стр.390 &lt;&gt; Стр.410+Стр.420+Стр.440+Стр.460 + Стр.470+Стр.480 – недопустимо</w:delText>
              </w:r>
            </w:del>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ins w:id="1579" w:author="Маркова Наталия Евгеньевна" w:date="2018-12-04T16:54:00Z">
              <w:r>
                <w:rPr/>
                <w:t>26</w:t>
              </w:r>
            </w:ins>
            <w:del w:id="1580" w:author="Маркова Наталия Евгеньевна" w:date="2018-12-04T16:53:00Z">
              <w:r>
                <w:rPr/>
                <w:delText>26</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581"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582" w:author="Маркова Наталия Евгеньевна" w:date="2018-12-04T16:54:00Z">
              <w:r>
                <w:rPr/>
                <w:t>430</w:t>
              </w:r>
            </w:ins>
            <w:del w:id="1583" w:author="Маркова Наталия Евгеньевна" w:date="2018-12-04T16:53:00Z">
              <w:r>
                <w:rPr/>
                <w:delText>410</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ins w:id="1584" w:author="Маркова Наталия Евгеньевна" w:date="2018-12-04T16:54:00Z">
              <w:r>
                <w:rPr/>
                <w:t>*</w:t>
              </w:r>
            </w:ins>
            <w:del w:id="1585" w:author="Маркова Наталия Евгеньевна" w:date="2018-12-04T16:53:00Z">
              <w:r>
                <w:rPr/>
                <w:delText>*</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ins w:id="1586" w:author="Маркова Наталия Евгеньевна" w:date="2018-12-04T16:54:00Z">
              <w:r>
                <w:rPr/>
                <w:t>=</w:t>
              </w:r>
            </w:ins>
            <w:del w:id="1587" w:author="Маркова Наталия Евгеньевна" w:date="2018-12-04T16:53:00Z">
              <w:r>
                <w:rPr/>
                <w:delText>=</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rPr/>
            </w:pPr>
            <w:ins w:id="1588" w:author="Маркова Наталия Евгеньевна" w:date="2018-12-04T16:54:00Z">
              <w:r>
                <w:rPr/>
                <w:t>431-43</w:t>
              </w:r>
            </w:ins>
            <w:ins w:id="1589" w:author="Якушечкина Наталья Владимировна" w:date="2018-12-28T16:05:00Z">
              <w:r>
                <w:rPr/>
                <w:t>2</w:t>
              </w:r>
            </w:ins>
            <w:ins w:id="1590" w:author="Маркова Наталия Евгеньевна" w:date="2018-12-04T16:54:00Z">
              <w:del w:id="1591" w:author="Якушечкина Наталья Владимировна" w:date="2018-12-28T16:05:00Z">
                <w:r>
                  <w:rPr/>
                  <w:delText>1</w:delText>
                </w:r>
              </w:del>
            </w:ins>
            <w:del w:id="1592" w:author="Маркова Наталия Евгеньевна" w:date="2018-12-04T16:53:00Z">
              <w:r>
                <w:rPr/>
                <w:delText>411 – 412</w:delText>
              </w:r>
            </w:del>
          </w:p>
        </w:tc>
        <w:tc>
          <w:tcPr>
            <w:tcW w:w="1232" w:type="dxa"/>
            <w:tcBorders>
              <w:top w:val="single" w:sz="4" w:space="0" w:color="000000"/>
              <w:left w:val="single" w:sz="4" w:space="0" w:color="000000"/>
              <w:bottom w:val="single" w:sz="4" w:space="0" w:color="000000"/>
              <w:right w:val="single" w:sz="4" w:space="0" w:color="000000"/>
            </w:tcBorders>
          </w:tcPr>
          <w:p>
            <w:pPr>
              <w:pStyle w:val="Normal"/>
              <w:rPr/>
            </w:pPr>
            <w:del w:id="1593" w:author="Маркова Наталия Евгеньевна" w:date="2018-12-04T16:53:00Z">
              <w:r>
                <w:rPr/>
                <w:delText>*</w:delText>
              </w:r>
            </w:del>
          </w:p>
        </w:tc>
        <w:tc>
          <w:tcPr>
            <w:tcW w:w="3393" w:type="dxa"/>
            <w:tcBorders>
              <w:top w:val="single" w:sz="4" w:space="0" w:color="000000"/>
              <w:left w:val="single" w:sz="4" w:space="0" w:color="000000"/>
              <w:bottom w:val="single" w:sz="4" w:space="0" w:color="000000"/>
              <w:right w:val="single" w:sz="4" w:space="0" w:color="000000"/>
            </w:tcBorders>
          </w:tcPr>
          <w:p>
            <w:pPr>
              <w:pStyle w:val="Normal"/>
              <w:rPr/>
            </w:pPr>
            <w:ins w:id="1594" w:author="Маркова Наталия Евгеньевна" w:date="2018-12-04T16:54:00Z">
              <w:r>
                <w:rPr/>
                <w:t>Стр.430 &lt;&gt; Стр.431-Стр.4</w:t>
              </w:r>
            </w:ins>
            <w:ins w:id="1595" w:author="Якушечкина Наталья Владимировна" w:date="2018-12-28T16:06:00Z">
              <w:r>
                <w:rPr/>
                <w:t>32</w:t>
              </w:r>
            </w:ins>
            <w:ins w:id="1596" w:author="Маркова Наталия Евгеньевна" w:date="2018-12-04T16:54:00Z">
              <w:del w:id="1597" w:author="Якушечкина Наталья Владимировна" w:date="2018-12-28T16:05:00Z">
                <w:r>
                  <w:rPr/>
                  <w:delText>23</w:delText>
                </w:r>
              </w:del>
            </w:ins>
            <w:ins w:id="1598" w:author="Маркова Наталия Евгеньевна" w:date="2018-12-04T16:54:00Z">
              <w:r>
                <w:rPr/>
                <w:t xml:space="preserve"> – недопустимо </w:t>
              </w:r>
            </w:ins>
            <w:del w:id="1599" w:author="Маркова Наталия Евгеньевна" w:date="2018-12-04T16:53:00Z">
              <w:r>
                <w:rPr/>
                <w:delText>Стр.410 &lt;&gt; Стр.411-Стр.412 – недопустимо</w:delText>
              </w:r>
            </w:del>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00" w:author="Кривенец Анна Николаевна" w:date="2019-01-10T20:40: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7</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601"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21 – 4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20 &lt;&gt; Стр.421-Стр.42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02" w:author="Кривенец Анна Николаевна" w:date="2019-01-10T20:40: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8</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603"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41 – 44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40 &lt;&gt; Стр.441-Стр.44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04" w:author="Кривенец Анна Николаевна" w:date="2019-01-10T20:40: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9</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605"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61 – 46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60 &lt;&gt; Стр.461-Стр.46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06" w:author="Кривенец Анна Николаевна" w:date="2019-01-10T20:40: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bookmarkStart w:id="5" w:name="_Hlk307333206"/>
            <w:bookmarkStart w:id="6" w:name="OLE_LINK4"/>
            <w:bookmarkStart w:id="7" w:name="OLE_LINK3"/>
            <w:bookmarkEnd w:id="5"/>
            <w:bookmarkEnd w:id="6"/>
            <w:bookmarkEnd w:id="7"/>
            <w:r>
              <w:rPr/>
              <w:t>30</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607"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71 – 47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70 &lt;&gt; Стр.471-Стр.47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08" w:author="Кривенец Анна Николаевна" w:date="2019-01-10T20:40: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1</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609" w:author="Кривенец Анна Николаевна" w:date="2019-01-10T20:31: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81 – 48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80 &lt;&gt; Стр.481-Стр.48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10" w:author="Кривенец Анна Николаевна" w:date="2019-01-10T20:40: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611" w:author="Кривенец Анна Николаевна" w:date="2019-01-10T20:32: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20+</w:t>
            </w:r>
          </w:p>
          <w:p>
            <w:pPr>
              <w:pStyle w:val="Normal"/>
              <w:rPr/>
            </w:pPr>
            <w:r>
              <w:rPr/>
              <w:t>530+</w:t>
            </w:r>
          </w:p>
          <w:p>
            <w:pPr>
              <w:pStyle w:val="Normal"/>
              <w:rPr/>
            </w:pPr>
            <w:r>
              <w:rPr/>
              <w:t>540</w:t>
            </w:r>
            <w:ins w:id="1612" w:author="Маркова Наталия Евгеньевна" w:date="2018-12-04T16:54:00Z">
              <w:r>
                <w:rPr/>
                <w:t>+ 550+ 560</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10&lt;&gt;Стр.520+Стр.530+Стр.540</w:t>
            </w:r>
            <w:ins w:id="1613" w:author="Маркова Наталия Евгеньевна" w:date="2018-12-04T16:55:00Z">
              <w:r>
                <w:rPr/>
                <w:t xml:space="preserve"> + Стр.550 + Стр.560 </w:t>
              </w:r>
            </w:ins>
            <w:r>
              <w:rPr/>
              <w:t>–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14" w:author="Кривенец Анна Николаевна" w:date="2019-01-10T20:40: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3</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615" w:author="Кривенец Анна Николаевна" w:date="2019-01-10T20:32: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21 – 5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20 &lt;&gt; Стр.521-Стр.52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16" w:author="Кривенец Анна Николаевна" w:date="2019-01-10T20:40: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4</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617" w:author="Кривенец Анна Николаевна" w:date="2019-01-10T20:32: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31 – 53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30 &lt;&gt; Стр.531-Стр.53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18" w:author="Кривенец Анна Николаевна" w:date="2019-01-10T20:40: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619" w:author="Кривенец Анна Николаевна" w:date="2019-01-10T20:32: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41 – 54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40 &lt;&gt; Стр.541-Стр.54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20" w:author="Кривенец Анна Николаевна" w:date="2019-01-10T20:40: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6</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621" w:author="Кривенец Анна Николаевна" w:date="2019-01-10T20:32: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е «Деятельность с целевыми средствами» в стр. 261 недопустимы</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22" w:author="Кривенец Анна Николаевна" w:date="2019-01-10T20:40: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del w:id="1623" w:author="Кривенец Анна Николаевна" w:date="2019-01-10T20:32:00Z">
              <w:r>
                <w:rPr/>
                <w:delText>37</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624" w:author="Кривенец Анна Николаевна" w:date="2019-01-10T20:32:00Z">
              <w:r>
                <w:rPr/>
                <w:delText>104</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del w:id="1625" w:author="Кривенец Анна Николаевна" w:date="2019-01-10T20:32:00Z">
              <w:r>
                <w:rPr/>
                <w:delText>7</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del w:id="1626" w:author="Кривенец Анна Николаевна" w:date="2019-01-10T20:32:00Z">
              <w:r>
                <w:rPr/>
                <w:delText>=0</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del w:id="1627" w:author="Кривенец Анна Николаевна" w:date="2019-01-10T20:32:00Z">
              <w:r>
                <w:rPr/>
                <w:delText>Показатель по строке 104 требует пояснения</w:delText>
              </w:r>
            </w:del>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38</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628" w:author="Кривенец Анна Николаевна" w:date="2019-01-10T20:35: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1 в графе 5 недопустим</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29" w:author="Кривенец Анна Николаевна" w:date="2019-01-10T20:40: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39</w:t>
            </w:r>
          </w:p>
          <w:p>
            <w:pPr>
              <w:pStyle w:val="Normal"/>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630" w:author="Кривенец Анна Николаевна" w:date="2019-01-10T20:35: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2 в графе 5 недопустим</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31" w:author="Кривенец Анна Николаевна" w:date="2019-01-10T20:40: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0</w:t>
            </w:r>
          </w:p>
          <w:p>
            <w:pPr>
              <w:pStyle w:val="Normal"/>
              <w:ind w:hanging="15"/>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632" w:author="Кривенец Анна Николаевна" w:date="2019-01-10T20:35: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3 в графе 5 недопустим</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33" w:author="Кривенец Анна Николаевна" w:date="2019-01-10T20:40: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1</w:t>
            </w:r>
          </w:p>
          <w:p>
            <w:pPr>
              <w:pStyle w:val="Normal"/>
              <w:ind w:hanging="15"/>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634" w:author="Кривенец Анна Николаевна" w:date="2019-01-10T20:35: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1 в графе 6 недопустим</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35" w:author="Кривенец Анна Николаевна" w:date="2019-01-10T20:40: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636" w:author="Кривенец Анна Николаевна" w:date="2019-01-10T20:35: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2 в графе 6 недопустим</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37" w:author="Кривенец Анна Николаевна" w:date="2019-01-10T20:40: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3</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638" w:author="Кривенец Анна Николаевна" w:date="2019-01-10T20:35: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3 в графе 4 недопустим</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39" w:author="Кривенец Анна Николаевна" w:date="2019-01-10T20:40:00Z">
              <w:r>
                <w:rPr>
                  <w:sz w:val="16"/>
                  <w:szCs w:val="16"/>
                </w:rPr>
                <w:t>АУБУ, РБС-АУБУ, ГРБС.</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del w:id="1640" w:author="Кривенец Анна Николаевна" w:date="2019-01-10T20:33:00Z">
              <w:r>
                <w:rPr/>
                <w:delText>44</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641" w:author="Кривенец Анна Николаевна" w:date="2019-01-10T20:33:00Z">
              <w:r>
                <w:rPr/>
                <w:delText>104</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del w:id="1642" w:author="Кривенец Анна Николаевна" w:date="2019-01-10T20:33:00Z">
              <w:r>
                <w:rPr/>
                <w:delText>4</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del w:id="1643" w:author="Кривенец Анна Николаевна" w:date="2019-01-10T20:33:00Z">
              <w:r>
                <w:rPr/>
                <w:delText>=0</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del w:id="1644" w:author="Кривенец Анна Николаевна" w:date="2019-01-10T20:33:00Z">
              <w:r>
                <w:rPr/>
                <w:delText>Показатель по строке 104 в графе 4 требует пояснения</w:delText>
              </w:r>
            </w:del>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del w:id="1645" w:author="Кривенец Анна Николаевна" w:date="2019-01-10T20:37:00Z">
              <w:r>
                <w:rPr/>
                <w:delText>45</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646" w:author="Кривенец Анна Николаевна" w:date="2019-01-10T20:37:00Z">
              <w:r>
                <w:rPr/>
                <w:delText>030</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del w:id="1647" w:author="Кривенец Анна Николаевна" w:date="2019-01-10T20:37:00Z">
              <w:r>
                <w:rPr/>
                <w:delText>4</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del w:id="1648" w:author="Кривенец Анна Николаевна" w:date="2019-01-10T20:37:00Z">
              <w:r>
                <w:rPr/>
                <w:delText>=0</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del w:id="1649" w:author="Кривенец Анна Николаевна" w:date="2019-01-10T20:37:00Z">
              <w:r>
                <w:rPr/>
                <w:delText>Показатель по строке 030 в графе 4 недопустим</w:delText>
              </w:r>
            </w:del>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del w:id="1650" w:author="Кривенец Анна Николаевна" w:date="2019-01-10T20:37:00Z">
              <w:r>
                <w:rPr/>
                <w:delText>46</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651" w:author="Кривенец Анна Николаевна" w:date="2019-01-10T20:37:00Z">
              <w:r>
                <w:rPr/>
                <w:delText>040</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del w:id="1652" w:author="Кривенец Анна Николаевна" w:date="2019-01-10T20:37:00Z">
              <w:r>
                <w:rPr/>
                <w:delText>4</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del w:id="1653" w:author="Кривенец Анна Николаевна" w:date="2019-01-10T20:37:00Z">
              <w:r>
                <w:rPr/>
                <w:delText>=0</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del w:id="1654" w:author="Кривенец Анна Николаевна" w:date="2019-01-10T20:37:00Z">
              <w:r>
                <w:rPr/>
                <w:delText>Показатель по строке 040 в графе 4 недопустим</w:delText>
              </w:r>
            </w:del>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del w:id="1655" w:author="Кривенец Анна Николаевна" w:date="2019-01-10T20:37:00Z">
              <w:r>
                <w:rPr/>
                <w:delText>47</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656" w:author="Кривенец Анна Николаевна" w:date="2019-01-10T20:37:00Z">
              <w:r>
                <w:rPr/>
                <w:delText>050</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del w:id="1657" w:author="Кривенец Анна Николаевна" w:date="2019-01-10T20:37:00Z">
              <w:r>
                <w:rPr/>
                <w:delText>4</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del w:id="1658" w:author="Кривенец Анна Николаевна" w:date="2019-01-10T20:37:00Z">
              <w:r>
                <w:rPr/>
                <w:delText>=0</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del w:id="1659" w:author="Кривенец Анна Николаевна" w:date="2019-01-10T20:37:00Z">
              <w:r>
                <w:rPr/>
                <w:delText>Показатель по строке 050 в графе 4 недопустим</w:delText>
              </w:r>
            </w:del>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del w:id="1660" w:author="Кривенец Анна Николаевна" w:date="2019-01-10T20:37:00Z">
              <w:r>
                <w:rPr/>
                <w:delText>48</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661" w:author="Кривенец Анна Николаевна" w:date="2019-01-10T20:37:00Z">
              <w:r>
                <w:rPr/>
                <w:delText>060</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del w:id="1662" w:author="Кривенец Анна Николаевна" w:date="2019-01-10T20:37:00Z">
              <w:r>
                <w:rPr/>
                <w:delText>4</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del w:id="1663" w:author="Кривенец Анна Николаевна" w:date="2019-01-10T20:37:00Z">
              <w:r>
                <w:rPr/>
                <w:delText>=0</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del w:id="1664" w:author="Кривенец Анна Николаевна" w:date="2019-01-10T20:37:00Z">
              <w:r>
                <w:rPr/>
                <w:delText>Показатель по строке 060 в графе 4 недопустим</w:delText>
              </w:r>
            </w:del>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del w:id="1665" w:author="Кривенец Анна Николаевна" w:date="2019-01-10T20:37:00Z">
              <w:r>
                <w:rPr/>
                <w:delText>49</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666" w:author="Кривенец Анна Николаевна" w:date="2019-01-10T20:37:00Z">
              <w:r>
                <w:rPr/>
                <w:delText>096</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del w:id="1667" w:author="Кривенец Анна Николаевна" w:date="2019-01-10T20:37:00Z">
              <w:r>
                <w:rPr/>
                <w:delText>4</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del w:id="1668" w:author="Кривенец Анна Николаевна" w:date="2019-01-10T20:37:00Z">
              <w:r>
                <w:rPr/>
                <w:delText>=0</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del w:id="1669" w:author="Кривенец Анна Николаевна" w:date="2019-01-10T20:37:00Z">
              <w:r>
                <w:rPr/>
                <w:delText>Показатель по строке 096 в графе 4 недопустим</w:delText>
              </w:r>
            </w:del>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del w:id="1670" w:author="Кривенец Анна Николаевна" w:date="2019-01-10T20:37:00Z">
              <w:r>
                <w:rPr/>
                <w:delText>50</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671" w:author="Кривенец Анна Николаевна" w:date="2019-01-10T20:37:00Z">
              <w:r>
                <w:rPr/>
                <w:delText>030</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del w:id="1672" w:author="Кривенец Анна Николаевна" w:date="2019-01-10T20:37:00Z">
              <w:r>
                <w:rPr/>
                <w:delText>5</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del w:id="1673" w:author="Кривенец Анна Николаевна" w:date="2019-01-10T20:37:00Z">
              <w:r>
                <w:rPr/>
                <w:delText>=0</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del w:id="1674" w:author="Кривенец Анна Николаевна" w:date="2019-01-10T20:37:00Z">
              <w:r>
                <w:rPr/>
                <w:delText>Показатель по строке 030 в графе 5 недопустим</w:delText>
              </w:r>
            </w:del>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del w:id="1675" w:author="Кривенец Анна Николаевна" w:date="2019-01-10T20:37:00Z">
              <w:r>
                <w:rPr/>
                <w:delText>51</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676" w:author="Кривенец Анна Николаевна" w:date="2019-01-10T20:37:00Z">
              <w:r>
                <w:rPr/>
                <w:delText>050</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del w:id="1677" w:author="Кривенец Анна Николаевна" w:date="2019-01-10T20:37:00Z">
              <w:r>
                <w:rPr/>
                <w:delText>5</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del w:id="1678" w:author="Кривенец Анна Николаевна" w:date="2019-01-10T20:37:00Z">
              <w:r>
                <w:rPr/>
                <w:delText>=0</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del w:id="1679" w:author="Кривенец Анна Николаевна" w:date="2019-01-10T20:37:00Z">
              <w:r>
                <w:rPr/>
                <w:delText>Показатель по строке 050 в графе 5 требует пояснения</w:delText>
              </w:r>
            </w:del>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del w:id="1680" w:author="Кривенец Анна Николаевна" w:date="2019-01-10T20:37:00Z">
              <w:r>
                <w:rPr/>
                <w:delText>52</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681" w:author="Кривенец Анна Николаевна" w:date="2019-01-10T20:37:00Z">
              <w:r>
                <w:rPr/>
                <w:delText>060</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del w:id="1682" w:author="Кривенец Анна Николаевна" w:date="2019-01-10T20:37:00Z">
              <w:r>
                <w:rPr/>
                <w:delText>5</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del w:id="1683" w:author="Кривенец Анна Николаевна" w:date="2019-01-10T20:37:00Z">
              <w:r>
                <w:rPr/>
                <w:delText>=0</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del w:id="1684" w:author="Кривенец Анна Николаевна" w:date="2019-01-10T20:37:00Z">
              <w:r>
                <w:rPr/>
                <w:delText>Показатель по строке 060 в графе 5 недопустим</w:delText>
              </w:r>
            </w:del>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ins w:id="1685" w:author="Маркова Наталия Евгеньевна" w:date="2018-12-04T16:49:00Z">
              <w:r>
                <w:rPr/>
                <w:t>53</w:t>
              </w:r>
            </w:ins>
          </w:p>
        </w:tc>
        <w:tc>
          <w:tcPr>
            <w:tcW w:w="665" w:type="dxa"/>
            <w:tcBorders>
              <w:top w:val="single" w:sz="4" w:space="0" w:color="000000"/>
              <w:left w:val="single" w:sz="4" w:space="0" w:color="000000"/>
              <w:bottom w:val="single" w:sz="4" w:space="0" w:color="000000"/>
              <w:right w:val="single" w:sz="4" w:space="0" w:color="000000"/>
            </w:tcBorders>
          </w:tcPr>
          <w:p>
            <w:pPr>
              <w:pStyle w:val="Normal"/>
              <w:rPr/>
            </w:pPr>
            <w:ins w:id="1686" w:author="Кривенец Анна Николаевна" w:date="2019-01-10T20:38:00Z">
              <w:r>
                <w:rPr/>
                <w:t>Б</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687" w:author="Маркова Наталия Евгеньевна" w:date="2018-12-04T16:49:00Z">
              <w:r>
                <w:rPr/>
                <w:t>380</w:t>
              </w:r>
            </w:ins>
          </w:p>
        </w:tc>
        <w:tc>
          <w:tcPr>
            <w:tcW w:w="775" w:type="dxa"/>
            <w:tcBorders>
              <w:top w:val="single" w:sz="4" w:space="0" w:color="000000"/>
              <w:left w:val="single" w:sz="4" w:space="0" w:color="000000"/>
              <w:bottom w:val="single" w:sz="4" w:space="0" w:color="000000"/>
              <w:right w:val="single" w:sz="4" w:space="0" w:color="000000"/>
            </w:tcBorders>
          </w:tcPr>
          <w:p>
            <w:pPr>
              <w:pStyle w:val="Normal"/>
              <w:rPr/>
            </w:pPr>
            <w:ins w:id="1688" w:author="Маркова Наталия Евгеньевна" w:date="2018-12-04T16:49:00Z">
              <w:r>
                <w:rPr/>
                <w:t>*</w:t>
              </w:r>
            </w:ins>
          </w:p>
        </w:tc>
        <w:tc>
          <w:tcPr>
            <w:tcW w:w="845" w:type="dxa"/>
            <w:tcBorders>
              <w:top w:val="single" w:sz="4" w:space="0" w:color="000000"/>
              <w:left w:val="single" w:sz="4" w:space="0" w:color="000000"/>
              <w:bottom w:val="single" w:sz="4" w:space="0" w:color="000000"/>
              <w:right w:val="single" w:sz="4" w:space="0" w:color="000000"/>
            </w:tcBorders>
          </w:tcPr>
          <w:p>
            <w:pPr>
              <w:pStyle w:val="Normal"/>
              <w:rPr/>
            </w:pPr>
            <w:ins w:id="1689" w:author="Маркова Наталия Евгеньевна" w:date="2018-12-04T16:49:00Z">
              <w:r>
                <w:rPr/>
                <w:t>=</w:t>
              </w:r>
            </w:ins>
          </w:p>
        </w:tc>
        <w:tc>
          <w:tcPr>
            <w:tcW w:w="955" w:type="dxa"/>
            <w:tcBorders>
              <w:top w:val="single" w:sz="4" w:space="0" w:color="000000"/>
              <w:left w:val="single" w:sz="4" w:space="0" w:color="000000"/>
              <w:bottom w:val="single" w:sz="4" w:space="0" w:color="000000"/>
              <w:right w:val="single" w:sz="4" w:space="0" w:color="000000"/>
            </w:tcBorders>
          </w:tcPr>
          <w:p>
            <w:pPr>
              <w:pStyle w:val="Normal"/>
              <w:rPr/>
            </w:pPr>
            <w:ins w:id="1690" w:author="Маркова Наталия Евгеньевна" w:date="2018-12-04T16:50:00Z">
              <w:r>
                <w:rPr/>
                <w:t>381-382</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ins w:id="1691" w:author="Маркова Наталия Евгеньевна" w:date="2018-12-04T16:50:00Z">
              <w:r>
                <w:rPr/>
                <w:t>*</w:t>
              </w:r>
            </w:ins>
          </w:p>
        </w:tc>
        <w:tc>
          <w:tcPr>
            <w:tcW w:w="3393" w:type="dxa"/>
            <w:tcBorders>
              <w:top w:val="single" w:sz="4" w:space="0" w:color="000000"/>
              <w:left w:val="single" w:sz="4" w:space="0" w:color="000000"/>
              <w:bottom w:val="single" w:sz="4" w:space="0" w:color="000000"/>
              <w:right w:val="single" w:sz="4" w:space="0" w:color="000000"/>
            </w:tcBorders>
          </w:tcPr>
          <w:p>
            <w:pPr>
              <w:pStyle w:val="Normal"/>
              <w:rPr/>
            </w:pPr>
            <w:ins w:id="1692" w:author="Маркова Наталия Евгеньевна" w:date="2018-12-04T16:49:00Z">
              <w:r>
                <w:rPr/>
                <w:t>Стр.380 &lt;&gt; Стр.381-Стр.382 – недопустимо</w:t>
              </w:r>
            </w:ins>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93" w:author="Кривенец Анна Николаевна" w:date="2019-01-10T20:40:00Z">
              <w:r>
                <w:rPr>
                  <w:sz w:val="16"/>
                  <w:szCs w:val="16"/>
                </w:rPr>
                <w:t>АУБУ, РБС-АУБУ, ГРБС.</w:t>
              </w:r>
            </w:ins>
          </w:p>
        </w:tc>
      </w:tr>
    </w:tbl>
    <w:p>
      <w:pPr>
        <w:pStyle w:val="Normal"/>
        <w:rPr/>
      </w:pPr>
      <w:r>
        <w:rPr/>
      </w:r>
    </w:p>
    <w:p>
      <w:pPr>
        <w:pStyle w:val="Normal"/>
        <w:numPr>
          <w:ilvl w:val="0"/>
          <w:numId w:val="0"/>
        </w:numPr>
        <w:jc w:val="center"/>
        <w:outlineLvl w:val="0"/>
        <w:rPr>
          <w:b/>
          <w:b/>
        </w:rPr>
      </w:pPr>
      <w:r>
        <w:rPr>
          <w:b/>
        </w:rPr>
      </w:r>
    </w:p>
    <w:p>
      <w:pPr>
        <w:pStyle w:val="Normal"/>
        <w:numPr>
          <w:ilvl w:val="0"/>
          <w:numId w:val="0"/>
        </w:numPr>
        <w:outlineLvl w:val="0"/>
        <w:rPr/>
      </w:pPr>
      <w:bookmarkStart w:id="8" w:name="__RefHeading___Toc506456069"/>
      <w:bookmarkEnd w:id="8"/>
      <w:r>
        <w:rPr>
          <w:b/>
        </w:rPr>
        <w:t>6. Контрольные соотношения для внутридокументного контроля ф. 0503725 «Справка по консолидируемым расчетам учреждения»</w:t>
      </w:r>
    </w:p>
    <w:p>
      <w:pPr>
        <w:pStyle w:val="Normal"/>
        <w:numPr>
          <w:ilvl w:val="0"/>
          <w:numId w:val="0"/>
        </w:numPr>
        <w:jc w:val="center"/>
        <w:outlineLvl w:val="0"/>
        <w:rPr>
          <w:b/>
          <w:b/>
        </w:rPr>
      </w:pPr>
      <w:r>
        <w:rPr>
          <w:b/>
        </w:rPr>
      </w:r>
    </w:p>
    <w:tbl>
      <w:tblPr>
        <w:tblW w:w="9468" w:type="dxa"/>
        <w:jc w:val="left"/>
        <w:tblInd w:w="-113" w:type="dxa"/>
        <w:tblLayout w:type="fixed"/>
        <w:tblCellMar>
          <w:top w:w="0" w:type="dxa"/>
          <w:left w:w="108" w:type="dxa"/>
          <w:bottom w:w="0" w:type="dxa"/>
          <w:right w:w="108" w:type="dxa"/>
        </w:tblCellMar>
      </w:tblPr>
      <w:tblGrid>
        <w:gridCol w:w="674"/>
        <w:gridCol w:w="1704"/>
        <w:gridCol w:w="777"/>
        <w:gridCol w:w="1350"/>
        <w:gridCol w:w="2083"/>
        <w:gridCol w:w="900"/>
        <w:gridCol w:w="1980"/>
      </w:tblGrid>
      <w:tr>
        <w:trPr>
          <w:tblHeader w:val="true"/>
          <w:trHeight w:val="7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1704" w:type="dxa"/>
            <w:tcBorders>
              <w:top w:val="single" w:sz="4" w:space="0" w:color="000000"/>
              <w:bottom w:val="single" w:sz="4" w:space="0" w:color="000000"/>
              <w:right w:val="single" w:sz="4" w:space="0" w:color="000000"/>
            </w:tcBorders>
            <w:vAlign w:val="center"/>
          </w:tcPr>
          <w:p>
            <w:pPr>
              <w:pStyle w:val="Normal"/>
              <w:rPr>
                <w:b/>
                <w:b/>
              </w:rPr>
            </w:pPr>
            <w:r>
              <w:rPr>
                <w:b/>
              </w:rPr>
              <w:t>Строка</w:t>
            </w:r>
          </w:p>
        </w:tc>
        <w:tc>
          <w:tcPr>
            <w:tcW w:w="777" w:type="dxa"/>
            <w:tcBorders>
              <w:top w:val="single" w:sz="4" w:space="0" w:color="000000"/>
              <w:bottom w:val="single" w:sz="4" w:space="0" w:color="000000"/>
              <w:right w:val="single" w:sz="4" w:space="0" w:color="000000"/>
            </w:tcBorders>
            <w:vAlign w:val="center"/>
          </w:tcPr>
          <w:p>
            <w:pPr>
              <w:pStyle w:val="Normal"/>
              <w:rPr/>
            </w:pPr>
            <w:r>
              <w:rPr>
                <w:b/>
              </w:rPr>
              <w:t>Графа</w:t>
            </w:r>
          </w:p>
        </w:tc>
        <w:tc>
          <w:tcPr>
            <w:tcW w:w="1350" w:type="dxa"/>
            <w:tcBorders>
              <w:top w:val="single" w:sz="4" w:space="0" w:color="000000"/>
              <w:bottom w:val="single" w:sz="4" w:space="0" w:color="000000"/>
              <w:right w:val="single" w:sz="4" w:space="0" w:color="000000"/>
            </w:tcBorders>
            <w:vAlign w:val="center"/>
          </w:tcPr>
          <w:p>
            <w:pPr>
              <w:pStyle w:val="Normal"/>
              <w:rPr/>
            </w:pPr>
            <w:r>
              <w:rPr>
                <w:b/>
              </w:rPr>
              <w:t xml:space="preserve">Соотношение            </w:t>
            </w:r>
          </w:p>
        </w:tc>
        <w:tc>
          <w:tcPr>
            <w:tcW w:w="2083" w:type="dxa"/>
            <w:tcBorders>
              <w:top w:val="single" w:sz="4" w:space="0" w:color="000000"/>
              <w:bottom w:val="single" w:sz="4" w:space="0" w:color="000000"/>
              <w:right w:val="single" w:sz="4" w:space="0" w:color="000000"/>
            </w:tcBorders>
            <w:vAlign w:val="center"/>
          </w:tcPr>
          <w:p>
            <w:pPr>
              <w:pStyle w:val="Normal"/>
              <w:rPr>
                <w:b/>
                <w:b/>
              </w:rPr>
            </w:pPr>
            <w:r>
              <w:rPr>
                <w:b/>
              </w:rPr>
              <w:t>Показатель</w:t>
            </w:r>
          </w:p>
        </w:tc>
        <w:tc>
          <w:tcPr>
            <w:tcW w:w="900" w:type="dxa"/>
            <w:tcBorders>
              <w:top w:val="single" w:sz="4" w:space="0" w:color="000000"/>
              <w:bottom w:val="single" w:sz="4" w:space="0" w:color="000000"/>
              <w:right w:val="single" w:sz="4" w:space="0" w:color="000000"/>
            </w:tcBorders>
            <w:vAlign w:val="center"/>
          </w:tcPr>
          <w:p>
            <w:pPr>
              <w:pStyle w:val="Normal"/>
              <w:rPr/>
            </w:pPr>
            <w:r>
              <w:rPr>
                <w:b/>
              </w:rPr>
              <w:t>Графа</w:t>
            </w:r>
          </w:p>
        </w:tc>
        <w:tc>
          <w:tcPr>
            <w:tcW w:w="1980" w:type="dxa"/>
            <w:tcBorders>
              <w:top w:val="single" w:sz="4" w:space="0" w:color="000000"/>
              <w:bottom w:val="single" w:sz="4" w:space="0" w:color="000000"/>
              <w:right w:val="single" w:sz="4" w:space="0" w:color="000000"/>
            </w:tcBorders>
            <w:vAlign w:val="center"/>
          </w:tcPr>
          <w:p>
            <w:pPr>
              <w:pStyle w:val="Normal"/>
              <w:rPr/>
            </w:pPr>
            <w:r>
              <w:rPr>
                <w:b/>
              </w:rPr>
              <w:t>Контроль показателей</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счет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строки «Итого» не соответствует сумме показателей по строкам «в том числе по номеру счета» в гр. 4</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счет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строки «Итого» не соответствует сумме показателей по строкам «в том числе по номеру  счета» в гр. 5</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счета»</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строк «денежные расчеты», «неденежные расчет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4</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коду) счета»</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строк «денежные расчеты», «неденежные расчет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5</w:t>
            </w:r>
          </w:p>
        </w:tc>
      </w:tr>
    </w:tbl>
    <w:p>
      <w:pPr>
        <w:pStyle w:val="Normal"/>
        <w:numPr>
          <w:ilvl w:val="0"/>
          <w:numId w:val="0"/>
        </w:numPr>
        <w:jc w:val="center"/>
        <w:outlineLvl w:val="0"/>
        <w:rPr>
          <w:b/>
          <w:b/>
        </w:rPr>
      </w:pPr>
      <w:r>
        <w:rPr>
          <w:b/>
        </w:rPr>
      </w:r>
    </w:p>
    <w:p>
      <w:pPr>
        <w:pStyle w:val="Normal"/>
        <w:numPr>
          <w:ilvl w:val="0"/>
          <w:numId w:val="0"/>
        </w:numPr>
        <w:outlineLvl w:val="0"/>
        <w:rPr/>
      </w:pPr>
      <w:bookmarkStart w:id="9" w:name="__RefHeading___Toc506456070"/>
      <w:bookmarkEnd w:id="9"/>
      <w:r>
        <w:rPr>
          <w:b/>
        </w:rPr>
        <w:t>7. Контрольные соотношения для внутридокументного контроля ф. 0503768 «Сведения о движении нефинансовых активов учреждения»</w:t>
      </w:r>
    </w:p>
    <w:p>
      <w:pPr>
        <w:pStyle w:val="Normal"/>
        <w:numPr>
          <w:ilvl w:val="0"/>
          <w:numId w:val="0"/>
        </w:numPr>
        <w:jc w:val="center"/>
        <w:outlineLvl w:val="0"/>
        <w:rPr>
          <w:b/>
          <w:b/>
        </w:rPr>
      </w:pPr>
      <w:r>
        <w:rPr>
          <w:b/>
        </w:rPr>
      </w:r>
    </w:p>
    <w:tbl>
      <w:tblPr>
        <w:tblW w:w="9437" w:type="dxa"/>
        <w:jc w:val="center"/>
        <w:tblInd w:w="0" w:type="dxa"/>
        <w:tblLayout w:type="fixed"/>
        <w:tblCellMar>
          <w:top w:w="0" w:type="dxa"/>
          <w:left w:w="108" w:type="dxa"/>
          <w:bottom w:w="0" w:type="dxa"/>
          <w:right w:w="108" w:type="dxa"/>
        </w:tblCellMar>
      </w:tblPr>
      <w:tblGrid>
        <w:gridCol w:w="710"/>
        <w:gridCol w:w="717"/>
        <w:gridCol w:w="895"/>
        <w:gridCol w:w="888"/>
        <w:gridCol w:w="948"/>
        <w:gridCol w:w="1012"/>
        <w:gridCol w:w="913"/>
        <w:gridCol w:w="3354"/>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b/>
              </w:rPr>
              <w:t>Уровень ошибк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b/>
              </w:rPr>
              <w:t>Соотношени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фа</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показателя</w:t>
            </w:r>
          </w:p>
          <w:p>
            <w:pPr>
              <w:pStyle w:val="Normal"/>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694"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 кроме строк 050-058, 120, 320-322, 360,362</w:t>
            </w:r>
            <w:ins w:id="1695" w:author="Кривенец Анна Николаевна" w:date="2019-01-11T09:58:00Z">
              <w:r>
                <w:rPr/>
                <w:t>, 060-068, 130, 160-163, 325-327, 365, 366, 385</w:t>
              </w:r>
            </w:ins>
            <w:ins w:id="1696" w:author="Кривенец Анна Николаевна" w:date="2019-01-11T10:28:00Z">
              <w:r>
                <w:rPr/>
                <w:t>, 270-278</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 кроме строк 050-058, 120, 320-322, 360,362</w:t>
            </w:r>
            <w:ins w:id="1697" w:author="Кривенец Анна Николаевна" w:date="2019-01-11T09:58:00Z">
              <w:r>
                <w:rPr/>
                <w:t>, 060-068, 130, 160-163, 325-327, 365, 366, 385</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 + 5 - 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 11 &lt;&gt; Гр.4 + Гр.5 - Гр.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698"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058, 120, 320-322, 360,362</w:t>
            </w:r>
            <w:ins w:id="1699" w:author="Кривенец Анна Николаевна" w:date="2019-01-11T10:31:00Z">
              <w:r>
                <w:rPr/>
                <w:t>, 270-278</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0-058, 120, 320-322, 360,362</w:t>
            </w:r>
            <w:ins w:id="1700" w:author="Кривенец Анна Николаевна" w:date="2019-01-11T10:36:00Z">
              <w:r>
                <w:rPr/>
                <w:t>,270-278</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 + 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 11 &lt;&gt; Гр.4 + Гр.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701" w:author="Кривенец Анна Николаевна" w:date="2019-01-10T20:42:00Z">
              <w:r>
                <w:rPr/>
                <w:t>2.1</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02" w:author="Кривенец Анна Николаевна" w:date="2019-01-10T20:43: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703" w:author="Виардо Полина Владимировна" w:date="2018-12-28T16:35:00Z">
              <w:r>
                <w:rPr/>
                <w:t>060-068, 130, 160-163, 325-327, 365, 366, 385</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704" w:author="Виардо Полина Владимировна" w:date="2018-12-28T16:35:00Z">
              <w:r>
                <w:rPr/>
                <w:t>11</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705" w:author="Виардо Полина Владимировна" w:date="2018-12-28T16:35: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706" w:author="Виардо Полина Владимировна" w:date="2018-12-28T16:35:00Z">
              <w:r>
                <w:rPr/>
                <w:t>060-068, 130, 160-163, 325-327, 365, 366, 385</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707" w:author="Виардо Полина Владимировна" w:date="2018-12-28T16:35:00Z">
              <w:r>
                <w:rPr/>
                <w:t>4+5+8</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708" w:author="Виардо Полина Владимировна" w:date="2018-12-28T16:36:00Z">
              <w:r>
                <w:rPr/>
                <w:t>Гр. 11 &lt;&gt; Гр.4 + Гр.5+ Гр.8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09"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11+012+ 013+014 + 015+016 + 017+01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10 &lt;&gt; Стр.011 + Стр.012 + Стр.013 + Стр.014 + Стр.015 + Стр.016 + Стр.017 + Стр.01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10"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11"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12"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13"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14"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15"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Значения по стр. 320 по графе 5,6,7 недопустим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16"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21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17"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22 по графе 5,6,7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18"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60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19"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62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720" w:author="Кривенец Анна Николаевна" w:date="2019-01-10T20:47:00Z">
              <w:r>
                <w:rPr/>
                <w:t>13.1</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21"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722" w:author="Виардо Полина Владимировна" w:date="2018-12-28T16:38:00Z">
              <w:r>
                <w:rPr/>
                <w:t>270-278</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723" w:author="Виардо Полина Владимировна" w:date="2018-12-28T16:38:00Z">
              <w:r>
                <w:rPr/>
                <w:t>5,6,7</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724" w:author="Виардо Полина Владимировна" w:date="2018-12-28T16:38:00Z">
              <w:r>
                <w:rPr/>
                <w:t>=0</w:t>
              </w:r>
            </w:ins>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725" w:author="Виардо Полина Владимировна" w:date="2018-12-28T16:38:00Z">
              <w:r>
                <w:rPr/>
                <w:t xml:space="preserve">Значения по стр. 270-278 по графе 5,6,7 недопустимы  </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26"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51+152+15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150 &lt;&gt; Стр.151+Стр.152+Стр.153 - недопустимо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27"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10 &lt;&gt; Стр. 01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28"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20 &lt;&gt; Стр. 05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29"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30 &lt;&gt; Стр. 07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30"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40 &lt;&gt; Стр. 08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31"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50 &lt;&gt; Стр. 11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32"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60 &lt;&gt; Стр. 12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33"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w:t>
            </w:r>
            <w:ins w:id="1734" w:author="Виардо Полина Владимировна" w:date="2018-11-26T16:06:00Z">
              <w:r>
                <w:rPr/>
                <w:t>4</w:t>
              </w:r>
            </w:ins>
            <w:del w:id="1735" w:author="Виардо Полина Владимировна" w:date="2018-11-26T16:06:00Z">
              <w:r>
                <w:rPr/>
                <w:delText>3</w:delText>
              </w:r>
            </w:del>
            <w:r>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70 &lt;&gt; Стр. 1</w:t>
            </w:r>
            <w:del w:id="1736" w:author="Виардо Полина Владимировна" w:date="2018-11-26T16:06:00Z">
              <w:r>
                <w:rPr/>
                <w:delText>3</w:delText>
              </w:r>
            </w:del>
            <w:ins w:id="1737" w:author="Виардо Полина Владимировна" w:date="2018-11-26T16:06:00Z">
              <w:r>
                <w:rPr/>
                <w:t>4</w:t>
              </w:r>
            </w:ins>
            <w:r>
              <w:rPr/>
              <w:t>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38"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80 &lt;&gt; Стр. 15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39"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90 &lt;&gt; Стр. 17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40"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410 &lt;&gt; Стр. 19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41"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420 &lt;&gt; Стр. 23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742"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430 &lt;&gt; Стр. 25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del w:id="1743" w:author="Кривенец Анна Николаевна" w:date="2019-01-11T10:31:00Z">
              <w:r>
                <w:rPr/>
                <w:delText>27</w:delText>
              </w:r>
            </w:del>
          </w:p>
        </w:tc>
        <w:tc>
          <w:tcPr>
            <w:tcW w:w="717" w:type="dxa"/>
            <w:tcBorders>
              <w:top w:val="single" w:sz="4" w:space="0" w:color="000000"/>
              <w:left w:val="single" w:sz="4" w:space="0" w:color="000000"/>
              <w:bottom w:val="single" w:sz="4" w:space="0" w:color="000000"/>
              <w:right w:val="single" w:sz="4" w:space="0" w:color="000000"/>
            </w:tcBorders>
          </w:tcPr>
          <w:p>
            <w:pPr>
              <w:pStyle w:val="Normal"/>
              <w:rPr/>
            </w:pPr>
            <w:del w:id="1744" w:author="Кривенец Анна Николаевна" w:date="2019-01-11T10:31:00Z">
              <w:r>
                <w:rPr/>
                <w:delText>Б</w:delText>
              </w:r>
            </w:del>
          </w:p>
        </w:tc>
        <w:tc>
          <w:tcPr>
            <w:tcW w:w="895" w:type="dxa"/>
            <w:tcBorders>
              <w:top w:val="single" w:sz="4" w:space="0" w:color="000000"/>
              <w:left w:val="single" w:sz="4" w:space="0" w:color="000000"/>
              <w:bottom w:val="single" w:sz="4" w:space="0" w:color="000000"/>
              <w:right w:val="single" w:sz="4" w:space="0" w:color="000000"/>
            </w:tcBorders>
          </w:tcPr>
          <w:p>
            <w:pPr>
              <w:pStyle w:val="Normal"/>
              <w:rPr/>
            </w:pPr>
            <w:del w:id="1745" w:author="Кривенец Анна Николаевна" w:date="2019-01-11T10:31:00Z">
              <w:r>
                <w:rPr/>
                <w:delText>310</w:delText>
              </w:r>
            </w:del>
          </w:p>
        </w:tc>
        <w:tc>
          <w:tcPr>
            <w:tcW w:w="888" w:type="dxa"/>
            <w:tcBorders>
              <w:top w:val="single" w:sz="4" w:space="0" w:color="000000"/>
              <w:left w:val="single" w:sz="4" w:space="0" w:color="000000"/>
              <w:bottom w:val="single" w:sz="4" w:space="0" w:color="000000"/>
              <w:right w:val="single" w:sz="4" w:space="0" w:color="000000"/>
            </w:tcBorders>
          </w:tcPr>
          <w:p>
            <w:pPr>
              <w:pStyle w:val="Normal"/>
              <w:rPr/>
            </w:pPr>
            <w:del w:id="1746" w:author="Кривенец Анна Николаевна" w:date="2019-01-11T10:31:00Z">
              <w:r>
                <w:rPr/>
                <w:delText>*</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747" w:author="Кривенец Анна Николаевна" w:date="2019-01-11T10:31:00Z">
              <w:r>
                <w:rPr>
                  <w:lang w:val="en-US"/>
                </w:rPr>
                <w:delText>&gt;=</w:delText>
              </w:r>
            </w:del>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del w:id="1748" w:author="Кривенец Анна Николаевна" w:date="2019-01-11T10:31:00Z">
              <w:r>
                <w:rPr>
                  <w:lang w:val="en-US"/>
                </w:rPr>
                <w:delText>311+312</w:delText>
              </w:r>
            </w:del>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del w:id="1749" w:author="Кривенец Анна Николаевна" w:date="2019-01-11T10:31:00Z">
              <w:r>
                <w:rPr>
                  <w:lang w:val="en-US"/>
                </w:rPr>
                <w:delText>*</w:delText>
              </w:r>
            </w:del>
          </w:p>
        </w:tc>
        <w:tc>
          <w:tcPr>
            <w:tcW w:w="3354" w:type="dxa"/>
            <w:tcBorders>
              <w:top w:val="single" w:sz="4" w:space="0" w:color="000000"/>
              <w:left w:val="single" w:sz="4" w:space="0" w:color="000000"/>
              <w:bottom w:val="single" w:sz="4" w:space="0" w:color="000000"/>
              <w:right w:val="single" w:sz="4" w:space="0" w:color="000000"/>
            </w:tcBorders>
          </w:tcPr>
          <w:p>
            <w:pPr>
              <w:pStyle w:val="Normal"/>
              <w:rPr/>
            </w:pPr>
            <w:del w:id="1750" w:author="Кривенец Анна Николаевна" w:date="2019-01-11T10:31:00Z">
              <w:r>
                <w:rPr/>
                <w:delText>Стр.310 &lt; Стр.311 + Стр.312 - требует пояснения</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del w:id="1751" w:author="Кривенец Анна Николаевна" w:date="2019-01-11T10:32:00Z">
              <w:r>
                <w:rPr/>
                <w:delText>28</w:delText>
              </w:r>
            </w:del>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del w:id="1752" w:author="Кривенец Анна Николаевна" w:date="2019-01-11T10:32:00Z">
              <w:r>
                <w:rPr/>
                <w:delText>320</w:delText>
              </w:r>
            </w:del>
          </w:p>
        </w:tc>
        <w:tc>
          <w:tcPr>
            <w:tcW w:w="888" w:type="dxa"/>
            <w:tcBorders>
              <w:top w:val="single" w:sz="4" w:space="0" w:color="000000"/>
              <w:left w:val="single" w:sz="4" w:space="0" w:color="000000"/>
              <w:bottom w:val="single" w:sz="4" w:space="0" w:color="000000"/>
              <w:right w:val="single" w:sz="4" w:space="0" w:color="000000"/>
            </w:tcBorders>
          </w:tcPr>
          <w:p>
            <w:pPr>
              <w:pStyle w:val="Normal"/>
              <w:rPr/>
            </w:pPr>
            <w:del w:id="1753" w:author="Кривенец Анна Николаевна" w:date="2019-01-11T10:32:00Z">
              <w:r>
                <w:rPr/>
                <w:delText>4</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754" w:author="Кривенец Анна Николаевна" w:date="2019-01-11T10:32:00Z">
              <w:r>
                <w:rPr>
                  <w:lang w:val="en-US"/>
                </w:rPr>
                <w:delText>&gt;=</w:delText>
              </w:r>
            </w:del>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del w:id="1755" w:author="Кривенец Анна Николаевна" w:date="2019-01-11T10:32:00Z">
              <w:r>
                <w:rPr>
                  <w:lang w:val="en-US"/>
                </w:rPr>
                <w:delText>321+322</w:delText>
              </w:r>
            </w:del>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del w:id="1756" w:author="Кривенец Анна Николаевна" w:date="2019-01-11T10:32:00Z">
              <w:r>
                <w:rPr>
                  <w:lang w:val="en-US"/>
                </w:rPr>
                <w:delText>4</w:delText>
              </w:r>
            </w:del>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757" w:author="Виардо Полина Владимировна" w:date="2018-12-28T14:33:00Z">
              <w:del w:id="1758" w:author="Кривенец Анна Николаевна" w:date="2019-01-11T10:32:00Z">
                <w:r>
                  <w:rPr/>
                  <w:delText xml:space="preserve">Стр.320 &lt; Стр.321 + Стр.322 по графе 4 - </w:delText>
                </w:r>
              </w:del>
            </w:ins>
            <w:del w:id="1759" w:author="Кривенец Анна Николаевна" w:date="2019-01-11T10:32:00Z">
              <w:r>
                <w:rPr/>
                <w:delText>требует пояснения</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del w:id="1760" w:author="Кривенец Анна Николаевна" w:date="2019-01-11T10:32:00Z">
              <w:r>
                <w:rPr/>
                <w:delText>28.1</w:delText>
              </w:r>
            </w:del>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del w:id="1761" w:author="Кривенец Анна Николаевна" w:date="2019-01-11T10:32:00Z">
              <w:r>
                <w:rPr/>
                <w:delText>320</w:delText>
              </w:r>
            </w:del>
          </w:p>
        </w:tc>
        <w:tc>
          <w:tcPr>
            <w:tcW w:w="888" w:type="dxa"/>
            <w:tcBorders>
              <w:top w:val="single" w:sz="4" w:space="0" w:color="000000"/>
              <w:left w:val="single" w:sz="4" w:space="0" w:color="000000"/>
              <w:bottom w:val="single" w:sz="4" w:space="0" w:color="000000"/>
              <w:right w:val="single" w:sz="4" w:space="0" w:color="000000"/>
            </w:tcBorders>
          </w:tcPr>
          <w:p>
            <w:pPr>
              <w:pStyle w:val="Normal"/>
              <w:rPr/>
            </w:pPr>
            <w:del w:id="1762" w:author="Кривенец Анна Николаевна" w:date="2019-01-11T10:32:00Z">
              <w:r>
                <w:rPr/>
                <w:delText>8</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763" w:author="Кривенец Анна Николаевна" w:date="2019-01-11T10:32:00Z">
              <w:r>
                <w:rPr>
                  <w:lang w:val="en-US"/>
                </w:rPr>
                <w:delText>&gt;=</w:delText>
              </w:r>
            </w:del>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del w:id="1764" w:author="Кривенец Анна Николаевна" w:date="2019-01-11T10:32:00Z">
              <w:r>
                <w:rPr>
                  <w:lang w:val="en-US"/>
                </w:rPr>
                <w:delText>321+322</w:delText>
              </w:r>
            </w:del>
          </w:p>
        </w:tc>
        <w:tc>
          <w:tcPr>
            <w:tcW w:w="913" w:type="dxa"/>
            <w:tcBorders>
              <w:top w:val="single" w:sz="4" w:space="0" w:color="000000"/>
              <w:left w:val="single" w:sz="4" w:space="0" w:color="000000"/>
              <w:bottom w:val="single" w:sz="4" w:space="0" w:color="000000"/>
              <w:right w:val="single" w:sz="4" w:space="0" w:color="000000"/>
            </w:tcBorders>
          </w:tcPr>
          <w:p>
            <w:pPr>
              <w:pStyle w:val="Normal"/>
              <w:rPr/>
            </w:pPr>
            <w:del w:id="1765" w:author="Кривенец Анна Николаевна" w:date="2019-01-11T10:32:00Z">
              <w:r>
                <w:rPr/>
                <w:delText>8</w:delText>
              </w:r>
            </w:del>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766" w:author="Виардо Полина Владимировна" w:date="2018-12-28T14:33:00Z">
              <w:del w:id="1767" w:author="Кривенец Анна Николаевна" w:date="2019-01-11T10:32:00Z">
                <w:r>
                  <w:rPr/>
                  <w:delText xml:space="preserve">Стр.320 &lt; Стр.321 + Стр.322 по графе 8 - </w:delText>
                </w:r>
              </w:del>
            </w:ins>
            <w:del w:id="1768" w:author="Кривенец Анна Николаевна" w:date="2019-01-11T10:32:00Z">
              <w:r>
                <w:rPr/>
                <w:delText>требует пояснения</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del w:id="1769" w:author="Кривенец Анна Николаевна" w:date="2019-01-11T10:32:00Z">
              <w:r>
                <w:rPr/>
                <w:delText>28</w:delText>
              </w:r>
            </w:del>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del w:id="1770" w:author="Кривенец Анна Николаевна" w:date="2019-01-11T10:32:00Z">
              <w:r>
                <w:rPr/>
                <w:delText>320</w:delText>
              </w:r>
            </w:del>
          </w:p>
        </w:tc>
        <w:tc>
          <w:tcPr>
            <w:tcW w:w="888" w:type="dxa"/>
            <w:tcBorders>
              <w:top w:val="single" w:sz="4" w:space="0" w:color="000000"/>
              <w:left w:val="single" w:sz="4" w:space="0" w:color="000000"/>
              <w:bottom w:val="single" w:sz="4" w:space="0" w:color="000000"/>
              <w:right w:val="single" w:sz="4" w:space="0" w:color="000000"/>
            </w:tcBorders>
          </w:tcPr>
          <w:p>
            <w:pPr>
              <w:pStyle w:val="Normal"/>
              <w:rPr/>
            </w:pPr>
            <w:del w:id="1771" w:author="Кривенец Анна Николаевна" w:date="2019-01-11T10:32:00Z">
              <w:r>
                <w:rPr/>
                <w:delText>9</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772" w:author="Кривенец Анна Николаевна" w:date="2019-01-11T10:32:00Z">
              <w:r>
                <w:rPr>
                  <w:lang w:val="en-US"/>
                </w:rPr>
                <w:delText>&gt;=</w:delText>
              </w:r>
            </w:del>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del w:id="1773" w:author="Кривенец Анна Николаевна" w:date="2019-01-11T10:32:00Z">
              <w:r>
                <w:rPr>
                  <w:lang w:val="en-US"/>
                </w:rPr>
                <w:delText>321+322</w:delText>
              </w:r>
            </w:del>
          </w:p>
        </w:tc>
        <w:tc>
          <w:tcPr>
            <w:tcW w:w="913" w:type="dxa"/>
            <w:tcBorders>
              <w:top w:val="single" w:sz="4" w:space="0" w:color="000000"/>
              <w:left w:val="single" w:sz="4" w:space="0" w:color="000000"/>
              <w:bottom w:val="single" w:sz="4" w:space="0" w:color="000000"/>
              <w:right w:val="single" w:sz="4" w:space="0" w:color="000000"/>
            </w:tcBorders>
          </w:tcPr>
          <w:p>
            <w:pPr>
              <w:pStyle w:val="Normal"/>
              <w:rPr/>
            </w:pPr>
            <w:del w:id="1774" w:author="Кривенец Анна Николаевна" w:date="2019-01-11T10:32:00Z">
              <w:r>
                <w:rPr/>
                <w:delText>9</w:delText>
              </w:r>
            </w:del>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775" w:author="Виардо Полина Владимировна" w:date="2018-12-28T11:08:00Z">
              <w:del w:id="1776" w:author="Кривенец Анна Николаевна" w:date="2019-01-11T10:32:00Z">
                <w:r>
                  <w:rPr/>
                  <w:delText xml:space="preserve">Стр.320 &lt; Стр.321 + Стр.322 по графе </w:delText>
                </w:r>
              </w:del>
            </w:ins>
            <w:ins w:id="1777" w:author="Виардо Полина Владимировна" w:date="2018-12-28T14:34:00Z">
              <w:del w:id="1778" w:author="Кривенец Анна Николаевна" w:date="2019-01-11T10:32:00Z">
                <w:r>
                  <w:rPr/>
                  <w:delText>9</w:delText>
                </w:r>
              </w:del>
            </w:ins>
            <w:ins w:id="1779" w:author="Виардо Полина Владимировна" w:date="2018-12-28T11:08:00Z">
              <w:del w:id="1780" w:author="Кривенец Анна Николаевна" w:date="2019-01-11T10:32:00Z">
                <w:r>
                  <w:rPr/>
                  <w:delText xml:space="preserve"> - </w:delText>
                </w:r>
              </w:del>
            </w:ins>
            <w:del w:id="1781" w:author="Кривенец Анна Николаевна" w:date="2019-01-11T10:32:00Z">
              <w:r>
                <w:rPr/>
                <w:delText>требует пояснения</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del w:id="1782" w:author="Кривенец Анна Николаевна" w:date="2019-01-11T10:32:00Z">
              <w:r>
                <w:rPr/>
                <w:delText>28.1</w:delText>
              </w:r>
            </w:del>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del w:id="1783" w:author="Кривенец Анна Николаевна" w:date="2019-01-11T10:32:00Z">
              <w:r>
                <w:rPr/>
                <w:delText>320</w:delText>
              </w:r>
            </w:del>
          </w:p>
        </w:tc>
        <w:tc>
          <w:tcPr>
            <w:tcW w:w="888" w:type="dxa"/>
            <w:tcBorders>
              <w:top w:val="single" w:sz="4" w:space="0" w:color="000000"/>
              <w:left w:val="single" w:sz="4" w:space="0" w:color="000000"/>
              <w:bottom w:val="single" w:sz="4" w:space="0" w:color="000000"/>
              <w:right w:val="single" w:sz="4" w:space="0" w:color="000000"/>
            </w:tcBorders>
          </w:tcPr>
          <w:p>
            <w:pPr>
              <w:pStyle w:val="Normal"/>
              <w:rPr/>
            </w:pPr>
            <w:del w:id="1784" w:author="Кривенец Анна Николаевна" w:date="2019-01-11T10:32:00Z">
              <w:r>
                <w:rPr/>
                <w:delText>10</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785" w:author="Кривенец Анна Николаевна" w:date="2019-01-11T10:32:00Z">
              <w:r>
                <w:rPr>
                  <w:lang w:val="en-US"/>
                </w:rPr>
                <w:delText>&gt;=</w:delText>
              </w:r>
            </w:del>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del w:id="1786" w:author="Кривенец Анна Николаевна" w:date="2019-01-11T10:32:00Z">
              <w:r>
                <w:rPr>
                  <w:lang w:val="en-US"/>
                </w:rPr>
                <w:delText>321+322</w:delText>
              </w:r>
            </w:del>
          </w:p>
        </w:tc>
        <w:tc>
          <w:tcPr>
            <w:tcW w:w="913" w:type="dxa"/>
            <w:tcBorders>
              <w:top w:val="single" w:sz="4" w:space="0" w:color="000000"/>
              <w:left w:val="single" w:sz="4" w:space="0" w:color="000000"/>
              <w:bottom w:val="single" w:sz="4" w:space="0" w:color="000000"/>
              <w:right w:val="single" w:sz="4" w:space="0" w:color="000000"/>
            </w:tcBorders>
          </w:tcPr>
          <w:p>
            <w:pPr>
              <w:pStyle w:val="Normal"/>
              <w:rPr/>
            </w:pPr>
            <w:del w:id="1787" w:author="Кривенец Анна Николаевна" w:date="2019-01-11T10:32:00Z">
              <w:r>
                <w:rPr/>
                <w:delText>10</w:delText>
              </w:r>
            </w:del>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788" w:author="Виардо Полина Владимировна" w:date="2018-12-28T14:34:00Z">
              <w:del w:id="1789" w:author="Кривенец Анна Николаевна" w:date="2019-01-11T10:32:00Z">
                <w:r>
                  <w:rPr/>
                  <w:delText xml:space="preserve">Стр.320 &lt; Стр.321 + Стр.322 по графе 10 - </w:delText>
                </w:r>
              </w:del>
            </w:ins>
            <w:del w:id="1790" w:author="Кривенец Анна Николаевна" w:date="2019-01-11T10:32:00Z">
              <w:r>
                <w:rPr/>
                <w:delText>требует пояснения</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del w:id="1791" w:author="Кривенец Анна Николаевна" w:date="2019-01-11T10:32:00Z">
              <w:r>
                <w:rPr/>
                <w:delText>28.1</w:delText>
              </w:r>
            </w:del>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del w:id="1792" w:author="Кривенец Анна Николаевна" w:date="2019-01-11T10:32:00Z">
              <w:r>
                <w:rPr/>
                <w:delText>320</w:delText>
              </w:r>
            </w:del>
          </w:p>
        </w:tc>
        <w:tc>
          <w:tcPr>
            <w:tcW w:w="888" w:type="dxa"/>
            <w:tcBorders>
              <w:top w:val="single" w:sz="4" w:space="0" w:color="000000"/>
              <w:left w:val="single" w:sz="4" w:space="0" w:color="000000"/>
              <w:bottom w:val="single" w:sz="4" w:space="0" w:color="000000"/>
              <w:right w:val="single" w:sz="4" w:space="0" w:color="000000"/>
            </w:tcBorders>
          </w:tcPr>
          <w:p>
            <w:pPr>
              <w:pStyle w:val="Normal"/>
              <w:rPr/>
            </w:pPr>
            <w:del w:id="1793" w:author="Кривенец Анна Николаевна" w:date="2019-01-11T10:32:00Z">
              <w:r>
                <w:rPr/>
                <w:delText>11</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794" w:author="Кривенец Анна Николаевна" w:date="2019-01-11T10:32:00Z">
              <w:r>
                <w:rPr>
                  <w:lang w:val="en-US"/>
                </w:rPr>
                <w:delText>&gt;=</w:delText>
              </w:r>
            </w:del>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del w:id="1795" w:author="Кривенец Анна Николаевна" w:date="2019-01-11T10:32:00Z">
              <w:r>
                <w:rPr>
                  <w:lang w:val="en-US"/>
                </w:rPr>
                <w:delText>321+322</w:delText>
              </w:r>
            </w:del>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del w:id="1796" w:author="Кривенец Анна Николаевна" w:date="2019-01-11T10:32:00Z">
              <w:r>
                <w:rPr>
                  <w:lang w:val="en-US"/>
                </w:rPr>
                <w:delText>11</w:delText>
              </w:r>
            </w:del>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797" w:author="Виардо Полина Владимировна" w:date="2018-12-28T11:08:00Z">
              <w:del w:id="1798" w:author="Кривенец Анна Николаевна" w:date="2019-01-11T10:32:00Z">
                <w:r>
                  <w:rPr/>
                  <w:delText xml:space="preserve">Стр.320 &lt; Стр.321 + Стр.322 по графе </w:delText>
                </w:r>
              </w:del>
            </w:ins>
            <w:ins w:id="1799" w:author="Виардо Полина Владимировна" w:date="2018-12-28T11:12:00Z">
              <w:del w:id="1800" w:author="Кривенец Анна Николаевна" w:date="2019-01-11T10:32:00Z">
                <w:r>
                  <w:rPr/>
                  <w:delText>11</w:delText>
                </w:r>
              </w:del>
            </w:ins>
            <w:ins w:id="1801" w:author="Виардо Полина Владимировна" w:date="2018-12-28T11:08:00Z">
              <w:del w:id="1802" w:author="Кривенец Анна Николаевна" w:date="2019-01-11T10:32:00Z">
                <w:r>
                  <w:rPr/>
                  <w:delText xml:space="preserve"> - </w:delText>
                </w:r>
              </w:del>
            </w:ins>
            <w:del w:id="1803" w:author="Кривенец Анна Николаевна" w:date="2019-01-11T10:32:00Z">
              <w:r>
                <w:rPr/>
                <w:delText>требует пояснения</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del w:id="1804" w:author="Кривенец Анна Николаевна" w:date="2019-01-11T10:32:00Z">
              <w:r>
                <w:rPr/>
                <w:delText>28</w:delText>
              </w:r>
            </w:del>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del w:id="1805" w:author="Кривенец Анна Николаевна" w:date="2019-01-11T10:32:00Z">
              <w:r>
                <w:rPr/>
                <w:delText>32</w:delText>
              </w:r>
            </w:del>
            <w:ins w:id="1806" w:author="Виардо Полина Владимировна" w:date="2018-12-28T11:09:00Z">
              <w:del w:id="1807" w:author="Кривенец Анна Николаевна" w:date="2019-01-11T10:32:00Z">
                <w:r>
                  <w:rPr/>
                  <w:delText>5</w:delText>
                </w:r>
              </w:del>
            </w:ins>
            <w:del w:id="1808" w:author="Кривенец Анна Николаевна" w:date="2019-01-11T10:32:00Z">
              <w:r>
                <w:rPr/>
                <w:delText>0</w:delText>
              </w:r>
            </w:del>
          </w:p>
        </w:tc>
        <w:tc>
          <w:tcPr>
            <w:tcW w:w="888" w:type="dxa"/>
            <w:tcBorders>
              <w:top w:val="single" w:sz="4" w:space="0" w:color="000000"/>
              <w:left w:val="single" w:sz="4" w:space="0" w:color="000000"/>
              <w:bottom w:val="single" w:sz="4" w:space="0" w:color="000000"/>
              <w:right w:val="single" w:sz="4" w:space="0" w:color="000000"/>
            </w:tcBorders>
          </w:tcPr>
          <w:p>
            <w:pPr>
              <w:pStyle w:val="Normal"/>
              <w:rPr/>
            </w:pPr>
            <w:del w:id="1809" w:author="Кривенец Анна Николаевна" w:date="2019-01-11T10:32:00Z">
              <w:r>
                <w:rPr/>
                <w:delText>4</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810" w:author="Кривенец Анна Николаевна" w:date="2019-01-11T10:32:00Z">
              <w:r>
                <w:rPr>
                  <w:lang w:val="en-US"/>
                </w:rPr>
                <w:delText>&gt;=</w:delText>
              </w:r>
            </w:del>
          </w:p>
        </w:tc>
        <w:tc>
          <w:tcPr>
            <w:tcW w:w="1012" w:type="dxa"/>
            <w:tcBorders>
              <w:top w:val="single" w:sz="4" w:space="0" w:color="000000"/>
              <w:left w:val="single" w:sz="4" w:space="0" w:color="000000"/>
              <w:bottom w:val="single" w:sz="4" w:space="0" w:color="000000"/>
              <w:right w:val="single" w:sz="4" w:space="0" w:color="000000"/>
            </w:tcBorders>
          </w:tcPr>
          <w:p>
            <w:pPr>
              <w:pStyle w:val="Normal"/>
              <w:rPr/>
            </w:pPr>
            <w:del w:id="1811" w:author="Кривенец Анна Николаевна" w:date="2019-01-11T10:32:00Z">
              <w:r>
                <w:rPr>
                  <w:lang w:val="en-US"/>
                </w:rPr>
                <w:delText>3</w:delText>
              </w:r>
            </w:del>
            <w:del w:id="1812" w:author="Кривенец Анна Николаевна" w:date="2019-01-11T10:32:00Z">
              <w:r>
                <w:rPr/>
                <w:delText>2</w:delText>
              </w:r>
            </w:del>
            <w:del w:id="1813" w:author="Кривенец Анна Николаевна" w:date="2019-01-11T10:32:00Z">
              <w:r>
                <w:rPr>
                  <w:lang w:val="en-US"/>
                </w:rPr>
                <w:delText>1+3</w:delText>
              </w:r>
            </w:del>
            <w:del w:id="1814" w:author="Кривенец Анна Николаевна" w:date="2019-01-11T10:32:00Z">
              <w:r>
                <w:rPr/>
                <w:delText>2</w:delText>
              </w:r>
            </w:del>
            <w:del w:id="1815" w:author="Кривенец Анна Николаевна" w:date="2019-01-11T10:32:00Z">
              <w:r>
                <w:rPr>
                  <w:lang w:val="en-US"/>
                </w:rPr>
                <w:delText>2</w:delText>
              </w:r>
            </w:del>
            <w:del w:id="1816" w:author="Кривенец Анна Николаевна" w:date="2019-01-11T10:32:00Z">
              <w:r>
                <w:rPr/>
                <w:delText>326+327</w:delText>
              </w:r>
            </w:del>
          </w:p>
        </w:tc>
        <w:tc>
          <w:tcPr>
            <w:tcW w:w="913" w:type="dxa"/>
            <w:tcBorders>
              <w:top w:val="single" w:sz="4" w:space="0" w:color="000000"/>
              <w:left w:val="single" w:sz="4" w:space="0" w:color="000000"/>
              <w:bottom w:val="single" w:sz="4" w:space="0" w:color="000000"/>
              <w:right w:val="single" w:sz="4" w:space="0" w:color="000000"/>
            </w:tcBorders>
          </w:tcPr>
          <w:p>
            <w:pPr>
              <w:pStyle w:val="Normal"/>
              <w:rPr/>
            </w:pPr>
            <w:del w:id="1817" w:author="Кривенец Анна Николаевна" w:date="2019-01-11T10:32:00Z">
              <w:r>
                <w:rPr/>
                <w:delText>4</w:delText>
              </w:r>
            </w:del>
          </w:p>
        </w:tc>
        <w:tc>
          <w:tcPr>
            <w:tcW w:w="3354" w:type="dxa"/>
            <w:tcBorders>
              <w:top w:val="single" w:sz="4" w:space="0" w:color="000000"/>
              <w:left w:val="single" w:sz="4" w:space="0" w:color="000000"/>
              <w:bottom w:val="single" w:sz="4" w:space="0" w:color="000000"/>
              <w:right w:val="single" w:sz="4" w:space="0" w:color="000000"/>
            </w:tcBorders>
          </w:tcPr>
          <w:p>
            <w:pPr>
              <w:pStyle w:val="Normal"/>
              <w:rPr/>
            </w:pPr>
            <w:del w:id="1818" w:author="Кривенец Анна Николаевна" w:date="2019-01-11T10:32:00Z">
              <w:r>
                <w:rPr/>
                <w:delText>Стр.320</w:delText>
              </w:r>
            </w:del>
            <w:ins w:id="1819" w:author="Виардо Полина Владимировна" w:date="2018-12-28T11:09:00Z">
              <w:del w:id="1820" w:author="Кривенец Анна Николаевна" w:date="2019-01-11T10:32:00Z">
                <w:r>
                  <w:rPr/>
                  <w:delText>5</w:delText>
                </w:r>
              </w:del>
            </w:ins>
            <w:del w:id="1821" w:author="Кривенец Анна Николаевна" w:date="2019-01-11T10:32:00Z">
              <w:r>
                <w:rPr/>
                <w:delText xml:space="preserve"> &lt; Стр.321 + Стр.322 </w:delText>
              </w:r>
            </w:del>
            <w:ins w:id="1822" w:author="Виардо Полина Владимировна" w:date="2018-11-26T16:19:00Z">
              <w:del w:id="1823" w:author="Кривенец Анна Николаевна" w:date="2019-01-11T10:32:00Z">
                <w:r>
                  <w:rPr/>
                  <w:delText xml:space="preserve">Стр. 326 + Стр. 327 </w:delText>
                </w:r>
              </w:del>
            </w:ins>
            <w:del w:id="1824" w:author="Кривенец Анна Николаевна" w:date="2019-01-11T10:32:00Z">
              <w:r>
                <w:rPr/>
                <w:delText xml:space="preserve">по графе 4 - </w:delText>
              </w:r>
            </w:del>
            <w:ins w:id="1825" w:author="Виардо Полина Владимировна" w:date="2018-12-28T16:34:00Z">
              <w:del w:id="1826" w:author="Кривенец Анна Николаевна" w:date="2019-01-11T10:32:00Z">
                <w:r>
                  <w:rPr/>
                  <w:delText>требует пояснения</w:delText>
                </w:r>
              </w:del>
            </w:ins>
            <w:del w:id="1827" w:author="Кривенец Анна Николаевна" w:date="2019-01-11T10:32:00Z">
              <w:r>
                <w:rPr/>
                <w:delText>недопустимо</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del w:id="1828" w:author="Кривенец Анна Николаевна" w:date="2019-01-11T10:32:00Z">
              <w:r>
                <w:rPr/>
                <w:delText>28.1</w:delText>
              </w:r>
            </w:del>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del w:id="1829" w:author="Кривенец Анна Николаевна" w:date="2019-01-11T10:32:00Z">
              <w:r>
                <w:rPr/>
                <w:delText>32</w:delText>
              </w:r>
            </w:del>
            <w:ins w:id="1830" w:author="Виардо Полина Владимировна" w:date="2018-12-28T11:10:00Z">
              <w:del w:id="1831" w:author="Кривенец Анна Николаевна" w:date="2019-01-11T10:32:00Z">
                <w:r>
                  <w:rPr/>
                  <w:delText>5</w:delText>
                </w:r>
              </w:del>
            </w:ins>
            <w:del w:id="1832" w:author="Кривенец Анна Николаевна" w:date="2019-01-11T10:32:00Z">
              <w:r>
                <w:rPr/>
                <w:delText>0</w:delText>
              </w:r>
            </w:del>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833" w:author="Виардо Полина Владимировна" w:date="2018-12-28T14:47:00Z">
              <w:del w:id="1834" w:author="Кривенец Анна Николаевна" w:date="2019-01-11T10:32:00Z">
                <w:r>
                  <w:rPr/>
                  <w:delText>5</w:delText>
                </w:r>
              </w:del>
            </w:ins>
            <w:del w:id="1835" w:author="Кривенец Анна Николаевна" w:date="2019-01-11T10:32:00Z">
              <w:r>
                <w:rPr/>
                <w:delText>11</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rPr/>
            </w:pPr>
            <w:del w:id="1836" w:author="Кривенец Анна Николаевна" w:date="2019-01-11T10:32:00Z">
              <w:r>
                <w:rPr/>
                <w:delText>&gt;=</w:delText>
              </w:r>
            </w:del>
          </w:p>
        </w:tc>
        <w:tc>
          <w:tcPr>
            <w:tcW w:w="1012" w:type="dxa"/>
            <w:tcBorders>
              <w:top w:val="single" w:sz="4" w:space="0" w:color="000000"/>
              <w:left w:val="single" w:sz="4" w:space="0" w:color="000000"/>
              <w:bottom w:val="single" w:sz="4" w:space="0" w:color="000000"/>
              <w:right w:val="single" w:sz="4" w:space="0" w:color="000000"/>
            </w:tcBorders>
          </w:tcPr>
          <w:p>
            <w:pPr>
              <w:pStyle w:val="Normal"/>
              <w:rPr/>
            </w:pPr>
            <w:del w:id="1837" w:author="Кривенец Анна Николаевна" w:date="2019-01-11T10:32:00Z">
              <w:r>
                <w:rPr/>
                <w:delText>321+322</w:delText>
              </w:r>
            </w:del>
            <w:del w:id="1838" w:author="Кривенец Анна Николаевна" w:date="2019-01-11T10:32:00Z">
              <w:r>
                <w:rPr/>
                <w:delText>326+327</w:delText>
              </w:r>
            </w:del>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839" w:author="Виардо Полина Владимировна" w:date="2018-12-28T14:47:00Z">
              <w:del w:id="1840" w:author="Кривенец Анна Николаевна" w:date="2019-01-11T10:32:00Z">
                <w:r>
                  <w:rPr/>
                  <w:delText>5</w:delText>
                </w:r>
              </w:del>
            </w:ins>
            <w:del w:id="1841" w:author="Кривенец Анна Николаевна" w:date="2019-01-11T10:32:00Z">
              <w:r>
                <w:rPr/>
                <w:delText>11</w:delText>
              </w:r>
            </w:del>
          </w:p>
        </w:tc>
        <w:tc>
          <w:tcPr>
            <w:tcW w:w="3354" w:type="dxa"/>
            <w:tcBorders>
              <w:top w:val="single" w:sz="4" w:space="0" w:color="000000"/>
              <w:left w:val="single" w:sz="4" w:space="0" w:color="000000"/>
              <w:bottom w:val="single" w:sz="4" w:space="0" w:color="000000"/>
              <w:right w:val="single" w:sz="4" w:space="0" w:color="000000"/>
            </w:tcBorders>
          </w:tcPr>
          <w:p>
            <w:pPr>
              <w:pStyle w:val="Normal"/>
              <w:rPr/>
            </w:pPr>
            <w:del w:id="1842" w:author="Кривенец Анна Николаевна" w:date="2019-01-11T10:32:00Z">
              <w:r>
                <w:rPr/>
                <w:delText>Стр.32</w:delText>
              </w:r>
            </w:del>
            <w:ins w:id="1843" w:author="Виардо Полина Владимировна" w:date="2018-12-28T11:10:00Z">
              <w:del w:id="1844" w:author="Кривенец Анна Николаевна" w:date="2019-01-11T10:32:00Z">
                <w:r>
                  <w:rPr/>
                  <w:delText>5</w:delText>
                </w:r>
              </w:del>
            </w:ins>
            <w:del w:id="1845" w:author="Кривенец Анна Николаевна" w:date="2019-01-11T10:32:00Z">
              <w:r>
                <w:rPr/>
                <w:delText xml:space="preserve">0 &lt; Стр.321 + Стр.322 </w:delText>
              </w:r>
            </w:del>
            <w:ins w:id="1846" w:author="Виардо Полина Владимировна" w:date="2018-11-26T16:21:00Z">
              <w:del w:id="1847" w:author="Кривенец Анна Николаевна" w:date="2019-01-11T10:32:00Z">
                <w:r>
                  <w:rPr/>
                  <w:delText xml:space="preserve">Стр. 326 + Стр. 327 </w:delText>
                </w:r>
              </w:del>
            </w:ins>
            <w:del w:id="1848" w:author="Кривенец Анна Николаевна" w:date="2019-01-11T10:32:00Z">
              <w:r>
                <w:rPr/>
                <w:delText xml:space="preserve">по графе 7 </w:delText>
              </w:r>
            </w:del>
            <w:ins w:id="1849" w:author="Виардо Полина Владимировна" w:date="2018-12-28T14:47:00Z">
              <w:del w:id="1850" w:author="Кривенец Анна Николаевна" w:date="2019-01-11T10:32:00Z">
                <w:r>
                  <w:rPr/>
                  <w:delText>5</w:delText>
                </w:r>
              </w:del>
            </w:ins>
            <w:del w:id="1851" w:author="Кривенец Анна Николаевна" w:date="2019-01-11T10:32:00Z">
              <w:r>
                <w:rPr/>
                <w:delText xml:space="preserve">- </w:delText>
              </w:r>
            </w:del>
            <w:ins w:id="1852" w:author="Виардо Полина Владимировна" w:date="2018-12-28T16:34:00Z">
              <w:del w:id="1853" w:author="Кривенец Анна Николаевна" w:date="2019-01-11T10:32:00Z">
                <w:r>
                  <w:rPr/>
                  <w:delText>требует пояснения</w:delText>
                </w:r>
              </w:del>
            </w:ins>
            <w:del w:id="1854" w:author="Кривенец Анна Николаевна" w:date="2019-01-11T10:32:00Z">
              <w:r>
                <w:rPr/>
                <w:delText>недопустимо</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del w:id="1855" w:author="Кривенец Анна Николаевна" w:date="2019-01-11T10:39:00Z">
              <w:r>
                <w:rPr/>
                <w:delText>29</w:delText>
              </w:r>
            </w:del>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del w:id="1856" w:author="Кривенец Анна Николаевна" w:date="2019-01-11T10:39:00Z">
              <w:r>
                <w:rPr/>
                <w:delText>330</w:delText>
              </w:r>
            </w:del>
          </w:p>
        </w:tc>
        <w:tc>
          <w:tcPr>
            <w:tcW w:w="888" w:type="dxa"/>
            <w:tcBorders>
              <w:top w:val="single" w:sz="4" w:space="0" w:color="000000"/>
              <w:left w:val="single" w:sz="4" w:space="0" w:color="000000"/>
              <w:bottom w:val="single" w:sz="4" w:space="0" w:color="000000"/>
              <w:right w:val="single" w:sz="4" w:space="0" w:color="000000"/>
            </w:tcBorders>
          </w:tcPr>
          <w:p>
            <w:pPr>
              <w:pStyle w:val="Normal"/>
              <w:rPr/>
            </w:pPr>
            <w:del w:id="1857" w:author="Кривенец Анна Николаевна" w:date="2019-01-11T10:39:00Z">
              <w:r>
                <w:rPr/>
                <w:delText>*</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rPr/>
            </w:pPr>
            <w:del w:id="1858" w:author="Кривенец Анна Николаевна" w:date="2019-01-11T10:39:00Z">
              <w:r>
                <w:rPr/>
                <w:delText>&gt;=</w:delText>
              </w:r>
            </w:del>
          </w:p>
        </w:tc>
        <w:tc>
          <w:tcPr>
            <w:tcW w:w="1012" w:type="dxa"/>
            <w:tcBorders>
              <w:top w:val="single" w:sz="4" w:space="0" w:color="000000"/>
              <w:left w:val="single" w:sz="4" w:space="0" w:color="000000"/>
              <w:bottom w:val="single" w:sz="4" w:space="0" w:color="000000"/>
              <w:right w:val="single" w:sz="4" w:space="0" w:color="000000"/>
            </w:tcBorders>
          </w:tcPr>
          <w:p>
            <w:pPr>
              <w:pStyle w:val="Normal"/>
              <w:rPr/>
            </w:pPr>
            <w:del w:id="1859" w:author="Кривенец Анна Николаевна" w:date="2019-01-11T10:39:00Z">
              <w:r>
                <w:rPr/>
                <w:delText>331+332</w:delText>
              </w:r>
            </w:del>
          </w:p>
        </w:tc>
        <w:tc>
          <w:tcPr>
            <w:tcW w:w="913" w:type="dxa"/>
            <w:tcBorders>
              <w:top w:val="single" w:sz="4" w:space="0" w:color="000000"/>
              <w:left w:val="single" w:sz="4" w:space="0" w:color="000000"/>
              <w:bottom w:val="single" w:sz="4" w:space="0" w:color="000000"/>
              <w:right w:val="single" w:sz="4" w:space="0" w:color="000000"/>
            </w:tcBorders>
          </w:tcPr>
          <w:p>
            <w:pPr>
              <w:pStyle w:val="Normal"/>
              <w:rPr/>
            </w:pPr>
            <w:del w:id="1860" w:author="Кривенец Анна Николаевна" w:date="2019-01-11T10:39:00Z">
              <w:r>
                <w:rPr/>
                <w:delText>*</w:delText>
              </w:r>
            </w:del>
          </w:p>
        </w:tc>
        <w:tc>
          <w:tcPr>
            <w:tcW w:w="3354" w:type="dxa"/>
            <w:tcBorders>
              <w:top w:val="single" w:sz="4" w:space="0" w:color="000000"/>
              <w:left w:val="single" w:sz="4" w:space="0" w:color="000000"/>
              <w:bottom w:val="single" w:sz="4" w:space="0" w:color="000000"/>
              <w:right w:val="single" w:sz="4" w:space="0" w:color="000000"/>
            </w:tcBorders>
          </w:tcPr>
          <w:p>
            <w:pPr>
              <w:pStyle w:val="Normal"/>
              <w:rPr/>
            </w:pPr>
            <w:del w:id="1861" w:author="Кривенец Анна Николаевна" w:date="2019-01-11T10:39:00Z">
              <w:r>
                <w:rPr/>
                <w:delText>Стр.330 &lt; Стр.331 + Стр.332 - требует пояснения</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del w:id="1862" w:author="Кривенец Анна Николаевна" w:date="2019-01-11T10:39:00Z">
              <w:r>
                <w:rPr/>
                <w:delText>30</w:delText>
              </w:r>
            </w:del>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del w:id="1863" w:author="Кривенец Анна Николаевна" w:date="2019-01-11T10:39:00Z">
              <w:r>
                <w:rPr/>
                <w:delText>340</w:delText>
              </w:r>
            </w:del>
          </w:p>
        </w:tc>
        <w:tc>
          <w:tcPr>
            <w:tcW w:w="888" w:type="dxa"/>
            <w:tcBorders>
              <w:top w:val="single" w:sz="4" w:space="0" w:color="000000"/>
              <w:left w:val="single" w:sz="4" w:space="0" w:color="000000"/>
              <w:bottom w:val="single" w:sz="4" w:space="0" w:color="000000"/>
              <w:right w:val="single" w:sz="4" w:space="0" w:color="000000"/>
            </w:tcBorders>
          </w:tcPr>
          <w:p>
            <w:pPr>
              <w:pStyle w:val="Normal"/>
              <w:rPr/>
            </w:pPr>
            <w:del w:id="1864" w:author="Кривенец Анна Николаевна" w:date="2019-01-11T10:39:00Z">
              <w:r>
                <w:rPr/>
                <w:delText>*</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865" w:author="Кривенец Анна Николаевна" w:date="2019-01-11T10:39:00Z">
              <w:r>
                <w:rPr>
                  <w:lang w:val="en-US"/>
                </w:rPr>
                <w:delText>&gt;=</w:delText>
              </w:r>
            </w:del>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del w:id="1866" w:author="Кривенец Анна Николаевна" w:date="2019-01-11T10:39:00Z">
              <w:r>
                <w:rPr>
                  <w:lang w:val="en-US"/>
                </w:rPr>
                <w:delText>3</w:delText>
              </w:r>
            </w:del>
            <w:del w:id="1867" w:author="Кривенец Анна Николаевна" w:date="2019-01-11T10:39:00Z">
              <w:r>
                <w:rPr/>
                <w:delText>4</w:delText>
              </w:r>
            </w:del>
            <w:del w:id="1868" w:author="Кривенец Анна Николаевна" w:date="2019-01-11T10:39:00Z">
              <w:r>
                <w:rPr>
                  <w:lang w:val="en-US"/>
                </w:rPr>
                <w:delText>1+3</w:delText>
              </w:r>
            </w:del>
            <w:del w:id="1869" w:author="Кривенец Анна Николаевна" w:date="2019-01-11T10:39:00Z">
              <w:r>
                <w:rPr/>
                <w:delText>4</w:delText>
              </w:r>
            </w:del>
            <w:del w:id="1870" w:author="Кривенец Анна Николаевна" w:date="2019-01-11T10:39:00Z">
              <w:r>
                <w:rPr>
                  <w:lang w:val="en-US"/>
                </w:rPr>
                <w:delText>2</w:delText>
              </w:r>
            </w:del>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del w:id="1871" w:author="Кривенец Анна Николаевна" w:date="2019-01-11T10:39:00Z">
              <w:r>
                <w:rPr>
                  <w:lang w:val="en-US"/>
                </w:rPr>
                <w:delText>*</w:delText>
              </w:r>
            </w:del>
          </w:p>
        </w:tc>
        <w:tc>
          <w:tcPr>
            <w:tcW w:w="3354" w:type="dxa"/>
            <w:tcBorders>
              <w:top w:val="single" w:sz="4" w:space="0" w:color="000000"/>
              <w:left w:val="single" w:sz="4" w:space="0" w:color="000000"/>
              <w:bottom w:val="single" w:sz="4" w:space="0" w:color="000000"/>
              <w:right w:val="single" w:sz="4" w:space="0" w:color="000000"/>
            </w:tcBorders>
          </w:tcPr>
          <w:p>
            <w:pPr>
              <w:pStyle w:val="Normal"/>
              <w:rPr/>
            </w:pPr>
            <w:del w:id="1872" w:author="Кривенец Анна Николаевна" w:date="2019-01-11T10:39:00Z">
              <w:r>
                <w:rPr/>
                <w:delText>Стр.340 &lt; Стр.341 + Стр.342 - требует пояснения</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del w:id="1873" w:author="Кривенец Анна Николаевна" w:date="2019-01-11T10:35:00Z">
              <w:r>
                <w:rPr/>
                <w:delText>31</w:delText>
              </w:r>
            </w:del>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del w:id="1874" w:author="Кривенец Анна Николаевна" w:date="2019-01-11T10:35:00Z">
              <w:r>
                <w:rPr/>
                <w:delText>350</w:delText>
              </w:r>
            </w:del>
          </w:p>
        </w:tc>
        <w:tc>
          <w:tcPr>
            <w:tcW w:w="888" w:type="dxa"/>
            <w:tcBorders>
              <w:top w:val="single" w:sz="4" w:space="0" w:color="000000"/>
              <w:left w:val="single" w:sz="4" w:space="0" w:color="000000"/>
              <w:bottom w:val="single" w:sz="4" w:space="0" w:color="000000"/>
              <w:right w:val="single" w:sz="4" w:space="0" w:color="000000"/>
            </w:tcBorders>
          </w:tcPr>
          <w:p>
            <w:pPr>
              <w:pStyle w:val="Normal"/>
              <w:rPr/>
            </w:pPr>
            <w:del w:id="1875" w:author="Кривенец Анна Николаевна" w:date="2019-01-11T10:35:00Z">
              <w:r>
                <w:rPr/>
                <w:delText>*</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876" w:author="Кривенец Анна Николаевна" w:date="2019-01-11T10:35:00Z">
              <w:r>
                <w:rPr>
                  <w:lang w:val="en-US"/>
                </w:rPr>
                <w:delText>&gt;=</w:delText>
              </w:r>
            </w:del>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del w:id="1877" w:author="Кривенец Анна Николаевна" w:date="2019-01-11T10:35:00Z">
              <w:r>
                <w:rPr>
                  <w:lang w:val="en-US"/>
                </w:rPr>
                <w:delText>3</w:delText>
              </w:r>
            </w:del>
            <w:del w:id="1878" w:author="Кривенец Анна Николаевна" w:date="2019-01-11T10:35:00Z">
              <w:r>
                <w:rPr/>
                <w:delText>5</w:delText>
              </w:r>
            </w:del>
            <w:del w:id="1879" w:author="Кривенец Анна Николаевна" w:date="2019-01-11T10:35:00Z">
              <w:r>
                <w:rPr>
                  <w:lang w:val="en-US"/>
                </w:rPr>
                <w:delText>2</w:delText>
              </w:r>
            </w:del>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del w:id="1880" w:author="Кривенец Анна Николаевна" w:date="2019-01-11T10:35:00Z">
              <w:r>
                <w:rPr>
                  <w:lang w:val="en-US"/>
                </w:rPr>
                <w:delText>*</w:delText>
              </w:r>
            </w:del>
          </w:p>
        </w:tc>
        <w:tc>
          <w:tcPr>
            <w:tcW w:w="3354" w:type="dxa"/>
            <w:tcBorders>
              <w:top w:val="single" w:sz="4" w:space="0" w:color="000000"/>
              <w:left w:val="single" w:sz="4" w:space="0" w:color="000000"/>
              <w:bottom w:val="single" w:sz="4" w:space="0" w:color="000000"/>
              <w:right w:val="single" w:sz="4" w:space="0" w:color="000000"/>
            </w:tcBorders>
          </w:tcPr>
          <w:p>
            <w:pPr>
              <w:pStyle w:val="Normal"/>
              <w:rPr/>
            </w:pPr>
            <w:del w:id="1881" w:author="Кривенец Анна Николаевна" w:date="2019-01-11T10:35:00Z">
              <w:r>
                <w:rPr/>
                <w:delText xml:space="preserve">Стр.350 </w:delText>
              </w:r>
            </w:del>
            <w:del w:id="1882" w:author="Кривенец Анна Николаевна" w:date="2019-01-11T10:35:00Z">
              <w:r>
                <w:rPr>
                  <w:lang w:val="en-US"/>
                </w:rPr>
                <w:delText xml:space="preserve">&lt; </w:delText>
              </w:r>
            </w:del>
            <w:del w:id="1883" w:author="Кривенец Анна Николаевна" w:date="2019-01-11T10:35:00Z">
              <w:r>
                <w:rPr/>
                <w:delText>Стр.352 - требует пояснения</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del w:id="1884" w:author="Кривенец Анна Николаевна" w:date="2019-01-11T10:39:00Z">
              <w:r>
                <w:rPr/>
                <w:delText>32</w:delText>
              </w:r>
            </w:del>
          </w:p>
        </w:tc>
        <w:tc>
          <w:tcPr>
            <w:tcW w:w="717" w:type="dxa"/>
            <w:tcBorders>
              <w:top w:val="single" w:sz="4" w:space="0" w:color="000000"/>
              <w:left w:val="single" w:sz="4" w:space="0" w:color="000000"/>
              <w:bottom w:val="single" w:sz="4" w:space="0" w:color="000000"/>
              <w:right w:val="single" w:sz="4" w:space="0" w:color="000000"/>
            </w:tcBorders>
          </w:tcPr>
          <w:p>
            <w:pPr>
              <w:pStyle w:val="Normal"/>
              <w:rPr/>
            </w:pPr>
            <w:del w:id="1885" w:author="Кривенец Анна Николаевна" w:date="2019-01-11T10:39:00Z">
              <w:r>
                <w:rPr/>
                <w:delText>Б</w:delText>
              </w:r>
            </w:del>
          </w:p>
        </w:tc>
        <w:tc>
          <w:tcPr>
            <w:tcW w:w="895" w:type="dxa"/>
            <w:tcBorders>
              <w:top w:val="single" w:sz="4" w:space="0" w:color="000000"/>
              <w:left w:val="single" w:sz="4" w:space="0" w:color="000000"/>
              <w:bottom w:val="single" w:sz="4" w:space="0" w:color="000000"/>
              <w:right w:val="single" w:sz="4" w:space="0" w:color="000000"/>
            </w:tcBorders>
          </w:tcPr>
          <w:p>
            <w:pPr>
              <w:pStyle w:val="Normal"/>
              <w:rPr/>
            </w:pPr>
            <w:del w:id="1886" w:author="Кривенец Анна Николаевна" w:date="2019-01-11T10:39:00Z">
              <w:r>
                <w:rPr/>
                <w:delText>360</w:delText>
              </w:r>
            </w:del>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887" w:author="Виардо Полина Владимировна" w:date="2018-12-28T14:49:00Z">
              <w:del w:id="1888" w:author="Кривенец Анна Николаевна" w:date="2019-01-11T10:39:00Z">
                <w:r>
                  <w:rPr/>
                  <w:delText>*</w:delText>
                </w:r>
              </w:del>
            </w:ins>
            <w:del w:id="1889" w:author="Кривенец Анна Николаевна" w:date="2019-01-11T10:39:00Z">
              <w:r>
                <w:rPr/>
                <w:delText>4</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890" w:author="Кривенец Анна Николаевна" w:date="2019-01-11T10:39:00Z">
              <w:r>
                <w:rPr>
                  <w:lang w:val="en-US"/>
                </w:rPr>
                <w:delText>&gt;=</w:delText>
              </w:r>
            </w:del>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del w:id="1891" w:author="Кривенец Анна Николаевна" w:date="2019-01-11T10:39:00Z">
              <w:r>
                <w:rPr>
                  <w:lang w:val="en-US"/>
                </w:rPr>
                <w:delText>3</w:delText>
              </w:r>
            </w:del>
            <w:del w:id="1892" w:author="Кривенец Анна Николаевна" w:date="2019-01-11T10:39:00Z">
              <w:r>
                <w:rPr/>
                <w:delText>6</w:delText>
              </w:r>
            </w:del>
            <w:del w:id="1893" w:author="Кривенец Анна Николаевна" w:date="2019-01-11T10:39:00Z">
              <w:r>
                <w:rPr>
                  <w:lang w:val="en-US"/>
                </w:rPr>
                <w:delText>2</w:delText>
              </w:r>
            </w:del>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894" w:author="Виардо Полина Владимировна" w:date="2018-12-28T14:49:00Z">
              <w:del w:id="1895" w:author="Кривенец Анна Николаевна" w:date="2019-01-11T10:39:00Z">
                <w:r>
                  <w:rPr/>
                  <w:delText>*</w:delText>
                </w:r>
              </w:del>
            </w:ins>
            <w:del w:id="1896" w:author="Кривенец Анна Николаевна" w:date="2019-01-11T10:39:00Z">
              <w:r>
                <w:rPr/>
                <w:delText>4</w:delText>
              </w:r>
            </w:del>
          </w:p>
        </w:tc>
        <w:tc>
          <w:tcPr>
            <w:tcW w:w="3354" w:type="dxa"/>
            <w:tcBorders>
              <w:top w:val="single" w:sz="4" w:space="0" w:color="000000"/>
              <w:left w:val="single" w:sz="4" w:space="0" w:color="000000"/>
              <w:bottom w:val="single" w:sz="4" w:space="0" w:color="000000"/>
              <w:right w:val="single" w:sz="4" w:space="0" w:color="000000"/>
            </w:tcBorders>
          </w:tcPr>
          <w:p>
            <w:pPr>
              <w:pStyle w:val="Normal"/>
              <w:rPr/>
            </w:pPr>
            <w:del w:id="1897" w:author="Кривенец Анна Николаевна" w:date="2019-01-11T10:39:00Z">
              <w:r>
                <w:rPr/>
                <w:delText xml:space="preserve">Стр.360 </w:delText>
              </w:r>
            </w:del>
            <w:del w:id="1898" w:author="Кривенец Анна Николаевна" w:date="2019-01-11T10:39:00Z">
              <w:r>
                <w:rPr>
                  <w:lang w:val="en-US"/>
                </w:rPr>
                <w:delText xml:space="preserve">&lt; </w:delText>
              </w:r>
            </w:del>
            <w:del w:id="1899" w:author="Кривенец Анна Николаевна" w:date="2019-01-11T10:39:00Z">
              <w:r>
                <w:rPr/>
                <w:delText>Стр.362 - недопустимо</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del w:id="1900" w:author="Виардо Полина Владимировна" w:date="2018-12-28T14:49:00Z">
              <w:r>
                <w:rPr/>
                <w:delText>32.1</w:delText>
              </w:r>
            </w:del>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del w:id="1901" w:author="Виардо Полина Владимировна" w:date="2018-12-28T14:49:00Z">
              <w:r>
                <w:rPr/>
                <w:delText>360</w:delText>
              </w:r>
            </w:del>
          </w:p>
        </w:tc>
        <w:tc>
          <w:tcPr>
            <w:tcW w:w="888" w:type="dxa"/>
            <w:tcBorders>
              <w:top w:val="single" w:sz="4" w:space="0" w:color="000000"/>
              <w:left w:val="single" w:sz="4" w:space="0" w:color="000000"/>
              <w:bottom w:val="single" w:sz="4" w:space="0" w:color="000000"/>
              <w:right w:val="single" w:sz="4" w:space="0" w:color="000000"/>
            </w:tcBorders>
          </w:tcPr>
          <w:p>
            <w:pPr>
              <w:pStyle w:val="Normal"/>
              <w:rPr/>
            </w:pPr>
            <w:del w:id="1902" w:author="Виардо Полина Владимировна" w:date="2018-12-28T14:49:00Z">
              <w:r>
                <w:rPr/>
                <w:delText>11</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903" w:author="Виардо Полина Владимировна" w:date="2018-12-28T14:49:00Z">
              <w:r>
                <w:rPr>
                  <w:lang w:val="en-US"/>
                </w:rPr>
                <w:delText>&gt;=</w:delText>
              </w:r>
            </w:del>
          </w:p>
        </w:tc>
        <w:tc>
          <w:tcPr>
            <w:tcW w:w="1012" w:type="dxa"/>
            <w:tcBorders>
              <w:top w:val="single" w:sz="4" w:space="0" w:color="000000"/>
              <w:left w:val="single" w:sz="4" w:space="0" w:color="000000"/>
              <w:bottom w:val="single" w:sz="4" w:space="0" w:color="000000"/>
              <w:right w:val="single" w:sz="4" w:space="0" w:color="000000"/>
            </w:tcBorders>
          </w:tcPr>
          <w:p>
            <w:pPr>
              <w:pStyle w:val="Normal"/>
              <w:rPr/>
            </w:pPr>
            <w:del w:id="1904" w:author="Виардо Полина Владимировна" w:date="2018-12-28T14:49:00Z">
              <w:r>
                <w:rPr>
                  <w:lang w:val="en-US"/>
                </w:rPr>
                <w:delText>3</w:delText>
              </w:r>
            </w:del>
            <w:del w:id="1905" w:author="Виардо Полина Владимировна" w:date="2018-12-28T14:49:00Z">
              <w:r>
                <w:rPr/>
                <w:delText>6</w:delText>
              </w:r>
            </w:del>
            <w:del w:id="1906" w:author="Виардо Полина Владимировна" w:date="2018-12-28T14:49:00Z">
              <w:r>
                <w:rPr>
                  <w:lang w:val="en-US"/>
                </w:rPr>
                <w:delText>2</w:delText>
              </w:r>
            </w:del>
          </w:p>
        </w:tc>
        <w:tc>
          <w:tcPr>
            <w:tcW w:w="913" w:type="dxa"/>
            <w:tcBorders>
              <w:top w:val="single" w:sz="4" w:space="0" w:color="000000"/>
              <w:left w:val="single" w:sz="4" w:space="0" w:color="000000"/>
              <w:bottom w:val="single" w:sz="4" w:space="0" w:color="000000"/>
              <w:right w:val="single" w:sz="4" w:space="0" w:color="000000"/>
            </w:tcBorders>
          </w:tcPr>
          <w:p>
            <w:pPr>
              <w:pStyle w:val="Normal"/>
              <w:rPr/>
            </w:pPr>
            <w:del w:id="1907" w:author="Виардо Полина Владимировна" w:date="2018-12-28T14:49:00Z">
              <w:r>
                <w:rPr/>
                <w:delText>11</w:delText>
              </w:r>
            </w:del>
          </w:p>
        </w:tc>
        <w:tc>
          <w:tcPr>
            <w:tcW w:w="3354" w:type="dxa"/>
            <w:tcBorders>
              <w:top w:val="single" w:sz="4" w:space="0" w:color="000000"/>
              <w:left w:val="single" w:sz="4" w:space="0" w:color="000000"/>
              <w:bottom w:val="single" w:sz="4" w:space="0" w:color="000000"/>
              <w:right w:val="single" w:sz="4" w:space="0" w:color="000000"/>
            </w:tcBorders>
          </w:tcPr>
          <w:p>
            <w:pPr>
              <w:pStyle w:val="Normal"/>
              <w:rPr/>
            </w:pPr>
            <w:del w:id="1908" w:author="Виардо Полина Владимировна" w:date="2018-12-28T14:49:00Z">
              <w:r>
                <w:rPr/>
                <w:delText xml:space="preserve">Стр.360 </w:delText>
              </w:r>
            </w:del>
            <w:del w:id="1909" w:author="Виардо Полина Владимировна" w:date="2018-12-28T14:49:00Z">
              <w:r>
                <w:rPr>
                  <w:lang w:val="en-US"/>
                </w:rPr>
                <w:delText xml:space="preserve">&lt; </w:delText>
              </w:r>
            </w:del>
            <w:del w:id="1910" w:author="Виардо Полина Владимировна" w:date="2018-12-28T14:49:00Z">
              <w:r>
                <w:rPr/>
                <w:delText>Стр.362 - недопустимо</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del w:id="1911" w:author="Кривенец Анна Николаевна" w:date="2019-01-11T10:35:00Z">
              <w:r>
                <w:rPr/>
                <w:delText>33</w:delText>
              </w:r>
            </w:del>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del w:id="1912" w:author="Кривенец Анна Николаевна" w:date="2019-01-11T10:35:00Z">
              <w:r>
                <w:rPr/>
                <w:delText>370</w:delText>
              </w:r>
            </w:del>
          </w:p>
        </w:tc>
        <w:tc>
          <w:tcPr>
            <w:tcW w:w="888" w:type="dxa"/>
            <w:tcBorders>
              <w:top w:val="single" w:sz="4" w:space="0" w:color="000000"/>
              <w:left w:val="single" w:sz="4" w:space="0" w:color="000000"/>
              <w:bottom w:val="single" w:sz="4" w:space="0" w:color="000000"/>
              <w:right w:val="single" w:sz="4" w:space="0" w:color="000000"/>
            </w:tcBorders>
          </w:tcPr>
          <w:p>
            <w:pPr>
              <w:pStyle w:val="Normal"/>
              <w:rPr/>
            </w:pPr>
            <w:del w:id="1913" w:author="Кривенец Анна Николаевна" w:date="2019-01-11T10:35:00Z">
              <w:r>
                <w:rPr/>
                <w:delText>*</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914" w:author="Кривенец Анна Николаевна" w:date="2019-01-11T10:35:00Z">
              <w:r>
                <w:rPr>
                  <w:lang w:val="en-US"/>
                </w:rPr>
                <w:delText>&gt;=</w:delText>
              </w:r>
            </w:del>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del w:id="1915" w:author="Кривенец Анна Николаевна" w:date="2019-01-11T10:35:00Z">
              <w:r>
                <w:rPr>
                  <w:lang w:val="en-US"/>
                </w:rPr>
                <w:delText>3</w:delText>
              </w:r>
            </w:del>
            <w:del w:id="1916" w:author="Кривенец Анна Николаевна" w:date="2019-01-11T10:35:00Z">
              <w:r>
                <w:rPr/>
                <w:delText>7</w:delText>
              </w:r>
            </w:del>
            <w:del w:id="1917" w:author="Кривенец Анна Николаевна" w:date="2019-01-11T10:35:00Z">
              <w:r>
                <w:rPr>
                  <w:lang w:val="en-US"/>
                </w:rPr>
                <w:delText>2</w:delText>
              </w:r>
            </w:del>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del w:id="1918" w:author="Кривенец Анна Николаевна" w:date="2019-01-11T10:35:00Z">
              <w:r>
                <w:rPr>
                  <w:lang w:val="en-US"/>
                </w:rPr>
                <w:delText>*</w:delText>
              </w:r>
            </w:del>
          </w:p>
        </w:tc>
        <w:tc>
          <w:tcPr>
            <w:tcW w:w="3354" w:type="dxa"/>
            <w:tcBorders>
              <w:top w:val="single" w:sz="4" w:space="0" w:color="000000"/>
              <w:left w:val="single" w:sz="4" w:space="0" w:color="000000"/>
              <w:bottom w:val="single" w:sz="4" w:space="0" w:color="000000"/>
              <w:right w:val="single" w:sz="4" w:space="0" w:color="000000"/>
            </w:tcBorders>
          </w:tcPr>
          <w:p>
            <w:pPr>
              <w:pStyle w:val="Normal"/>
              <w:rPr/>
            </w:pPr>
            <w:del w:id="1919" w:author="Кривенец Анна Николаевна" w:date="2019-01-11T10:35:00Z">
              <w:r>
                <w:rPr/>
                <w:delText xml:space="preserve">Стр.370 </w:delText>
              </w:r>
            </w:del>
            <w:del w:id="1920" w:author="Кривенец Анна Николаевна" w:date="2019-01-11T10:35:00Z">
              <w:r>
                <w:rPr>
                  <w:lang w:val="en-US"/>
                </w:rPr>
                <w:delText xml:space="preserve">&lt; </w:delText>
              </w:r>
            </w:del>
            <w:del w:id="1921" w:author="Кривенец Анна Николаевна" w:date="2019-01-11T10:35:00Z">
              <w:r>
                <w:rPr/>
                <w:delText>Стр.372 - требует пояснения</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del w:id="1922" w:author="Кривенец Анна Николаевна" w:date="2019-01-11T10:35:00Z">
              <w:r>
                <w:rPr/>
                <w:delText>34</w:delText>
              </w:r>
            </w:del>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del w:id="1923" w:author="Кривенец Анна Николаевна" w:date="2019-01-11T10:35:00Z">
              <w:r>
                <w:rPr/>
                <w:delText>410</w:delText>
              </w:r>
            </w:del>
          </w:p>
        </w:tc>
        <w:tc>
          <w:tcPr>
            <w:tcW w:w="888" w:type="dxa"/>
            <w:tcBorders>
              <w:top w:val="single" w:sz="4" w:space="0" w:color="000000"/>
              <w:left w:val="single" w:sz="4" w:space="0" w:color="000000"/>
              <w:bottom w:val="single" w:sz="4" w:space="0" w:color="000000"/>
              <w:right w:val="single" w:sz="4" w:space="0" w:color="000000"/>
            </w:tcBorders>
          </w:tcPr>
          <w:p>
            <w:pPr>
              <w:pStyle w:val="Normal"/>
              <w:rPr/>
            </w:pPr>
            <w:del w:id="1924" w:author="Кривенец Анна Николаевна" w:date="2019-01-11T10:35:00Z">
              <w:r>
                <w:rPr/>
                <w:delText>*</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925" w:author="Кривенец Анна Николаевна" w:date="2019-01-11T10:35:00Z">
              <w:r>
                <w:rPr>
                  <w:lang w:val="en-US"/>
                </w:rPr>
                <w:delText>&gt;=</w:delText>
              </w:r>
            </w:del>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del w:id="1926" w:author="Кривенец Анна Николаевна" w:date="2019-01-11T10:35:00Z">
              <w:r>
                <w:rPr/>
                <w:delText>41</w:delText>
              </w:r>
            </w:del>
            <w:del w:id="1927" w:author="Кривенец Анна Николаевна" w:date="2019-01-11T10:35:00Z">
              <w:r>
                <w:rPr>
                  <w:lang w:val="en-US"/>
                </w:rPr>
                <w:delText>2</w:delText>
              </w:r>
            </w:del>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del w:id="1928" w:author="Кривенец Анна Николаевна" w:date="2019-01-11T10:35:00Z">
              <w:r>
                <w:rPr>
                  <w:lang w:val="en-US"/>
                </w:rPr>
                <w:delText>*</w:delText>
              </w:r>
            </w:del>
          </w:p>
        </w:tc>
        <w:tc>
          <w:tcPr>
            <w:tcW w:w="3354" w:type="dxa"/>
            <w:tcBorders>
              <w:top w:val="single" w:sz="4" w:space="0" w:color="000000"/>
              <w:left w:val="single" w:sz="4" w:space="0" w:color="000000"/>
              <w:bottom w:val="single" w:sz="4" w:space="0" w:color="000000"/>
              <w:right w:val="single" w:sz="4" w:space="0" w:color="000000"/>
            </w:tcBorders>
          </w:tcPr>
          <w:p>
            <w:pPr>
              <w:pStyle w:val="Normal"/>
              <w:rPr/>
            </w:pPr>
            <w:del w:id="1929" w:author="Кривенец Анна Николаевна" w:date="2019-01-11T10:35:00Z">
              <w:r>
                <w:rPr/>
                <w:delText xml:space="preserve">Стр.410 </w:delText>
              </w:r>
            </w:del>
            <w:del w:id="1930" w:author="Кривенец Анна Николаевна" w:date="2019-01-11T10:35:00Z">
              <w:r>
                <w:rPr>
                  <w:lang w:val="en-US"/>
                </w:rPr>
                <w:delText xml:space="preserve">&lt; </w:delText>
              </w:r>
            </w:del>
            <w:del w:id="1931" w:author="Кривенец Анна Николаевна" w:date="2019-01-11T10:35:00Z">
              <w:r>
                <w:rPr/>
                <w:delText>Стр.412 - требует пояснения</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del w:id="1932" w:author="Кривенец Анна Николаевна" w:date="2019-01-11T10:35:00Z">
              <w:r>
                <w:rPr/>
                <w:delText>35</w:delText>
              </w:r>
            </w:del>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del w:id="1933" w:author="Кривенец Анна Николаевна" w:date="2019-01-11T10:35:00Z">
              <w:r>
                <w:rPr/>
                <w:delText>420</w:delText>
              </w:r>
            </w:del>
          </w:p>
        </w:tc>
        <w:tc>
          <w:tcPr>
            <w:tcW w:w="888" w:type="dxa"/>
            <w:tcBorders>
              <w:top w:val="single" w:sz="4" w:space="0" w:color="000000"/>
              <w:left w:val="single" w:sz="4" w:space="0" w:color="000000"/>
              <w:bottom w:val="single" w:sz="4" w:space="0" w:color="000000"/>
              <w:right w:val="single" w:sz="4" w:space="0" w:color="000000"/>
            </w:tcBorders>
          </w:tcPr>
          <w:p>
            <w:pPr>
              <w:pStyle w:val="Normal"/>
              <w:rPr/>
            </w:pPr>
            <w:del w:id="1934" w:author="Кривенец Анна Николаевна" w:date="2019-01-11T10:35:00Z">
              <w:r>
                <w:rPr/>
                <w:delText>*</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935" w:author="Кривенец Анна Николаевна" w:date="2019-01-11T10:35:00Z">
              <w:r>
                <w:rPr>
                  <w:lang w:val="en-US"/>
                </w:rPr>
                <w:delText>&gt;=</w:delText>
              </w:r>
            </w:del>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del w:id="1936" w:author="Кривенец Анна Николаевна" w:date="2019-01-11T10:35:00Z">
              <w:r>
                <w:rPr/>
                <w:delText>42</w:delText>
              </w:r>
            </w:del>
            <w:del w:id="1937" w:author="Кривенец Анна Николаевна" w:date="2019-01-11T10:35:00Z">
              <w:r>
                <w:rPr>
                  <w:lang w:val="en-US"/>
                </w:rPr>
                <w:delText>2</w:delText>
              </w:r>
            </w:del>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del w:id="1938" w:author="Кривенец Анна Николаевна" w:date="2019-01-11T10:35:00Z">
              <w:r>
                <w:rPr>
                  <w:lang w:val="en-US"/>
                </w:rPr>
                <w:delText>*</w:delText>
              </w:r>
            </w:del>
          </w:p>
        </w:tc>
        <w:tc>
          <w:tcPr>
            <w:tcW w:w="3354" w:type="dxa"/>
            <w:tcBorders>
              <w:top w:val="single" w:sz="4" w:space="0" w:color="000000"/>
              <w:left w:val="single" w:sz="4" w:space="0" w:color="000000"/>
              <w:bottom w:val="single" w:sz="4" w:space="0" w:color="000000"/>
              <w:right w:val="single" w:sz="4" w:space="0" w:color="000000"/>
            </w:tcBorders>
          </w:tcPr>
          <w:p>
            <w:pPr>
              <w:pStyle w:val="Normal"/>
              <w:rPr/>
            </w:pPr>
            <w:del w:id="1939" w:author="Кривенец Анна Николаевна" w:date="2019-01-11T10:35:00Z">
              <w:r>
                <w:rPr/>
                <w:delText xml:space="preserve">Стр.420 </w:delText>
              </w:r>
            </w:del>
            <w:del w:id="1940" w:author="Кривенец Анна Николаевна" w:date="2019-01-11T10:35:00Z">
              <w:r>
                <w:rPr>
                  <w:lang w:val="en-US"/>
                </w:rPr>
                <w:delText xml:space="preserve">&lt; </w:delText>
              </w:r>
            </w:del>
            <w:del w:id="1941" w:author="Кривенец Анна Николаевна" w:date="2019-01-11T10:35:00Z">
              <w:r>
                <w:rPr/>
                <w:delText>Стр.422 - требует пояснения</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del w:id="1942" w:author="Кривенец Анна Николаевна" w:date="2019-01-11T10:35:00Z">
              <w:r>
                <w:rPr/>
                <w:delText>36</w:delText>
              </w:r>
            </w:del>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del w:id="1943" w:author="Кривенец Анна Николаевна" w:date="2019-01-11T10:35:00Z">
              <w:r>
                <w:rPr/>
                <w:delText>430</w:delText>
              </w:r>
            </w:del>
          </w:p>
        </w:tc>
        <w:tc>
          <w:tcPr>
            <w:tcW w:w="888" w:type="dxa"/>
            <w:tcBorders>
              <w:top w:val="single" w:sz="4" w:space="0" w:color="000000"/>
              <w:left w:val="single" w:sz="4" w:space="0" w:color="000000"/>
              <w:bottom w:val="single" w:sz="4" w:space="0" w:color="000000"/>
              <w:right w:val="single" w:sz="4" w:space="0" w:color="000000"/>
            </w:tcBorders>
          </w:tcPr>
          <w:p>
            <w:pPr>
              <w:pStyle w:val="Normal"/>
              <w:rPr/>
            </w:pPr>
            <w:del w:id="1944" w:author="Кривенец Анна Николаевна" w:date="2019-01-11T10:35:00Z">
              <w:r>
                <w:rPr/>
                <w:delText>*</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945" w:author="Кривенец Анна Николаевна" w:date="2019-01-11T10:35:00Z">
              <w:r>
                <w:rPr>
                  <w:lang w:val="en-US"/>
                </w:rPr>
                <w:delText>&gt;=</w:delText>
              </w:r>
            </w:del>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del w:id="1946" w:author="Кривенец Анна Николаевна" w:date="2019-01-11T10:35:00Z">
              <w:r>
                <w:rPr/>
                <w:delText>43</w:delText>
              </w:r>
            </w:del>
            <w:del w:id="1947" w:author="Кривенец Анна Николаевна" w:date="2019-01-11T10:35:00Z">
              <w:r>
                <w:rPr>
                  <w:lang w:val="en-US"/>
                </w:rPr>
                <w:delText>2</w:delText>
              </w:r>
            </w:del>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del w:id="1948" w:author="Кривенец Анна Николаевна" w:date="2019-01-11T10:35:00Z">
              <w:r>
                <w:rPr>
                  <w:lang w:val="en-US"/>
                </w:rPr>
                <w:delText>*</w:delText>
              </w:r>
            </w:del>
          </w:p>
        </w:tc>
        <w:tc>
          <w:tcPr>
            <w:tcW w:w="3354" w:type="dxa"/>
            <w:tcBorders>
              <w:top w:val="single" w:sz="4" w:space="0" w:color="000000"/>
              <w:left w:val="single" w:sz="4" w:space="0" w:color="000000"/>
              <w:bottom w:val="single" w:sz="4" w:space="0" w:color="000000"/>
              <w:right w:val="single" w:sz="4" w:space="0" w:color="000000"/>
            </w:tcBorders>
          </w:tcPr>
          <w:p>
            <w:pPr>
              <w:pStyle w:val="Normal"/>
              <w:rPr/>
            </w:pPr>
            <w:del w:id="1949" w:author="Кривенец Анна Николаевна" w:date="2019-01-11T10:35:00Z">
              <w:r>
                <w:rPr/>
                <w:delText xml:space="preserve">Стр.430 </w:delText>
              </w:r>
            </w:del>
            <w:del w:id="1950" w:author="Кривенец Анна Николаевна" w:date="2019-01-11T10:35:00Z">
              <w:r>
                <w:rPr>
                  <w:lang w:val="en-US"/>
                </w:rPr>
                <w:delText xml:space="preserve">&lt; </w:delText>
              </w:r>
            </w:del>
            <w:del w:id="1951" w:author="Кривенец Анна Николаевна" w:date="2019-01-11T10:35:00Z">
              <w:r>
                <w:rPr/>
                <w:delText>Стр.432 - требует пояснения</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952" w:author="Кривенец Анна Николаевна" w:date="2019-01-10T20:51:00Z">
              <w:r>
                <w:rPr/>
                <w:t>П</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афа 5 меньше показателей граф 6 + 7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953"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 xml:space="preserve">*, кроме строк 050 – 058, 120, 320-322, 360-362, </w:t>
            </w:r>
            <w:ins w:id="1954" w:author="Кривенец Анна Николаевна" w:date="2019-01-11T10:35:00Z">
              <w:r>
                <w:rPr/>
                <w:t>270-278</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t>, кроме строк 050 – 058, 120, 320-322, 360-362,</w:t>
            </w:r>
            <w:ins w:id="1955" w:author="Кривенец Анна Николаевна" w:date="2019-01-11T10:36:00Z">
              <w:r>
                <w:rPr/>
                <w:t xml:space="preserve"> 270-278</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афа 8 меньше показателей граф 9 + 1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956" w:author="Кривенец Анна Николаевна" w:date="2019-01-10T20:51:00Z">
              <w:r>
                <w:rPr/>
                <w:t>П</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строк 151,1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lang w:val="en-US"/>
              </w:rPr>
              <w:t>&g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е гр. 5 </w:t>
            </w:r>
            <w:r>
              <w:rPr>
                <w:sz w:val="18"/>
                <w:szCs w:val="18"/>
                <w:lang w:val="en-US"/>
              </w:rPr>
              <w:t>&lt;</w:t>
            </w:r>
            <w:r>
              <w:rPr>
                <w:sz w:val="18"/>
                <w:szCs w:val="18"/>
              </w:rPr>
              <w:t xml:space="preserve">0 - требуется пояснени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957" w:author="Кривенец Анна Николаевна" w:date="2019-01-10T20:51:00Z">
              <w:r>
                <w:rPr/>
                <w:t>П</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lang w:val="en-US"/>
              </w:rPr>
              <w:t>&gt;=</w:t>
            </w:r>
            <w:r>
              <w:rPr>
                <w:sz w:val="18"/>
                <w:szCs w:val="18"/>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е гр. 7 </w:t>
            </w:r>
            <w:r>
              <w:rPr>
                <w:sz w:val="18"/>
                <w:szCs w:val="18"/>
                <w:lang w:val="en-US"/>
              </w:rPr>
              <w:t>&lt;</w:t>
            </w:r>
            <w:r>
              <w:rPr>
                <w:sz w:val="18"/>
                <w:szCs w:val="18"/>
              </w:rPr>
              <w:t>0 – требуется пояс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958" w:author="Виардо Полина Владимировна" w:date="2018-11-26T15:54:00Z">
              <w:r>
                <w:rPr/>
                <w:t>41</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959"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60" w:author="Виардо Полина Владимировна" w:date="2018-11-26T15:56:00Z">
              <w:r>
                <w:rPr>
                  <w:sz w:val="18"/>
                  <w:szCs w:val="18"/>
                </w:rPr>
                <w:t>06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61" w:author="Виардо Полина Владимировна" w:date="2018-11-26T15:56:00Z">
              <w:r>
                <w:rPr>
                  <w:sz w:val="18"/>
                  <w:szCs w:val="18"/>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62" w:author="Виардо Полина Владимировна" w:date="2018-11-26T15:56:00Z">
              <w:r>
                <w:rPr>
                  <w:sz w:val="18"/>
                  <w:szCs w:val="18"/>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963" w:author="Виардо Полина Владимировна" w:date="2018-11-26T15:56:00Z">
              <w:r>
                <w:rPr/>
                <w:t>061+062+063+064+065+066+067+068</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964" w:author="Виардо Полина Владимировна" w:date="2018-11-26T15:56: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65" w:author="Виардо Полина Владимировна" w:date="2018-11-26T15:56:00Z">
              <w:r>
                <w:rPr/>
                <w:t>Стр. 060 &lt;&gt; Стр.061 + Стр.062 + Стр.063 + Стр.064 + Стр.065 + Стр.066 + Стр.067 + Стр.068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966" w:author="Виардо Полина Владимировна" w:date="2018-11-26T15:57:00Z">
              <w:r>
                <w:rPr/>
                <w:t>42</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967"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968" w:author="Виардо Полина Владимировна" w:date="2018-11-26T15:57:00Z">
              <w:r>
                <w:rPr/>
                <w:t>07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969" w:author="Виардо Полина Владимировна" w:date="2018-11-26T15:57: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970" w:author="Виардо Полина Владимировна" w:date="2018-11-26T15:57: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971" w:author="Виардо Полина Владимировна" w:date="2018-11-26T15:57:00Z">
              <w:r>
                <w:rPr/>
                <w:t>071+072+073+074+075</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972" w:author="Виардо Полина Владимировна" w:date="2018-11-26T15:58: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973" w:author="Виардо Полина Владимировна" w:date="2018-11-26T15:58:00Z">
              <w:r>
                <w:rPr/>
                <w:t>Стр. 070 &lt;&gt; Стр.071 + Стр.072 + Стр.073 + Стр.074 + Стр.075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974" w:author="Виардо Полина Владимировна" w:date="2018-11-26T15:59:00Z">
              <w:r>
                <w:rPr/>
                <w:t>43</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975"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76" w:author="Виардо Полина Владимировна" w:date="2018-11-26T15:59:00Z">
              <w:r>
                <w:rPr/>
                <w:t>08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77" w:author="Виардо Полина Владимировна" w:date="2018-11-26T15:59: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ins w:id="1978" w:author="Виардо Полина Владимировна" w:date="2018-11-26T15:59: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ins w:id="1979" w:author="Виардо Полина Владимировна" w:date="2018-11-26T15:59:00Z">
              <w:r>
                <w:rPr/>
                <w:t>081+082+083</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ins w:id="1980" w:author="Виардо Полина Владимировна" w:date="2018-11-26T15:59: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81" w:author="Виардо Полина Владимировна" w:date="2018-11-26T15:59:00Z">
              <w:r>
                <w:rPr/>
                <w:t>Стр. 080 &lt;&gt; Стр.081 + Стр.082 + Стр.083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982" w:author="Виардо Полина Владимировна" w:date="2018-11-26T16:00:00Z">
              <w:r>
                <w:rPr/>
                <w:t>44</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983"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984" w:author="Виардо Полина Владимировна" w:date="2018-11-26T16:00:00Z">
              <w:r>
                <w:rPr/>
                <w:t>16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985" w:author="Виардо Полина Владимировна" w:date="2018-11-26T16:00: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986" w:author="Виардо Полина Владимировна" w:date="2018-11-26T16:00: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987" w:author="Виардо Полина Владимировна" w:date="2018-11-26T16:00:00Z">
              <w:r>
                <w:rPr/>
                <w:t>161+162+163</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988" w:author="Виардо Полина Владимировна" w:date="2018-11-26T16:00: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989" w:author="Виардо Полина Владимировна" w:date="2018-11-26T16:00:00Z">
              <w:r>
                <w:rPr/>
                <w:t>Стр.160&lt;&gt;Стр.161+Стр.162+Стр.163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990" w:author="Виардо Полина Владимировна" w:date="2018-11-26T16:01:00Z">
              <w:r>
                <w:rPr/>
                <w:t>45</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991"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992" w:author="Виардо Полина Владимировна" w:date="2018-11-26T16:01:00Z">
              <w:r>
                <w:rPr/>
                <w:t>26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993" w:author="Виардо Полина Владимировна" w:date="2018-11-26T16:01: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994" w:author="Виардо Полина Владимировна" w:date="2018-11-26T16:01: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995" w:author="Виардо Полина Владимировна" w:date="2018-11-26T16:01:00Z">
              <w:r>
                <w:rPr/>
                <w:t>261+262+263+264+265+266+267+268</w:t>
              </w:r>
            </w:ins>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996" w:author="Виардо Полина Владимировна" w:date="2018-11-26T16:01:00Z">
              <w:r>
                <w:rPr/>
                <w:t>Стр.260&lt;&gt;Стр.261+Стр.262+Стр.263+Стр.264+Стр.265+Стр.266+Стр.267+Стр.268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997" w:author="Виардо Полина Владимировна" w:date="2018-11-26T16:02:00Z">
              <w:r>
                <w:rPr/>
                <w:t>46</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998"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999" w:author="Виардо Полина Владимировна" w:date="2018-11-26T16:02:00Z">
              <w:r>
                <w:rPr/>
                <w:t>27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2000" w:author="Виардо Полина Владимировна" w:date="2018-11-26T16:02: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2001" w:author="Виардо Полина Владимировна" w:date="2018-11-26T16:02: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2002" w:author="Виардо Полина Владимировна" w:date="2018-11-26T16:02:00Z">
              <w:r>
                <w:rPr/>
                <w:t>271+272+273+274+275+276+277+278</w:t>
              </w:r>
            </w:ins>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2003" w:author="Виардо Полина Владимировна" w:date="2018-11-26T16:02:00Z">
              <w:r>
                <w:rPr/>
                <w:t>Стр.270&lt;&gt;Стр.271+Стр.272+Стр.273+Стр.274+Стр.275+Стр.276+Стр.277+Стр.278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2004" w:author="Виардо Полина Владимировна" w:date="2018-11-26T16:09:00Z">
              <w:r>
                <w:rPr/>
                <w:t>47</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2005"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2006" w:author="Виардо Полина Владимировна" w:date="2018-11-26T16:08:00Z">
              <w:r>
                <w:rPr/>
                <w:t>325</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2007" w:author="Виардо Полина Владимировна" w:date="2018-11-26T16:08: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2008" w:author="Виардо Полина Владимировна" w:date="2018-11-26T16:08: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2009" w:author="Виардо Полина Владимировна" w:date="2018-11-26T16:08:00Z">
              <w:r>
                <w:rPr/>
                <w:t>060</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2010" w:author="Виардо Полина Владимировна" w:date="2018-11-26T16:08: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2011" w:author="Виардо Полина Владимировна" w:date="2018-11-26T16:08:00Z">
              <w:r>
                <w:rPr/>
                <w:t>Стр. 325 &lt;&gt; Стр. 060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2012" w:author="Виардо Полина Владимировна" w:date="2018-11-26T16:10:00Z">
              <w:r>
                <w:rPr/>
                <w:t>48</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2013"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2014" w:author="Виардо Полина Владимировна" w:date="2018-11-26T16:09:00Z">
              <w:r>
                <w:rPr/>
                <w:t>365</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2015" w:author="Виардо Полина Владимировна" w:date="2018-11-26T16:09: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2016" w:author="Виардо Полина Владимировна" w:date="2018-11-26T16:09: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2017" w:author="Виардо Полина Владимировна" w:date="2018-11-26T16:09:00Z">
              <w:r>
                <w:rPr/>
                <w:t>130</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2018" w:author="Виардо Полина Владимировна" w:date="2018-11-26T16:10: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2019" w:author="Виардо Полина Владимировна" w:date="2018-11-26T16:10:00Z">
              <w:r>
                <w:rPr/>
                <w:t>Стр. 365 &lt;&gt; Стр. 130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2020" w:author="Виардо Полина Владимировна" w:date="2018-11-26T16:14:00Z">
              <w:r>
                <w:rPr/>
                <w:t>49</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2021"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2022" w:author="Виардо Полина Владимировна" w:date="2018-11-26T16:14:00Z">
              <w:r>
                <w:rPr/>
                <w:t>385</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2023" w:author="Виардо Полина Владимировна" w:date="2018-11-26T16:14: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2024" w:author="Виардо Полина Владимировна" w:date="2018-11-26T16:14: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2025" w:author="Виардо Полина Владимировна" w:date="2018-11-26T16:14:00Z">
              <w:r>
                <w:rPr/>
                <w:t>160</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2026" w:author="Виардо Полина Владимировна" w:date="2018-11-26T16:14: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2027" w:author="Виардо Полина Владимировна" w:date="2018-11-26T16:14:00Z">
              <w:r>
                <w:rPr/>
                <w:t>Стр. 385 &lt;&gt; Стр. 160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2028" w:author="Кривенец Анна Николаевна" w:date="2019-01-11T10:42:00Z">
              <w:r>
                <w:rPr/>
                <w:t>50</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2029" w:author="Кривенец Анна Николаевна" w:date="2019-01-11T10:42: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2030" w:author="Кривенец Анна Николаевна" w:date="2019-01-11T10:42:00Z">
              <w:r>
                <w:rPr/>
                <w:t>450-455,460-465,470,480-484,490,510-512,520-524,530,540-549,550-558,560,570,580-582,590-591,600, 601,610,620,630-632,640</w:t>
              </w:r>
            </w:ins>
            <w:ins w:id="2031" w:author="Кривенец Анна Николаевна" w:date="2019-01-11T10:44:00Z">
              <w:r>
                <w:rPr/>
                <w:t>,641,650,651,660,67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2032" w:author="Кривенец Анна Николаевна" w:date="2019-01-11T10:45:00Z">
              <w:r>
                <w:rPr/>
                <w:t>7</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2033" w:author="Кривенец Анна Николаевна" w:date="2019-01-11T10:44: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2034" w:author="Кривенец Анна Николаевна" w:date="2019-01-11T10:45:00Z">
              <w:r>
                <w:rPr/>
                <w:t>450-455,460-465,470,480-484,490,510-512,520-524,530,540-549,550-558,560,570,580-582,590-591,600, 601,610,620,630-632,640,641,650,651,660,670</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2035" w:author="Кривенец Анна Николаевна" w:date="2019-01-11T10:45:00Z">
              <w:r>
                <w:rPr/>
                <w:t>4+5-6</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2036" w:author="Кривенец Анна Николаевна" w:date="2019-01-11T10:45:00Z">
              <w:r>
                <w:rPr/>
                <w:t xml:space="preserve">Гр7 </w:t>
              </w:r>
            </w:ins>
            <w:ins w:id="2037" w:author="Кривенец Анна Николаевна" w:date="2019-01-11T10:45:00Z">
              <w:r>
                <w:rPr>
                  <w:lang w:val="en-US"/>
                </w:rPr>
                <w:t>&lt;&gt;</w:t>
              </w:r>
            </w:ins>
            <w:ins w:id="2038" w:author="Кривенец Анна Николаевна" w:date="2019-01-11T10:45:00Z">
              <w:r>
                <w:rPr/>
                <w:t xml:space="preserve"> гр. 4 + гр. 5 – гр. 6 </w:t>
              </w:r>
            </w:ins>
          </w:p>
        </w:tc>
      </w:tr>
    </w:tbl>
    <w:p>
      <w:pPr>
        <w:pStyle w:val="Normal"/>
        <w:jc w:val="center"/>
        <w:rPr>
          <w:b/>
          <w:b/>
        </w:rPr>
      </w:pPr>
      <w:r>
        <w:rPr>
          <w:b/>
        </w:rPr>
      </w:r>
    </w:p>
    <w:p>
      <w:pPr>
        <w:pStyle w:val="Normal"/>
        <w:numPr>
          <w:ilvl w:val="0"/>
          <w:numId w:val="0"/>
        </w:numPr>
        <w:outlineLvl w:val="0"/>
        <w:rPr>
          <w:b/>
          <w:b/>
          <w:del w:id="2040" w:author="Анна" w:date="2019-01-10T21:40:00Z"/>
        </w:rPr>
      </w:pPr>
      <w:del w:id="2039" w:author="Анна" w:date="2019-01-10T21:40:00Z">
        <w:bookmarkStart w:id="10" w:name="__RefHeading___Toc506456071"/>
        <w:bookmarkEnd w:id="10"/>
        <w:r>
          <w:rPr>
            <w:b/>
          </w:rPr>
          <w:delText>8. Таблица допустимости показателей в строках Отчета ф. 0503768 в части остатков нефинансовых активов</w:delText>
        </w:r>
      </w:del>
    </w:p>
    <w:p>
      <w:pPr>
        <w:pStyle w:val="Normal"/>
        <w:jc w:val="center"/>
        <w:rPr>
          <w:b/>
          <w:b/>
        </w:rPr>
      </w:pPr>
      <w:r>
        <w:rPr>
          <w:b/>
        </w:rPr>
      </w:r>
    </w:p>
    <w:tbl>
      <w:tblPr>
        <w:tblW w:w="9540" w:type="dxa"/>
        <w:jc w:val="left"/>
        <w:tblInd w:w="-185" w:type="dxa"/>
        <w:tblLayout w:type="fixed"/>
        <w:tblCellMar>
          <w:top w:w="0" w:type="dxa"/>
          <w:left w:w="108" w:type="dxa"/>
          <w:bottom w:w="0" w:type="dxa"/>
          <w:right w:w="108" w:type="dxa"/>
        </w:tblCellMar>
      </w:tblPr>
      <w:tblGrid>
        <w:gridCol w:w="720"/>
        <w:gridCol w:w="1260"/>
        <w:gridCol w:w="1440"/>
        <w:gridCol w:w="1886"/>
        <w:gridCol w:w="1354"/>
        <w:gridCol w:w="1440"/>
        <w:gridCol w:w="1440"/>
      </w:tblGrid>
      <w:tr>
        <w:trPr>
          <w:tblHeader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del w:id="2041" w:author="Анна" w:date="2019-01-10T21:40:00Z">
              <w:r>
                <w:rPr>
                  <w:b/>
                </w:rPr>
                <w:delText xml:space="preserve">№ </w:delText>
              </w:r>
            </w:del>
            <w:del w:id="2042" w:author="Анна" w:date="2019-01-10T21:40:00Z">
              <w:r>
                <w:rPr>
                  <w:b/>
                </w:rPr>
                <w:delText>п/п</w:delText>
              </w:r>
            </w:del>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del w:id="2043" w:author="Анна" w:date="2019-01-10T21:40:00Z">
              <w:r>
                <w:rPr>
                  <w:b/>
                </w:rPr>
                <w:delText>Код строки</w:delText>
              </w:r>
            </w:del>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del w:id="2044" w:author="Анна" w:date="2019-01-10T21:40:00Z">
              <w:r>
                <w:rPr>
                  <w:b/>
                </w:rPr>
                <w:delText>Вид деятельности</w:delText>
              </w:r>
            </w:del>
          </w:p>
        </w:tc>
      </w:tr>
      <w:tr>
        <w:trPr>
          <w:tblHeader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del w:id="2045" w:author="Анна" w:date="2019-01-10T21:40:00Z">
              <w:r>
                <w:rPr>
                  <w:b/>
                </w:rPr>
                <w:delText xml:space="preserve">Собственные средства </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rPr>
                <w:b/>
                <w:b/>
              </w:rPr>
            </w:pPr>
            <w:del w:id="2046" w:author="Анна" w:date="2019-01-10T21:40:00Z">
              <w:r>
                <w:rPr>
                  <w:b/>
                </w:rPr>
                <w:delText>Субсидии на выполнение государственного (муниципального) задания</w:delText>
              </w:r>
            </w:del>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rPr>
            </w:pPr>
            <w:del w:id="2047" w:author="Анна" w:date="2019-01-10T21:40:00Z">
              <w:r>
                <w:rPr>
                  <w:b/>
                </w:rPr>
                <w:delText>Субсидии на иные цели</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del w:id="2048" w:author="Анна" w:date="2019-01-10T21:40:00Z">
              <w:r>
                <w:rPr>
                  <w:b/>
                </w:rPr>
                <w:delText>Субсидии на бюджетные инвестиции</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del w:id="2049" w:author="Анна" w:date="2019-01-10T21:40:00Z">
              <w:r>
                <w:rPr>
                  <w:b/>
                </w:rPr>
                <w:delText>Средства ОМС</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050" w:author="Анна" w:date="2019-01-10T21:40:00Z">
              <w:r>
                <w:rPr/>
                <w:delText>1</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051" w:author="Анна" w:date="2019-01-10T21:40:00Z">
              <w:r>
                <w:rPr/>
                <w:delText>01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052"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053"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054" w:author="Анна" w:date="2019-01-10T21:40:00Z">
              <w:r>
                <w:rPr/>
                <w:delText>2</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055" w:author="Анна" w:date="2019-01-10T21:40:00Z">
              <w:r>
                <w:rPr/>
                <w:delText>01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056"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057"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058" w:author="Анна" w:date="2019-01-10T21:40:00Z">
              <w:r>
                <w:rPr/>
                <w:delText>Х</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059" w:author="Анна" w:date="2019-01-10T21:40:00Z">
              <w:r>
                <w:rPr/>
                <w:delText>3</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060" w:author="Анна" w:date="2019-01-10T21:40:00Z">
              <w:r>
                <w:rPr/>
                <w:delText>012</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061"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062"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063" w:author="Анна" w:date="2019-01-10T21:40:00Z">
              <w:r>
                <w:rPr/>
                <w:delText>4</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064" w:author="Анна" w:date="2019-01-10T21:40:00Z">
              <w:r>
                <w:rPr/>
                <w:delText>013</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065"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066"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067" w:author="Анна" w:date="2019-01-10T21:40:00Z">
              <w:r>
                <w:rPr/>
                <w:delText>5</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068" w:author="Анна" w:date="2019-01-10T21:40:00Z">
              <w:r>
                <w:rPr/>
                <w:delText>014</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069"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070"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071" w:author="Анна" w:date="2019-01-10T21:40:00Z">
              <w:r>
                <w:rPr/>
                <w:delText>6</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072" w:author="Анна" w:date="2019-01-10T21:40:00Z">
              <w:r>
                <w:rPr/>
                <w:delText>015</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073"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074"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075" w:author="Анна" w:date="2019-01-10T21:40:00Z">
              <w:r>
                <w:rPr/>
                <w:delText>7</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076" w:author="Анна" w:date="2019-01-10T21:40:00Z">
              <w:r>
                <w:rPr/>
                <w:delText>016</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077"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078"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079" w:author="Анна" w:date="2019-01-10T21:40:00Z">
              <w:r>
                <w:rPr/>
                <w:delText>8</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080" w:author="Анна" w:date="2019-01-10T21:40:00Z">
              <w:r>
                <w:rPr/>
                <w:delText>017</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081"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082"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083" w:author="Анна" w:date="2019-01-10T21:40:00Z">
              <w:r>
                <w:rPr/>
                <w:delText>9</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084" w:author="Анна" w:date="2019-01-10T21:40:00Z">
              <w:r>
                <w:rPr/>
                <w:delText>018</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085"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086"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087" w:author="Анна" w:date="2019-01-10T21:40:00Z">
              <w:r>
                <w:rPr/>
                <w:delText>10</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088" w:author="Анна" w:date="2019-01-10T21:40:00Z">
              <w:r>
                <w:rPr/>
                <w:delText>05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089"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090"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091" w:author="Анна" w:date="2019-01-10T21:40:00Z">
              <w:r>
                <w:rPr/>
                <w:delText>11</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092" w:author="Анна" w:date="2019-01-10T21:40:00Z">
              <w:r>
                <w:rPr/>
                <w:delText>05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093"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094"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095" w:author="Анна" w:date="2019-01-10T21:40:00Z">
              <w:r>
                <w:rPr/>
                <w:delText>12</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096" w:author="Анна" w:date="2019-01-10T21:40:00Z">
              <w:r>
                <w:rPr/>
                <w:delText>052</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097"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098"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099" w:author="Анна" w:date="2019-01-10T21:40:00Z">
              <w:r>
                <w:rPr/>
                <w:delText>13</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100" w:author="Анна" w:date="2019-01-10T21:40:00Z">
              <w:r>
                <w:rPr/>
                <w:delText>053</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101"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102"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103" w:author="Анна" w:date="2019-01-10T21:40:00Z">
              <w:r>
                <w:rPr/>
                <w:delText>14</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104" w:author="Анна" w:date="2019-01-10T21:40:00Z">
              <w:r>
                <w:rPr/>
                <w:delText>054</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105"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106"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107" w:author="Анна" w:date="2019-01-10T21:40:00Z">
              <w:r>
                <w:rPr/>
                <w:delText>15</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108" w:author="Анна" w:date="2019-01-10T21:40:00Z">
              <w:r>
                <w:rPr/>
                <w:delText>055</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109"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110"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111" w:author="Анна" w:date="2019-01-10T21:40:00Z">
              <w:r>
                <w:rPr/>
                <w:delText>16</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112" w:author="Анна" w:date="2019-01-10T21:40:00Z">
              <w:r>
                <w:rPr/>
                <w:delText>056</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113"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114"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115" w:author="Анна" w:date="2019-01-10T21:40:00Z">
              <w:r>
                <w:rPr/>
                <w:delText>17</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116" w:author="Анна" w:date="2019-01-10T21:40:00Z">
              <w:r>
                <w:rPr/>
                <w:delText>057</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117"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118"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119" w:author="Анна" w:date="2019-01-10T21:40:00Z">
              <w:r>
                <w:rPr/>
                <w:delText>18</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120" w:author="Анна" w:date="2019-01-10T21:40:00Z">
              <w:r>
                <w:rPr/>
                <w:delText>058</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121"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122"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123" w:author="Анна" w:date="2019-01-10T21:40:00Z">
              <w:r>
                <w:rPr/>
                <w:delText>19</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124" w:author="Анна" w:date="2019-01-10T21:40:00Z">
              <w:r>
                <w:rPr/>
                <w:delText>07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125" w:author="Анна" w:date="2019-01-10T21:40:00Z">
              <w:r>
                <w:rPr/>
                <w:delText>20</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126" w:author="Анна" w:date="2019-01-10T21:40:00Z">
              <w:r>
                <w:rPr/>
                <w:delText>08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127"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128"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129" w:author="Анна" w:date="2019-01-10T21:40:00Z">
              <w:r>
                <w:rPr/>
                <w:delText>21</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130" w:author="Анна" w:date="2019-01-10T21:40:00Z">
              <w:r>
                <w:rPr/>
                <w:delText>11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131"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132"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133" w:author="Анна" w:date="2019-01-10T21:40:00Z">
              <w:r>
                <w:rPr/>
                <w:delText>22</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134" w:author="Анна" w:date="2019-01-10T21:40:00Z">
              <w:r>
                <w:rPr/>
                <w:delText>12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135"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136"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137" w:author="Анна" w:date="2019-01-10T21:40:00Z">
              <w:r>
                <w:rPr/>
                <w:delText>23</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138" w:author="Анна" w:date="2019-01-10T21:40:00Z">
              <w:r>
                <w:rPr/>
                <w:delText>13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139" w:author="Анна" w:date="2019-01-10T21:40:00Z">
              <w:r>
                <w:rPr/>
                <w:delText>25</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140" w:author="Анна" w:date="2019-01-10T21:40:00Z">
              <w:r>
                <w:rPr/>
                <w:delText>15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141"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142"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143" w:author="Анна" w:date="2019-01-10T21:40:00Z">
              <w:r>
                <w:rPr/>
                <w:delText>26</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144" w:author="Анна" w:date="2019-01-10T21:40:00Z">
              <w:r>
                <w:rPr/>
                <w:delText>152</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145"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146"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147" w:author="Анна" w:date="2019-01-10T21:40:00Z">
              <w:r>
                <w:rPr/>
                <w:delText>27</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148" w:author="Анна" w:date="2019-01-10T21:40:00Z">
              <w:r>
                <w:rPr/>
                <w:delText>153</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del w:id="2149"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2150" w:author="Анна" w:date="2019-01-10T21:40:00Z">
              <w:r>
                <w:rPr/>
                <w:delText>Х</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151" w:author="Анна" w:date="2019-01-10T21:40:00Z">
              <w:r>
                <w:rPr/>
                <w:delText>28</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152" w:author="Анна" w:date="2019-01-10T21:40:00Z">
              <w:r>
                <w:rPr/>
                <w:delText>17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153" w:author="Анна" w:date="2019-01-10T21:40:00Z">
              <w:r>
                <w:rPr/>
                <w:delText>29</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154" w:author="Анна" w:date="2019-01-10T21:40:00Z">
              <w:r>
                <w:rPr/>
                <w:delText>19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155" w:author="Анна" w:date="2019-01-10T21:40:00Z">
              <w:r>
                <w:rPr/>
                <w:delText>30</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156" w:author="Анна" w:date="2019-01-10T21:40:00Z">
              <w:r>
                <w:rPr/>
                <w:delText>23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2157" w:author="Анна" w:date="2019-01-10T21:40:00Z">
              <w:r>
                <w:rPr/>
                <w:delText>31</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158" w:author="Анна" w:date="2019-01-10T21:40:00Z">
              <w:r>
                <w:rPr/>
                <w:delText>25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numPr>
          <w:ilvl w:val="0"/>
          <w:numId w:val="0"/>
        </w:numPr>
        <w:outlineLvl w:val="0"/>
        <w:rPr>
          <w:b/>
          <w:b/>
        </w:rPr>
      </w:pPr>
      <w:bookmarkStart w:id="11" w:name="__RefHeading___Toc506456072"/>
      <w:r>
        <w:rPr>
          <w:b/>
        </w:rPr>
        <w:t>9. Контрольные соотношения для внутридокументного контроля ф. 0503769 «Сведения по кредиторской и дебиторской задолженности учреждения»</w:t>
      </w:r>
      <w:bookmarkEnd w:id="11"/>
      <w:r>
        <w:rPr>
          <w:b/>
        </w:rPr>
        <w:t xml:space="preserve"> </w:t>
      </w:r>
    </w:p>
    <w:p>
      <w:pPr>
        <w:pStyle w:val="Normal"/>
        <w:numPr>
          <w:ilvl w:val="0"/>
          <w:numId w:val="0"/>
        </w:numPr>
        <w:jc w:val="center"/>
        <w:outlineLvl w:val="0"/>
        <w:rPr>
          <w:b/>
          <w:b/>
          <w:iCs/>
        </w:rPr>
      </w:pPr>
      <w:r>
        <w:rPr>
          <w:b/>
          <w:iCs/>
        </w:rPr>
      </w:r>
    </w:p>
    <w:tbl>
      <w:tblPr>
        <w:tblW w:w="10690" w:type="dxa"/>
        <w:jc w:val="left"/>
        <w:tblInd w:w="-205" w:type="dxa"/>
        <w:tblLayout w:type="fixed"/>
        <w:tblCellMar>
          <w:top w:w="0" w:type="dxa"/>
          <w:left w:w="108" w:type="dxa"/>
          <w:bottom w:w="0" w:type="dxa"/>
          <w:right w:w="108" w:type="dxa"/>
        </w:tblCellMar>
      </w:tblPr>
      <w:tblGrid>
        <w:gridCol w:w="740"/>
        <w:gridCol w:w="1260"/>
        <w:gridCol w:w="720"/>
        <w:gridCol w:w="1308"/>
        <w:gridCol w:w="1275"/>
        <w:gridCol w:w="657"/>
        <w:gridCol w:w="3640"/>
        <w:gridCol w:w="1090"/>
      </w:tblGrid>
      <w:tr>
        <w:trPr>
          <w:tblHeader w:val="true"/>
          <w:trHeight w:val="65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Номер счета бухгалтерск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Граф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Соотно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Строк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Графа</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Контроль показателей</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ins w:id="2159" w:author="Андрианова Екатерина Олеговна" w:date="2018-11-26T16:51:00Z">
              <w:r>
                <w:rPr>
                  <w:b/>
                </w:rPr>
                <w:t>Тип контроля</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5хх%,  %206хх%,  %208хх% - </w:t>
            </w:r>
          </w:p>
          <w:p>
            <w:pPr>
              <w:pStyle w:val="Normal"/>
              <w:jc w:val="center"/>
              <w:rPr/>
            </w:pPr>
            <w:r>
              <w:rPr/>
              <w:t>%209хх% - %2101х%,</w:t>
            </w:r>
          </w:p>
          <w:p>
            <w:pPr>
              <w:pStyle w:val="Normal"/>
              <w:jc w:val="center"/>
              <w:rPr/>
            </w:pPr>
            <w:r>
              <w:rPr/>
              <w:t>%21005%,</w:t>
            </w:r>
          </w:p>
          <w:p>
            <w:pPr>
              <w:pStyle w:val="Normal"/>
              <w:jc w:val="center"/>
              <w:rPr/>
            </w:pPr>
            <w:r>
              <w:rPr/>
              <w:t>%302хх% , %303хх% –%30402% – %30403 %,</w:t>
            </w:r>
          </w:p>
          <w:p>
            <w:pPr>
              <w:pStyle w:val="Normal"/>
              <w:rPr/>
            </w:pPr>
            <w:r>
              <w:rPr/>
              <w:t>%304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Раздел 1) (кроме граф 12-14)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по коду счета %20500%, %20600%, %20800% </w:t>
            </w:r>
          </w:p>
          <w:p>
            <w:pPr>
              <w:pStyle w:val="Normal"/>
              <w:jc w:val="center"/>
              <w:rPr/>
            </w:pPr>
            <w:r>
              <w:rPr/>
              <w:t>%20900%, %21000%,</w:t>
            </w:r>
          </w:p>
          <w:p>
            <w:pPr>
              <w:pStyle w:val="Normal"/>
              <w:rPr/>
            </w:pPr>
            <w:r>
              <w:rPr/>
              <w:t xml:space="preserve">%30200%, %30300%, %30400%, </w:t>
            </w:r>
          </w:p>
          <w:p>
            <w:pPr>
              <w:pStyle w:val="Normal"/>
              <w:rPr/>
            </w:pPr>
            <w:r>
              <w:rPr/>
              <w:t>соответственно</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 (Раздел 1) (кроме граф 12-14) (Раздел 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коду счету не соответствует сумме аналитических счетов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2160" w:author="Андрианова Екатерина Олеговна" w:date="2018-11-26T17:39: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по номеру счета бюджетного учета</w:t>
            </w:r>
            <w:ins w:id="2161" w:author="Андрианова Екатерина Олеговна" w:date="2018-11-26T16:51:00Z">
              <w:r>
                <w:rPr/>
                <w:t xml:space="preserve"> (кроме %40140%, %40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рафы 12-1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номеру счета бюджетного учета в графах 12-14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2162" w:author="Андрианова Екатерина Олеговна" w:date="2018-11-26T17:39: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рафы 12-1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Итого по коду счета» в графах 12-14-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2163" w:author="Андрианова Екатерина Олеговна" w:date="2018-11-26T16:52:00Z">
              <w:r>
                <w:rPr/>
                <w:t>1.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del w:id="2167" w:author="Якушечкина Наталья Владимировна" w:date="2018-12-29T10:47:00Z"/>
              </w:rPr>
            </w:pPr>
            <w:ins w:id="2164" w:author="Андрианова Екатерина Олеговна" w:date="2018-11-26T16:52:00Z">
              <w:r>
                <w:rPr>
                  <w:sz w:val="18"/>
                  <w:szCs w:val="18"/>
                </w:rPr>
                <w:t>Показатель по счет</w:t>
              </w:r>
            </w:ins>
            <w:ins w:id="2165" w:author="Якушечкина Наталья Владимировна" w:date="2018-12-29T10:48:00Z">
              <w:r>
                <w:rPr>
                  <w:sz w:val="18"/>
                  <w:szCs w:val="18"/>
                </w:rPr>
                <w:t xml:space="preserve">у </w:t>
              </w:r>
            </w:ins>
            <w:ins w:id="2166" w:author="Андрианова Екатерина Олеговна" w:date="2018-11-26T16:52:00Z">
              <w:r>
                <w:rPr>
                  <w:sz w:val="18"/>
                  <w:szCs w:val="18"/>
                </w:rPr>
                <w:t>%40140%</w:t>
              </w:r>
            </w:ins>
          </w:p>
          <w:p>
            <w:pPr>
              <w:pStyle w:val="Normal"/>
              <w:widowControl/>
              <w:suppressAutoHyphens w:val="false"/>
              <w:bidi w:val="0"/>
              <w:jc w:val="lef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2168" w:author="Андрианова Екатерина Олеговна" w:date="2018-11-26T16:52:00Z">
              <w:r>
                <w:rPr>
                  <w:sz w:val="18"/>
                  <w:szCs w:val="18"/>
                </w:rPr>
                <w:t>*  (кроме граф 3,4, 6,8,10,11,13,14) (Раздел 1)</w:t>
              </w:r>
            </w:ins>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69" w:author="Андрианова Екатерина Олеговна" w:date="2018-11-26T16:52:00Z">
              <w:r>
                <w:rPr>
                  <w:sz w:val="18"/>
                  <w:szCs w:val="18"/>
                </w:rPr>
                <w:t>=</w:t>
              </w:r>
            </w:ins>
          </w:p>
        </w:tc>
        <w:tc>
          <w:tcPr>
            <w:tcW w:w="1275" w:type="dxa"/>
            <w:tcBorders>
              <w:top w:val="single" w:sz="4" w:space="0" w:color="000000"/>
              <w:left w:val="single" w:sz="4" w:space="0" w:color="000000"/>
              <w:bottom w:val="single" w:sz="4" w:space="0" w:color="000000"/>
              <w:right w:val="single" w:sz="4" w:space="0" w:color="000000"/>
            </w:tcBorders>
          </w:tcPr>
          <w:p>
            <w:pPr>
              <w:pStyle w:val="Normal"/>
              <w:rPr/>
            </w:pPr>
            <w:ins w:id="2170" w:author="Андрианова Екатерина Олеговна" w:date="2018-11-26T16:52:00Z">
              <w:r>
                <w:rPr>
                  <w:sz w:val="18"/>
                  <w:szCs w:val="18"/>
                </w:rPr>
                <w:t>Всего по счету 040140000</w:t>
              </w:r>
            </w:ins>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ins w:id="2172" w:author="Андрианова Екатерина Олеговна" w:date="2018-11-26T16:52:00Z"/>
              </w:rPr>
            </w:pPr>
            <w:ins w:id="2171" w:author="Андрианова Екатерина Олеговна" w:date="2018-11-26T16:52:00Z">
              <w:r>
                <w:rPr>
                  <w:sz w:val="18"/>
                  <w:szCs w:val="18"/>
                </w:rPr>
                <w:t>*</w:t>
              </w:r>
            </w:ins>
          </w:p>
          <w:p>
            <w:pPr>
              <w:pStyle w:val="Normal"/>
              <w:rPr>
                <w:lang w:val="en-US"/>
              </w:rPr>
            </w:pPr>
            <w:ins w:id="2173" w:author="Андрианова Екатерина Олеговна" w:date="2018-11-26T16:52:00Z">
              <w:r>
                <w:rPr>
                  <w:sz w:val="18"/>
                  <w:szCs w:val="18"/>
                </w:rPr>
                <w:t>(кроме граф 3,4,6,8,10,11,13,14)</w:t>
              </w:r>
            </w:ins>
          </w:p>
        </w:tc>
        <w:tc>
          <w:tcPr>
            <w:tcW w:w="3640" w:type="dxa"/>
            <w:tcBorders>
              <w:top w:val="single" w:sz="4" w:space="0" w:color="000000"/>
              <w:left w:val="single" w:sz="4" w:space="0" w:color="000000"/>
              <w:bottom w:val="single" w:sz="4" w:space="0" w:color="000000"/>
              <w:right w:val="single" w:sz="4" w:space="0" w:color="000000"/>
            </w:tcBorders>
          </w:tcPr>
          <w:p>
            <w:pPr>
              <w:pStyle w:val="Normal"/>
              <w:rPr/>
            </w:pPr>
            <w:ins w:id="2174" w:author="Андрианова Екатерина Олеговна" w:date="2018-11-26T16:52:00Z">
              <w:r>
                <w:rPr>
                  <w:sz w:val="18"/>
                  <w:szCs w:val="18"/>
                </w:rPr>
                <w:t>Сумма аналитических счетов  %40140% не соответствует сумме по строке «Всего по счету 040140000» - недопустимо</w:t>
              </w:r>
            </w:ins>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75" w:author="Андрианова Екатерина Олеговна" w:date="2018-11-26T16:52: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2176" w:author="Якушечкина Наталья Владимировна" w:date="2018-12-29T10:48:00Z">
              <w:r>
                <w:rPr/>
                <w:t>1.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77" w:author="Якушечкина Наталья Владимировна" w:date="2018-12-29T10:49:00Z">
              <w:r>
                <w:rPr>
                  <w:sz w:val="18"/>
                  <w:szCs w:val="18"/>
                </w:rPr>
                <w:t>Показатель по счет</w:t>
              </w:r>
            </w:ins>
            <w:ins w:id="2178" w:author="Анна" w:date="2019-01-10T21:48:00Z">
              <w:r>
                <w:rPr>
                  <w:sz w:val="18"/>
                  <w:szCs w:val="18"/>
                </w:rPr>
                <w:t>у</w:t>
              </w:r>
            </w:ins>
            <w:ins w:id="2179" w:author="Якушечкина Наталья Владимировна" w:date="2018-12-29T10:49:00Z">
              <w:r>
                <w:rPr>
                  <w:sz w:val="18"/>
                  <w:szCs w:val="18"/>
                </w:rPr>
                <w:t xml:space="preserve"> %40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180" w:author="Якушечкина Наталья Владимировна" w:date="2018-12-29T10:50:00Z">
              <w:r>
                <w:rPr>
                  <w:sz w:val="18"/>
                  <w:szCs w:val="18"/>
                </w:rPr>
                <w:t>*  (кроме граф 3,4, 6,8,10,11,13,14) (Раздел 1)</w:t>
              </w:r>
            </w:ins>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81" w:author="Якушечкина Наталья Владимировна" w:date="2018-12-29T10:50:00Z">
              <w:r>
                <w:rPr>
                  <w:sz w:val="18"/>
                  <w:szCs w:val="18"/>
                </w:rPr>
                <w:t>=</w:t>
              </w:r>
            </w:ins>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82" w:author="Якушечкина Наталья Владимировна" w:date="2018-12-29T10:50:00Z">
              <w:r>
                <w:rPr>
                  <w:sz w:val="18"/>
                  <w:szCs w:val="18"/>
                </w:rPr>
                <w:t>Всего по счету 040160000</w:t>
              </w:r>
            </w:ins>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ins w:id="2184" w:author="Якушечкина Наталья Владимировна" w:date="2018-12-29T10:50:00Z"/>
              </w:rPr>
            </w:pPr>
            <w:ins w:id="2183" w:author="Якушечкина Наталья Владимировна" w:date="2018-12-29T10:50:00Z">
              <w:r>
                <w:rPr>
                  <w:sz w:val="18"/>
                  <w:szCs w:val="18"/>
                </w:rPr>
                <w:t>*</w:t>
              </w:r>
            </w:ins>
          </w:p>
          <w:p>
            <w:pPr>
              <w:pStyle w:val="Normal"/>
              <w:rPr>
                <w:sz w:val="18"/>
                <w:szCs w:val="18"/>
              </w:rPr>
            </w:pPr>
            <w:ins w:id="2185" w:author="Якушечкина Наталья Владимировна" w:date="2018-12-29T10:50:00Z">
              <w:r>
                <w:rPr>
                  <w:sz w:val="18"/>
                  <w:szCs w:val="18"/>
                </w:rPr>
                <w:t>(кроме граф 3,4,6,8,10,11,13,14)</w:t>
              </w:r>
            </w:ins>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86" w:author="Якушечкина Наталья Владимировна" w:date="2018-12-29T10:51:00Z">
              <w:r>
                <w:rPr>
                  <w:sz w:val="18"/>
                  <w:szCs w:val="18"/>
                </w:rPr>
                <w:t>Сумма аналитических счетов  %40160% не соответствует сумме по строке «Всего по счету 040160000»</w:t>
              </w:r>
            </w:ins>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87" w:author="Якушечкина Наталья Владимировна" w:date="2018-12-29T10:54: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строк «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t>, (Раздел 1) (кроме граф 12-14)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Итого по</w:t>
            </w:r>
            <w:ins w:id="2188" w:author="Андрианова Екатерина Олеговна" w:date="2018-11-26T16:53:00Z">
              <w:r>
                <w:rPr/>
                <w:t xml:space="preserve"> коду</w:t>
              </w:r>
            </w:ins>
            <w:r>
              <w:rPr/>
              <w:t xml:space="preserve"> синтетическо</w:t>
            </w:r>
            <w:ins w:id="2189" w:author="Андрианова Екатерина Олеговна" w:date="2018-11-26T16:53:00Z">
              <w:r>
                <w:rPr/>
                <w:t>го</w:t>
              </w:r>
            </w:ins>
            <w:del w:id="2190" w:author="Андрианова Екатерина Олеговна" w:date="2018-11-26T16:53:00Z">
              <w:r>
                <w:rPr/>
                <w:delText xml:space="preserve">му </w:delText>
              </w:r>
            </w:del>
            <w:r>
              <w:rPr/>
              <w:t>счет</w:t>
            </w:r>
            <w:ins w:id="2191" w:author="Андрианова Екатерина Олеговна" w:date="2018-11-26T16:53:00Z">
              <w:r>
                <w:rPr/>
                <w:t>а</w:t>
              </w:r>
            </w:ins>
            <w:del w:id="2192" w:author="Андрианова Екатерина Олеговна" w:date="2018-11-26T16:53:00Z">
              <w:r>
                <w:rPr/>
                <w:delText>у</w:delText>
              </w:r>
            </w:del>
            <w:r>
              <w:rPr/>
              <w:t xml:space="preserve"> </w:t>
            </w:r>
          </w:p>
          <w:p>
            <w:pPr>
              <w:pStyle w:val="Normal"/>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Раздел 1) (кроме граф 12-14) (Раздел 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ам «Итого по коду счет</w:t>
            </w:r>
            <w:ins w:id="2193" w:author="Андрианова Екатерина Олеговна" w:date="2018-11-26T16:54:00Z">
              <w:r>
                <w:rPr/>
                <w:t>а</w:t>
              </w:r>
            </w:ins>
            <w:del w:id="2194" w:author="Андрианова Екатерина Олеговна" w:date="2018-11-26T16:54:00Z">
              <w:r>
                <w:rPr/>
                <w:delText>а</w:delText>
              </w:r>
            </w:del>
            <w:r>
              <w:rPr/>
              <w:t>» не соответствует сумме по строке «Итого по</w:t>
            </w:r>
            <w:ins w:id="2195" w:author="Андрианова Екатерина Олеговна" w:date="2018-11-26T16:54:00Z">
              <w:r>
                <w:rPr/>
                <w:t xml:space="preserve"> коду</w:t>
              </w:r>
            </w:ins>
            <w:r>
              <w:rPr/>
              <w:t xml:space="preserve"> синтетическ</w:t>
            </w:r>
            <w:ins w:id="2196" w:author="Андрианова Екатерина Олеговна" w:date="2018-11-26T16:54:00Z">
              <w:r>
                <w:rPr/>
                <w:t>ого</w:t>
              </w:r>
            </w:ins>
            <w:del w:id="2197" w:author="Андрианова Екатерина Олеговна" w:date="2018-11-26T16:54:00Z">
              <w:r>
                <w:rPr/>
                <w:delText>ому</w:delText>
              </w:r>
            </w:del>
            <w:r>
              <w:rPr/>
              <w:t xml:space="preserve"> счет</w:t>
            </w:r>
            <w:ins w:id="2198" w:author="Андрианова Екатерина Олеговна" w:date="2018-11-26T16:54:00Z">
              <w:r>
                <w:rPr/>
                <w:t>а</w:t>
              </w:r>
            </w:ins>
            <w:del w:id="2199" w:author="Андрианова Екатерина Олеговна" w:date="2018-11-26T16:54:00Z">
              <w:r>
                <w:rPr/>
                <w:delText>у</w:delText>
              </w:r>
            </w:del>
            <w:r>
              <w:rPr/>
              <w:t xml:space="preserve"> </w:t>
            </w:r>
          </w:p>
          <w:p>
            <w:pPr>
              <w:pStyle w:val="Normal"/>
              <w:rPr/>
            </w:pPr>
            <w:r>
              <w:rPr/>
              <w:t>»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2200" w:author="Андрианова Екатерина Олеговна" w:date="2018-11-26T17:40: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ins w:id="2201" w:author="Якушечкина Наталья Владимировна" w:date="2018-12-29T11:04:00Z">
              <w:r>
                <w:rPr/>
                <w:t>.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Итого по</w:t>
            </w:r>
            <w:ins w:id="2202" w:author="Андрианова Екатерина Олеговна" w:date="2018-11-26T16:54:00Z">
              <w:r>
                <w:rPr/>
                <w:t xml:space="preserve"> коду</w:t>
              </w:r>
            </w:ins>
            <w:r>
              <w:rPr/>
              <w:t xml:space="preserve"> синтетическо</w:t>
            </w:r>
            <w:ins w:id="2203" w:author="Андрианова Екатерина Олеговна" w:date="2018-11-26T16:54:00Z">
              <w:r>
                <w:rPr/>
                <w:t>го</w:t>
              </w:r>
            </w:ins>
            <w:del w:id="2204" w:author="Андрианова Екатерина Олеговна" w:date="2018-11-26T16:54:00Z">
              <w:r>
                <w:rPr/>
                <w:delText>му</w:delText>
              </w:r>
            </w:del>
            <w:r>
              <w:rPr/>
              <w:t xml:space="preserve"> счет</w:t>
            </w:r>
            <w:ins w:id="2205" w:author="Андрианова Екатерина Олеговна" w:date="2018-11-26T16:55:00Z">
              <w:r>
                <w:rPr/>
                <w:t>а</w:t>
              </w:r>
            </w:ins>
            <w:del w:id="2206" w:author="Андрианова Екатерина Олеговна" w:date="2018-11-26T16:55:00Z">
              <w:r>
                <w:rPr/>
                <w:delText>у</w:delText>
              </w:r>
            </w:del>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ins w:id="2208" w:author="Андрианова Екатерина Олеговна" w:date="2018-11-26T16:55:00Z"/>
              </w:rPr>
            </w:pPr>
            <w:r>
              <w:rPr/>
              <w:t>Всего</w:t>
            </w:r>
            <w:ins w:id="2207" w:author="Андрианова Екатерина Олеговна" w:date="2018-11-26T16:55:00Z">
              <w:r>
                <w:rPr/>
                <w:t xml:space="preserve"> задолженности</w:t>
              </w:r>
            </w:ins>
          </w:p>
          <w:p>
            <w:pPr>
              <w:pStyle w:val="Normal"/>
              <w:rPr/>
            </w:pPr>
            <w:r>
              <w:rPr/>
            </w:r>
          </w:p>
          <w:p>
            <w:pPr>
              <w:pStyle w:val="Normal"/>
              <w:rPr/>
            </w:pPr>
            <w:r>
              <w:rPr/>
            </w:r>
          </w:p>
          <w:p>
            <w:pPr>
              <w:pStyle w:val="Normal"/>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lang w:val="en-US"/>
              </w:rPr>
            </w:pPr>
            <w:r>
              <w:rPr>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 «Итого по</w:t>
            </w:r>
            <w:ins w:id="2209" w:author="Андрианова Екатерина Олеговна" w:date="2018-11-26T16:55:00Z">
              <w:r>
                <w:rPr/>
                <w:t xml:space="preserve"> коду</w:t>
              </w:r>
            </w:ins>
            <w:r>
              <w:rPr/>
              <w:t xml:space="preserve"> синтетическо</w:t>
            </w:r>
            <w:ins w:id="2210" w:author="Андрианова Екатерина Олеговна" w:date="2018-11-26T16:55:00Z">
              <w:r>
                <w:rPr/>
                <w:t>го</w:t>
              </w:r>
            </w:ins>
            <w:del w:id="2211" w:author="Андрианова Екатерина Олеговна" w:date="2018-11-26T16:55:00Z">
              <w:r>
                <w:rPr/>
                <w:delText xml:space="preserve">му </w:delText>
              </w:r>
            </w:del>
            <w:r>
              <w:rPr/>
              <w:t>счет</w:t>
            </w:r>
            <w:ins w:id="2212" w:author="Андрианова Екатерина Олеговна" w:date="2018-11-26T16:56:00Z">
              <w:r>
                <w:rPr/>
                <w:t>а</w:t>
              </w:r>
            </w:ins>
            <w:del w:id="2213" w:author="Андрианова Екатерина Олеговна" w:date="2018-11-26T16:56:00Z">
              <w:r>
                <w:rPr/>
                <w:delText>у</w:delText>
              </w:r>
            </w:del>
            <w:r>
              <w:rPr/>
              <w:t>» не соответствует сумме по строке «Всего</w:t>
            </w:r>
            <w:ins w:id="2214" w:author="Андрианова Екатерина Олеговна" w:date="2018-11-26T16:56:00Z">
              <w:r>
                <w:rPr/>
                <w:t xml:space="preserve"> задолженности</w:t>
              </w:r>
            </w:ins>
            <w:r>
              <w:rPr/>
              <w:t xml:space="preserve">» - недопустимо </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2215" w:author="Андрианова Екатерина Олеговна" w:date="2018-11-26T17:40: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по счетам %205хх000%, %208хх000%, %209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кроме граф </w:t>
            </w:r>
            <w:r>
              <w:rPr>
                <w:lang w:val="en-US"/>
              </w:rPr>
              <w:t>5-8</w:t>
            </w:r>
            <w:r>
              <w:rPr/>
              <w:t>)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со знаком минус подлежат отражению в Сведениях ф. 0503769 по кредиторской задолженности</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2216" w:author="Анна" w:date="2019-01-10T21:51: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четам %303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кроме граф </w:t>
            </w:r>
            <w:r>
              <w:rPr>
                <w:lang w:val="en-US"/>
              </w:rPr>
              <w:t>5-8</w:t>
            </w:r>
            <w:r>
              <w:rPr/>
              <w:t>)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кредиторской задолженности со знаком минус подлежат отражению в Сведениях ф. 0503769 по дебиторской задолженности</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2217" w:author="Анна" w:date="2019-01-10T21:52: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четам х302хх000,</w:t>
            </w:r>
          </w:p>
          <w:p>
            <w:pPr>
              <w:pStyle w:val="Normal"/>
              <w:jc w:val="center"/>
              <w:rPr/>
            </w:pPr>
            <w:r>
              <w:rPr/>
              <w:t>х206хх000, х30400000</w:t>
            </w:r>
            <w:r>
              <w:rPr>
                <w:rStyle w:val="FootnoteCharacters"/>
                <w:rStyle w:val="FootnoteAnchor"/>
              </w:rPr>
              <w:footnoteReference w:id="5"/>
            </w:r>
            <w:r>
              <w:rPr/>
              <w:t xml:space="preserve"> (кроме счета х30406000 и х30400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оме граф </w:t>
            </w:r>
            <w:r>
              <w:rPr>
                <w:lang w:val="en-US"/>
              </w:rPr>
              <w:t>5-8</w:t>
            </w:r>
            <w:r>
              <w:rPr/>
              <w:t>)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задолженности со знаком минус по счетам х206хх000,х302хх000, х30400000 - недопустимо, за исключением счета х30400000 и х3040600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2218" w:author="Анна" w:date="2019-01-10T21:52: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четам х302хх000, х304хх000 (в ф. 0503769 по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 ф. 0503769 по дебиторской задолженности наличие показателей по счетам х302хх000, х304хх000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2219" w:author="Анна" w:date="2019-01-10T21:53: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2220" w:author="Андрианова Екатерина Олеговна" w:date="2018-11-26T17:36:00Z">
              <w:r>
                <w:rPr/>
                <w:t>6.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221" w:author="Андрианова Екатерина Олеговна" w:date="2018-11-26T17:36:00Z">
              <w:r>
                <w:rPr>
                  <w:sz w:val="18"/>
                  <w:szCs w:val="18"/>
                </w:rPr>
                <w:t>Показатель по счетам %40140%, %40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222" w:author="Андрианова Екатерина Олеговна" w:date="2018-11-26T17:36:00Z">
              <w:r>
                <w:rPr>
                  <w:sz w:val="18"/>
                  <w:szCs w:val="18"/>
                </w:rPr>
                <w:t>*</w:t>
              </w:r>
            </w:ins>
          </w:p>
        </w:tc>
        <w:tc>
          <w:tcPr>
            <w:tcW w:w="1308" w:type="dxa"/>
            <w:tcBorders>
              <w:top w:val="single" w:sz="4" w:space="0" w:color="000000"/>
              <w:left w:val="single" w:sz="4" w:space="0" w:color="000000"/>
              <w:bottom w:val="single" w:sz="4" w:space="0" w:color="000000"/>
              <w:right w:val="single" w:sz="4" w:space="0" w:color="000000"/>
            </w:tcBorders>
          </w:tcPr>
          <w:p>
            <w:pPr>
              <w:pStyle w:val="Normal"/>
              <w:rPr/>
            </w:pPr>
            <w:ins w:id="2223" w:author="Андрианова Екатерина Олеговна" w:date="2018-11-26T17:36:00Z">
              <w:r>
                <w:rPr>
                  <w:sz w:val="18"/>
                  <w:szCs w:val="18"/>
                  <w:lang w:val="en-US"/>
                </w:rPr>
                <w:t>&gt;</w:t>
              </w:r>
            </w:ins>
            <w:ins w:id="2224" w:author="Андрианова Екатерина Олеговна" w:date="2018-11-26T17:36:00Z">
              <w:r>
                <w:rPr>
                  <w:sz w:val="18"/>
                  <w:szCs w:val="18"/>
                </w:rPr>
                <w:t>=0</w:t>
              </w:r>
            </w:ins>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225" w:author="Андрианова Екатерина Олеговна" w:date="2018-11-26T17:36:00Z">
              <w:r>
                <w:rPr>
                  <w:sz w:val="18"/>
                  <w:szCs w:val="18"/>
                </w:rPr>
                <w:t>*</w:t>
              </w:r>
            </w:ins>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226" w:author="Андрианова Екатерина Олеговна" w:date="2018-11-26T17:36:00Z">
              <w:r>
                <w:rPr>
                  <w:sz w:val="18"/>
                  <w:szCs w:val="18"/>
                </w:rPr>
                <w:t>*</w:t>
              </w:r>
            </w:ins>
          </w:p>
        </w:tc>
        <w:tc>
          <w:tcPr>
            <w:tcW w:w="3640" w:type="dxa"/>
            <w:tcBorders>
              <w:top w:val="single" w:sz="4" w:space="0" w:color="000000"/>
              <w:left w:val="single" w:sz="4" w:space="0" w:color="000000"/>
              <w:bottom w:val="single" w:sz="4" w:space="0" w:color="000000"/>
              <w:right w:val="single" w:sz="4" w:space="0" w:color="000000"/>
            </w:tcBorders>
          </w:tcPr>
          <w:p>
            <w:pPr>
              <w:pStyle w:val="Normal"/>
              <w:rPr/>
            </w:pPr>
            <w:ins w:id="2227" w:author="Андрианова Екатерина Олеговна" w:date="2018-11-26T17:36:00Z">
              <w:r>
                <w:rPr>
                  <w:sz w:val="18"/>
                  <w:szCs w:val="18"/>
                </w:rPr>
                <w:t>Показатели задолженности со знаком минус по счетам %40140%, %40160% - недопустимо</w:t>
              </w:r>
            </w:ins>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228" w:author="Андрианова Екатерина Олеговна" w:date="2018-11-26T17:36: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по счету х206хх000 </w:t>
            </w:r>
          </w:p>
          <w:p>
            <w:pPr>
              <w:pStyle w:val="Normal"/>
              <w:jc w:val="center"/>
              <w:rPr/>
            </w:pPr>
            <w:r>
              <w:rPr/>
              <w:t xml:space="preserve">(в ф. 0503769 по кред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 ф. 0503769 по кредиторской задолженности наличие показателей по счетам х206хх000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2229" w:author="Андрианова Екатерина Олеговна" w:date="2018-11-26T17:40: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2230" w:author="Андрианова Екатерина Олеговна" w:date="2018-11-26T17:37:00Z">
              <w:r>
                <w:rPr/>
                <w:t>7.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232" w:author="Андрианова Екатерина Олеговна" w:date="2018-11-26T17:37:00Z"/>
              </w:rPr>
            </w:pPr>
            <w:ins w:id="2231" w:author="Андрианова Екатерина Олеговна" w:date="2018-11-26T17:37:00Z">
              <w:r>
                <w:rPr>
                  <w:sz w:val="18"/>
                  <w:szCs w:val="18"/>
                </w:rPr>
                <w:t>Показатель по счетам %40140%, %40160%</w:t>
              </w:r>
            </w:ins>
          </w:p>
          <w:p>
            <w:pPr>
              <w:pStyle w:val="Normal"/>
              <w:jc w:val="center"/>
              <w:rPr/>
            </w:pPr>
            <w:ins w:id="2233" w:author="Андрианова Екатерина Олеговна" w:date="2018-11-26T17:37:00Z">
              <w:r>
                <w:rPr>
                  <w:sz w:val="18"/>
                  <w:szCs w:val="18"/>
                </w:rPr>
                <w:t>(в ф. 0503769 по дебиторской задолженности)</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234" w:author="Андрианова Екатерина Олеговна" w:date="2018-11-26T17:37:00Z">
              <w:r>
                <w:rPr>
                  <w:sz w:val="18"/>
                  <w:szCs w:val="18"/>
                </w:rPr>
                <w:t>*</w:t>
              </w:r>
            </w:ins>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en-US"/>
              </w:rPr>
            </w:pPr>
            <w:ins w:id="2235" w:author="Андрианова Екатерина Олеговна" w:date="2018-11-26T17:37:00Z">
              <w:r>
                <w:rPr>
                  <w:sz w:val="18"/>
                  <w:szCs w:val="18"/>
                </w:rPr>
                <w:t>=0</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ins w:id="2236" w:author="Андрианова Екатерина Олеговна" w:date="2018-11-26T17:37:00Z">
              <w:r>
                <w:rPr>
                  <w:sz w:val="18"/>
                  <w:szCs w:val="18"/>
                </w:rPr>
                <w:t>В ф. 0503769 по дебиторской задолженности наличие показателей по счетам  %40140%, %40160% недопустимо</w:t>
              </w:r>
            </w:ins>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2237" w:author="Андрианова Екатерина Олеговна" w:date="2018-11-26T17:37: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олгосрочной задолженности превышает показатель «задолженность всего»</w:t>
            </w:r>
            <w:ins w:id="2238" w:author="Анна" w:date="2019-01-10T21:57:00Z">
              <w:r>
                <w:rPr/>
                <w:t xml:space="preserve"> недопустимо</w:t>
              </w:r>
            </w:ins>
            <w:del w:id="2239" w:author="Анна" w:date="2019-01-10T21:57:00Z">
              <w:r>
                <w:rPr/>
                <w:delText xml:space="preserve"> требует пояснения</w:delText>
              </w:r>
            </w:del>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2240" w:author="Анна" w:date="2019-01-10T21:54:00Z">
              <w:r>
                <w:rPr/>
                <w:t>Б</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просроченной задолженности превышает показатель «задолженность всего» – </w:t>
            </w:r>
            <w:ins w:id="2241" w:author="Анна" w:date="2019-01-10T21:57:00Z">
              <w:r>
                <w:rPr/>
                <w:t xml:space="preserve">недопустимо </w:t>
              </w:r>
            </w:ins>
            <w:del w:id="2242" w:author="Анна" w:date="2019-01-10T21:57:00Z">
              <w:r>
                <w:rPr/>
                <w:delText>требует пояснения</w:delText>
              </w:r>
            </w:del>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2243" w:author="Анна" w:date="2019-01-10T21:54:00Z">
              <w:r>
                <w:rPr/>
                <w:t>Б</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долгосрочной задолженности превышает показатель «задолженность всего» – </w:t>
            </w:r>
            <w:ins w:id="2244" w:author="Анна" w:date="2019-01-10T21:57:00Z">
              <w:r>
                <w:rPr/>
                <w:t xml:space="preserve"> недопустимо </w:t>
              </w:r>
            </w:ins>
            <w:del w:id="2245" w:author="Анна" w:date="2019-01-10T21:57:00Z">
              <w:r>
                <w:rPr/>
                <w:delText>требует пояснения</w:delText>
              </w:r>
            </w:del>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2246" w:author="Анна" w:date="2019-01-10T21:54:00Z">
              <w:r>
                <w:rPr/>
                <w:t>Б</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просроченной задолженности превышает показатель «задолженность всего» – </w:t>
            </w:r>
            <w:ins w:id="2247" w:author="Анна" w:date="2019-01-10T21:57:00Z">
              <w:r>
                <w:rPr/>
                <w:t xml:space="preserve"> недопустимо </w:t>
              </w:r>
            </w:ins>
            <w:del w:id="2248" w:author="Анна" w:date="2019-01-10T21:57:00Z">
              <w:r>
                <w:rPr/>
                <w:delText>требует пояснения</w:delText>
              </w:r>
            </w:del>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2249" w:author="Анна" w:date="2019-01-10T21:54:00Z">
              <w:r>
                <w:rPr/>
                <w:t>Б</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олгосрочной задолженности превышает показатель «задолженность всего»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2250" w:author="Андрианова Екатерина Олеговна" w:date="2018-11-26T17:40: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осроченной задолженности превышает показатель «задолженность всего»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2251" w:author="Андрианова Екатерина Олеговна" w:date="2018-11-26T17:40: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Гр. 9 &lt;&gt;  гр.2+гр.5-гр.7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2252" w:author="Анна" w:date="2019-01-10T21:58:00Z">
              <w:r>
                <w:rPr/>
                <w:t>Б</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по счетам, кроме счетов 206, 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 графах 6,8 отражаются показатели по счетам 206, 30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2253" w:author="Анна" w:date="2019-01-10T21:58:00Z">
              <w:r>
                <w:rPr/>
                <w:t>Б</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каждой строке Раздела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Раздел 2</w:t>
              </w:r>
            </w:hyperlink>
            <w:r>
              <w:rPr/>
              <w:t xml:space="preserve"> Сведений ф. 0503769 заполняется в разрезе контрагентов по показателям свыше 1 млн. руб.</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2254" w:author="Анна" w:date="2019-01-10T22:00:00Z">
              <w:r>
                <w:rPr/>
                <w:t>Б</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х302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графы 5 по счету х302хх000 не равны показателю графы 6 – допустимо в части операций по восстановлению кассовых расходов</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255" w:author="Анна" w:date="2019-01-10T22:00:00Z">
              <w:r>
                <w:rPr>
                  <w:sz w:val="18"/>
                  <w:szCs w:val="18"/>
                </w:rPr>
                <w:t>П</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х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графы 7 по счету х206хх000 не равны показателю графы 8 – допустимо в части операций по восстановлению кассовых расходов</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256" w:author="Анна" w:date="2019-01-10T22:00:00Z">
              <w:r>
                <w:rPr>
                  <w:sz w:val="18"/>
                  <w:szCs w:val="18"/>
                </w:rPr>
                <w:t>П</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афе 6 по счету х206хх000 допустимо в части исправительных операций (например, операций по уточнению КБК)</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257" w:author="Анна" w:date="2019-01-10T22:00:00Z">
              <w:r>
                <w:rPr>
                  <w:sz w:val="18"/>
                  <w:szCs w:val="18"/>
                </w:rPr>
                <w:t>П</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Показатель по счету х2058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счету х20581000  требует пояснений</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258" w:author="Анна" w:date="2019-01-10T22:00:00Z">
              <w:r>
                <w:rPr>
                  <w:sz w:val="18"/>
                  <w:szCs w:val="18"/>
                </w:rPr>
                <w:t>П</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по счетам %20691%</w:t>
            </w:r>
            <w:r>
              <w:rPr>
                <w:lang w:val="en-US"/>
              </w:rPr>
              <w:t>, %30291%</w:t>
            </w:r>
            <w:r>
              <w:rPr/>
              <w:t xml:space="preserve">,%2058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 xml:space="preserve">Использование счетов %20691%, %30291%,%20582%, недопустимо.  </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2259" w:author="Андрианова Екатерина Олеговна" w:date="2018-11-26T17:40:00Z">
              <w:r>
                <w:rPr>
                  <w:sz w:val="18"/>
                  <w:szCs w:val="18"/>
                </w:rPr>
                <w:t>Блокирующий</w:t>
              </w:r>
            </w:ins>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outlineLvl w:val="0"/>
        <w:rPr/>
      </w:pPr>
      <w:r>
        <w:rPr>
          <w:b/>
        </w:rPr>
        <w:t xml:space="preserve"> </w:t>
      </w:r>
      <w:r>
        <w:rPr>
          <w:b/>
        </w:rPr>
        <w:t>Таблица допустимости показателей КБК в 1-17 разрядах номеров счетов Отчета ф. 0503769</w:t>
      </w:r>
    </w:p>
    <w:p>
      <w:pPr>
        <w:pStyle w:val="Normal"/>
        <w:numPr>
          <w:ilvl w:val="0"/>
          <w:numId w:val="0"/>
        </w:numPr>
        <w:outlineLvl w:val="0"/>
        <w:rPr>
          <w:b/>
          <w:b/>
        </w:rPr>
      </w:pPr>
      <w:r>
        <w:rPr>
          <w:b/>
        </w:rPr>
      </w:r>
    </w:p>
    <w:tbl>
      <w:tblPr>
        <w:tblW w:w="10776" w:type="dxa"/>
        <w:jc w:val="left"/>
        <w:tblInd w:w="-185" w:type="dxa"/>
        <w:tblLayout w:type="fixed"/>
        <w:tblCellMar>
          <w:top w:w="0" w:type="dxa"/>
          <w:left w:w="108" w:type="dxa"/>
          <w:bottom w:w="0" w:type="dxa"/>
          <w:right w:w="108" w:type="dxa"/>
        </w:tblCellMar>
      </w:tblPr>
      <w:tblGrid>
        <w:gridCol w:w="2191"/>
        <w:gridCol w:w="2190"/>
        <w:gridCol w:w="2190"/>
        <w:gridCol w:w="2114"/>
        <w:gridCol w:w="2091"/>
      </w:tblGrid>
      <w:tr>
        <w:trPr>
          <w:tblHeader w:val="true"/>
        </w:trPr>
        <w:tc>
          <w:tcPr>
            <w:tcW w:w="107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r>
      <w:tr>
        <w:trPr>
          <w:tblHeader w:val="true"/>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бственные средства </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выполнение государственного (муниципального) задания</w:t>
            </w:r>
          </w:p>
        </w:tc>
        <w:tc>
          <w:tcPr>
            <w:tcW w:w="2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сидии на иные цели</w:t>
            </w:r>
            <w:r>
              <w:rPr>
                <w:b/>
                <w:lang w:val="en-US"/>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капитальное строительство</w:t>
            </w:r>
          </w:p>
        </w:tc>
        <w:tc>
          <w:tcPr>
            <w:tcW w:w="20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ОМС</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сех счетов, за исключением 430406000: </w:t>
            </w:r>
            <w:r>
              <w:rPr>
                <w:lang w:val="en-US"/>
              </w:rPr>
              <w:t>YYYY</w:t>
            </w:r>
            <w:r>
              <w:rPr/>
              <w:t>0000000000</w:t>
            </w:r>
            <w:r>
              <w:rPr>
                <w:lang w:val="en-US"/>
              </w:rPr>
              <w:t>XXX</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сех счетов, за исключением 530406000: </w:t>
            </w:r>
            <w:r>
              <w:rPr>
                <w:lang w:val="en-US"/>
              </w:rPr>
              <w:t>YYYY</w:t>
            </w:r>
            <w:r>
              <w:rPr/>
              <w:t>0000000000</w:t>
            </w:r>
            <w:r>
              <w:rPr>
                <w:lang w:val="en-US"/>
              </w:rPr>
              <w:t>XXX</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сех счетов,  за исключением 630406000: </w:t>
            </w:r>
            <w:r>
              <w:rPr>
                <w:lang w:val="en-US"/>
              </w:rPr>
              <w:t>YYYY</w:t>
            </w:r>
            <w:r>
              <w:rPr/>
              <w:t>0000000000</w:t>
            </w:r>
            <w:r>
              <w:rPr>
                <w:lang w:val="en-US"/>
              </w:rPr>
              <w:t>XXX</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Для всех счетов, за исключением 730406000: 09010000000000</w:t>
            </w:r>
            <w:r>
              <w:rPr>
                <w:lang w:val="en-US"/>
              </w:rPr>
              <w:t>XXX</w:t>
            </w:r>
            <w:r>
              <w:rPr/>
              <w:t xml:space="preserve">  09020000000000</w:t>
            </w:r>
            <w:r>
              <w:rPr>
                <w:lang w:val="en-US"/>
              </w:rPr>
              <w:t>XXX</w:t>
            </w:r>
            <w:r>
              <w:rPr/>
              <w:t xml:space="preserve">  09030000000000</w:t>
            </w:r>
            <w:r>
              <w:rPr>
                <w:lang w:val="en-US"/>
              </w:rPr>
              <w:t>XXX</w:t>
            </w:r>
            <w:r>
              <w:rPr/>
              <w:t xml:space="preserve">  09040000000000</w:t>
            </w:r>
            <w:r>
              <w:rPr>
                <w:lang w:val="en-US"/>
              </w:rPr>
              <w:t>XXX</w:t>
            </w:r>
            <w:r>
              <w:rPr/>
              <w:t xml:space="preserve">  09050000000000</w:t>
            </w:r>
            <w:r>
              <w:rPr>
                <w:lang w:val="en-US"/>
              </w:rPr>
              <w:t>XXX</w:t>
            </w:r>
            <w:r>
              <w:rPr/>
              <w:t xml:space="preserve">  09090000000000</w:t>
            </w:r>
            <w:r>
              <w:rPr>
                <w:lang w:val="en-US"/>
              </w:rPr>
              <w:t>XXX</w:t>
            </w:r>
            <w:r>
              <w:rPr/>
              <w:t xml:space="preserve">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Для остальных счетов, за исключением 230406000,</w:t>
            </w:r>
          </w:p>
          <w:p>
            <w:pPr>
              <w:pStyle w:val="Normal"/>
              <w:rPr/>
            </w:pPr>
            <w:r>
              <w:rPr>
                <w:b/>
              </w:rPr>
              <w:t>021005000</w:t>
            </w:r>
            <w:r>
              <w:rPr/>
              <w:t xml:space="preserve">: </w:t>
            </w:r>
            <w:r>
              <w:rPr>
                <w:lang w:val="en-US"/>
              </w:rPr>
              <w:t>YYYY</w:t>
            </w:r>
            <w:r>
              <w:rPr/>
              <w:t>0000000000</w:t>
            </w:r>
            <w:r>
              <w:rPr>
                <w:lang w:val="en-US"/>
              </w:rPr>
              <w:t>XXX</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76" w:type="dxa"/>
            <w:gridSpan w:val="5"/>
            <w:tcBorders>
              <w:top w:val="single" w:sz="4" w:space="0" w:color="000000"/>
              <w:left w:val="single" w:sz="4" w:space="0" w:color="000000"/>
              <w:bottom w:val="single" w:sz="4" w:space="0" w:color="000000"/>
              <w:right w:val="single" w:sz="4" w:space="0" w:color="000000"/>
            </w:tcBorders>
          </w:tcPr>
          <w:p>
            <w:pPr>
              <w:pStyle w:val="Normal"/>
              <w:jc w:val="center"/>
              <w:rPr>
                <w:ins w:id="2269" w:author="Соколова Юлия Владимировна" w:date="2018-12-29T12:25:00Z"/>
              </w:rPr>
            </w:pPr>
            <w:ins w:id="2260" w:author="Соколова Юлия Владимировна" w:date="2018-12-29T12:04:00Z">
              <w:r>
                <w:rPr/>
                <w:t>Для счетов</w:t>
              </w:r>
            </w:ins>
            <w:ins w:id="2261" w:author="Соколова Юлия Владимировна" w:date="2018-12-29T12:23:00Z">
              <w:r>
                <w:rPr/>
                <w:t xml:space="preserve"> </w:t>
              </w:r>
            </w:ins>
            <w:ins w:id="2262" w:author="Соколова Юлия Владимировна" w:date="2018-12-29T12:23:00Z">
              <w:r>
                <w:rPr>
                  <w:lang w:val="en-US"/>
                </w:rPr>
                <w:t>X40140XXX</w:t>
              </w:r>
            </w:ins>
            <w:ins w:id="2263" w:author="Соколова Юлия Владимировна" w:date="2018-12-29T12:23:00Z">
              <w:r>
                <w:rPr/>
                <w:t xml:space="preserve">, </w:t>
              </w:r>
            </w:ins>
            <w:ins w:id="2264" w:author="Соколова Юлия Владимировна" w:date="2018-12-29T12:23:00Z">
              <w:r>
                <w:rPr>
                  <w:lang w:val="en-US"/>
                </w:rPr>
                <w:t>X401</w:t>
              </w:r>
            </w:ins>
            <w:ins w:id="2265" w:author="Соколова Юлия Владимировна" w:date="2018-12-29T12:23:00Z">
              <w:r>
                <w:rPr/>
                <w:t>6</w:t>
              </w:r>
            </w:ins>
            <w:ins w:id="2266" w:author="Соколова Юлия Владимировна" w:date="2018-12-29T12:23:00Z">
              <w:r>
                <w:rPr>
                  <w:lang w:val="en-US"/>
                </w:rPr>
                <w:t>0XXX</w:t>
              </w:r>
            </w:ins>
            <w:ins w:id="2267" w:author="Соколова Юлия Владимировна" w:date="2018-12-29T12:23:00Z">
              <w:r>
                <w:rPr/>
                <w:t>:</w:t>
              </w:r>
            </w:ins>
            <w:ins w:id="2268" w:author="Соколова Юлия Владимировна" w:date="2018-12-29T12:04:00Z">
              <w:r>
                <w:rPr/>
                <w:t xml:space="preserve"> </w:t>
              </w:r>
            </w:ins>
          </w:p>
          <w:p>
            <w:pPr>
              <w:pStyle w:val="Normal"/>
              <w:jc w:val="center"/>
              <w:rPr/>
            </w:pPr>
            <w:ins w:id="2270" w:author="Соколова Юлия Владимировна" w:date="2018-12-29T12:05:00Z">
              <w:r>
                <w:rPr/>
                <w:t>00000000000000000</w:t>
              </w:r>
            </w:ins>
          </w:p>
        </w:tc>
      </w:tr>
    </w:tbl>
    <w:p>
      <w:pPr>
        <w:pStyle w:val="Normal"/>
        <w:rPr/>
      </w:pPr>
      <w:r>
        <w:rPr>
          <w:b/>
        </w:rPr>
        <w:t>Для счета 030406000, 021005000 в 1-17 разрядах допустимо указание «00000000000000000».</w:t>
      </w:r>
    </w:p>
    <w:p>
      <w:pPr>
        <w:pStyle w:val="Normal"/>
        <w:rPr>
          <w:b/>
          <w:b/>
        </w:rPr>
      </w:pPr>
      <w:r>
        <w:rPr>
          <w:b/>
        </w:rPr>
      </w:r>
    </w:p>
    <w:p>
      <w:pPr>
        <w:pStyle w:val="Normal"/>
        <w:rPr/>
      </w:pPr>
      <w:r>
        <w:rPr>
          <w:b/>
        </w:rPr>
        <w:t xml:space="preserve">Где </w:t>
      </w:r>
      <w:r>
        <w:rPr>
          <w:b/>
          <w:lang w:val="en-US"/>
        </w:rPr>
        <w:t>YYYY</w:t>
      </w:r>
      <w:r>
        <w:rPr>
          <w:b/>
        </w:rPr>
        <w:t xml:space="preserve"> –коды разделов, подразделов в соответствии с Указаниями 65н.</w:t>
      </w:r>
    </w:p>
    <w:p>
      <w:pPr>
        <w:pStyle w:val="Normal"/>
        <w:rPr/>
      </w:pPr>
      <w:r>
        <w:rPr>
          <w:b/>
        </w:rPr>
        <w:t>ХХХ: в части доходов – коды аналитических групп подвидов доходов бюджета, в части расходов – коды видов расходов бюджета (в соответствии с Указаниями 65н). В части источников финансирования допустимо указание «000».</w:t>
      </w:r>
    </w:p>
    <w:p>
      <w:pPr>
        <w:pStyle w:val="Normal"/>
        <w:rPr>
          <w:b/>
          <w:b/>
        </w:rPr>
      </w:pPr>
      <w:r>
        <w:rPr>
          <w:b/>
        </w:rPr>
      </w:r>
    </w:p>
    <w:p>
      <w:pPr>
        <w:pStyle w:val="Normal"/>
        <w:rPr>
          <w:b/>
          <w:b/>
        </w:rPr>
      </w:pPr>
      <w:r>
        <w:rPr>
          <w:b/>
        </w:rPr>
        <w:t>Междокументальные контрольные соотношения для ежеквартальных Сведений ф. 0503769 при представлении отчетности в подсистему учет и отчетность ГИИС Электронный бюджет применяются начиная с отчетности на 01.01.2018</w:t>
      </w:r>
    </w:p>
    <w:p>
      <w:pPr>
        <w:pStyle w:val="Normal"/>
        <w:rPr/>
      </w:pPr>
      <w:r>
        <w:rPr/>
        <w:t xml:space="preserve"> </w:t>
      </w:r>
    </w:p>
    <w:tbl>
      <w:tblPr>
        <w:tblW w:w="10632" w:type="dxa"/>
        <w:jc w:val="left"/>
        <w:tblInd w:w="-5" w:type="dxa"/>
        <w:tblLayout w:type="fixed"/>
        <w:tblCellMar>
          <w:top w:w="0" w:type="dxa"/>
          <w:left w:w="108" w:type="dxa"/>
          <w:bottom w:w="0" w:type="dxa"/>
          <w:right w:w="108" w:type="dxa"/>
        </w:tblCellMar>
      </w:tblPr>
      <w:tblGrid>
        <w:gridCol w:w="396"/>
        <w:gridCol w:w="1022"/>
        <w:gridCol w:w="1701"/>
        <w:gridCol w:w="567"/>
        <w:gridCol w:w="419"/>
        <w:gridCol w:w="619"/>
        <w:gridCol w:w="1005"/>
        <w:gridCol w:w="1926"/>
        <w:gridCol w:w="567"/>
        <w:gridCol w:w="567"/>
        <w:gridCol w:w="1843"/>
      </w:tblGrid>
      <w:tr>
        <w:trPr>
          <w:trHeight w:val="61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фо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ка</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ф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отноше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язанная форм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ф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показателей</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предыдущий финансовый год)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 (КВД 2,4,5,6,7)</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предыдущего отчетного периода не соответствует идентичному показателю ежеквартальных (за текущий год)  Сведений ф. 0503769 –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предыдущий финансов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олгосрочной дебиторской (кредиторской) задолженности на конец предыдущего отчетного периода не соответствует идентичному показателю ежеквартальных (за текущий год) Сведений ф. 0503769 –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предыдущий финансов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просроченной дебиторской (кредиторской) задолженности на конец предыдущего отчетного периода не соответствует идентичному показателю ежеквартальных (за текущий год) Сведений ф. 0503769 –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аналогичный отчетный период  предыдущего года)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аналогичного отчетного периода  предыдущего года  не соответствует идентичному показателю ежеквартальных Сведений ф. 0503769  в гр. 12–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аналогичный отчетный период  предыдущего года)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аналогичного отчетного периода  предыдущего года  не соответствует идентичному показателю ежеквартальных Сведений ф. 0503769  в гр. 13–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аналогичный отчетный период  предыдущего года)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аналогичного отчетного периода  предыдущего года  не соответствует идентичному показателю ежеквартальных Сведений ф. 0503769  в гр. 14– требуются пояснения </w:t>
            </w:r>
          </w:p>
        </w:tc>
      </w:tr>
    </w:tbl>
    <w:p>
      <w:pPr>
        <w:pStyle w:val="Normal"/>
        <w:rPr/>
      </w:pPr>
      <w:r>
        <w:rPr/>
      </w:r>
    </w:p>
    <w:p>
      <w:pPr>
        <w:pStyle w:val="Normal"/>
        <w:numPr>
          <w:ilvl w:val="0"/>
          <w:numId w:val="0"/>
        </w:numPr>
        <w:outlineLvl w:val="0"/>
        <w:rPr>
          <w:iCs/>
        </w:rPr>
      </w:pPr>
      <w:bookmarkStart w:id="12" w:name="__RefHeading___Toc506456074"/>
      <w:bookmarkEnd w:id="12"/>
      <w:r>
        <w:rPr>
          <w:b/>
        </w:rPr>
        <w:t>10. Контрольные соотношения для внутридокументного контроля ф. 0503771 «Сведения о финансовых вложениях учреждения»</w:t>
      </w:r>
    </w:p>
    <w:p>
      <w:pPr>
        <w:pStyle w:val="Normal"/>
        <w:numPr>
          <w:ilvl w:val="0"/>
          <w:numId w:val="0"/>
        </w:numPr>
        <w:tabs>
          <w:tab w:val="clear" w:pos="709"/>
          <w:tab w:val="left" w:pos="3060" w:leader="none"/>
        </w:tabs>
        <w:outlineLvl w:val="0"/>
        <w:rPr>
          <w:b/>
          <w:b/>
          <w:iCs/>
        </w:rPr>
      </w:pPr>
      <w:r>
        <w:rPr>
          <w:b/>
          <w:iCs/>
        </w:rPr>
      </w:r>
    </w:p>
    <w:p>
      <w:pPr>
        <w:pStyle w:val="Normal"/>
        <w:rPr>
          <w:iCs/>
        </w:rPr>
      </w:pPr>
      <w:r>
        <w:rPr>
          <w:i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320</wp:posOffset>
                </wp:positionV>
                <wp:extent cx="6012180" cy="464947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464947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624"/>
                              <w:gridCol w:w="1284"/>
                              <w:gridCol w:w="720"/>
                              <w:gridCol w:w="1685"/>
                              <w:gridCol w:w="2259"/>
                              <w:gridCol w:w="851"/>
                              <w:gridCol w:w="2045"/>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Графа</w:t>
                                  </w:r>
                                </w:p>
                              </w:tc>
                              <w:tc>
                                <w:tcPr>
                                  <w:tcW w:w="1685"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Соотношение</w:t>
                                  </w:r>
                                </w:p>
                              </w:tc>
                              <w:tc>
                                <w:tcPr>
                                  <w:tcW w:w="2259"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04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22042%,</w:t>
                                  </w:r>
                                </w:p>
                                <w:p>
                                  <w:pPr>
                                    <w:pStyle w:val="Normal"/>
                                    <w:rPr/>
                                  </w:pPr>
                                  <w:r>
                                    <w:rPr/>
                                    <w:t>42042%,</w:t>
                                  </w:r>
                                </w:p>
                                <w:p>
                                  <w:pPr>
                                    <w:pStyle w:val="Normal"/>
                                    <w:rPr/>
                                  </w:pPr>
                                  <w:r>
                                    <w:rPr/>
                                    <w:t>22043%,</w:t>
                                  </w:r>
                                </w:p>
                                <w:p>
                                  <w:pPr>
                                    <w:pStyle w:val="Normal"/>
                                    <w:rPr/>
                                  </w:pPr>
                                  <w:r>
                                    <w:rPr/>
                                    <w:t>42043%,</w:t>
                                  </w:r>
                                </w:p>
                                <w:p>
                                  <w:pPr>
                                    <w:pStyle w:val="Normal"/>
                                    <w:rPr/>
                                  </w:pPr>
                                  <w:r>
                                    <w:rPr/>
                                    <w:t>22045%,</w:t>
                                  </w:r>
                                </w:p>
                                <w:p>
                                  <w:pPr>
                                    <w:pStyle w:val="Normal"/>
                                    <w:rPr/>
                                  </w:pPr>
                                  <w:r>
                                    <w:rPr/>
                                    <w:t>4204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22152%,</w:t>
                                  </w:r>
                                </w:p>
                                <w:p>
                                  <w:pPr>
                                    <w:pStyle w:val="Normal"/>
                                    <w:rPr/>
                                  </w:pPr>
                                  <w:r>
                                    <w:rPr/>
                                    <w:t>42152%,</w:t>
                                  </w:r>
                                </w:p>
                                <w:p>
                                  <w:pPr>
                                    <w:pStyle w:val="Normal"/>
                                    <w:rPr/>
                                  </w:pPr>
                                  <w:r>
                                    <w:rPr/>
                                    <w:t>22153%,</w:t>
                                  </w:r>
                                </w:p>
                                <w:p>
                                  <w:pPr>
                                    <w:pStyle w:val="Normal"/>
                                    <w:rPr/>
                                  </w:pPr>
                                  <w:r>
                                    <w:rPr/>
                                    <w:t>42153%,</w:t>
                                  </w:r>
                                </w:p>
                                <w:p>
                                  <w:pPr>
                                    <w:pStyle w:val="Normal"/>
                                    <w:rPr/>
                                  </w:pPr>
                                  <w:r>
                                    <w:rPr/>
                                    <w:t>22155%,</w:t>
                                  </w:r>
                                </w:p>
                                <w:p>
                                  <w:pPr>
                                    <w:pStyle w:val="Normal"/>
                                    <w:rPr/>
                                  </w:pPr>
                                  <w:r>
                                    <w:rPr/>
                                    <w:t>4215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Сумма строк «Итого по счету»</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del w:id="2271" w:author="Андрианова Екатерина Олеговна" w:date="2018-12-28T17:49:00Z">
                                    <w:r>
                                      <w:rPr/>
                                      <w:delText>4</w:delText>
                                    </w:r>
                                  </w:del>
                                </w:p>
                              </w:tc>
                              <w:tc>
                                <w:tcPr>
                                  <w:tcW w:w="1284" w:type="dxa"/>
                                  <w:tcBorders>
                                    <w:top w:val="single" w:sz="4" w:space="0" w:color="000000"/>
                                    <w:bottom w:val="single" w:sz="4" w:space="0" w:color="000000"/>
                                    <w:right w:val="single" w:sz="4" w:space="0" w:color="000000"/>
                                  </w:tcBorders>
                                </w:tcPr>
                                <w:p>
                                  <w:pPr>
                                    <w:pStyle w:val="Normal"/>
                                    <w:rPr/>
                                  </w:pPr>
                                  <w:del w:id="2272" w:author="Андрианова Екатерина Олеговна" w:date="2018-12-28T17:49:00Z">
                                    <w:r>
                                      <w:rPr/>
                                      <w:delText>%20451%</w:delText>
                                    </w:r>
                                  </w:del>
                                </w:p>
                              </w:tc>
                              <w:tc>
                                <w:tcPr>
                                  <w:tcW w:w="720" w:type="dxa"/>
                                  <w:tcBorders>
                                    <w:top w:val="single" w:sz="4" w:space="0" w:color="000000"/>
                                    <w:bottom w:val="single" w:sz="4" w:space="0" w:color="000000"/>
                                    <w:right w:val="single" w:sz="4" w:space="0" w:color="000000"/>
                                  </w:tcBorders>
                                </w:tcPr>
                                <w:p>
                                  <w:pPr>
                                    <w:pStyle w:val="Normal"/>
                                    <w:jc w:val="center"/>
                                    <w:rPr/>
                                  </w:pPr>
                                  <w:del w:id="2273" w:author="Андрианова Екатерина Олеговна" w:date="2018-12-28T17:49:00Z">
                                    <w:r>
                                      <w:rPr/>
                                      <w:delText>*</w:delText>
                                    </w:r>
                                  </w:del>
                                </w:p>
                              </w:tc>
                              <w:tc>
                                <w:tcPr>
                                  <w:tcW w:w="1685" w:type="dxa"/>
                                  <w:tcBorders>
                                    <w:top w:val="single" w:sz="4" w:space="0" w:color="000000"/>
                                    <w:bottom w:val="single" w:sz="4" w:space="0" w:color="000000"/>
                                    <w:right w:val="single" w:sz="4" w:space="0" w:color="000000"/>
                                  </w:tcBorders>
                                </w:tcPr>
                                <w:p>
                                  <w:pPr>
                                    <w:pStyle w:val="Normal"/>
                                    <w:rPr/>
                                  </w:pPr>
                                  <w:del w:id="2274" w:author="Андрианова Екатерина Олеговна" w:date="2018-12-28T17:49:00Z">
                                    <w:r>
                                      <w:rPr/>
                                      <w:delText>=0</w:delText>
                                    </w:r>
                                  </w:del>
                                </w:p>
                              </w:tc>
                              <w:tc>
                                <w:tcPr>
                                  <w:tcW w:w="2259" w:type="dxa"/>
                                  <w:tcBorders>
                                    <w:top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bottom w:val="single" w:sz="4" w:space="0" w:color="000000"/>
                                    <w:right w:val="single" w:sz="4" w:space="0" w:color="000000"/>
                                  </w:tcBorders>
                                </w:tcPr>
                                <w:p>
                                  <w:pPr>
                                    <w:pStyle w:val="Normal"/>
                                    <w:rPr/>
                                  </w:pPr>
                                  <w:del w:id="2275" w:author="Андрианова Екатерина Олеговна" w:date="2018-12-28T17:49:00Z">
                                    <w:r>
                                      <w:rPr/>
                                      <w:delText>Показатель по счету 20451 не допустим</w:delText>
                                    </w:r>
                                  </w:del>
                                </w:p>
                              </w:tc>
                            </w:tr>
                          </w:tbl>
                        </w:txbxContent>
                      </wps:txbx>
                      <wps:bodyPr anchor="t" lIns="0" tIns="0" rIns="0" bIns="0">
                        <a:noAutofit/>
                      </wps:bodyPr>
                    </wps:wsp>
                  </a:graphicData>
                </a:graphic>
              </wp:anchor>
            </w:drawing>
          </mc:Choice>
          <mc:Fallback>
            <w:pict>
              <v:rect fillcolor="#FFFFFF" style="position:absolute;rotation:-0;width:473.4pt;height:366.1pt;mso-wrap-distance-left:0pt;mso-wrap-distance-right:9pt;mso-wrap-distance-top:0pt;mso-wrap-distance-bottom:0pt;margin-top:1.6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624"/>
                        <w:gridCol w:w="1284"/>
                        <w:gridCol w:w="720"/>
                        <w:gridCol w:w="1685"/>
                        <w:gridCol w:w="2259"/>
                        <w:gridCol w:w="851"/>
                        <w:gridCol w:w="2045"/>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Графа</w:t>
                            </w:r>
                          </w:p>
                        </w:tc>
                        <w:tc>
                          <w:tcPr>
                            <w:tcW w:w="1685"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Соотношение</w:t>
                            </w:r>
                          </w:p>
                        </w:tc>
                        <w:tc>
                          <w:tcPr>
                            <w:tcW w:w="2259"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04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22042%,</w:t>
                            </w:r>
                          </w:p>
                          <w:p>
                            <w:pPr>
                              <w:pStyle w:val="Normal"/>
                              <w:rPr/>
                            </w:pPr>
                            <w:r>
                              <w:rPr/>
                              <w:t>42042%,</w:t>
                            </w:r>
                          </w:p>
                          <w:p>
                            <w:pPr>
                              <w:pStyle w:val="Normal"/>
                              <w:rPr/>
                            </w:pPr>
                            <w:r>
                              <w:rPr/>
                              <w:t>22043%,</w:t>
                            </w:r>
                          </w:p>
                          <w:p>
                            <w:pPr>
                              <w:pStyle w:val="Normal"/>
                              <w:rPr/>
                            </w:pPr>
                            <w:r>
                              <w:rPr/>
                              <w:t>42043%,</w:t>
                            </w:r>
                          </w:p>
                          <w:p>
                            <w:pPr>
                              <w:pStyle w:val="Normal"/>
                              <w:rPr/>
                            </w:pPr>
                            <w:r>
                              <w:rPr/>
                              <w:t>22045%,</w:t>
                            </w:r>
                          </w:p>
                          <w:p>
                            <w:pPr>
                              <w:pStyle w:val="Normal"/>
                              <w:rPr/>
                            </w:pPr>
                            <w:r>
                              <w:rPr/>
                              <w:t>4204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22152%,</w:t>
                            </w:r>
                          </w:p>
                          <w:p>
                            <w:pPr>
                              <w:pStyle w:val="Normal"/>
                              <w:rPr/>
                            </w:pPr>
                            <w:r>
                              <w:rPr/>
                              <w:t>42152%,</w:t>
                            </w:r>
                          </w:p>
                          <w:p>
                            <w:pPr>
                              <w:pStyle w:val="Normal"/>
                              <w:rPr/>
                            </w:pPr>
                            <w:r>
                              <w:rPr/>
                              <w:t>22153%,</w:t>
                            </w:r>
                          </w:p>
                          <w:p>
                            <w:pPr>
                              <w:pStyle w:val="Normal"/>
                              <w:rPr/>
                            </w:pPr>
                            <w:r>
                              <w:rPr/>
                              <w:t>42153%,</w:t>
                            </w:r>
                          </w:p>
                          <w:p>
                            <w:pPr>
                              <w:pStyle w:val="Normal"/>
                              <w:rPr/>
                            </w:pPr>
                            <w:r>
                              <w:rPr/>
                              <w:t>22155%,</w:t>
                            </w:r>
                          </w:p>
                          <w:p>
                            <w:pPr>
                              <w:pStyle w:val="Normal"/>
                              <w:rPr/>
                            </w:pPr>
                            <w:r>
                              <w:rPr/>
                              <w:t>4215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Сумма строк «Итого по счету»</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del w:id="2276" w:author="Андрианова Екатерина Олеговна" w:date="2018-12-28T17:49:00Z">
                              <w:r>
                                <w:rPr/>
                                <w:delText>4</w:delText>
                              </w:r>
                            </w:del>
                          </w:p>
                        </w:tc>
                        <w:tc>
                          <w:tcPr>
                            <w:tcW w:w="1284" w:type="dxa"/>
                            <w:tcBorders>
                              <w:top w:val="single" w:sz="4" w:space="0" w:color="000000"/>
                              <w:bottom w:val="single" w:sz="4" w:space="0" w:color="000000"/>
                              <w:right w:val="single" w:sz="4" w:space="0" w:color="000000"/>
                            </w:tcBorders>
                          </w:tcPr>
                          <w:p>
                            <w:pPr>
                              <w:pStyle w:val="Normal"/>
                              <w:rPr/>
                            </w:pPr>
                            <w:del w:id="2277" w:author="Андрианова Екатерина Олеговна" w:date="2018-12-28T17:49:00Z">
                              <w:r>
                                <w:rPr/>
                                <w:delText>%20451%</w:delText>
                              </w:r>
                            </w:del>
                          </w:p>
                        </w:tc>
                        <w:tc>
                          <w:tcPr>
                            <w:tcW w:w="720" w:type="dxa"/>
                            <w:tcBorders>
                              <w:top w:val="single" w:sz="4" w:space="0" w:color="000000"/>
                              <w:bottom w:val="single" w:sz="4" w:space="0" w:color="000000"/>
                              <w:right w:val="single" w:sz="4" w:space="0" w:color="000000"/>
                            </w:tcBorders>
                          </w:tcPr>
                          <w:p>
                            <w:pPr>
                              <w:pStyle w:val="Normal"/>
                              <w:jc w:val="center"/>
                              <w:rPr/>
                            </w:pPr>
                            <w:del w:id="2278" w:author="Андрианова Екатерина Олеговна" w:date="2018-12-28T17:49:00Z">
                              <w:r>
                                <w:rPr/>
                                <w:delText>*</w:delText>
                              </w:r>
                            </w:del>
                          </w:p>
                        </w:tc>
                        <w:tc>
                          <w:tcPr>
                            <w:tcW w:w="1685" w:type="dxa"/>
                            <w:tcBorders>
                              <w:top w:val="single" w:sz="4" w:space="0" w:color="000000"/>
                              <w:bottom w:val="single" w:sz="4" w:space="0" w:color="000000"/>
                              <w:right w:val="single" w:sz="4" w:space="0" w:color="000000"/>
                            </w:tcBorders>
                          </w:tcPr>
                          <w:p>
                            <w:pPr>
                              <w:pStyle w:val="Normal"/>
                              <w:rPr/>
                            </w:pPr>
                            <w:del w:id="2279" w:author="Андрианова Екатерина Олеговна" w:date="2018-12-28T17:49:00Z">
                              <w:r>
                                <w:rPr/>
                                <w:delText>=0</w:delText>
                              </w:r>
                            </w:del>
                          </w:p>
                        </w:tc>
                        <w:tc>
                          <w:tcPr>
                            <w:tcW w:w="2259" w:type="dxa"/>
                            <w:tcBorders>
                              <w:top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bottom w:val="single" w:sz="4" w:space="0" w:color="000000"/>
                              <w:right w:val="single" w:sz="4" w:space="0" w:color="000000"/>
                            </w:tcBorders>
                          </w:tcPr>
                          <w:p>
                            <w:pPr>
                              <w:pStyle w:val="Normal"/>
                              <w:rPr/>
                            </w:pPr>
                            <w:del w:id="2280" w:author="Андрианова Екатерина Олеговна" w:date="2018-12-28T17:49:00Z">
                              <w:r>
                                <w:rPr/>
                                <w:delText>Показатель по счету 20451 не допустим</w:delText>
                              </w:r>
                            </w:del>
                          </w:p>
                        </w:tc>
                      </w:tr>
                    </w:tbl>
                  </w:txbxContent>
                </v:textbox>
                <w10:wrap type="squar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numPr>
          <w:ilvl w:val="0"/>
          <w:numId w:val="0"/>
        </w:numPr>
        <w:jc w:val="center"/>
        <w:outlineLvl w:val="0"/>
        <w:rPr>
          <w:b/>
          <w:b/>
          <w:iCs/>
        </w:rPr>
      </w:pPr>
      <w:r>
        <w:rPr>
          <w:b/>
          <w:iCs/>
        </w:rPr>
      </w:r>
    </w:p>
    <w:p>
      <w:pPr>
        <w:pStyle w:val="Normal"/>
        <w:numPr>
          <w:ilvl w:val="0"/>
          <w:numId w:val="0"/>
        </w:numPr>
        <w:jc w:val="center"/>
        <w:outlineLvl w:val="0"/>
        <w:rPr>
          <w:b/>
          <w:b/>
        </w:rPr>
      </w:pPr>
      <w:r>
        <w:rPr>
          <w:b/>
        </w:rPr>
      </w:r>
    </w:p>
    <w:p>
      <w:pPr>
        <w:pStyle w:val="Normal"/>
        <w:numPr>
          <w:ilvl w:val="0"/>
          <w:numId w:val="0"/>
        </w:numPr>
        <w:outlineLvl w:val="0"/>
        <w:rPr>
          <w:b/>
          <w:b/>
        </w:rPr>
      </w:pPr>
      <w:r>
        <w:rPr>
          <w:b/>
        </w:rPr>
      </w:r>
      <w:bookmarkStart w:id="13" w:name="__RefHeading___Toc506456075"/>
      <w:bookmarkStart w:id="14" w:name="__RefHeading___Toc506456075"/>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bookmarkStart w:id="15" w:name="__RefHeading___Toc506456075"/>
      <w:r>
        <w:rPr>
          <w:b/>
        </w:rPr>
        <w:t>11. Контрольные Соотношения для внутридокументного контроля ф. 0503772 «Сведения о суммах заимствований»</w:t>
      </w:r>
      <w:bookmarkEnd w:id="15"/>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0320</wp:posOffset>
                </wp:positionV>
                <wp:extent cx="6045835" cy="4179570"/>
                <wp:effectExtent l="0" t="0" r="0" b="0"/>
                <wp:wrapSquare wrapText="bothSides"/>
                <wp:docPr id="2" name="Frame2"/>
                <a:graphic xmlns:a="http://schemas.openxmlformats.org/drawingml/2006/main">
                  <a:graphicData uri="http://schemas.microsoft.com/office/word/2010/wordprocessingShape">
                    <wps:wsp>
                      <wps:cNvSpPr txBox="1"/>
                      <wps:spPr>
                        <a:xfrm>
                          <a:off x="0" y="0"/>
                          <a:ext cx="6045835" cy="4179570"/>
                        </a:xfrm>
                        <a:prstGeom prst="rect"/>
                        <a:solidFill>
                          <a:srgbClr val="FFFFFF">
                            <a:alpha val="0"/>
                          </a:srgbClr>
                        </a:solidFill>
                      </wps:spPr>
                      <wps:txbx>
                        <w:txbxContent>
                          <w:tbl>
                            <w:tblPr>
                              <w:tblW w:w="9521" w:type="dxa"/>
                              <w:jc w:val="left"/>
                              <w:tblInd w:w="-5" w:type="dxa"/>
                              <w:tblLayout w:type="fixed"/>
                              <w:tblCellMar>
                                <w:top w:w="0" w:type="dxa"/>
                                <w:left w:w="108" w:type="dxa"/>
                                <w:bottom w:w="0" w:type="dxa"/>
                                <w:right w:w="108" w:type="dxa"/>
                              </w:tblCellMar>
                            </w:tblPr>
                            <w:tblGrid>
                              <w:gridCol w:w="624"/>
                              <w:gridCol w:w="1284"/>
                              <w:gridCol w:w="961"/>
                              <w:gridCol w:w="1379"/>
                              <w:gridCol w:w="2211"/>
                              <w:gridCol w:w="851"/>
                              <w:gridCol w:w="2211"/>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96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1379"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Соотношение</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1 </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Сумма строк Раздела 2</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5</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 xml:space="preserve">Раздел 1, строка Всего, Гр.2 +  Раздел 2, строка Всего, Гр.2 </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начало года)</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6</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Раздел 1, строка Всего, Гр.3 +  Раздел 2, строка Всего, Гр.3</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конец года)</w:t>
                                  </w:r>
                                </w:p>
                              </w:tc>
                            </w:tr>
                          </w:tbl>
                        </w:txbxContent>
                      </wps:txbx>
                      <wps:bodyPr anchor="t" lIns="0" tIns="0" rIns="0" bIns="0">
                        <a:noAutofit/>
                      </wps:bodyPr>
                    </wps:wsp>
                  </a:graphicData>
                </a:graphic>
              </wp:anchor>
            </w:drawing>
          </mc:Choice>
          <mc:Fallback>
            <w:pict>
              <v:rect fillcolor="#FFFFFF" style="position:absolute;rotation:-0;width:476.05pt;height:329.1pt;mso-wrap-distance-left:0pt;mso-wrap-distance-right:9pt;mso-wrap-distance-top:0pt;mso-wrap-distance-bottom:0pt;margin-top:1.6pt;mso-position-vertical-relative:text;margin-left:-5.4pt;mso-position-horizontal-relative:margin">
                <v:fill opacity="0f"/>
                <v:textbox inset="0in,0in,0in,0in">
                  <w:txbxContent>
                    <w:tbl>
                      <w:tblPr>
                        <w:tblW w:w="9521" w:type="dxa"/>
                        <w:jc w:val="left"/>
                        <w:tblInd w:w="-5" w:type="dxa"/>
                        <w:tblLayout w:type="fixed"/>
                        <w:tblCellMar>
                          <w:top w:w="0" w:type="dxa"/>
                          <w:left w:w="108" w:type="dxa"/>
                          <w:bottom w:w="0" w:type="dxa"/>
                          <w:right w:w="108" w:type="dxa"/>
                        </w:tblCellMar>
                      </w:tblPr>
                      <w:tblGrid>
                        <w:gridCol w:w="624"/>
                        <w:gridCol w:w="1284"/>
                        <w:gridCol w:w="961"/>
                        <w:gridCol w:w="1379"/>
                        <w:gridCol w:w="2211"/>
                        <w:gridCol w:w="851"/>
                        <w:gridCol w:w="2211"/>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96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1379"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Соотношение</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1 </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Сумма строк Раздела 2</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5</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 xml:space="preserve">Раздел 1, строка Всего, Гр.2 +  Раздел 2, строка Всего, Гр.2 </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начало года)</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6</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Раздел 1, строка Всего, Гр.3 +  Раздел 2, строка Всего, Гр.3</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конец года)</w:t>
                            </w:r>
                          </w:p>
                        </w:tc>
                      </w:tr>
                    </w:tbl>
                  </w:txbxContent>
                </v:textbox>
                <w10:wrap type="squar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bookmarkStart w:id="16" w:name="__RefHeading___Toc506456076"/>
      <w:bookmarkStart w:id="17" w:name="__RefHeading___Toc506456076"/>
    </w:p>
    <w:p>
      <w:pPr>
        <w:pStyle w:val="Normal"/>
        <w:numPr>
          <w:ilvl w:val="0"/>
          <w:numId w:val="0"/>
        </w:numPr>
        <w:outlineLvl w:val="0"/>
        <w:rPr>
          <w:b/>
          <w:b/>
        </w:rPr>
      </w:pPr>
      <w:r>
        <w:rPr>
          <w:b/>
        </w:rPr>
      </w:r>
    </w:p>
    <w:p>
      <w:pPr>
        <w:pStyle w:val="Normal"/>
        <w:numPr>
          <w:ilvl w:val="0"/>
          <w:numId w:val="0"/>
        </w:numPr>
        <w:outlineLvl w:val="0"/>
        <w:rPr>
          <w:iCs/>
        </w:rPr>
      </w:pPr>
      <w:bookmarkStart w:id="18" w:name="__RefHeading___Toc506456076"/>
      <w:r>
        <w:rPr>
          <w:b/>
        </w:rPr>
        <w:t>12. Контрольные соотношения для внутридокументного контроля ф. 0503773 «Сведения об изменении остатков валюты баланса учреждения»</w:t>
      </w:r>
      <w:bookmarkEnd w:id="18"/>
    </w:p>
    <w:p>
      <w:pPr>
        <w:pStyle w:val="Normal"/>
        <w:numPr>
          <w:ilvl w:val="0"/>
          <w:numId w:val="0"/>
        </w:numPr>
        <w:tabs>
          <w:tab w:val="clear" w:pos="709"/>
          <w:tab w:val="left" w:pos="3060" w:leader="none"/>
        </w:tabs>
        <w:outlineLvl w:val="0"/>
        <w:rPr>
          <w:b/>
          <w:b/>
          <w:iCs/>
        </w:rPr>
      </w:pPr>
      <w:r>
        <w:rPr>
          <w:b/>
          <w:iCs/>
        </w:rPr>
      </w:r>
    </w:p>
    <w:tbl>
      <w:tblPr>
        <w:tblW w:w="10632" w:type="dxa"/>
        <w:jc w:val="left"/>
        <w:tblInd w:w="-5" w:type="dxa"/>
        <w:tblLayout w:type="fixed"/>
        <w:tblCellMar>
          <w:top w:w="0" w:type="dxa"/>
          <w:left w:w="108" w:type="dxa"/>
          <w:bottom w:w="0" w:type="dxa"/>
          <w:right w:w="108" w:type="dxa"/>
        </w:tblCellMar>
      </w:tblPr>
      <w:tblGrid>
        <w:gridCol w:w="643"/>
        <w:gridCol w:w="6"/>
        <w:gridCol w:w="557"/>
        <w:gridCol w:w="563"/>
        <w:gridCol w:w="489"/>
        <w:gridCol w:w="75"/>
        <w:gridCol w:w="640"/>
        <w:gridCol w:w="484"/>
        <w:gridCol w:w="563"/>
        <w:gridCol w:w="381"/>
        <w:gridCol w:w="182"/>
        <w:gridCol w:w="563"/>
        <w:gridCol w:w="563"/>
        <w:gridCol w:w="300"/>
        <w:gridCol w:w="715"/>
        <w:gridCol w:w="250"/>
        <w:gridCol w:w="1965"/>
        <w:gridCol w:w="280"/>
        <w:gridCol w:w="844"/>
        <w:gridCol w:w="563"/>
        <w:gridCol w:w="6"/>
      </w:tblGrid>
      <w:tr>
        <w:trPr>
          <w:tblHeader w:val="true"/>
          <w:trHeight w:val="750"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del w:id="2281" w:author="Маркова Наталия Евгеньевна" w:date="2018-12-05T19:02:00Z">
              <w:r>
                <w:rPr>
                  <w:b/>
                </w:rPr>
                <w:delText xml:space="preserve">№ </w:delText>
              </w:r>
            </w:del>
            <w:del w:id="2282" w:author="Маркова Наталия Евгеньевна" w:date="2018-12-05T19:02:00Z">
              <w:r>
                <w:rPr>
                  <w:b/>
                </w:rPr>
                <w:delText>п\п</w:delText>
              </w:r>
            </w:del>
          </w:p>
        </w:tc>
        <w:tc>
          <w:tcPr>
            <w:tcW w:w="1609" w:type="dxa"/>
            <w:gridSpan w:val="3"/>
            <w:tcBorders>
              <w:top w:val="single" w:sz="4" w:space="0" w:color="000000"/>
              <w:bottom w:val="single" w:sz="4" w:space="0" w:color="000000"/>
              <w:right w:val="single" w:sz="4" w:space="0" w:color="000000"/>
            </w:tcBorders>
          </w:tcPr>
          <w:p>
            <w:pPr>
              <w:pStyle w:val="Normal"/>
              <w:spacing w:lineRule="atLeast" w:line="240"/>
              <w:jc w:val="center"/>
              <w:rPr>
                <w:b/>
                <w:b/>
                <w:del w:id="2284" w:author="Маркова Наталия Евгеньевна" w:date="2018-12-05T19:02:00Z"/>
              </w:rPr>
            </w:pPr>
            <w:del w:id="2283" w:author="Маркова Наталия Евгеньевна" w:date="2018-12-05T19:02:00Z">
              <w:r>
                <w:rPr>
                  <w:b/>
                </w:rPr>
                <w:delText xml:space="preserve">Номер счета </w:delText>
              </w:r>
            </w:del>
          </w:p>
          <w:p>
            <w:pPr>
              <w:pStyle w:val="Normal"/>
              <w:spacing w:lineRule="atLeast" w:line="240"/>
              <w:jc w:val="center"/>
              <w:rPr>
                <w:del w:id="2286" w:author="Маркова Наталия Евгеньевна" w:date="2018-12-05T19:02:00Z"/>
              </w:rPr>
            </w:pPr>
            <w:del w:id="2285" w:author="Маркова Наталия Евгеньевна" w:date="2018-12-05T19:02:00Z">
              <w:r>
                <w:rPr>
                  <w:b/>
                </w:rPr>
                <w:delText xml:space="preserve">бухгалтерского </w:delText>
              </w:r>
            </w:del>
          </w:p>
          <w:p>
            <w:pPr>
              <w:pStyle w:val="Normal"/>
              <w:spacing w:lineRule="atLeast" w:line="240"/>
              <w:jc w:val="center"/>
              <w:rPr/>
            </w:pPr>
            <w:del w:id="2287" w:author="Маркова Наталия Евгеньевна" w:date="2018-12-05T19:02:00Z">
              <w:r>
                <w:rPr>
                  <w:b/>
                </w:rPr>
                <w:delText>учета/строка</w:delText>
              </w:r>
            </w:del>
          </w:p>
        </w:tc>
        <w:tc>
          <w:tcPr>
            <w:tcW w:w="715" w:type="dxa"/>
            <w:gridSpan w:val="2"/>
            <w:tcBorders>
              <w:top w:val="single" w:sz="4" w:space="0" w:color="000000"/>
              <w:bottom w:val="single" w:sz="4" w:space="0" w:color="000000"/>
              <w:right w:val="single" w:sz="4" w:space="0" w:color="000000"/>
            </w:tcBorders>
          </w:tcPr>
          <w:p>
            <w:pPr>
              <w:pStyle w:val="Normal"/>
              <w:spacing w:lineRule="atLeast" w:line="240"/>
              <w:jc w:val="center"/>
              <w:rPr/>
            </w:pPr>
            <w:del w:id="2288" w:author="Маркова Наталия Евгеньевна" w:date="2018-12-05T19:02:00Z">
              <w:r>
                <w:rPr>
                  <w:b/>
                </w:rPr>
                <w:delText>Графа</w:delText>
              </w:r>
            </w:del>
          </w:p>
        </w:tc>
        <w:tc>
          <w:tcPr>
            <w:tcW w:w="1428" w:type="dxa"/>
            <w:gridSpan w:val="3"/>
            <w:tcBorders>
              <w:top w:val="single" w:sz="4" w:space="0" w:color="000000"/>
              <w:bottom w:val="single" w:sz="4" w:space="0" w:color="000000"/>
              <w:right w:val="single" w:sz="4" w:space="0" w:color="000000"/>
            </w:tcBorders>
          </w:tcPr>
          <w:p>
            <w:pPr>
              <w:pStyle w:val="Normal"/>
              <w:spacing w:lineRule="atLeast" w:line="240"/>
              <w:jc w:val="center"/>
              <w:rPr/>
            </w:pPr>
            <w:del w:id="2289" w:author="Маркова Наталия Евгеньевна" w:date="2018-12-05T19:02:00Z">
              <w:r>
                <w:rPr>
                  <w:b/>
                </w:rPr>
                <w:delText>Соотношение</w:delText>
              </w:r>
            </w:del>
          </w:p>
        </w:tc>
        <w:tc>
          <w:tcPr>
            <w:tcW w:w="1608" w:type="dxa"/>
            <w:gridSpan w:val="4"/>
            <w:tcBorders>
              <w:top w:val="single" w:sz="4" w:space="0" w:color="000000"/>
              <w:bottom w:val="single" w:sz="4" w:space="0" w:color="000000"/>
              <w:right w:val="single" w:sz="4" w:space="0" w:color="000000"/>
            </w:tcBorders>
          </w:tcPr>
          <w:p>
            <w:pPr>
              <w:pStyle w:val="Normal"/>
              <w:spacing w:lineRule="atLeast" w:line="240"/>
              <w:jc w:val="center"/>
              <w:rPr>
                <w:b/>
                <w:b/>
                <w:del w:id="2291" w:author="Маркова Наталия Евгеньевна" w:date="2018-12-05T19:02:00Z"/>
              </w:rPr>
            </w:pPr>
            <w:del w:id="2290" w:author="Маркова Наталия Евгеньевна" w:date="2018-12-05T19:02:00Z">
              <w:r>
                <w:rPr>
                  <w:b/>
                </w:rPr>
                <w:delText xml:space="preserve">Номер счета </w:delText>
              </w:r>
            </w:del>
          </w:p>
          <w:p>
            <w:pPr>
              <w:pStyle w:val="Normal"/>
              <w:spacing w:lineRule="atLeast" w:line="240"/>
              <w:jc w:val="center"/>
              <w:rPr>
                <w:del w:id="2293" w:author="Маркова Наталия Евгеньевна" w:date="2018-12-05T19:02:00Z"/>
              </w:rPr>
            </w:pPr>
            <w:del w:id="2292" w:author="Маркова Наталия Евгеньевна" w:date="2018-12-05T19:02:00Z">
              <w:r>
                <w:rPr>
                  <w:b/>
                </w:rPr>
                <w:delText xml:space="preserve">бухгалтерского </w:delText>
              </w:r>
            </w:del>
          </w:p>
          <w:p>
            <w:pPr>
              <w:pStyle w:val="Normal"/>
              <w:spacing w:lineRule="atLeast" w:line="240"/>
              <w:jc w:val="center"/>
              <w:rPr>
                <w:b/>
                <w:b/>
              </w:rPr>
            </w:pPr>
            <w:del w:id="2294" w:author="Маркова Наталия Евгеньевна" w:date="2018-12-05T19:02:00Z">
              <w:r>
                <w:rPr>
                  <w:b/>
                </w:rPr>
                <w:delText>учета/строка</w:delText>
              </w:r>
            </w:del>
          </w:p>
        </w:tc>
        <w:tc>
          <w:tcPr>
            <w:tcW w:w="715" w:type="dxa"/>
            <w:tcBorders>
              <w:top w:val="single" w:sz="4" w:space="0" w:color="000000"/>
              <w:bottom w:val="single" w:sz="4" w:space="0" w:color="000000"/>
              <w:right w:val="single" w:sz="4" w:space="0" w:color="000000"/>
            </w:tcBorders>
          </w:tcPr>
          <w:p>
            <w:pPr>
              <w:pStyle w:val="Normal"/>
              <w:spacing w:lineRule="atLeast" w:line="240"/>
              <w:jc w:val="center"/>
              <w:rPr/>
            </w:pPr>
            <w:del w:id="2295" w:author="Маркова Наталия Евгеньевна" w:date="2018-12-05T19:02:00Z">
              <w:r>
                <w:rPr>
                  <w:b/>
                </w:rPr>
                <w:delText>Графа</w:delText>
              </w:r>
            </w:del>
          </w:p>
        </w:tc>
        <w:tc>
          <w:tcPr>
            <w:tcW w:w="2495" w:type="dxa"/>
            <w:gridSpan w:val="3"/>
            <w:tcBorders>
              <w:top w:val="single" w:sz="4" w:space="0" w:color="000000"/>
              <w:bottom w:val="single" w:sz="4" w:space="0" w:color="000000"/>
              <w:right w:val="single" w:sz="4" w:space="0" w:color="000000"/>
            </w:tcBorders>
          </w:tcPr>
          <w:p>
            <w:pPr>
              <w:pStyle w:val="Normal"/>
              <w:spacing w:lineRule="atLeast" w:line="240"/>
              <w:jc w:val="center"/>
              <w:rPr>
                <w:del w:id="2297" w:author="Маркова Наталия Евгеньевна" w:date="2018-12-05T19:02:00Z"/>
              </w:rPr>
            </w:pPr>
            <w:del w:id="2296" w:author="Маркова Наталия Евгеньевна" w:date="2018-12-05T19:02:00Z">
              <w:r>
                <w:rPr>
                  <w:b/>
                </w:rPr>
                <w:delText>Контроль показателя</w:delText>
              </w:r>
            </w:del>
          </w:p>
          <w:p>
            <w:pPr>
              <w:pStyle w:val="Normal"/>
              <w:spacing w:lineRule="atLeast" w:line="240"/>
              <w:jc w:val="center"/>
              <w:rPr>
                <w:b/>
                <w:b/>
              </w:rPr>
            </w:pPr>
            <w:r>
              <w:rPr>
                <w:b/>
              </w:rPr>
            </w:r>
          </w:p>
        </w:tc>
        <w:tc>
          <w:tcPr>
            <w:tcW w:w="1413" w:type="dxa"/>
            <w:gridSpan w:val="2"/>
            <w:tcBorders/>
            <w:tcMar>
              <w:left w:w="0" w:type="dxa"/>
              <w:right w:w="0" w:type="dxa"/>
            </w:tcMar>
          </w:tcPr>
          <w:p>
            <w:pPr>
              <w:pStyle w:val="Normal"/>
              <w:snapToGrid w:val="false"/>
              <w:rPr>
                <w:b/>
                <w:b/>
              </w:rPr>
            </w:pPr>
            <w:r>
              <w:rPr>
                <w:b/>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98" w:author="Маркова Наталия Евгеньевна" w:date="2018-12-05T19:02:00Z">
              <w:r>
                <w:rPr/>
                <w:delText>1</w:delText>
              </w:r>
            </w:del>
          </w:p>
        </w:tc>
        <w:tc>
          <w:tcPr>
            <w:tcW w:w="1609" w:type="dxa"/>
            <w:gridSpan w:val="3"/>
            <w:tcBorders>
              <w:top w:val="single" w:sz="4" w:space="0" w:color="000000"/>
              <w:bottom w:val="single" w:sz="4" w:space="0" w:color="000000"/>
              <w:right w:val="single" w:sz="4" w:space="0" w:color="000000"/>
            </w:tcBorders>
          </w:tcPr>
          <w:p>
            <w:pPr>
              <w:pStyle w:val="Normal"/>
              <w:rPr/>
            </w:pPr>
            <w:del w:id="2299" w:author="Маркова Наталия Евгеньевна" w:date="2018-12-05T19:02:00Z">
              <w:r>
                <w:rPr/>
                <w:delText>010</w:delText>
              </w:r>
            </w:del>
          </w:p>
        </w:tc>
        <w:tc>
          <w:tcPr>
            <w:tcW w:w="715" w:type="dxa"/>
            <w:gridSpan w:val="2"/>
            <w:tcBorders>
              <w:top w:val="single" w:sz="4" w:space="0" w:color="000000"/>
              <w:bottom w:val="single" w:sz="4" w:space="0" w:color="000000"/>
              <w:right w:val="single" w:sz="4" w:space="0" w:color="000000"/>
            </w:tcBorders>
          </w:tcPr>
          <w:p>
            <w:pPr>
              <w:pStyle w:val="Normal"/>
              <w:rPr/>
            </w:pPr>
            <w:del w:id="2300"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30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302" w:author="Маркова Наталия Евгеньевна" w:date="2018-12-05T19:02:00Z">
              <w:r>
                <w:rPr/>
                <w:delText>011 + 012 + 013 + 014</w:delText>
              </w:r>
            </w:del>
          </w:p>
        </w:tc>
        <w:tc>
          <w:tcPr>
            <w:tcW w:w="715" w:type="dxa"/>
            <w:tcBorders>
              <w:top w:val="single" w:sz="4" w:space="0" w:color="000000"/>
              <w:bottom w:val="single" w:sz="4" w:space="0" w:color="000000"/>
              <w:right w:val="single" w:sz="4" w:space="0" w:color="000000"/>
            </w:tcBorders>
          </w:tcPr>
          <w:p>
            <w:pPr>
              <w:pStyle w:val="Normal"/>
              <w:rPr/>
            </w:pPr>
            <w:del w:id="2303"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304" w:author="Маркова Наталия Евгеньевна" w:date="2018-12-05T19:02:00Z">
              <w:r>
                <w:rPr/>
                <w:delText>Стр.010&lt;&gt; Cтр.011 +  Стр.012 + Стр.013 + Стр.01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05" w:author="Маркова Наталия Евгеньевна" w:date="2018-12-05T19:02:00Z">
              <w:r>
                <w:rPr/>
                <w:delText>2</w:delText>
              </w:r>
            </w:del>
          </w:p>
        </w:tc>
        <w:tc>
          <w:tcPr>
            <w:tcW w:w="1609" w:type="dxa"/>
            <w:gridSpan w:val="3"/>
            <w:tcBorders>
              <w:top w:val="single" w:sz="4" w:space="0" w:color="000000"/>
              <w:bottom w:val="single" w:sz="4" w:space="0" w:color="000000"/>
              <w:right w:val="single" w:sz="4" w:space="0" w:color="000000"/>
            </w:tcBorders>
          </w:tcPr>
          <w:p>
            <w:pPr>
              <w:pStyle w:val="Normal"/>
              <w:rPr/>
            </w:pPr>
            <w:del w:id="2306" w:author="Маркова Наталия Евгеньевна" w:date="2018-12-05T19:02:00Z">
              <w:r>
                <w:rPr/>
                <w:delText>020</w:delText>
              </w:r>
            </w:del>
          </w:p>
        </w:tc>
        <w:tc>
          <w:tcPr>
            <w:tcW w:w="715" w:type="dxa"/>
            <w:gridSpan w:val="2"/>
            <w:tcBorders>
              <w:top w:val="single" w:sz="4" w:space="0" w:color="000000"/>
              <w:bottom w:val="single" w:sz="4" w:space="0" w:color="000000"/>
              <w:right w:val="single" w:sz="4" w:space="0" w:color="000000"/>
            </w:tcBorders>
          </w:tcPr>
          <w:p>
            <w:pPr>
              <w:pStyle w:val="Normal"/>
              <w:rPr/>
            </w:pPr>
            <w:del w:id="2307"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30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309" w:author="Маркова Наталия Евгеньевна" w:date="2018-12-05T19:02:00Z">
              <w:r>
                <w:rPr/>
                <w:delText>021 + 022 + 023 + 024</w:delText>
              </w:r>
            </w:del>
          </w:p>
        </w:tc>
        <w:tc>
          <w:tcPr>
            <w:tcW w:w="715" w:type="dxa"/>
            <w:tcBorders>
              <w:top w:val="single" w:sz="4" w:space="0" w:color="000000"/>
              <w:bottom w:val="single" w:sz="4" w:space="0" w:color="000000"/>
              <w:right w:val="single" w:sz="4" w:space="0" w:color="000000"/>
            </w:tcBorders>
          </w:tcPr>
          <w:p>
            <w:pPr>
              <w:pStyle w:val="Normal"/>
              <w:rPr/>
            </w:pPr>
            <w:del w:id="2310"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311" w:author="Маркова Наталия Евгеньевна" w:date="2018-12-05T19:02:00Z">
              <w:r>
                <w:rPr/>
                <w:delText>Стр.020 &lt;&gt; Стр. 021 + Стр.022 + Стр.023 + Стр.02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12" w:author="Маркова Наталия Евгеньевна" w:date="2018-12-05T19:02:00Z">
              <w:r>
                <w:rPr/>
                <w:delText>3</w:delText>
              </w:r>
            </w:del>
          </w:p>
        </w:tc>
        <w:tc>
          <w:tcPr>
            <w:tcW w:w="1609" w:type="dxa"/>
            <w:gridSpan w:val="3"/>
            <w:tcBorders>
              <w:top w:val="single" w:sz="4" w:space="0" w:color="000000"/>
              <w:bottom w:val="single" w:sz="4" w:space="0" w:color="000000"/>
              <w:right w:val="single" w:sz="4" w:space="0" w:color="000000"/>
            </w:tcBorders>
          </w:tcPr>
          <w:p>
            <w:pPr>
              <w:pStyle w:val="Normal"/>
              <w:rPr/>
            </w:pPr>
            <w:del w:id="2313" w:author="Маркова Наталия Евгеньевна" w:date="2018-12-05T19:02:00Z">
              <w:r>
                <w:rPr/>
                <w:delText>030</w:delText>
              </w:r>
            </w:del>
          </w:p>
        </w:tc>
        <w:tc>
          <w:tcPr>
            <w:tcW w:w="715" w:type="dxa"/>
            <w:gridSpan w:val="2"/>
            <w:tcBorders>
              <w:top w:val="single" w:sz="4" w:space="0" w:color="000000"/>
              <w:bottom w:val="single" w:sz="4" w:space="0" w:color="000000"/>
              <w:right w:val="single" w:sz="4" w:space="0" w:color="000000"/>
            </w:tcBorders>
          </w:tcPr>
          <w:p>
            <w:pPr>
              <w:pStyle w:val="Normal"/>
              <w:rPr/>
            </w:pPr>
            <w:del w:id="2314"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31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316" w:author="Маркова Наталия Евгеньевна" w:date="2018-12-05T19:02:00Z">
              <w:r>
                <w:rPr/>
                <w:delText>031 + 032 + 033 + 034</w:delText>
              </w:r>
            </w:del>
          </w:p>
        </w:tc>
        <w:tc>
          <w:tcPr>
            <w:tcW w:w="715" w:type="dxa"/>
            <w:tcBorders>
              <w:top w:val="single" w:sz="4" w:space="0" w:color="000000"/>
              <w:bottom w:val="single" w:sz="4" w:space="0" w:color="000000"/>
              <w:right w:val="single" w:sz="4" w:space="0" w:color="000000"/>
            </w:tcBorders>
          </w:tcPr>
          <w:p>
            <w:pPr>
              <w:pStyle w:val="Normal"/>
              <w:rPr/>
            </w:pPr>
            <w:del w:id="2317"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318" w:author="Маркова Наталия Евгеньевна" w:date="2018-12-05T19:02:00Z">
              <w:r>
                <w:rPr/>
                <w:delText>Стр.030 &lt;&gt; Стр.031 +  Стр. 032 + Стр.033 + Стр.03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19" w:author="Маркова Наталия Евгеньевна" w:date="2018-12-05T19:02:00Z">
              <w:r>
                <w:rPr/>
                <w:delText>4</w:delText>
              </w:r>
            </w:del>
          </w:p>
        </w:tc>
        <w:tc>
          <w:tcPr>
            <w:tcW w:w="1609" w:type="dxa"/>
            <w:gridSpan w:val="3"/>
            <w:tcBorders>
              <w:top w:val="single" w:sz="4" w:space="0" w:color="000000"/>
              <w:bottom w:val="single" w:sz="4" w:space="0" w:color="000000"/>
              <w:right w:val="single" w:sz="4" w:space="0" w:color="000000"/>
            </w:tcBorders>
          </w:tcPr>
          <w:p>
            <w:pPr>
              <w:pStyle w:val="Normal"/>
              <w:rPr/>
            </w:pPr>
            <w:del w:id="2320" w:author="Маркова Наталия Евгеньевна" w:date="2018-12-05T19:02:00Z">
              <w:r>
                <w:rPr/>
                <w:delText>030</w:delText>
              </w:r>
            </w:del>
          </w:p>
        </w:tc>
        <w:tc>
          <w:tcPr>
            <w:tcW w:w="715" w:type="dxa"/>
            <w:gridSpan w:val="2"/>
            <w:tcBorders>
              <w:top w:val="single" w:sz="4" w:space="0" w:color="000000"/>
              <w:bottom w:val="single" w:sz="4" w:space="0" w:color="000000"/>
              <w:right w:val="single" w:sz="4" w:space="0" w:color="000000"/>
            </w:tcBorders>
          </w:tcPr>
          <w:p>
            <w:pPr>
              <w:pStyle w:val="Normal"/>
              <w:rPr/>
            </w:pPr>
            <w:del w:id="2321"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32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323" w:author="Маркова Наталия Евгеньевна" w:date="2018-12-05T19:02:00Z">
              <w:r>
                <w:rPr/>
                <w:delText xml:space="preserve">010 – 020 </w:delText>
              </w:r>
            </w:del>
          </w:p>
        </w:tc>
        <w:tc>
          <w:tcPr>
            <w:tcW w:w="715" w:type="dxa"/>
            <w:tcBorders>
              <w:top w:val="single" w:sz="4" w:space="0" w:color="000000"/>
              <w:bottom w:val="single" w:sz="4" w:space="0" w:color="000000"/>
              <w:right w:val="single" w:sz="4" w:space="0" w:color="000000"/>
            </w:tcBorders>
          </w:tcPr>
          <w:p>
            <w:pPr>
              <w:pStyle w:val="Normal"/>
              <w:rPr/>
            </w:pPr>
            <w:del w:id="2324"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325" w:author="Маркова Наталия Евгеньевна" w:date="2018-12-05T19:02:00Z">
              <w:r>
                <w:rPr/>
                <w:delText>Стр.030 &lt;&gt; Стр.010 – Стр.02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26" w:author="Маркова Наталия Евгеньевна" w:date="2018-12-05T19:02:00Z">
              <w:r>
                <w:rPr/>
                <w:delText>5</w:delText>
              </w:r>
            </w:del>
          </w:p>
        </w:tc>
        <w:tc>
          <w:tcPr>
            <w:tcW w:w="1609" w:type="dxa"/>
            <w:gridSpan w:val="3"/>
            <w:tcBorders>
              <w:top w:val="single" w:sz="4" w:space="0" w:color="000000"/>
              <w:bottom w:val="single" w:sz="4" w:space="0" w:color="000000"/>
              <w:right w:val="single" w:sz="4" w:space="0" w:color="000000"/>
            </w:tcBorders>
          </w:tcPr>
          <w:p>
            <w:pPr>
              <w:pStyle w:val="Normal"/>
              <w:rPr/>
            </w:pPr>
            <w:del w:id="2327" w:author="Маркова Наталия Евгеньевна" w:date="2018-12-05T19:02:00Z">
              <w:r>
                <w:rPr/>
                <w:delText>031</w:delText>
              </w:r>
            </w:del>
          </w:p>
        </w:tc>
        <w:tc>
          <w:tcPr>
            <w:tcW w:w="715" w:type="dxa"/>
            <w:gridSpan w:val="2"/>
            <w:tcBorders>
              <w:top w:val="single" w:sz="4" w:space="0" w:color="000000"/>
              <w:bottom w:val="single" w:sz="4" w:space="0" w:color="000000"/>
              <w:right w:val="single" w:sz="4" w:space="0" w:color="000000"/>
            </w:tcBorders>
          </w:tcPr>
          <w:p>
            <w:pPr>
              <w:pStyle w:val="Normal"/>
              <w:rPr/>
            </w:pPr>
            <w:del w:id="2328"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32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330" w:author="Маркова Наталия Евгеньевна" w:date="2018-12-05T19:02:00Z">
              <w:r>
                <w:rPr/>
                <w:delText>011 – 021</w:delText>
              </w:r>
            </w:del>
          </w:p>
        </w:tc>
        <w:tc>
          <w:tcPr>
            <w:tcW w:w="715" w:type="dxa"/>
            <w:tcBorders>
              <w:top w:val="single" w:sz="4" w:space="0" w:color="000000"/>
              <w:bottom w:val="single" w:sz="4" w:space="0" w:color="000000"/>
              <w:right w:val="single" w:sz="4" w:space="0" w:color="000000"/>
            </w:tcBorders>
          </w:tcPr>
          <w:p>
            <w:pPr>
              <w:pStyle w:val="Normal"/>
              <w:rPr/>
            </w:pPr>
            <w:del w:id="2331"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332" w:author="Маркова Наталия Евгеньевна" w:date="2018-12-05T19:02:00Z">
              <w:r>
                <w:rPr/>
                <w:delText>Стр.031 &lt;&gt; Стр.011 – Стр.021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33" w:author="Маркова Наталия Евгеньевна" w:date="2018-12-05T19:02:00Z">
              <w:r>
                <w:rPr/>
                <w:delText>6</w:delText>
              </w:r>
            </w:del>
          </w:p>
        </w:tc>
        <w:tc>
          <w:tcPr>
            <w:tcW w:w="1609" w:type="dxa"/>
            <w:gridSpan w:val="3"/>
            <w:tcBorders>
              <w:top w:val="single" w:sz="4" w:space="0" w:color="000000"/>
              <w:bottom w:val="single" w:sz="4" w:space="0" w:color="000000"/>
              <w:right w:val="single" w:sz="4" w:space="0" w:color="000000"/>
            </w:tcBorders>
          </w:tcPr>
          <w:p>
            <w:pPr>
              <w:pStyle w:val="Normal"/>
              <w:rPr/>
            </w:pPr>
            <w:del w:id="2334" w:author="Маркова Наталия Евгеньевна" w:date="2018-12-05T19:02:00Z">
              <w:r>
                <w:rPr/>
                <w:delText>032</w:delText>
              </w:r>
            </w:del>
          </w:p>
        </w:tc>
        <w:tc>
          <w:tcPr>
            <w:tcW w:w="715" w:type="dxa"/>
            <w:gridSpan w:val="2"/>
            <w:tcBorders>
              <w:top w:val="single" w:sz="4" w:space="0" w:color="000000"/>
              <w:bottom w:val="single" w:sz="4" w:space="0" w:color="000000"/>
              <w:right w:val="single" w:sz="4" w:space="0" w:color="000000"/>
            </w:tcBorders>
          </w:tcPr>
          <w:p>
            <w:pPr>
              <w:pStyle w:val="Normal"/>
              <w:rPr/>
            </w:pPr>
            <w:del w:id="2335"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33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337" w:author="Маркова Наталия Евгеньевна" w:date="2018-12-05T19:02:00Z">
              <w:r>
                <w:rPr/>
                <w:delText>012 – 022</w:delText>
              </w:r>
            </w:del>
          </w:p>
        </w:tc>
        <w:tc>
          <w:tcPr>
            <w:tcW w:w="715" w:type="dxa"/>
            <w:tcBorders>
              <w:top w:val="single" w:sz="4" w:space="0" w:color="000000"/>
              <w:bottom w:val="single" w:sz="4" w:space="0" w:color="000000"/>
              <w:right w:val="single" w:sz="4" w:space="0" w:color="000000"/>
            </w:tcBorders>
          </w:tcPr>
          <w:p>
            <w:pPr>
              <w:pStyle w:val="Normal"/>
              <w:rPr/>
            </w:pPr>
            <w:del w:id="2338"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339" w:author="Маркова Наталия Евгеньевна" w:date="2018-12-05T19:02:00Z">
              <w:r>
                <w:rPr/>
                <w:delText>Стр.032 &lt;&gt; Стр. 012 – Стр.02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40" w:author="Маркова Наталия Евгеньевна" w:date="2018-12-05T19:02:00Z">
              <w:r>
                <w:rPr/>
                <w:delText>7</w:delText>
              </w:r>
            </w:del>
          </w:p>
        </w:tc>
        <w:tc>
          <w:tcPr>
            <w:tcW w:w="1609" w:type="dxa"/>
            <w:gridSpan w:val="3"/>
            <w:tcBorders>
              <w:top w:val="single" w:sz="4" w:space="0" w:color="000000"/>
              <w:bottom w:val="single" w:sz="4" w:space="0" w:color="000000"/>
              <w:right w:val="single" w:sz="4" w:space="0" w:color="000000"/>
            </w:tcBorders>
          </w:tcPr>
          <w:p>
            <w:pPr>
              <w:pStyle w:val="Normal"/>
              <w:rPr/>
            </w:pPr>
            <w:del w:id="2341" w:author="Маркова Наталия Евгеньевна" w:date="2018-12-05T19:02:00Z">
              <w:r>
                <w:rPr/>
                <w:delText>033</w:delText>
              </w:r>
            </w:del>
          </w:p>
        </w:tc>
        <w:tc>
          <w:tcPr>
            <w:tcW w:w="715" w:type="dxa"/>
            <w:gridSpan w:val="2"/>
            <w:tcBorders>
              <w:top w:val="single" w:sz="4" w:space="0" w:color="000000"/>
              <w:bottom w:val="single" w:sz="4" w:space="0" w:color="000000"/>
              <w:right w:val="single" w:sz="4" w:space="0" w:color="000000"/>
            </w:tcBorders>
          </w:tcPr>
          <w:p>
            <w:pPr>
              <w:pStyle w:val="Normal"/>
              <w:rPr/>
            </w:pPr>
            <w:del w:id="2342"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34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344" w:author="Маркова Наталия Евгеньевна" w:date="2018-12-05T19:02:00Z">
              <w:r>
                <w:rPr/>
                <w:delText>013 – 023</w:delText>
              </w:r>
            </w:del>
          </w:p>
        </w:tc>
        <w:tc>
          <w:tcPr>
            <w:tcW w:w="715" w:type="dxa"/>
            <w:tcBorders>
              <w:top w:val="single" w:sz="4" w:space="0" w:color="000000"/>
              <w:bottom w:val="single" w:sz="4" w:space="0" w:color="000000"/>
              <w:right w:val="single" w:sz="4" w:space="0" w:color="000000"/>
            </w:tcBorders>
          </w:tcPr>
          <w:p>
            <w:pPr>
              <w:pStyle w:val="Normal"/>
              <w:rPr/>
            </w:pPr>
            <w:del w:id="2345"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346" w:author="Маркова Наталия Евгеньевна" w:date="2018-12-05T19:02:00Z">
              <w:r>
                <w:rPr/>
                <w:delText>Стр. 033 &lt;&gt; Стр. 013 – Стр.02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47" w:author="Маркова Наталия Евгеньевна" w:date="2018-12-05T19:02:00Z">
              <w:r>
                <w:rPr/>
                <w:delText>8</w:delText>
              </w:r>
            </w:del>
          </w:p>
        </w:tc>
        <w:tc>
          <w:tcPr>
            <w:tcW w:w="1609" w:type="dxa"/>
            <w:gridSpan w:val="3"/>
            <w:tcBorders>
              <w:top w:val="single" w:sz="4" w:space="0" w:color="000000"/>
              <w:bottom w:val="single" w:sz="4" w:space="0" w:color="000000"/>
              <w:right w:val="single" w:sz="4" w:space="0" w:color="000000"/>
            </w:tcBorders>
          </w:tcPr>
          <w:p>
            <w:pPr>
              <w:pStyle w:val="Normal"/>
              <w:rPr/>
            </w:pPr>
            <w:del w:id="2348" w:author="Маркова Наталия Евгеньевна" w:date="2018-12-05T19:02:00Z">
              <w:r>
                <w:rPr/>
                <w:delText>034</w:delText>
              </w:r>
            </w:del>
          </w:p>
        </w:tc>
        <w:tc>
          <w:tcPr>
            <w:tcW w:w="715" w:type="dxa"/>
            <w:gridSpan w:val="2"/>
            <w:tcBorders>
              <w:top w:val="single" w:sz="4" w:space="0" w:color="000000"/>
              <w:bottom w:val="single" w:sz="4" w:space="0" w:color="000000"/>
              <w:right w:val="single" w:sz="4" w:space="0" w:color="000000"/>
            </w:tcBorders>
          </w:tcPr>
          <w:p>
            <w:pPr>
              <w:pStyle w:val="Normal"/>
              <w:rPr/>
            </w:pPr>
            <w:del w:id="2349"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35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351" w:author="Маркова Наталия Евгеньевна" w:date="2018-12-05T19:02:00Z">
              <w:r>
                <w:rPr/>
                <w:delText>014 – 024</w:delText>
              </w:r>
            </w:del>
          </w:p>
        </w:tc>
        <w:tc>
          <w:tcPr>
            <w:tcW w:w="715" w:type="dxa"/>
            <w:tcBorders>
              <w:top w:val="single" w:sz="4" w:space="0" w:color="000000"/>
              <w:bottom w:val="single" w:sz="4" w:space="0" w:color="000000"/>
              <w:right w:val="single" w:sz="4" w:space="0" w:color="000000"/>
            </w:tcBorders>
          </w:tcPr>
          <w:p>
            <w:pPr>
              <w:pStyle w:val="Normal"/>
              <w:rPr/>
            </w:pPr>
            <w:del w:id="2352"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353" w:author="Маркова Наталия Евгеньевна" w:date="2018-12-05T19:02:00Z">
              <w:r>
                <w:rPr/>
                <w:delText>Стр.034 &lt;&gt; Стр. 014 – Стр. 02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54" w:author="Маркова Наталия Евгеньевна" w:date="2018-12-05T19:02:00Z">
              <w:r>
                <w:rPr/>
                <w:delText>9</w:delText>
              </w:r>
            </w:del>
          </w:p>
        </w:tc>
        <w:tc>
          <w:tcPr>
            <w:tcW w:w="1609" w:type="dxa"/>
            <w:gridSpan w:val="3"/>
            <w:tcBorders>
              <w:top w:val="single" w:sz="4" w:space="0" w:color="000000"/>
              <w:bottom w:val="single" w:sz="4" w:space="0" w:color="000000"/>
              <w:right w:val="single" w:sz="4" w:space="0" w:color="000000"/>
            </w:tcBorders>
          </w:tcPr>
          <w:p>
            <w:pPr>
              <w:pStyle w:val="Normal"/>
              <w:rPr/>
            </w:pPr>
            <w:del w:id="2355" w:author="Маркова Наталия Евгеньевна" w:date="2018-12-05T19:02:00Z">
              <w:r>
                <w:rPr/>
                <w:delText>040</w:delText>
              </w:r>
            </w:del>
          </w:p>
        </w:tc>
        <w:tc>
          <w:tcPr>
            <w:tcW w:w="715" w:type="dxa"/>
            <w:gridSpan w:val="2"/>
            <w:tcBorders>
              <w:top w:val="single" w:sz="4" w:space="0" w:color="000000"/>
              <w:bottom w:val="single" w:sz="4" w:space="0" w:color="000000"/>
              <w:right w:val="single" w:sz="4" w:space="0" w:color="000000"/>
            </w:tcBorders>
          </w:tcPr>
          <w:p>
            <w:pPr>
              <w:pStyle w:val="Normal"/>
              <w:rPr/>
            </w:pPr>
            <w:del w:id="2356"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35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358" w:author="Маркова Наталия Евгеньевна" w:date="2018-12-05T19:02:00Z">
              <w:r>
                <w:rPr/>
                <w:delText>041 + 042 + 043</w:delText>
              </w:r>
            </w:del>
          </w:p>
        </w:tc>
        <w:tc>
          <w:tcPr>
            <w:tcW w:w="715" w:type="dxa"/>
            <w:tcBorders>
              <w:top w:val="single" w:sz="4" w:space="0" w:color="000000"/>
              <w:bottom w:val="single" w:sz="4" w:space="0" w:color="000000"/>
              <w:right w:val="single" w:sz="4" w:space="0" w:color="000000"/>
            </w:tcBorders>
          </w:tcPr>
          <w:p>
            <w:pPr>
              <w:pStyle w:val="Normal"/>
              <w:rPr/>
            </w:pPr>
            <w:del w:id="2359"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360" w:author="Маркова Наталия Евгеньевна" w:date="2018-12-05T19:02:00Z">
              <w:r>
                <w:rPr/>
                <w:delText>Стр.040 &lt;&gt; Стр. 041 + Стр. 042 + Стр. 04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61" w:author="Маркова Наталия Евгеньевна" w:date="2018-12-05T19:02:00Z">
              <w:r>
                <w:rPr/>
                <w:delText>10</w:delText>
              </w:r>
            </w:del>
          </w:p>
        </w:tc>
        <w:tc>
          <w:tcPr>
            <w:tcW w:w="1609" w:type="dxa"/>
            <w:gridSpan w:val="3"/>
            <w:tcBorders>
              <w:top w:val="single" w:sz="4" w:space="0" w:color="000000"/>
              <w:bottom w:val="single" w:sz="4" w:space="0" w:color="000000"/>
              <w:right w:val="single" w:sz="4" w:space="0" w:color="000000"/>
            </w:tcBorders>
          </w:tcPr>
          <w:p>
            <w:pPr>
              <w:pStyle w:val="Normal"/>
              <w:rPr/>
            </w:pPr>
            <w:del w:id="2362" w:author="Маркова Наталия Евгеньевна" w:date="2018-12-05T19:02:00Z">
              <w:r>
                <w:rPr/>
                <w:delText>050</w:delText>
              </w:r>
            </w:del>
          </w:p>
        </w:tc>
        <w:tc>
          <w:tcPr>
            <w:tcW w:w="715" w:type="dxa"/>
            <w:gridSpan w:val="2"/>
            <w:tcBorders>
              <w:top w:val="single" w:sz="4" w:space="0" w:color="000000"/>
              <w:bottom w:val="single" w:sz="4" w:space="0" w:color="000000"/>
              <w:right w:val="single" w:sz="4" w:space="0" w:color="000000"/>
            </w:tcBorders>
          </w:tcPr>
          <w:p>
            <w:pPr>
              <w:pStyle w:val="Normal"/>
              <w:rPr/>
            </w:pPr>
            <w:del w:id="2363"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36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365" w:author="Маркова Наталия Евгеньевна" w:date="2018-12-05T19:02:00Z">
              <w:r>
                <w:rPr/>
                <w:delText>051 + 052 + 053</w:delText>
              </w:r>
            </w:del>
          </w:p>
        </w:tc>
        <w:tc>
          <w:tcPr>
            <w:tcW w:w="715" w:type="dxa"/>
            <w:tcBorders>
              <w:top w:val="single" w:sz="4" w:space="0" w:color="000000"/>
              <w:bottom w:val="single" w:sz="4" w:space="0" w:color="000000"/>
              <w:right w:val="single" w:sz="4" w:space="0" w:color="000000"/>
            </w:tcBorders>
          </w:tcPr>
          <w:p>
            <w:pPr>
              <w:pStyle w:val="Normal"/>
              <w:rPr/>
            </w:pPr>
            <w:del w:id="2366"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367" w:author="Маркова Наталия Евгеньевна" w:date="2018-12-05T19:02:00Z">
              <w:r>
                <w:rPr/>
                <w:delText>Стр.050&lt;&gt;Стр.051+Стр.052+Стр.053-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68" w:author="Маркова Наталия Евгеньевна" w:date="2018-12-05T19:02:00Z">
              <w:r>
                <w:rPr/>
                <w:delText>11</w:delText>
              </w:r>
            </w:del>
          </w:p>
        </w:tc>
        <w:tc>
          <w:tcPr>
            <w:tcW w:w="1609" w:type="dxa"/>
            <w:gridSpan w:val="3"/>
            <w:tcBorders>
              <w:top w:val="single" w:sz="4" w:space="0" w:color="000000"/>
              <w:bottom w:val="single" w:sz="4" w:space="0" w:color="000000"/>
              <w:right w:val="single" w:sz="4" w:space="0" w:color="000000"/>
            </w:tcBorders>
          </w:tcPr>
          <w:p>
            <w:pPr>
              <w:pStyle w:val="Normal"/>
              <w:rPr/>
            </w:pPr>
            <w:del w:id="2369" w:author="Маркова Наталия Евгеньевна" w:date="2018-12-05T19:02:00Z">
              <w:r>
                <w:rPr/>
                <w:delText>060</w:delText>
              </w:r>
            </w:del>
          </w:p>
        </w:tc>
        <w:tc>
          <w:tcPr>
            <w:tcW w:w="715" w:type="dxa"/>
            <w:gridSpan w:val="2"/>
            <w:tcBorders>
              <w:top w:val="single" w:sz="4" w:space="0" w:color="000000"/>
              <w:bottom w:val="single" w:sz="4" w:space="0" w:color="000000"/>
              <w:right w:val="single" w:sz="4" w:space="0" w:color="000000"/>
            </w:tcBorders>
          </w:tcPr>
          <w:p>
            <w:pPr>
              <w:pStyle w:val="Normal"/>
              <w:rPr/>
            </w:pPr>
            <w:del w:id="2370"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37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372" w:author="Маркова Наталия Евгеньевна" w:date="2018-12-05T19:02:00Z">
              <w:r>
                <w:rPr/>
                <w:delText>061 +  062 + 063</w:delText>
              </w:r>
            </w:del>
          </w:p>
        </w:tc>
        <w:tc>
          <w:tcPr>
            <w:tcW w:w="715" w:type="dxa"/>
            <w:tcBorders>
              <w:top w:val="single" w:sz="4" w:space="0" w:color="000000"/>
              <w:bottom w:val="single" w:sz="4" w:space="0" w:color="000000"/>
              <w:right w:val="single" w:sz="4" w:space="0" w:color="000000"/>
            </w:tcBorders>
          </w:tcPr>
          <w:p>
            <w:pPr>
              <w:pStyle w:val="Normal"/>
              <w:rPr/>
            </w:pPr>
            <w:del w:id="2373"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374" w:author="Маркова Наталия Евгеньевна" w:date="2018-12-05T19:02:00Z">
              <w:r>
                <w:rPr/>
                <w:delText>Стр.060 &lt;&gt; Стр. 061 +  Стр.062 + Стр.06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75" w:author="Маркова Наталия Евгеньевна" w:date="2018-12-05T19:02:00Z">
              <w:r>
                <w:rPr/>
                <w:delText>12</w:delText>
              </w:r>
            </w:del>
          </w:p>
        </w:tc>
        <w:tc>
          <w:tcPr>
            <w:tcW w:w="1609" w:type="dxa"/>
            <w:gridSpan w:val="3"/>
            <w:tcBorders>
              <w:top w:val="single" w:sz="4" w:space="0" w:color="000000"/>
              <w:bottom w:val="single" w:sz="4" w:space="0" w:color="000000"/>
              <w:right w:val="single" w:sz="4" w:space="0" w:color="000000"/>
            </w:tcBorders>
          </w:tcPr>
          <w:p>
            <w:pPr>
              <w:pStyle w:val="Normal"/>
              <w:rPr/>
            </w:pPr>
            <w:del w:id="2376" w:author="Маркова Наталия Евгеньевна" w:date="2018-12-05T19:02:00Z">
              <w:r>
                <w:rPr/>
                <w:delText>060</w:delText>
              </w:r>
            </w:del>
          </w:p>
        </w:tc>
        <w:tc>
          <w:tcPr>
            <w:tcW w:w="715" w:type="dxa"/>
            <w:gridSpan w:val="2"/>
            <w:tcBorders>
              <w:top w:val="single" w:sz="4" w:space="0" w:color="000000"/>
              <w:bottom w:val="single" w:sz="4" w:space="0" w:color="000000"/>
              <w:right w:val="single" w:sz="4" w:space="0" w:color="000000"/>
            </w:tcBorders>
          </w:tcPr>
          <w:p>
            <w:pPr>
              <w:pStyle w:val="Normal"/>
              <w:rPr/>
            </w:pPr>
            <w:del w:id="2377"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37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379" w:author="Маркова Наталия Евгеньевна" w:date="2018-12-05T19:02:00Z">
              <w:r>
                <w:rPr/>
                <w:delText xml:space="preserve">040 – 050 </w:delText>
              </w:r>
            </w:del>
          </w:p>
        </w:tc>
        <w:tc>
          <w:tcPr>
            <w:tcW w:w="715" w:type="dxa"/>
            <w:tcBorders>
              <w:top w:val="single" w:sz="4" w:space="0" w:color="000000"/>
              <w:bottom w:val="single" w:sz="4" w:space="0" w:color="000000"/>
              <w:right w:val="single" w:sz="4" w:space="0" w:color="000000"/>
            </w:tcBorders>
          </w:tcPr>
          <w:p>
            <w:pPr>
              <w:pStyle w:val="Normal"/>
              <w:rPr/>
            </w:pPr>
            <w:del w:id="2380"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381" w:author="Маркова Наталия Евгеньевна" w:date="2018-12-05T19:02:00Z">
              <w:r>
                <w:rPr/>
                <w:delText>Стр.060 &lt;&gt; Стр.040 – Стр.05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82" w:author="Маркова Наталия Евгеньевна" w:date="2018-12-05T19:02:00Z">
              <w:r>
                <w:rPr/>
                <w:delText>13</w:delText>
              </w:r>
            </w:del>
          </w:p>
        </w:tc>
        <w:tc>
          <w:tcPr>
            <w:tcW w:w="1609" w:type="dxa"/>
            <w:gridSpan w:val="3"/>
            <w:tcBorders>
              <w:top w:val="single" w:sz="4" w:space="0" w:color="000000"/>
              <w:bottom w:val="single" w:sz="4" w:space="0" w:color="000000"/>
              <w:right w:val="single" w:sz="4" w:space="0" w:color="000000"/>
            </w:tcBorders>
          </w:tcPr>
          <w:p>
            <w:pPr>
              <w:pStyle w:val="Normal"/>
              <w:rPr/>
            </w:pPr>
            <w:del w:id="2383" w:author="Маркова Наталия Евгеньевна" w:date="2018-12-05T19:02:00Z">
              <w:r>
                <w:rPr/>
                <w:delText>061</w:delText>
              </w:r>
            </w:del>
          </w:p>
        </w:tc>
        <w:tc>
          <w:tcPr>
            <w:tcW w:w="715" w:type="dxa"/>
            <w:gridSpan w:val="2"/>
            <w:tcBorders>
              <w:top w:val="single" w:sz="4" w:space="0" w:color="000000"/>
              <w:bottom w:val="single" w:sz="4" w:space="0" w:color="000000"/>
              <w:right w:val="single" w:sz="4" w:space="0" w:color="000000"/>
            </w:tcBorders>
          </w:tcPr>
          <w:p>
            <w:pPr>
              <w:pStyle w:val="Normal"/>
              <w:rPr/>
            </w:pPr>
            <w:del w:id="2384"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38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386" w:author="Маркова Наталия Евгеньевна" w:date="2018-12-05T19:02:00Z">
              <w:r>
                <w:rPr/>
                <w:delText>041 – 051</w:delText>
              </w:r>
            </w:del>
          </w:p>
        </w:tc>
        <w:tc>
          <w:tcPr>
            <w:tcW w:w="715" w:type="dxa"/>
            <w:tcBorders>
              <w:top w:val="single" w:sz="4" w:space="0" w:color="000000"/>
              <w:bottom w:val="single" w:sz="4" w:space="0" w:color="000000"/>
              <w:right w:val="single" w:sz="4" w:space="0" w:color="000000"/>
            </w:tcBorders>
          </w:tcPr>
          <w:p>
            <w:pPr>
              <w:pStyle w:val="Normal"/>
              <w:rPr/>
            </w:pPr>
            <w:del w:id="2387"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388" w:author="Маркова Наталия Евгеньевна" w:date="2018-12-05T19:02:00Z">
              <w:r>
                <w:rPr/>
                <w:delText>Стр.061 &lt;&gt; Стр.041- Стр.051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89" w:author="Маркова Наталия Евгеньевна" w:date="2018-12-05T19:02:00Z">
              <w:r>
                <w:rPr/>
                <w:delText>14</w:delText>
              </w:r>
            </w:del>
          </w:p>
        </w:tc>
        <w:tc>
          <w:tcPr>
            <w:tcW w:w="1609" w:type="dxa"/>
            <w:gridSpan w:val="3"/>
            <w:tcBorders>
              <w:top w:val="single" w:sz="4" w:space="0" w:color="000000"/>
              <w:bottom w:val="single" w:sz="4" w:space="0" w:color="000000"/>
              <w:right w:val="single" w:sz="4" w:space="0" w:color="000000"/>
            </w:tcBorders>
          </w:tcPr>
          <w:p>
            <w:pPr>
              <w:pStyle w:val="Normal"/>
              <w:rPr/>
            </w:pPr>
            <w:del w:id="2390" w:author="Маркова Наталия Евгеньевна" w:date="2018-12-05T19:02:00Z">
              <w:r>
                <w:rPr/>
                <w:delText>062</w:delText>
              </w:r>
            </w:del>
          </w:p>
        </w:tc>
        <w:tc>
          <w:tcPr>
            <w:tcW w:w="715" w:type="dxa"/>
            <w:gridSpan w:val="2"/>
            <w:tcBorders>
              <w:top w:val="single" w:sz="4" w:space="0" w:color="000000"/>
              <w:bottom w:val="single" w:sz="4" w:space="0" w:color="000000"/>
              <w:right w:val="single" w:sz="4" w:space="0" w:color="000000"/>
            </w:tcBorders>
          </w:tcPr>
          <w:p>
            <w:pPr>
              <w:pStyle w:val="Normal"/>
              <w:rPr/>
            </w:pPr>
            <w:del w:id="2391"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39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393" w:author="Маркова Наталия Евгеньевна" w:date="2018-12-05T19:02:00Z">
              <w:r>
                <w:rPr/>
                <w:delText xml:space="preserve">042 – 052 </w:delText>
              </w:r>
            </w:del>
          </w:p>
        </w:tc>
        <w:tc>
          <w:tcPr>
            <w:tcW w:w="715" w:type="dxa"/>
            <w:tcBorders>
              <w:top w:val="single" w:sz="4" w:space="0" w:color="000000"/>
              <w:bottom w:val="single" w:sz="4" w:space="0" w:color="000000"/>
              <w:right w:val="single" w:sz="4" w:space="0" w:color="000000"/>
            </w:tcBorders>
          </w:tcPr>
          <w:p>
            <w:pPr>
              <w:pStyle w:val="Normal"/>
              <w:rPr/>
            </w:pPr>
            <w:del w:id="2394"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395" w:author="Маркова Наталия Евгеньевна" w:date="2018-12-05T19:02:00Z">
              <w:r>
                <w:rPr/>
                <w:delText>Стр.062 &lt;&gt; Стр.042 – Стр.05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96" w:author="Маркова Наталия Евгеньевна" w:date="2018-12-05T19:02:00Z">
              <w:r>
                <w:rPr/>
                <w:delText>15</w:delText>
              </w:r>
            </w:del>
          </w:p>
        </w:tc>
        <w:tc>
          <w:tcPr>
            <w:tcW w:w="1609" w:type="dxa"/>
            <w:gridSpan w:val="3"/>
            <w:tcBorders>
              <w:top w:val="single" w:sz="4" w:space="0" w:color="000000"/>
              <w:bottom w:val="single" w:sz="4" w:space="0" w:color="000000"/>
              <w:right w:val="single" w:sz="4" w:space="0" w:color="000000"/>
            </w:tcBorders>
          </w:tcPr>
          <w:p>
            <w:pPr>
              <w:pStyle w:val="Normal"/>
              <w:rPr/>
            </w:pPr>
            <w:del w:id="2397" w:author="Маркова Наталия Евгеньевна" w:date="2018-12-05T19:02:00Z">
              <w:r>
                <w:rPr/>
                <w:delText>063</w:delText>
              </w:r>
            </w:del>
          </w:p>
        </w:tc>
        <w:tc>
          <w:tcPr>
            <w:tcW w:w="715" w:type="dxa"/>
            <w:gridSpan w:val="2"/>
            <w:tcBorders>
              <w:top w:val="single" w:sz="4" w:space="0" w:color="000000"/>
              <w:bottom w:val="single" w:sz="4" w:space="0" w:color="000000"/>
              <w:right w:val="single" w:sz="4" w:space="0" w:color="000000"/>
            </w:tcBorders>
          </w:tcPr>
          <w:p>
            <w:pPr>
              <w:pStyle w:val="Normal"/>
              <w:rPr/>
            </w:pPr>
            <w:del w:id="2398"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39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400" w:author="Маркова Наталия Евгеньевна" w:date="2018-12-05T19:02:00Z">
              <w:r>
                <w:rPr/>
                <w:delText xml:space="preserve">043 – 053 </w:delText>
              </w:r>
            </w:del>
          </w:p>
        </w:tc>
        <w:tc>
          <w:tcPr>
            <w:tcW w:w="715" w:type="dxa"/>
            <w:tcBorders>
              <w:top w:val="single" w:sz="4" w:space="0" w:color="000000"/>
              <w:bottom w:val="single" w:sz="4" w:space="0" w:color="000000"/>
              <w:right w:val="single" w:sz="4" w:space="0" w:color="000000"/>
            </w:tcBorders>
          </w:tcPr>
          <w:p>
            <w:pPr>
              <w:pStyle w:val="Normal"/>
              <w:rPr/>
            </w:pPr>
            <w:del w:id="2401"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402" w:author="Маркова Наталия Евгеньевна" w:date="2018-12-05T19:02:00Z">
              <w:r>
                <w:rPr/>
                <w:delText>Стр.063 &lt;&gt; Стр.043 – Стр.05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403" w:author="Маркова Наталия Евгеньевна" w:date="2018-12-05T19:02:00Z">
              <w:r>
                <w:rPr/>
                <w:delText>16</w:delText>
              </w:r>
            </w:del>
          </w:p>
        </w:tc>
        <w:tc>
          <w:tcPr>
            <w:tcW w:w="1609" w:type="dxa"/>
            <w:gridSpan w:val="3"/>
            <w:tcBorders>
              <w:top w:val="single" w:sz="4" w:space="0" w:color="000000"/>
              <w:bottom w:val="single" w:sz="4" w:space="0" w:color="000000"/>
              <w:right w:val="single" w:sz="4" w:space="0" w:color="000000"/>
            </w:tcBorders>
          </w:tcPr>
          <w:p>
            <w:pPr>
              <w:pStyle w:val="Normal"/>
              <w:rPr/>
            </w:pPr>
            <w:del w:id="2404" w:author="Маркова Наталия Евгеньевна" w:date="2018-12-05T19:02:00Z">
              <w:r>
                <w:rPr/>
                <w:delText>080</w:delText>
              </w:r>
            </w:del>
          </w:p>
        </w:tc>
        <w:tc>
          <w:tcPr>
            <w:tcW w:w="715" w:type="dxa"/>
            <w:gridSpan w:val="2"/>
            <w:tcBorders>
              <w:top w:val="single" w:sz="4" w:space="0" w:color="000000"/>
              <w:bottom w:val="single" w:sz="4" w:space="0" w:color="000000"/>
              <w:right w:val="single" w:sz="4" w:space="0" w:color="000000"/>
            </w:tcBorders>
          </w:tcPr>
          <w:p>
            <w:pPr>
              <w:pStyle w:val="Normal"/>
              <w:rPr/>
            </w:pPr>
            <w:del w:id="2405"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406" w:author="Маркова Наталия Евгеньевна" w:date="2018-12-05T19:02:00Z">
              <w:r>
                <w:rPr/>
                <w:delText>=&gt;</w:delText>
              </w:r>
            </w:del>
          </w:p>
        </w:tc>
        <w:tc>
          <w:tcPr>
            <w:tcW w:w="1608" w:type="dxa"/>
            <w:gridSpan w:val="4"/>
            <w:tcBorders>
              <w:top w:val="single" w:sz="4" w:space="0" w:color="000000"/>
              <w:bottom w:val="single" w:sz="4" w:space="0" w:color="000000"/>
              <w:right w:val="single" w:sz="4" w:space="0" w:color="000000"/>
            </w:tcBorders>
          </w:tcPr>
          <w:p>
            <w:pPr>
              <w:pStyle w:val="Normal"/>
              <w:rPr/>
            </w:pPr>
            <w:del w:id="2407" w:author="Маркова Наталия Евгеньевна" w:date="2018-12-05T19:02:00Z">
              <w:r>
                <w:rPr/>
                <w:delText>081</w:delText>
              </w:r>
            </w:del>
          </w:p>
        </w:tc>
        <w:tc>
          <w:tcPr>
            <w:tcW w:w="715" w:type="dxa"/>
            <w:tcBorders>
              <w:top w:val="single" w:sz="4" w:space="0" w:color="000000"/>
              <w:bottom w:val="single" w:sz="4" w:space="0" w:color="000000"/>
              <w:right w:val="single" w:sz="4" w:space="0" w:color="000000"/>
            </w:tcBorders>
          </w:tcPr>
          <w:p>
            <w:pPr>
              <w:pStyle w:val="Normal"/>
              <w:rPr/>
            </w:pPr>
            <w:del w:id="2408"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409" w:author="Маркова Наталия Евгеньевна" w:date="2018-12-05T19:02:00Z">
              <w:r>
                <w:rPr/>
                <w:delText>Стр.080 &lt; Стр.081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410" w:author="Маркова Наталия Евгеньевна" w:date="2018-12-05T19:02:00Z">
              <w:r>
                <w:rPr/>
                <w:delText>17</w:delText>
              </w:r>
            </w:del>
          </w:p>
        </w:tc>
        <w:tc>
          <w:tcPr>
            <w:tcW w:w="1609" w:type="dxa"/>
            <w:gridSpan w:val="3"/>
            <w:tcBorders>
              <w:top w:val="single" w:sz="4" w:space="0" w:color="000000"/>
              <w:bottom w:val="single" w:sz="4" w:space="0" w:color="000000"/>
              <w:right w:val="single" w:sz="4" w:space="0" w:color="000000"/>
            </w:tcBorders>
          </w:tcPr>
          <w:p>
            <w:pPr>
              <w:pStyle w:val="Normal"/>
              <w:rPr/>
            </w:pPr>
            <w:del w:id="2411" w:author="Маркова Наталия Евгеньевна" w:date="2018-12-05T19:02:00Z">
              <w:r>
                <w:rPr/>
                <w:delText>090</w:delText>
              </w:r>
            </w:del>
          </w:p>
        </w:tc>
        <w:tc>
          <w:tcPr>
            <w:tcW w:w="715" w:type="dxa"/>
            <w:gridSpan w:val="2"/>
            <w:tcBorders>
              <w:top w:val="single" w:sz="4" w:space="0" w:color="000000"/>
              <w:bottom w:val="single" w:sz="4" w:space="0" w:color="000000"/>
              <w:right w:val="single" w:sz="4" w:space="0" w:color="000000"/>
            </w:tcBorders>
          </w:tcPr>
          <w:p>
            <w:pPr>
              <w:pStyle w:val="Normal"/>
              <w:rPr/>
            </w:pPr>
            <w:del w:id="2412"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41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del w:id="2415" w:author="Маркова Наталия Евгеньевна" w:date="2018-12-05T19:02:00Z"/>
              </w:rPr>
            </w:pPr>
            <w:del w:id="2414" w:author="Маркова Наталия Евгеньевна" w:date="2018-12-05T19:02:00Z">
              <w:r>
                <w:rPr/>
                <w:delText>091+</w:delText>
              </w:r>
            </w:del>
          </w:p>
          <w:p>
            <w:pPr>
              <w:pStyle w:val="Normal"/>
              <w:rPr>
                <w:del w:id="2417" w:author="Маркова Наталия Евгеньевна" w:date="2018-12-05T19:02:00Z"/>
              </w:rPr>
            </w:pPr>
            <w:del w:id="2416" w:author="Маркова Наталия Евгеньевна" w:date="2018-12-05T19:02:00Z">
              <w:r>
                <w:rPr/>
                <w:delText>092+</w:delText>
              </w:r>
            </w:del>
          </w:p>
          <w:p>
            <w:pPr>
              <w:pStyle w:val="Normal"/>
              <w:rPr/>
            </w:pPr>
            <w:del w:id="2418" w:author="Маркова Наталия Евгеньевна" w:date="2018-12-05T19:02:00Z">
              <w:r>
                <w:rPr/>
                <w:delText>093+ 094</w:delText>
              </w:r>
            </w:del>
          </w:p>
        </w:tc>
        <w:tc>
          <w:tcPr>
            <w:tcW w:w="715" w:type="dxa"/>
            <w:tcBorders>
              <w:top w:val="single" w:sz="4" w:space="0" w:color="000000"/>
              <w:bottom w:val="single" w:sz="4" w:space="0" w:color="000000"/>
              <w:right w:val="single" w:sz="4" w:space="0" w:color="000000"/>
            </w:tcBorders>
          </w:tcPr>
          <w:p>
            <w:pPr>
              <w:pStyle w:val="Normal"/>
              <w:rPr/>
            </w:pPr>
            <w:del w:id="2419"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420" w:author="Маркова Наталия Евгеньевна" w:date="2018-12-05T19:02:00Z">
              <w:r>
                <w:rPr/>
                <w:delText>Стр.090 &lt;&gt; Стр.091 + Стр.092 + Стр.093 + Стр.09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421" w:author="Маркова Наталия Евгеньевна" w:date="2018-12-05T19:02:00Z">
              <w:r>
                <w:rPr/>
                <w:delText>18</w:delText>
              </w:r>
            </w:del>
          </w:p>
        </w:tc>
        <w:tc>
          <w:tcPr>
            <w:tcW w:w="1609" w:type="dxa"/>
            <w:gridSpan w:val="3"/>
            <w:tcBorders>
              <w:top w:val="single" w:sz="4" w:space="0" w:color="000000"/>
              <w:bottom w:val="single" w:sz="4" w:space="0" w:color="000000"/>
              <w:right w:val="single" w:sz="4" w:space="0" w:color="000000"/>
            </w:tcBorders>
          </w:tcPr>
          <w:p>
            <w:pPr>
              <w:pStyle w:val="Normal"/>
              <w:rPr/>
            </w:pPr>
            <w:del w:id="2422" w:author="Маркова Наталия Евгеньевна" w:date="2018-12-05T19:02:00Z">
              <w:r>
                <w:rPr/>
                <w:delText>100</w:delText>
              </w:r>
            </w:del>
          </w:p>
        </w:tc>
        <w:tc>
          <w:tcPr>
            <w:tcW w:w="715" w:type="dxa"/>
            <w:gridSpan w:val="2"/>
            <w:tcBorders>
              <w:top w:val="single" w:sz="4" w:space="0" w:color="000000"/>
              <w:bottom w:val="single" w:sz="4" w:space="0" w:color="000000"/>
              <w:right w:val="single" w:sz="4" w:space="0" w:color="000000"/>
            </w:tcBorders>
          </w:tcPr>
          <w:p>
            <w:pPr>
              <w:pStyle w:val="Normal"/>
              <w:rPr/>
            </w:pPr>
            <w:del w:id="2423"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42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425" w:author="Маркова Наталия Евгеньевна" w:date="2018-12-05T19:02:00Z">
              <w:r>
                <w:rPr/>
                <w:delText>101 + 102 + 103 + 104</w:delText>
              </w:r>
            </w:del>
          </w:p>
        </w:tc>
        <w:tc>
          <w:tcPr>
            <w:tcW w:w="715" w:type="dxa"/>
            <w:tcBorders>
              <w:top w:val="single" w:sz="4" w:space="0" w:color="000000"/>
              <w:bottom w:val="single" w:sz="4" w:space="0" w:color="000000"/>
              <w:right w:val="single" w:sz="4" w:space="0" w:color="000000"/>
            </w:tcBorders>
          </w:tcPr>
          <w:p>
            <w:pPr>
              <w:pStyle w:val="Normal"/>
              <w:rPr/>
            </w:pPr>
            <w:del w:id="2426"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427" w:author="Маркова Наталия Евгеньевна" w:date="2018-12-05T19:02:00Z">
              <w:r>
                <w:rPr/>
                <w:delText>Стр.100 &lt;&gt; Стр.101 + Стр.102 + Стр.103 + Стр.10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428" w:author="Маркова Наталия Евгеньевна" w:date="2018-12-05T19:02:00Z">
              <w:r>
                <w:rPr/>
                <w:delText>19</w:delText>
              </w:r>
            </w:del>
          </w:p>
        </w:tc>
        <w:tc>
          <w:tcPr>
            <w:tcW w:w="1609" w:type="dxa"/>
            <w:gridSpan w:val="3"/>
            <w:tcBorders>
              <w:top w:val="single" w:sz="4" w:space="0" w:color="000000"/>
              <w:bottom w:val="single" w:sz="4" w:space="0" w:color="000000"/>
              <w:right w:val="single" w:sz="4" w:space="0" w:color="000000"/>
            </w:tcBorders>
          </w:tcPr>
          <w:p>
            <w:pPr>
              <w:pStyle w:val="Normal"/>
              <w:rPr/>
            </w:pPr>
            <w:del w:id="2429" w:author="Маркова Наталия Евгеньевна" w:date="2018-12-05T19:02:00Z">
              <w:r>
                <w:rPr/>
                <w:delText>150</w:delText>
              </w:r>
            </w:del>
          </w:p>
        </w:tc>
        <w:tc>
          <w:tcPr>
            <w:tcW w:w="715" w:type="dxa"/>
            <w:gridSpan w:val="2"/>
            <w:tcBorders>
              <w:top w:val="single" w:sz="4" w:space="0" w:color="000000"/>
              <w:bottom w:val="single" w:sz="4" w:space="0" w:color="000000"/>
              <w:right w:val="single" w:sz="4" w:space="0" w:color="000000"/>
            </w:tcBorders>
          </w:tcPr>
          <w:p>
            <w:pPr>
              <w:pStyle w:val="Normal"/>
              <w:rPr/>
            </w:pPr>
            <w:del w:id="2430"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43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432" w:author="Маркова Наталия Евгеньевна" w:date="2018-12-05T19:02:00Z">
              <w:r>
                <w:rPr/>
                <w:delText>030 + 060 + 070 + 080 + 090 + 100 + 140</w:delText>
              </w:r>
            </w:del>
          </w:p>
        </w:tc>
        <w:tc>
          <w:tcPr>
            <w:tcW w:w="715" w:type="dxa"/>
            <w:tcBorders>
              <w:top w:val="single" w:sz="4" w:space="0" w:color="000000"/>
              <w:bottom w:val="single" w:sz="4" w:space="0" w:color="000000"/>
              <w:right w:val="single" w:sz="4" w:space="0" w:color="000000"/>
            </w:tcBorders>
          </w:tcPr>
          <w:p>
            <w:pPr>
              <w:pStyle w:val="Normal"/>
              <w:rPr/>
            </w:pPr>
            <w:del w:id="2433"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434" w:author="Маркова Наталия Евгеньевна" w:date="2018-12-05T19:02:00Z">
              <w:r>
                <w:rPr/>
                <w:delText>Стр.150&lt;&gt;Стр.030+Стр.060+Стр.070+Стр.080 +Стр.090 + Стр.100 + Стр.14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435" w:author="Маркова Наталия Евгеньевна" w:date="2018-12-05T19:02:00Z">
              <w:r>
                <w:rPr/>
                <w:delText>20</w:delText>
              </w:r>
            </w:del>
          </w:p>
        </w:tc>
        <w:tc>
          <w:tcPr>
            <w:tcW w:w="1609" w:type="dxa"/>
            <w:gridSpan w:val="3"/>
            <w:tcBorders>
              <w:top w:val="single" w:sz="4" w:space="0" w:color="000000"/>
              <w:bottom w:val="single" w:sz="4" w:space="0" w:color="000000"/>
              <w:right w:val="single" w:sz="4" w:space="0" w:color="000000"/>
            </w:tcBorders>
          </w:tcPr>
          <w:p>
            <w:pPr>
              <w:pStyle w:val="Normal"/>
              <w:rPr/>
            </w:pPr>
            <w:del w:id="2436" w:author="Маркова Наталия Евгеньевна" w:date="2018-12-05T19:02:00Z">
              <w:r>
                <w:rPr/>
                <w:delText>170</w:delText>
              </w:r>
            </w:del>
          </w:p>
        </w:tc>
        <w:tc>
          <w:tcPr>
            <w:tcW w:w="715" w:type="dxa"/>
            <w:gridSpan w:val="2"/>
            <w:tcBorders>
              <w:top w:val="single" w:sz="4" w:space="0" w:color="000000"/>
              <w:bottom w:val="single" w:sz="4" w:space="0" w:color="000000"/>
              <w:right w:val="single" w:sz="4" w:space="0" w:color="000000"/>
            </w:tcBorders>
          </w:tcPr>
          <w:p>
            <w:pPr>
              <w:pStyle w:val="Normal"/>
              <w:rPr/>
            </w:pPr>
            <w:del w:id="2437"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43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439" w:author="Маркова Наталия Евгеньевна" w:date="2018-12-05T19:02:00Z">
              <w:r>
                <w:rPr/>
                <w:delText>171 + 172 + 173 + 174 + 175 + 176 + 177 + 178 + 179</w:delText>
              </w:r>
            </w:del>
          </w:p>
        </w:tc>
        <w:tc>
          <w:tcPr>
            <w:tcW w:w="715" w:type="dxa"/>
            <w:tcBorders>
              <w:top w:val="single" w:sz="4" w:space="0" w:color="000000"/>
              <w:bottom w:val="single" w:sz="4" w:space="0" w:color="000000"/>
              <w:right w:val="single" w:sz="4" w:space="0" w:color="000000"/>
            </w:tcBorders>
          </w:tcPr>
          <w:p>
            <w:pPr>
              <w:pStyle w:val="Normal"/>
              <w:rPr/>
            </w:pPr>
            <w:del w:id="2440"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441" w:author="Маркова Наталия Евгеньевна" w:date="2018-12-05T19:02:00Z">
              <w:r>
                <w:rPr/>
                <w:delText>Стр.170 &lt;&gt; Стр.171 + Стр.172 + Стр.173 + Стр.174 + Стр.175 + Стр.176 + Стр.177 +  Стр.178 +  Стр.179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442" w:author="Маркова Наталия Евгеньевна" w:date="2018-12-05T19:02:00Z">
              <w:r>
                <w:rPr/>
                <w:delText>21</w:delText>
              </w:r>
            </w:del>
          </w:p>
        </w:tc>
        <w:tc>
          <w:tcPr>
            <w:tcW w:w="1609" w:type="dxa"/>
            <w:gridSpan w:val="3"/>
            <w:tcBorders>
              <w:top w:val="single" w:sz="4" w:space="0" w:color="000000"/>
              <w:bottom w:val="single" w:sz="4" w:space="0" w:color="000000"/>
              <w:right w:val="single" w:sz="4" w:space="0" w:color="000000"/>
            </w:tcBorders>
          </w:tcPr>
          <w:p>
            <w:pPr>
              <w:pStyle w:val="Normal"/>
              <w:rPr/>
            </w:pPr>
            <w:del w:id="2443" w:author="Маркова Наталия Евгеньевна" w:date="2018-12-05T19:02:00Z">
              <w:r>
                <w:rPr/>
                <w:delText>210</w:delText>
              </w:r>
            </w:del>
          </w:p>
        </w:tc>
        <w:tc>
          <w:tcPr>
            <w:tcW w:w="715" w:type="dxa"/>
            <w:gridSpan w:val="2"/>
            <w:tcBorders>
              <w:top w:val="single" w:sz="4" w:space="0" w:color="000000"/>
              <w:bottom w:val="single" w:sz="4" w:space="0" w:color="000000"/>
              <w:right w:val="single" w:sz="4" w:space="0" w:color="000000"/>
            </w:tcBorders>
          </w:tcPr>
          <w:p>
            <w:pPr>
              <w:pStyle w:val="Normal"/>
              <w:rPr/>
            </w:pPr>
            <w:del w:id="2444"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44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446" w:author="Маркова Наталия Евгеньевна" w:date="2018-12-05T19:02:00Z">
              <w:r>
                <w:rPr/>
                <w:delText>211 + 212 + 213</w:delText>
              </w:r>
            </w:del>
          </w:p>
        </w:tc>
        <w:tc>
          <w:tcPr>
            <w:tcW w:w="715" w:type="dxa"/>
            <w:tcBorders>
              <w:top w:val="single" w:sz="4" w:space="0" w:color="000000"/>
              <w:bottom w:val="single" w:sz="4" w:space="0" w:color="000000"/>
              <w:right w:val="single" w:sz="4" w:space="0" w:color="000000"/>
            </w:tcBorders>
          </w:tcPr>
          <w:p>
            <w:pPr>
              <w:pStyle w:val="Normal"/>
              <w:rPr/>
            </w:pPr>
            <w:del w:id="2447"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448" w:author="Маркова Наталия Евгеньевна" w:date="2018-12-05T19:02:00Z">
              <w:r>
                <w:rPr/>
                <w:delText>Стр.210&lt;&gt;Стр.211+Стр.212+Стр.213-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449" w:author="Маркова Наталия Евгеньевна" w:date="2018-12-05T19:02:00Z">
              <w:r>
                <w:rPr/>
                <w:delText>22</w:delText>
              </w:r>
            </w:del>
          </w:p>
        </w:tc>
        <w:tc>
          <w:tcPr>
            <w:tcW w:w="1609" w:type="dxa"/>
            <w:gridSpan w:val="3"/>
            <w:tcBorders>
              <w:top w:val="single" w:sz="4" w:space="0" w:color="000000"/>
              <w:bottom w:val="single" w:sz="4" w:space="0" w:color="000000"/>
              <w:right w:val="single" w:sz="4" w:space="0" w:color="000000"/>
            </w:tcBorders>
          </w:tcPr>
          <w:p>
            <w:pPr>
              <w:pStyle w:val="Normal"/>
              <w:rPr/>
            </w:pPr>
            <w:del w:id="2450" w:author="Маркова Наталия Евгеньевна" w:date="2018-12-05T19:02:00Z">
              <w:r>
                <w:rPr/>
                <w:delText>290</w:delText>
              </w:r>
            </w:del>
          </w:p>
        </w:tc>
        <w:tc>
          <w:tcPr>
            <w:tcW w:w="715" w:type="dxa"/>
            <w:gridSpan w:val="2"/>
            <w:tcBorders>
              <w:top w:val="single" w:sz="4" w:space="0" w:color="000000"/>
              <w:bottom w:val="single" w:sz="4" w:space="0" w:color="000000"/>
              <w:right w:val="single" w:sz="4" w:space="0" w:color="000000"/>
            </w:tcBorders>
          </w:tcPr>
          <w:p>
            <w:pPr>
              <w:pStyle w:val="Normal"/>
              <w:rPr/>
            </w:pPr>
            <w:del w:id="2451"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45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453" w:author="Маркова Наталия Евгеньевна" w:date="2018-12-05T19:02:00Z">
              <w:r>
                <w:rPr/>
                <w:delText>291 + 292</w:delText>
              </w:r>
            </w:del>
          </w:p>
        </w:tc>
        <w:tc>
          <w:tcPr>
            <w:tcW w:w="715" w:type="dxa"/>
            <w:tcBorders>
              <w:top w:val="single" w:sz="4" w:space="0" w:color="000000"/>
              <w:bottom w:val="single" w:sz="4" w:space="0" w:color="000000"/>
              <w:right w:val="single" w:sz="4" w:space="0" w:color="000000"/>
            </w:tcBorders>
          </w:tcPr>
          <w:p>
            <w:pPr>
              <w:pStyle w:val="Normal"/>
              <w:rPr/>
            </w:pPr>
            <w:del w:id="2454"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455" w:author="Маркова Наталия Евгеньевна" w:date="2018-12-05T19:02:00Z">
              <w:r>
                <w:rPr/>
                <w:delText>Стр.290 &lt;&gt; Стр.291 - Стр.29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456" w:author="Маркова Наталия Евгеньевна" w:date="2018-12-05T19:02:00Z">
              <w:r>
                <w:rPr/>
                <w:delText>23</w:delText>
              </w:r>
            </w:del>
          </w:p>
        </w:tc>
        <w:tc>
          <w:tcPr>
            <w:tcW w:w="1609" w:type="dxa"/>
            <w:gridSpan w:val="3"/>
            <w:tcBorders>
              <w:top w:val="single" w:sz="4" w:space="0" w:color="000000"/>
              <w:bottom w:val="single" w:sz="4" w:space="0" w:color="000000"/>
              <w:right w:val="single" w:sz="4" w:space="0" w:color="000000"/>
            </w:tcBorders>
          </w:tcPr>
          <w:p>
            <w:pPr>
              <w:pStyle w:val="Normal"/>
              <w:rPr/>
            </w:pPr>
            <w:del w:id="2457" w:author="Маркова Наталия Евгеньевна" w:date="2018-12-05T19:02:00Z">
              <w:r>
                <w:rPr/>
                <w:delText>330</w:delText>
              </w:r>
            </w:del>
          </w:p>
        </w:tc>
        <w:tc>
          <w:tcPr>
            <w:tcW w:w="715" w:type="dxa"/>
            <w:gridSpan w:val="2"/>
            <w:tcBorders>
              <w:top w:val="single" w:sz="4" w:space="0" w:color="000000"/>
              <w:bottom w:val="single" w:sz="4" w:space="0" w:color="000000"/>
              <w:right w:val="single" w:sz="4" w:space="0" w:color="000000"/>
            </w:tcBorders>
          </w:tcPr>
          <w:p>
            <w:pPr>
              <w:pStyle w:val="Normal"/>
              <w:rPr/>
            </w:pPr>
            <w:del w:id="2458"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45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del w:id="2461" w:author="Маркова Наталия Евгеньевна" w:date="2018-12-05T19:02:00Z"/>
              </w:rPr>
            </w:pPr>
            <w:del w:id="2460" w:author="Маркова Наталия Евгеньевна" w:date="2018-12-05T19:02:00Z">
              <w:r>
                <w:rPr/>
                <w:delText>331+ 333+</w:delText>
              </w:r>
            </w:del>
          </w:p>
          <w:p>
            <w:pPr>
              <w:pStyle w:val="Normal"/>
              <w:rPr>
                <w:del w:id="2463" w:author="Маркова Наталия Евгеньевна" w:date="2018-12-05T19:02:00Z"/>
              </w:rPr>
            </w:pPr>
            <w:del w:id="2462" w:author="Маркова Наталия Евгеньевна" w:date="2018-12-05T19:02:00Z">
              <w:r>
                <w:rPr/>
                <w:delText>335+</w:delText>
              </w:r>
            </w:del>
          </w:p>
          <w:p>
            <w:pPr>
              <w:pStyle w:val="Normal"/>
              <w:rPr/>
            </w:pPr>
            <w:del w:id="2464" w:author="Маркова Наталия Евгеньевна" w:date="2018-12-05T19:02:00Z">
              <w:r>
                <w:rPr/>
                <w:delText>338</w:delText>
              </w:r>
            </w:del>
          </w:p>
        </w:tc>
        <w:tc>
          <w:tcPr>
            <w:tcW w:w="715" w:type="dxa"/>
            <w:tcBorders>
              <w:top w:val="single" w:sz="4" w:space="0" w:color="000000"/>
              <w:bottom w:val="single" w:sz="4" w:space="0" w:color="000000"/>
              <w:right w:val="single" w:sz="4" w:space="0" w:color="000000"/>
            </w:tcBorders>
          </w:tcPr>
          <w:p>
            <w:pPr>
              <w:pStyle w:val="Normal"/>
              <w:rPr/>
            </w:pPr>
            <w:del w:id="2465"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466" w:author="Маркова Наталия Евгеньевна" w:date="2018-12-05T19:02:00Z">
              <w:r>
                <w:rPr/>
                <w:delText xml:space="preserve">Стр.330 &lt;&gt; Стр.331 + Стр.333 + Стр.335 + Стр.338 – недопустимо </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467" w:author="Маркова Наталия Евгеньевна" w:date="2018-12-05T19:02:00Z">
              <w:r>
                <w:rPr/>
                <w:delText>24</w:delText>
              </w:r>
            </w:del>
          </w:p>
        </w:tc>
        <w:tc>
          <w:tcPr>
            <w:tcW w:w="1609" w:type="dxa"/>
            <w:gridSpan w:val="3"/>
            <w:tcBorders>
              <w:top w:val="single" w:sz="4" w:space="0" w:color="000000"/>
              <w:bottom w:val="single" w:sz="4" w:space="0" w:color="000000"/>
              <w:right w:val="single" w:sz="4" w:space="0" w:color="000000"/>
            </w:tcBorders>
          </w:tcPr>
          <w:p>
            <w:pPr>
              <w:pStyle w:val="Normal"/>
              <w:rPr/>
            </w:pPr>
            <w:del w:id="2468" w:author="Маркова Наталия Евгеньевна" w:date="2018-12-05T19:02:00Z">
              <w:r>
                <w:rPr/>
                <w:delText>370</w:delText>
              </w:r>
            </w:del>
          </w:p>
        </w:tc>
        <w:tc>
          <w:tcPr>
            <w:tcW w:w="715" w:type="dxa"/>
            <w:gridSpan w:val="2"/>
            <w:tcBorders>
              <w:top w:val="single" w:sz="4" w:space="0" w:color="000000"/>
              <w:bottom w:val="single" w:sz="4" w:space="0" w:color="000000"/>
              <w:right w:val="single" w:sz="4" w:space="0" w:color="000000"/>
            </w:tcBorders>
          </w:tcPr>
          <w:p>
            <w:pPr>
              <w:pStyle w:val="Normal"/>
              <w:rPr/>
            </w:pPr>
            <w:del w:id="2469"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47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471" w:author="Маркова Наталия Евгеньевна" w:date="2018-12-05T19:02:00Z">
              <w:r>
                <w:rPr/>
                <w:delText>371 + 372 + 373</w:delText>
              </w:r>
            </w:del>
          </w:p>
        </w:tc>
        <w:tc>
          <w:tcPr>
            <w:tcW w:w="715" w:type="dxa"/>
            <w:tcBorders>
              <w:top w:val="single" w:sz="4" w:space="0" w:color="000000"/>
              <w:bottom w:val="single" w:sz="4" w:space="0" w:color="000000"/>
              <w:right w:val="single" w:sz="4" w:space="0" w:color="000000"/>
            </w:tcBorders>
          </w:tcPr>
          <w:p>
            <w:pPr>
              <w:pStyle w:val="Normal"/>
              <w:rPr/>
            </w:pPr>
            <w:del w:id="2472"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473" w:author="Маркова Наталия Евгеньевна" w:date="2018-12-05T19:02:00Z">
              <w:r>
                <w:rPr/>
                <w:delText>Стр.370&lt;&gt;Стр.371+Стр.372+Стр.373-недопус</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474" w:author="Маркова Наталия Евгеньевна" w:date="2018-12-05T19:02:00Z">
              <w:r>
                <w:rPr/>
                <w:delText>25</w:delText>
              </w:r>
            </w:del>
          </w:p>
        </w:tc>
        <w:tc>
          <w:tcPr>
            <w:tcW w:w="1609" w:type="dxa"/>
            <w:gridSpan w:val="3"/>
            <w:tcBorders>
              <w:top w:val="single" w:sz="4" w:space="0" w:color="000000"/>
              <w:bottom w:val="single" w:sz="4" w:space="0" w:color="000000"/>
              <w:right w:val="single" w:sz="4" w:space="0" w:color="000000"/>
            </w:tcBorders>
          </w:tcPr>
          <w:p>
            <w:pPr>
              <w:pStyle w:val="Normal"/>
              <w:rPr/>
            </w:pPr>
            <w:del w:id="2475" w:author="Маркова Наталия Евгеньевна" w:date="2018-12-05T19:02:00Z">
              <w:r>
                <w:rPr/>
                <w:delText>400</w:delText>
              </w:r>
            </w:del>
          </w:p>
        </w:tc>
        <w:tc>
          <w:tcPr>
            <w:tcW w:w="715" w:type="dxa"/>
            <w:gridSpan w:val="2"/>
            <w:tcBorders>
              <w:top w:val="single" w:sz="4" w:space="0" w:color="000000"/>
              <w:bottom w:val="single" w:sz="4" w:space="0" w:color="000000"/>
              <w:right w:val="single" w:sz="4" w:space="0" w:color="000000"/>
            </w:tcBorders>
          </w:tcPr>
          <w:p>
            <w:pPr>
              <w:pStyle w:val="Normal"/>
              <w:rPr/>
            </w:pPr>
            <w:del w:id="2476"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47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478" w:author="Маркова Наталия Евгеньевна" w:date="2018-12-05T19:02:00Z">
              <w:r>
                <w:rPr/>
                <w:delText>170 + 210 + 230 + 260 + 290 + 310 + 320 + 330 + 370+380</w:delText>
              </w:r>
            </w:del>
          </w:p>
        </w:tc>
        <w:tc>
          <w:tcPr>
            <w:tcW w:w="715" w:type="dxa"/>
            <w:tcBorders>
              <w:top w:val="single" w:sz="4" w:space="0" w:color="000000"/>
              <w:bottom w:val="single" w:sz="4" w:space="0" w:color="000000"/>
              <w:right w:val="single" w:sz="4" w:space="0" w:color="000000"/>
            </w:tcBorders>
          </w:tcPr>
          <w:p>
            <w:pPr>
              <w:pStyle w:val="Normal"/>
              <w:rPr/>
            </w:pPr>
            <w:del w:id="2479"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480" w:author="Маркова Наталия Евгеньевна" w:date="2018-12-05T19:02:00Z">
              <w:r>
                <w:rPr/>
                <w:delText>Стр.400 &lt;&gt; Стр.170 + Стр.210 + Стр.230 + Стр.260 + Стр.290 + Стр.310 + Стр.320 + Стр.330 + Стр.370+Стр.38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481" w:author="Маркова Наталия Евгеньевна" w:date="2018-12-05T19:02:00Z">
              <w:r>
                <w:rPr/>
                <w:delText>26</w:delText>
              </w:r>
            </w:del>
          </w:p>
        </w:tc>
        <w:tc>
          <w:tcPr>
            <w:tcW w:w="1609" w:type="dxa"/>
            <w:gridSpan w:val="3"/>
            <w:tcBorders>
              <w:top w:val="single" w:sz="4" w:space="0" w:color="000000"/>
              <w:bottom w:val="single" w:sz="4" w:space="0" w:color="000000"/>
              <w:right w:val="single" w:sz="4" w:space="0" w:color="000000"/>
            </w:tcBorders>
          </w:tcPr>
          <w:p>
            <w:pPr>
              <w:pStyle w:val="Normal"/>
              <w:rPr/>
            </w:pPr>
            <w:del w:id="2482" w:author="Маркова Наталия Евгеньевна" w:date="2018-12-05T19:02:00Z">
              <w:r>
                <w:rPr/>
                <w:delText>410</w:delText>
              </w:r>
            </w:del>
          </w:p>
        </w:tc>
        <w:tc>
          <w:tcPr>
            <w:tcW w:w="715" w:type="dxa"/>
            <w:gridSpan w:val="2"/>
            <w:tcBorders>
              <w:top w:val="single" w:sz="4" w:space="0" w:color="000000"/>
              <w:bottom w:val="single" w:sz="4" w:space="0" w:color="000000"/>
              <w:right w:val="single" w:sz="4" w:space="0" w:color="000000"/>
            </w:tcBorders>
          </w:tcPr>
          <w:p>
            <w:pPr>
              <w:pStyle w:val="Normal"/>
              <w:rPr/>
            </w:pPr>
            <w:del w:id="2483"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48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485" w:author="Маркова Наталия Евгеньевна" w:date="2018-12-05T19:02:00Z">
              <w:r>
                <w:rPr/>
                <w:delText>150 + 400</w:delText>
              </w:r>
            </w:del>
          </w:p>
        </w:tc>
        <w:tc>
          <w:tcPr>
            <w:tcW w:w="715" w:type="dxa"/>
            <w:tcBorders>
              <w:top w:val="single" w:sz="4" w:space="0" w:color="000000"/>
              <w:bottom w:val="single" w:sz="4" w:space="0" w:color="000000"/>
              <w:right w:val="single" w:sz="4" w:space="0" w:color="000000"/>
            </w:tcBorders>
          </w:tcPr>
          <w:p>
            <w:pPr>
              <w:pStyle w:val="Normal"/>
              <w:rPr/>
            </w:pPr>
            <w:del w:id="2486"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487" w:author="Маркова Наталия Евгеньевна" w:date="2018-12-05T19:02:00Z">
              <w:r>
                <w:rPr/>
                <w:delText>Стр.410 &lt;&gt; Стр.150 + Стр.40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488" w:author="Маркова Наталия Евгеньевна" w:date="2018-12-05T19:02:00Z">
              <w:r>
                <w:rPr/>
                <w:delText>27</w:delText>
              </w:r>
            </w:del>
          </w:p>
        </w:tc>
        <w:tc>
          <w:tcPr>
            <w:tcW w:w="1609" w:type="dxa"/>
            <w:gridSpan w:val="3"/>
            <w:tcBorders>
              <w:top w:val="single" w:sz="4" w:space="0" w:color="000000"/>
              <w:bottom w:val="single" w:sz="4" w:space="0" w:color="000000"/>
              <w:right w:val="single" w:sz="4" w:space="0" w:color="000000"/>
            </w:tcBorders>
          </w:tcPr>
          <w:p>
            <w:pPr>
              <w:pStyle w:val="Normal"/>
              <w:rPr/>
            </w:pPr>
            <w:del w:id="2489" w:author="Маркова Наталия Евгеньевна" w:date="2018-12-05T19:02:00Z">
              <w:r>
                <w:rPr/>
                <w:delText>470</w:delText>
              </w:r>
            </w:del>
          </w:p>
        </w:tc>
        <w:tc>
          <w:tcPr>
            <w:tcW w:w="715" w:type="dxa"/>
            <w:gridSpan w:val="2"/>
            <w:tcBorders>
              <w:top w:val="single" w:sz="4" w:space="0" w:color="000000"/>
              <w:bottom w:val="single" w:sz="4" w:space="0" w:color="000000"/>
              <w:right w:val="single" w:sz="4" w:space="0" w:color="000000"/>
            </w:tcBorders>
          </w:tcPr>
          <w:p>
            <w:pPr>
              <w:pStyle w:val="Normal"/>
              <w:rPr/>
            </w:pPr>
            <w:del w:id="2490"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49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492" w:author="Маркова Наталия Евгеньевна" w:date="2018-12-05T19:02:00Z">
              <w:r>
                <w:rPr/>
                <w:delText>471 + 472 + 474</w:delText>
              </w:r>
            </w:del>
          </w:p>
        </w:tc>
        <w:tc>
          <w:tcPr>
            <w:tcW w:w="715" w:type="dxa"/>
            <w:tcBorders>
              <w:top w:val="single" w:sz="4" w:space="0" w:color="000000"/>
              <w:bottom w:val="single" w:sz="4" w:space="0" w:color="000000"/>
              <w:right w:val="single" w:sz="4" w:space="0" w:color="000000"/>
            </w:tcBorders>
          </w:tcPr>
          <w:p>
            <w:pPr>
              <w:pStyle w:val="Normal"/>
              <w:rPr/>
            </w:pPr>
            <w:del w:id="2493"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494" w:author="Маркова Наталия Евгеньевна" w:date="2018-12-05T19:02:00Z">
              <w:r>
                <w:rPr/>
                <w:delText>Стр.470 &lt;&gt; Стр.471 + Стр.472 + Стр.47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495" w:author="Маркова Наталия Евгеньевна" w:date="2018-12-05T19:02:00Z">
              <w:r>
                <w:rPr/>
                <w:delText>28</w:delText>
              </w:r>
            </w:del>
          </w:p>
        </w:tc>
        <w:tc>
          <w:tcPr>
            <w:tcW w:w="1609" w:type="dxa"/>
            <w:gridSpan w:val="3"/>
            <w:tcBorders>
              <w:top w:val="single" w:sz="4" w:space="0" w:color="000000"/>
              <w:bottom w:val="single" w:sz="4" w:space="0" w:color="000000"/>
              <w:right w:val="single" w:sz="4" w:space="0" w:color="000000"/>
            </w:tcBorders>
          </w:tcPr>
          <w:p>
            <w:pPr>
              <w:pStyle w:val="Normal"/>
              <w:rPr/>
            </w:pPr>
            <w:del w:id="2496" w:author="Маркова Наталия Евгеньевна" w:date="2018-12-05T19:02:00Z">
              <w:r>
                <w:rPr/>
                <w:delText>510</w:delText>
              </w:r>
            </w:del>
          </w:p>
        </w:tc>
        <w:tc>
          <w:tcPr>
            <w:tcW w:w="715" w:type="dxa"/>
            <w:gridSpan w:val="2"/>
            <w:tcBorders>
              <w:top w:val="single" w:sz="4" w:space="0" w:color="000000"/>
              <w:bottom w:val="single" w:sz="4" w:space="0" w:color="000000"/>
              <w:right w:val="single" w:sz="4" w:space="0" w:color="000000"/>
            </w:tcBorders>
          </w:tcPr>
          <w:p>
            <w:pPr>
              <w:pStyle w:val="Normal"/>
              <w:rPr/>
            </w:pPr>
            <w:del w:id="2497"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49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499" w:author="Маркова Наталия Евгеньевна" w:date="2018-12-05T19:02:00Z">
              <w:r>
                <w:rPr/>
                <w:delText>511 + 512 + 513 + 514 + 515 + 516</w:delText>
              </w:r>
            </w:del>
          </w:p>
        </w:tc>
        <w:tc>
          <w:tcPr>
            <w:tcW w:w="715" w:type="dxa"/>
            <w:tcBorders>
              <w:top w:val="single" w:sz="4" w:space="0" w:color="000000"/>
              <w:bottom w:val="single" w:sz="4" w:space="0" w:color="000000"/>
              <w:right w:val="single" w:sz="4" w:space="0" w:color="000000"/>
            </w:tcBorders>
          </w:tcPr>
          <w:p>
            <w:pPr>
              <w:pStyle w:val="Normal"/>
              <w:rPr/>
            </w:pPr>
            <w:del w:id="2500"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501" w:author="Маркова Наталия Евгеньевна" w:date="2018-12-05T19:02:00Z">
              <w:r>
                <w:rPr/>
                <w:delText>Стр.510 &lt;&gt;  Стр. 511 + Стр.512 + Стр.513 + Стр.514 + Стр.515 + Стр. 516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502" w:author="Маркова Наталия Евгеньевна" w:date="2018-12-05T19:02:00Z">
              <w:r>
                <w:rPr/>
                <w:delText>29</w:delText>
              </w:r>
            </w:del>
          </w:p>
        </w:tc>
        <w:tc>
          <w:tcPr>
            <w:tcW w:w="1609" w:type="dxa"/>
            <w:gridSpan w:val="3"/>
            <w:tcBorders>
              <w:top w:val="single" w:sz="4" w:space="0" w:color="000000"/>
              <w:bottom w:val="single" w:sz="4" w:space="0" w:color="000000"/>
              <w:right w:val="single" w:sz="4" w:space="0" w:color="000000"/>
            </w:tcBorders>
          </w:tcPr>
          <w:p>
            <w:pPr>
              <w:pStyle w:val="Normal"/>
              <w:rPr/>
            </w:pPr>
            <w:del w:id="2503" w:author="Маркова Наталия Евгеньевна" w:date="2018-12-05T19:02:00Z">
              <w:r>
                <w:rPr/>
                <w:delText>530</w:delText>
              </w:r>
            </w:del>
          </w:p>
        </w:tc>
        <w:tc>
          <w:tcPr>
            <w:tcW w:w="715" w:type="dxa"/>
            <w:gridSpan w:val="2"/>
            <w:tcBorders>
              <w:top w:val="single" w:sz="4" w:space="0" w:color="000000"/>
              <w:bottom w:val="single" w:sz="4" w:space="0" w:color="000000"/>
              <w:right w:val="single" w:sz="4" w:space="0" w:color="000000"/>
            </w:tcBorders>
          </w:tcPr>
          <w:p>
            <w:pPr>
              <w:pStyle w:val="Normal"/>
              <w:rPr/>
            </w:pPr>
            <w:del w:id="2504"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50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506" w:author="Маркова Наталия Евгеньевна" w:date="2018-12-05T19:02:00Z">
              <w:r>
                <w:rPr/>
                <w:delText>531 + 532 + 533 + 534 + 536</w:delText>
              </w:r>
            </w:del>
          </w:p>
        </w:tc>
        <w:tc>
          <w:tcPr>
            <w:tcW w:w="715" w:type="dxa"/>
            <w:tcBorders>
              <w:top w:val="single" w:sz="4" w:space="0" w:color="000000"/>
              <w:bottom w:val="single" w:sz="4" w:space="0" w:color="000000"/>
              <w:right w:val="single" w:sz="4" w:space="0" w:color="000000"/>
            </w:tcBorders>
          </w:tcPr>
          <w:p>
            <w:pPr>
              <w:pStyle w:val="Normal"/>
              <w:rPr/>
            </w:pPr>
            <w:del w:id="2507"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508" w:author="Маркова Наталия Евгеньевна" w:date="2018-12-05T19:02:00Z">
              <w:r>
                <w:rPr/>
                <w:delText>Стр.530 &lt;&gt; Стр.531+Стр.532+Стр.533+ Стр.534 + Стр.536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509" w:author="Маркова Наталия Евгеньевна" w:date="2018-12-05T19:02:00Z">
              <w:r>
                <w:rPr/>
                <w:delText>30</w:delText>
              </w:r>
            </w:del>
          </w:p>
        </w:tc>
        <w:tc>
          <w:tcPr>
            <w:tcW w:w="1609" w:type="dxa"/>
            <w:gridSpan w:val="3"/>
            <w:tcBorders>
              <w:top w:val="single" w:sz="4" w:space="0" w:color="000000"/>
              <w:bottom w:val="single" w:sz="4" w:space="0" w:color="000000"/>
              <w:right w:val="single" w:sz="4" w:space="0" w:color="000000"/>
            </w:tcBorders>
          </w:tcPr>
          <w:p>
            <w:pPr>
              <w:pStyle w:val="Normal"/>
              <w:rPr/>
            </w:pPr>
            <w:del w:id="2510" w:author="Маркова Наталия Евгеньевна" w:date="2018-12-05T19:02:00Z">
              <w:r>
                <w:rPr/>
                <w:delText>600</w:delText>
              </w:r>
            </w:del>
          </w:p>
        </w:tc>
        <w:tc>
          <w:tcPr>
            <w:tcW w:w="715" w:type="dxa"/>
            <w:gridSpan w:val="2"/>
            <w:tcBorders>
              <w:top w:val="single" w:sz="4" w:space="0" w:color="000000"/>
              <w:bottom w:val="single" w:sz="4" w:space="0" w:color="000000"/>
              <w:right w:val="single" w:sz="4" w:space="0" w:color="000000"/>
            </w:tcBorders>
          </w:tcPr>
          <w:p>
            <w:pPr>
              <w:pStyle w:val="Normal"/>
              <w:rPr/>
            </w:pPr>
            <w:del w:id="2511"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51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513" w:author="Маркова Наталия Евгеньевна" w:date="2018-12-05T19:02:00Z">
              <w:r>
                <w:rPr/>
                <w:delText>470 + 490 + 510 + 530+570+580+590</w:delText>
              </w:r>
            </w:del>
          </w:p>
        </w:tc>
        <w:tc>
          <w:tcPr>
            <w:tcW w:w="715" w:type="dxa"/>
            <w:tcBorders>
              <w:top w:val="single" w:sz="4" w:space="0" w:color="000000"/>
              <w:bottom w:val="single" w:sz="4" w:space="0" w:color="000000"/>
              <w:right w:val="single" w:sz="4" w:space="0" w:color="000000"/>
            </w:tcBorders>
          </w:tcPr>
          <w:p>
            <w:pPr>
              <w:pStyle w:val="Normal"/>
              <w:rPr/>
            </w:pPr>
            <w:del w:id="2514"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del w:id="2516" w:author="Маркова Наталия Евгеньевна" w:date="2018-12-05T19:02:00Z"/>
              </w:rPr>
            </w:pPr>
            <w:del w:id="2515" w:author="Маркова Наталия Евгеньевна" w:date="2018-12-05T19:02:00Z">
              <w:r>
                <w:rPr/>
                <w:delText xml:space="preserve">Стр.600 &lt;&gt; Стр.470+Стр.490+Стр.510+ </w:delText>
              </w:r>
            </w:del>
          </w:p>
          <w:p>
            <w:pPr>
              <w:pStyle w:val="Normal"/>
              <w:rPr/>
            </w:pPr>
            <w:del w:id="2517" w:author="Маркова Наталия Евгеньевна" w:date="2018-12-05T19:02:00Z">
              <w:r>
                <w:rPr/>
                <w:delText>Стр. 530 + Стр. 570+ Стр. 580+ Стр. 59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518" w:author="Маркова Наталия Евгеньевна" w:date="2018-12-05T19:02:00Z">
              <w:r>
                <w:rPr/>
                <w:delText>31</w:delText>
              </w:r>
            </w:del>
          </w:p>
        </w:tc>
        <w:tc>
          <w:tcPr>
            <w:tcW w:w="1609" w:type="dxa"/>
            <w:gridSpan w:val="3"/>
            <w:tcBorders>
              <w:top w:val="single" w:sz="4" w:space="0" w:color="000000"/>
              <w:bottom w:val="single" w:sz="4" w:space="0" w:color="000000"/>
              <w:right w:val="single" w:sz="4" w:space="0" w:color="000000"/>
            </w:tcBorders>
          </w:tcPr>
          <w:p>
            <w:pPr>
              <w:pStyle w:val="Normal"/>
              <w:rPr/>
            </w:pPr>
            <w:del w:id="2519" w:author="Маркова Наталия Евгеньевна" w:date="2018-12-05T19:02:00Z">
              <w:r>
                <w:rPr/>
                <w:delText>620</w:delText>
              </w:r>
            </w:del>
          </w:p>
        </w:tc>
        <w:tc>
          <w:tcPr>
            <w:tcW w:w="715" w:type="dxa"/>
            <w:gridSpan w:val="2"/>
            <w:tcBorders>
              <w:top w:val="single" w:sz="4" w:space="0" w:color="000000"/>
              <w:bottom w:val="single" w:sz="4" w:space="0" w:color="000000"/>
              <w:right w:val="single" w:sz="4" w:space="0" w:color="000000"/>
            </w:tcBorders>
          </w:tcPr>
          <w:p>
            <w:pPr>
              <w:pStyle w:val="Normal"/>
              <w:rPr/>
            </w:pPr>
            <w:del w:id="2520"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52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522" w:author="Маркова Наталия Евгеньевна" w:date="2018-12-05T19:02:00Z">
              <w:r>
                <w:rPr/>
                <w:delText>623 + 624 + 625 + 623.1+626</w:delText>
              </w:r>
            </w:del>
          </w:p>
        </w:tc>
        <w:tc>
          <w:tcPr>
            <w:tcW w:w="715" w:type="dxa"/>
            <w:tcBorders>
              <w:top w:val="single" w:sz="4" w:space="0" w:color="000000"/>
              <w:bottom w:val="single" w:sz="4" w:space="0" w:color="000000"/>
              <w:right w:val="single" w:sz="4" w:space="0" w:color="000000"/>
            </w:tcBorders>
          </w:tcPr>
          <w:p>
            <w:pPr>
              <w:pStyle w:val="Normal"/>
              <w:rPr/>
            </w:pPr>
            <w:del w:id="2523"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524" w:author="Маркова Наталия Евгеньевна" w:date="2018-12-05T19:02:00Z">
              <w:r>
                <w:rPr/>
                <w:delText>Стр.620&lt;&gt;Стр.623+Стр.624+Стр.625 + Стр. 623.1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525" w:author="Маркова Наталия Евгеньевна" w:date="2018-12-05T19:02:00Z">
              <w:r>
                <w:rPr/>
                <w:delText>32</w:delText>
              </w:r>
            </w:del>
          </w:p>
        </w:tc>
        <w:tc>
          <w:tcPr>
            <w:tcW w:w="1609" w:type="dxa"/>
            <w:gridSpan w:val="3"/>
            <w:tcBorders>
              <w:top w:val="single" w:sz="4" w:space="0" w:color="000000"/>
              <w:bottom w:val="single" w:sz="4" w:space="0" w:color="000000"/>
              <w:right w:val="single" w:sz="4" w:space="0" w:color="000000"/>
            </w:tcBorders>
          </w:tcPr>
          <w:p>
            <w:pPr>
              <w:pStyle w:val="Normal"/>
              <w:rPr/>
            </w:pPr>
            <w:del w:id="2526" w:author="Маркова Наталия Евгеньевна" w:date="2018-12-05T19:02:00Z">
              <w:r>
                <w:rPr/>
                <w:delText>410</w:delText>
              </w:r>
            </w:del>
          </w:p>
        </w:tc>
        <w:tc>
          <w:tcPr>
            <w:tcW w:w="715" w:type="dxa"/>
            <w:gridSpan w:val="2"/>
            <w:tcBorders>
              <w:top w:val="single" w:sz="4" w:space="0" w:color="000000"/>
              <w:bottom w:val="single" w:sz="4" w:space="0" w:color="000000"/>
              <w:right w:val="single" w:sz="4" w:space="0" w:color="000000"/>
            </w:tcBorders>
          </w:tcPr>
          <w:p>
            <w:pPr>
              <w:pStyle w:val="Normal"/>
              <w:rPr/>
            </w:pPr>
            <w:del w:id="2527"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252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2529" w:author="Маркова Наталия Евгеньевна" w:date="2018-12-05T19:02:00Z">
              <w:r>
                <w:rPr/>
                <w:delText>900</w:delText>
              </w:r>
            </w:del>
          </w:p>
        </w:tc>
        <w:tc>
          <w:tcPr>
            <w:tcW w:w="715" w:type="dxa"/>
            <w:tcBorders>
              <w:top w:val="single" w:sz="4" w:space="0" w:color="000000"/>
              <w:bottom w:val="single" w:sz="4" w:space="0" w:color="000000"/>
              <w:right w:val="single" w:sz="4" w:space="0" w:color="000000"/>
            </w:tcBorders>
          </w:tcPr>
          <w:p>
            <w:pPr>
              <w:pStyle w:val="Normal"/>
              <w:rPr/>
            </w:pPr>
            <w:del w:id="2530"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2531" w:author="Маркова Наталия Евгеньевна" w:date="2018-12-05T19:02:00Z">
              <w:r>
                <w:rPr/>
                <w:delText>Стр.410 &lt;&gt; Стр.90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532" w:author="Маркова Наталия Евгеньевна" w:date="2018-12-05T19:02:00Z">
              <w:r>
                <w:rPr/>
                <w:delText>33</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533" w:author="Маркова Наталия Евгеньевна" w:date="2018-12-05T19:02:00Z">
              <w:r>
                <w:rPr/>
                <w:delText>*</w:delText>
              </w:r>
            </w:del>
          </w:p>
        </w:tc>
        <w:tc>
          <w:tcPr>
            <w:tcW w:w="715" w:type="dxa"/>
            <w:gridSpan w:val="2"/>
            <w:tcBorders>
              <w:top w:val="single" w:sz="4" w:space="0" w:color="000000"/>
              <w:bottom w:val="single" w:sz="4" w:space="0" w:color="000000"/>
              <w:right w:val="single" w:sz="4" w:space="0" w:color="000000"/>
            </w:tcBorders>
          </w:tcPr>
          <w:p>
            <w:pPr>
              <w:pStyle w:val="Normal"/>
              <w:rPr/>
            </w:pPr>
            <w:del w:id="2534"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53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536" w:author="Маркова Наталия Евгеньевна" w:date="2018-12-05T19:02:00Z">
              <w:r>
                <w:rPr/>
                <w:delText>*</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537" w:author="Маркова Наталия Евгеньевна" w:date="2018-12-05T19:02:00Z">
              <w:r>
                <w:rPr/>
                <w:delText>4 – 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538" w:author="Маркова Наталия Евгеньевна" w:date="2018-12-05T19:02:00Z">
              <w:r>
                <w:rPr/>
                <w:delText>Гр. 5 &lt;&gt; Гр. 4 – Гр. 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539" w:author="Маркова Наталия Евгеньевна" w:date="2018-12-05T19:02:00Z">
              <w:r>
                <w:rPr/>
                <w:delText>34</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540" w:author="Маркова Наталия Евгеньевна" w:date="2018-12-05T19:02:00Z">
              <w:r>
                <w:rPr/>
                <w:delText>0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541"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54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543" w:author="Маркова Наталия Евгеньевна" w:date="2018-12-05T19:02:00Z">
              <w:r>
                <w:rPr/>
                <w:delText>0 101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544"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545" w:author="Маркова Наталия Евгеньевна" w:date="2018-12-05T19:02:00Z">
              <w:r>
                <w:rPr/>
                <w:delText>Изменение валюты баланса по счету 0 101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546" w:author="Маркова Наталия Евгеньевна" w:date="2018-12-05T19:02:00Z">
              <w:r>
                <w:rPr/>
                <w:delText>35</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547" w:author="Маркова Наталия Евгеньевна" w:date="2018-12-05T19:02:00Z">
              <w:r>
                <w:rPr/>
                <w:delText>020 + 05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548"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54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550" w:author="Маркова Наталия Евгеньевна" w:date="2018-12-05T19:02:00Z">
              <w:r>
                <w:rPr/>
                <w:delText>0 104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551"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552" w:author="Маркова Наталия Евгеньевна" w:date="2018-12-05T19:02:00Z">
              <w:r>
                <w:rPr/>
                <w:delText>Изменение валюты баланса по счету 0 104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553" w:author="Маркова Наталия Евгеньевна" w:date="2018-12-05T19:02:00Z">
              <w:r>
                <w:rPr/>
                <w:delText>36</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554" w:author="Маркова Наталия Евгеньевна" w:date="2018-12-05T19:02:00Z">
              <w:r>
                <w:rPr/>
                <w:delText>04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555"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55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557" w:author="Маркова Наталия Евгеньевна" w:date="2018-12-05T19:02:00Z">
              <w:r>
                <w:rPr/>
                <w:delText>0 102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558"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559" w:author="Маркова Наталия Евгеньевна" w:date="2018-12-05T19:02:00Z">
              <w:r>
                <w:rPr/>
                <w:delText>Изменение валюты баланса по счету 0 102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560" w:author="Маркова Наталия Евгеньевна" w:date="2018-12-05T19:02:00Z">
              <w:r>
                <w:rPr/>
                <w:delText>37</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561" w:author="Маркова Наталия Евгеньевна" w:date="2018-12-05T19:02:00Z">
              <w:r>
                <w:rPr/>
                <w:delText>0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562"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56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564" w:author="Маркова Наталия Евгеньевна" w:date="2018-12-05T19:02:00Z">
              <w:r>
                <w:rPr/>
                <w:delText>0 103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565"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566" w:author="Маркова Наталия Евгеньевна" w:date="2018-12-05T19:02:00Z">
              <w:r>
                <w:rPr/>
                <w:delText>Изменение валюты баланса по счету 0 103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567" w:author="Маркова Наталия Евгеньевна" w:date="2018-12-05T19:02:00Z">
              <w:r>
                <w:rPr/>
                <w:delText>38</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568" w:author="Маркова Наталия Евгеньевна" w:date="2018-12-05T19:02:00Z">
              <w:r>
                <w:rPr/>
                <w:delText>08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569"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57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571" w:author="Маркова Наталия Евгеньевна" w:date="2018-12-05T19:02:00Z">
              <w:r>
                <w:rPr/>
                <w:delText>0 105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572"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573" w:author="Маркова Наталия Евгеньевна" w:date="2018-12-05T19:02:00Z">
              <w:r>
                <w:rPr/>
                <w:delText>Изменение валюты баланса по счету 0 105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574" w:author="Маркова Наталия Евгеньевна" w:date="2018-12-05T19:02:00Z">
              <w:r>
                <w:rPr/>
                <w:delText>39</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575" w:author="Маркова Наталия Евгеньевна" w:date="2018-12-05T19:02:00Z">
              <w:r>
                <w:rPr/>
                <w:delText>09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576"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57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578" w:author="Маркова Наталия Евгеньевна" w:date="2018-12-05T19:02:00Z">
              <w:r>
                <w:rPr/>
                <w:delText>0 106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579"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580" w:author="Маркова Наталия Евгеньевна" w:date="2018-12-05T19:02:00Z">
              <w:r>
                <w:rPr/>
                <w:delText>Изменение валюты баланса по счету 0 106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581" w:author="Маркова Наталия Евгеньевна" w:date="2018-12-05T19:02:00Z">
              <w:r>
                <w:rPr/>
                <w:delText>40</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582" w:author="Маркова Наталия Евгеньевна" w:date="2018-12-05T19:02:00Z">
              <w:r>
                <w:rPr/>
                <w:delText>10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583"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58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585" w:author="Маркова Наталия Евгеньевна" w:date="2018-12-05T19:02:00Z">
              <w:r>
                <w:rPr/>
                <w:delText>0 107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586"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587" w:author="Маркова Наталия Евгеньевна" w:date="2018-12-05T19:02:00Z">
              <w:r>
                <w:rPr/>
                <w:delText>Изменение валюты баланса по счету 0 107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588" w:author="Маркова Наталия Евгеньевна" w:date="2018-12-05T19:02:00Z">
              <w:r>
                <w:rPr/>
                <w:delText>41</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589" w:author="Маркова Наталия Евгеньевна" w:date="2018-12-05T19:02:00Z">
              <w:r>
                <w:rPr/>
                <w:delText>14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590"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59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592" w:author="Маркова Наталия Евгеньевна" w:date="2018-12-05T19:02:00Z">
              <w:r>
                <w:rPr/>
                <w:delText>0 109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593"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594" w:author="Маркова Наталия Евгеньевна" w:date="2018-12-05T19:02:00Z">
              <w:r>
                <w:rPr/>
                <w:delText>Изменение валюты баланса по счету 0 109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595" w:author="Маркова Наталия Евгеньевна" w:date="2018-12-05T19:02:00Z">
              <w:r>
                <w:rPr/>
                <w:delText>42</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596" w:author="Маркова Наталия Евгеньевна" w:date="2018-12-05T19:02:00Z">
              <w:r>
                <w:rPr/>
                <w:delText>1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597"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59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599" w:author="Маркова Наталия Евгеньевна" w:date="2018-12-05T19:02:00Z">
              <w:r>
                <w:rPr/>
                <w:delText>0 201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600"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601" w:author="Маркова Наталия Евгеньевна" w:date="2018-12-05T19:02:00Z">
              <w:r>
                <w:rPr/>
                <w:delText>Изменение валюты баланса по счету 0 201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602" w:author="Маркова Наталия Евгеньевна" w:date="2018-12-05T19:02:00Z">
              <w:r>
                <w:rPr/>
                <w:delText>43</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603" w:author="Маркова Наталия Евгеньевна" w:date="2018-12-05T19:02:00Z">
              <w:r>
                <w:rPr/>
                <w:delText>2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604"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60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606" w:author="Маркова Наталия Евгеньевна" w:date="2018-12-05T19:02:00Z">
              <w:r>
                <w:rPr/>
                <w:delText>0 204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607"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608" w:author="Маркова Наталия Евгеньевна" w:date="2018-12-05T19:02:00Z">
              <w:r>
                <w:rPr/>
                <w:delText>Изменение валюты баланса по счету 0 204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609" w:author="Маркова Наталия Евгеньевна" w:date="2018-12-05T19:02:00Z">
              <w:r>
                <w:rPr/>
                <w:delText>44</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610" w:author="Маркова Наталия Евгеньевна" w:date="2018-12-05T19:02:00Z">
              <w:r>
                <w:rPr/>
                <w:delText>23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611"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61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613" w:author="Маркова Наталия Евгеньевна" w:date="2018-12-05T19:02:00Z">
              <w:r>
                <w:rPr/>
                <w:delText>0 205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614" w:author="Маркова Наталия Евгеньевна" w:date="2018-12-05T19:02:00Z">
              <w:r>
                <w:rPr/>
                <w:delText>2 (Акт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615" w:author="Маркова Наталия Евгеньевна" w:date="2018-12-05T19:02:00Z">
              <w:r>
                <w:rPr/>
                <w:delText>Изменение валюты баланса по счету 0 205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616" w:author="Маркова Наталия Евгеньевна" w:date="2018-12-05T19:02:00Z">
              <w:r>
                <w:rPr/>
                <w:delText>45</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617" w:author="Маркова Наталия Евгеньевна" w:date="2018-12-05T19:02:00Z">
              <w:r>
                <w:rPr/>
                <w:delText>26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618"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61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620" w:author="Маркова Наталия Евгеньевна" w:date="2018-12-05T19:02:00Z">
              <w:r>
                <w:rPr/>
                <w:delText>0 206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621"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622" w:author="Маркова Наталия Евгеньевна" w:date="2018-12-05T19:02:00Z">
              <w:r>
                <w:rPr/>
                <w:delText>Изменение валюты баланса по счету 0 206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623" w:author="Маркова Наталия Евгеньевна" w:date="2018-12-05T19:02:00Z">
              <w:r>
                <w:rPr/>
                <w:delText>46</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624" w:author="Маркова Наталия Евгеньевна" w:date="2018-12-05T19:02:00Z">
              <w:r>
                <w:rPr/>
                <w:delText>29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625"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62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627" w:author="Маркова Наталия Евгеньевна" w:date="2018-12-05T19:02:00Z">
              <w:r>
                <w:rPr/>
                <w:delText>0 207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628"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629" w:author="Маркова Наталия Евгеньевна" w:date="2018-12-05T19:02:00Z">
              <w:r>
                <w:rPr/>
                <w:delText>Изменение валюты баланса по счету 0 207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630" w:author="Маркова Наталия Евгеньевна" w:date="2018-12-05T19:02:00Z">
              <w:r>
                <w:rPr/>
                <w:delText>47</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631" w:author="Маркова Наталия Евгеньевна" w:date="2018-12-05T19:02:00Z">
              <w:r>
                <w:rPr/>
                <w:delText>3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632"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63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634" w:author="Маркова Наталия Евгеньевна" w:date="2018-12-05T19:02:00Z">
              <w:r>
                <w:rPr/>
                <w:delText>0 208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635" w:author="Маркова Наталия Евгеньевна" w:date="2018-12-05T19:02:00Z">
              <w:r>
                <w:rPr/>
                <w:delText>2(Акт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636" w:author="Маркова Наталия Евгеньевна" w:date="2018-12-05T19:02:00Z">
              <w:r>
                <w:rPr/>
                <w:delText>Изменение валюты баланса по счету 0 208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637" w:author="Маркова Наталия Евгеньевна" w:date="2018-12-05T19:02:00Z">
              <w:r>
                <w:rPr/>
                <w:delText>48</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638" w:author="Маркова Наталия Евгеньевна" w:date="2018-12-05T19:02:00Z">
              <w:r>
                <w:rPr/>
                <w:delText>32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639"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64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641" w:author="Маркова Наталия Евгеньевна" w:date="2018-12-05T19:02:00Z">
              <w:r>
                <w:rPr/>
                <w:delText>0 209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642" w:author="Маркова Наталия Евгеньевна" w:date="2018-12-05T19:02:00Z">
              <w:r>
                <w:rPr/>
                <w:delText>2(Акт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643" w:author="Маркова Наталия Евгеньевна" w:date="2018-12-05T19:02:00Z">
              <w:r>
                <w:rPr/>
                <w:delText>Изменение валюты баланса по счету 0 209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644" w:author="Маркова Наталия Евгеньевна" w:date="2018-12-05T19:02:00Z">
              <w:r>
                <w:rPr/>
                <w:delText>49</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645" w:author="Маркова Наталия Евгеньевна" w:date="2018-12-05T19:02:00Z">
              <w:r>
                <w:rPr/>
                <w:delText>33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646"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64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648" w:author="Маркова Наталия Евгеньевна" w:date="2018-12-05T19:02:00Z">
              <w:r>
                <w:rPr/>
                <w:delText>0 210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649"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650" w:author="Маркова Наталия Евгеньевна" w:date="2018-12-05T19:02:00Z">
              <w:r>
                <w:rPr/>
                <w:delText>Изменение валюты баланса по счету 0 210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651" w:author="Маркова Наталия Евгеньевна" w:date="2018-12-05T19:02:00Z">
              <w:r>
                <w:rPr/>
                <w:delText>50</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652" w:author="Маркова Наталия Евгеньевна" w:date="2018-12-05T19:02:00Z">
              <w:r>
                <w:rPr/>
                <w:delText>3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653"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65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655" w:author="Маркова Наталия Евгеньевна" w:date="2018-12-05T19:02:00Z">
              <w:r>
                <w:rPr/>
                <w:delText>0 215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656"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657" w:author="Маркова Наталия Евгеньевна" w:date="2018-12-05T19:02:00Z">
              <w:r>
                <w:rPr/>
                <w:delText>Изменение валюты баланса по счету 0 215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658" w:author="Маркова Наталия Евгеньевна" w:date="2018-12-05T19:02:00Z">
              <w:r>
                <w:rPr/>
                <w:delText>51</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659" w:author="Маркова Наталия Евгеньевна" w:date="2018-12-05T19:02:00Z">
              <w:r>
                <w:rPr/>
                <w:delText>4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660"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66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662" w:author="Маркова Наталия Евгеньевна" w:date="2018-12-05T19:02:00Z">
              <w:r>
                <w:rPr/>
                <w:delText>0 301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663"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664" w:author="Маркова Наталия Евгеньевна" w:date="2018-12-05T19:02:00Z">
              <w:r>
                <w:rPr/>
                <w:delText>Изменение валюты баланса по счету 0 301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665" w:author="Маркова Наталия Евгеньевна" w:date="2018-12-05T19:02:00Z">
              <w:r>
                <w:rPr/>
                <w:delText>52</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666" w:author="Маркова Наталия Евгеньевна" w:date="2018-12-05T19:02:00Z">
              <w:r>
                <w:rPr/>
                <w:delText>49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667"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66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669" w:author="Маркова Наталия Евгеньевна" w:date="2018-12-05T19:02:00Z">
              <w:r>
                <w:rPr/>
                <w:delText>0 302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670"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671" w:author="Маркова Наталия Евгеньевна" w:date="2018-12-05T19:02:00Z">
              <w:r>
                <w:rPr/>
                <w:delText>Изменение валюты баланса по счету 0 302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672" w:author="Маркова Наталия Евгеньевна" w:date="2018-12-05T19:02:00Z">
              <w:r>
                <w:rPr/>
                <w:delText>53</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673" w:author="Маркова Наталия Евгеньевна" w:date="2018-12-05T19:02:00Z">
              <w:r>
                <w:rPr/>
                <w:delText>5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674"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67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676" w:author="Маркова Наталия Евгеньевна" w:date="2018-12-05T19:02:00Z">
              <w:r>
                <w:rPr/>
                <w:delText>0 303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677" w:author="Маркова Наталия Евгеньевна" w:date="2018-12-05T19:02:00Z">
              <w:r>
                <w:rPr/>
                <w:delText>2(пасс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678" w:author="Маркова Наталия Евгеньевна" w:date="2018-12-05T19:02:00Z">
              <w:r>
                <w:rPr/>
                <w:delText>Изменение валюты баланса по счету 0 303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679" w:author="Маркова Наталия Евгеньевна" w:date="2018-12-05T19:02:00Z">
              <w:r>
                <w:rPr/>
                <w:delText>54</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680" w:author="Маркова Наталия Евгеньевна" w:date="2018-12-05T19:02:00Z">
              <w:r>
                <w:rPr/>
                <w:delText>53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681"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68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683" w:author="Маркова Наталия Евгеньевна" w:date="2018-12-05T19:02:00Z">
              <w:r>
                <w:rPr/>
                <w:delText>0 304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684"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685" w:author="Маркова Наталия Евгеньевна" w:date="2018-12-05T19:02:00Z">
              <w:r>
                <w:rPr/>
                <w:delText>Изменение валюты баланса по счету 0 304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686" w:author="Маркова Наталия Евгеньевна" w:date="2018-12-05T19:02:00Z">
              <w:r>
                <w:rPr/>
                <w:delText>55</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687" w:author="Маркова Наталия Евгеньевна" w:date="2018-12-05T19:02:00Z">
              <w:r>
                <w:rPr/>
                <w:delText>62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688"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68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690" w:author="Маркова Наталия Евгеньевна" w:date="2018-12-05T19:02:00Z">
              <w:r>
                <w:rPr/>
                <w:delText>0 401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691"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692" w:author="Маркова Наталия Евгеньевна" w:date="2018-12-05T19:02:00Z">
              <w:r>
                <w:rPr/>
                <w:delText>Изменение валюты баланса по счету 0 401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693" w:author="Маркова Наталия Евгеньевна" w:date="2018-12-05T19:02:00Z">
              <w:r>
                <w:rPr/>
                <w:delText>56</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694" w:author="Маркова Наталия Евгеньевна" w:date="2018-12-05T19:02:00Z">
              <w:r>
                <w:rPr/>
                <w:delText>0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695"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69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697" w:author="Маркова Наталия Евгеньевна" w:date="2018-12-05T19:02:00Z">
              <w:r>
                <w:rPr/>
                <w:delText>011 + 012 + 013 + 014</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698"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699" w:author="Маркова Наталия Евгеньевна" w:date="2018-12-05T19:02:00Z">
              <w:r>
                <w:rPr/>
                <w:delText>Стр.010&lt;&gt; Cтр.011 +  Стр.012 + Стр.013 + Стр.01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700" w:author="Маркова Наталия Евгеньевна" w:date="2018-12-05T19:02:00Z">
              <w:r>
                <w:rPr/>
                <w:delText>57</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701" w:author="Маркова Наталия Евгеньевна" w:date="2018-12-05T19:02:00Z">
              <w:r>
                <w:rPr/>
                <w:delText>02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702"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70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704" w:author="Маркова Наталия Евгеньевна" w:date="2018-12-05T19:02:00Z">
              <w:r>
                <w:rPr/>
                <w:delText>021 + 022 + 023 + 024</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705"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706" w:author="Маркова Наталия Евгеньевна" w:date="2018-12-05T19:02:00Z">
              <w:r>
                <w:rPr/>
                <w:delText>Стр.020 &lt;&gt; Стр. 021 + Стр.022 + Стр.023 + Стр.02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707" w:author="Маркова Наталия Евгеньевна" w:date="2018-12-05T19:02:00Z">
              <w:r>
                <w:rPr/>
                <w:delText>58</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708" w:author="Маркова Наталия Евгеньевна" w:date="2018-12-05T19:02:00Z">
              <w:r>
                <w:rPr/>
                <w:delText>03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709"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71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711" w:author="Маркова Наталия Евгеньевна" w:date="2018-12-05T19:02:00Z">
              <w:r>
                <w:rPr/>
                <w:delText>031 + 032 + 033 + 034</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712"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713" w:author="Маркова Наталия Евгеньевна" w:date="2018-12-05T19:02:00Z">
              <w:r>
                <w:rPr/>
                <w:delText>Стр.030 &lt;&gt; Стр.031 +  Стр. 032 + Стр.033 + Стр.03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714" w:author="Маркова Наталия Евгеньевна" w:date="2018-12-05T19:02:00Z">
              <w:r>
                <w:rPr/>
                <w:delText>59</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715" w:author="Маркова Наталия Евгеньевна" w:date="2018-12-05T19:02:00Z">
              <w:r>
                <w:rPr/>
                <w:delText>03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716"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71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718" w:author="Маркова Наталия Евгеньевна" w:date="2018-12-05T19:02:00Z">
              <w:r>
                <w:rPr/>
                <w:delText xml:space="preserve">010 – 020 </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719"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720" w:author="Маркова Наталия Евгеньевна" w:date="2018-12-05T19:02:00Z">
              <w:r>
                <w:rPr/>
                <w:delText>Стр.030 &lt;&gt; Стр.010 – Стр.02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721" w:author="Маркова Наталия Евгеньевна" w:date="2018-12-05T19:02:00Z">
              <w:r>
                <w:rPr/>
                <w:delText>60</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722" w:author="Маркова Наталия Евгеньевна" w:date="2018-12-05T19:02:00Z">
              <w:r>
                <w:rPr/>
                <w:delText>031</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723"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72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725" w:author="Маркова Наталия Евгеньевна" w:date="2018-12-05T19:02:00Z">
              <w:r>
                <w:rPr/>
                <w:delText>011 – 021</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726"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727" w:author="Маркова Наталия Евгеньевна" w:date="2018-12-05T19:02:00Z">
              <w:r>
                <w:rPr/>
                <w:delText>Стр.031 &lt;&gt; Стр.011 – Стр.021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728" w:author="Маркова Наталия Евгеньевна" w:date="2018-12-05T19:02:00Z">
              <w:r>
                <w:rPr/>
                <w:delText>61</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729" w:author="Маркова Наталия Евгеньевна" w:date="2018-12-05T19:02:00Z">
              <w:r>
                <w:rPr/>
                <w:delText>032</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730"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73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732" w:author="Маркова Наталия Евгеньевна" w:date="2018-12-05T19:02:00Z">
              <w:r>
                <w:rPr/>
                <w:delText>012 – 022</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733"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734" w:author="Маркова Наталия Евгеньевна" w:date="2018-12-05T19:02:00Z">
              <w:r>
                <w:rPr/>
                <w:delText>Стр.032 &lt;&gt; Стр. 012 – Стр.02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735" w:author="Маркова Наталия Евгеньевна" w:date="2018-12-05T19:02:00Z">
              <w:r>
                <w:rPr/>
                <w:delText>62</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736" w:author="Маркова Наталия Евгеньевна" w:date="2018-12-05T19:02:00Z">
              <w:r>
                <w:rPr/>
                <w:delText>033</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737"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73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739" w:author="Маркова Наталия Евгеньевна" w:date="2018-12-05T19:02:00Z">
              <w:r>
                <w:rPr/>
                <w:delText>013 – 023</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740"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741" w:author="Маркова Наталия Евгеньевна" w:date="2018-12-05T19:02:00Z">
              <w:r>
                <w:rPr/>
                <w:delText>Стр. 033 &lt;&gt; Стр. 013 – Стр.02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742" w:author="Маркова Наталия Евгеньевна" w:date="2018-12-05T19:02:00Z">
              <w:r>
                <w:rPr/>
                <w:delText>63</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743" w:author="Маркова Наталия Евгеньевна" w:date="2018-12-05T19:02:00Z">
              <w:r>
                <w:rPr/>
                <w:delText>034</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744"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74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746" w:author="Маркова Наталия Евгеньевна" w:date="2018-12-05T19:02:00Z">
              <w:r>
                <w:rPr/>
                <w:delText>014 – 024</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747"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748" w:author="Маркова Наталия Евгеньевна" w:date="2018-12-05T19:02:00Z">
              <w:r>
                <w:rPr/>
                <w:delText>Стр.034 &lt;&gt; Стр. 014 – Стр. 02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749" w:author="Маркова Наталия Евгеньевна" w:date="2018-12-05T19:02:00Z">
              <w:r>
                <w:rPr/>
                <w:delText>64</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750" w:author="Маркова Наталия Евгеньевна" w:date="2018-12-05T19:02:00Z">
              <w:r>
                <w:rPr/>
                <w:delText>04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751"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75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753" w:author="Маркова Наталия Евгеньевна" w:date="2018-12-05T19:02:00Z">
              <w:r>
                <w:rPr/>
                <w:delText>041 + 042 + 043</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754"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755" w:author="Маркова Наталия Евгеньевна" w:date="2018-12-05T19:02:00Z">
              <w:r>
                <w:rPr/>
                <w:delText>Стр.040 &lt;&gt; Стр. 041 + Стр. 042 + Стр. 04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756" w:author="Маркова Наталия Евгеньевна" w:date="2018-12-05T19:02:00Z">
              <w:r>
                <w:rPr/>
                <w:delText>65</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757" w:author="Маркова Наталия Евгеньевна" w:date="2018-12-05T19:02:00Z">
              <w:r>
                <w:rPr/>
                <w:delText>05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758"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75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760" w:author="Маркова Наталия Евгеньевна" w:date="2018-12-05T19:02:00Z">
              <w:r>
                <w:rPr/>
                <w:delText>051 + 052 + 053</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761"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762" w:author="Маркова Наталия Евгеньевна" w:date="2018-12-05T19:02:00Z">
              <w:r>
                <w:rPr/>
                <w:delText>Стр.050&lt;&gt;Стр.051+Стр.052+Стр.053-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763" w:author="Маркова Наталия Евгеньевна" w:date="2018-12-05T19:02:00Z">
              <w:r>
                <w:rPr/>
                <w:delText>66</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764" w:author="Маркова Наталия Евгеньевна" w:date="2018-12-05T19:02:00Z">
              <w:r>
                <w:rPr/>
                <w:delText>06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765"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76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767" w:author="Маркова Наталия Евгеньевна" w:date="2018-12-05T19:02:00Z">
              <w:r>
                <w:rPr/>
                <w:delText>061 +  062 + 063</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768"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769" w:author="Маркова Наталия Евгеньевна" w:date="2018-12-05T19:02:00Z">
              <w:r>
                <w:rPr/>
                <w:delText>Стр.060 &lt;&gt; Стр. 061 +  Стр.062 + Стр.06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770" w:author="Маркова Наталия Евгеньевна" w:date="2018-12-05T19:02:00Z">
              <w:r>
                <w:rPr/>
                <w:delText>67</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771" w:author="Маркова Наталия Евгеньевна" w:date="2018-12-05T19:02:00Z">
              <w:r>
                <w:rPr/>
                <w:delText>06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772"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77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774" w:author="Маркова Наталия Евгеньевна" w:date="2018-12-05T19:02:00Z">
              <w:r>
                <w:rPr/>
                <w:delText xml:space="preserve">040 – 050 </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775"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776" w:author="Маркова Наталия Евгеньевна" w:date="2018-12-05T19:02:00Z">
              <w:r>
                <w:rPr/>
                <w:delText>Стр.060 &lt;&gt; Стр.040 – Стр.05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777" w:author="Маркова Наталия Евгеньевна" w:date="2018-12-05T19:02:00Z">
              <w:r>
                <w:rPr/>
                <w:delText>68</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778" w:author="Маркова Наталия Евгеньевна" w:date="2018-12-05T19:02:00Z">
              <w:r>
                <w:rPr/>
                <w:delText>061</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779"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78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781" w:author="Маркова Наталия Евгеньевна" w:date="2018-12-05T19:02:00Z">
              <w:r>
                <w:rPr/>
                <w:delText>041 – 051</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782"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783" w:author="Маркова Наталия Евгеньевна" w:date="2018-12-05T19:02:00Z">
              <w:r>
                <w:rPr/>
                <w:delText>Стр.061 &lt;&gt; Стр.041- Стр.051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784" w:author="Маркова Наталия Евгеньевна" w:date="2018-12-05T19:02:00Z">
              <w:r>
                <w:rPr/>
                <w:delText>69</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785" w:author="Маркова Наталия Евгеньевна" w:date="2018-12-05T19:02:00Z">
              <w:r>
                <w:rPr/>
                <w:delText>062</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786"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78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788" w:author="Маркова Наталия Евгеньевна" w:date="2018-12-05T19:02:00Z">
              <w:r>
                <w:rPr/>
                <w:delText xml:space="preserve">042 – 052 </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789"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790" w:author="Маркова Наталия Евгеньевна" w:date="2018-12-05T19:02:00Z">
              <w:r>
                <w:rPr/>
                <w:delText>Стр.062 &lt;&gt; Стр.042 – Стр.05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791" w:author="Маркова Наталия Евгеньевна" w:date="2018-12-05T19:02:00Z">
              <w:r>
                <w:rPr/>
                <w:delText>70</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792" w:author="Маркова Наталия Евгеньевна" w:date="2018-12-05T19:02:00Z">
              <w:r>
                <w:rPr/>
                <w:delText>063</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793"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79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795" w:author="Маркова Наталия Евгеньевна" w:date="2018-12-05T19:02:00Z">
              <w:r>
                <w:rPr/>
                <w:delText xml:space="preserve">043 – 053 </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796"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797" w:author="Маркова Наталия Евгеньевна" w:date="2018-12-05T19:02:00Z">
              <w:r>
                <w:rPr/>
                <w:delText>Стр.063 &lt;&gt; Стр.043 – Стр.05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798" w:author="Маркова Наталия Евгеньевна" w:date="2018-12-05T19:02:00Z">
              <w:r>
                <w:rPr/>
                <w:delText>71</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799" w:author="Маркова Наталия Евгеньевна" w:date="2018-12-05T19:02:00Z">
              <w:r>
                <w:rPr/>
                <w:delText>08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800"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801" w:author="Маркова Наталия Евгеньевна" w:date="2018-12-05T19:02:00Z">
              <w:r>
                <w:rPr/>
                <w:delText>=&g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802" w:author="Маркова Наталия Евгеньевна" w:date="2018-12-05T19:02:00Z">
              <w:r>
                <w:rPr/>
                <w:delText>081</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803"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804" w:author="Маркова Наталия Евгеньевна" w:date="2018-12-05T19:02:00Z">
              <w:r>
                <w:rPr/>
                <w:delText>Стр.080 &lt; Стр.081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805" w:author="Маркова Наталия Евгеньевна" w:date="2018-12-05T19:02:00Z">
              <w:r>
                <w:rPr/>
                <w:delText>72</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806" w:author="Маркова Наталия Евгеньевна" w:date="2018-12-05T19:02:00Z">
              <w:r>
                <w:rPr/>
                <w:delText>09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807"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80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del w:id="2810" w:author="Маркова Наталия Евгеньевна" w:date="2018-12-05T19:02:00Z"/>
              </w:rPr>
            </w:pPr>
            <w:del w:id="2809" w:author="Маркова Наталия Евгеньевна" w:date="2018-12-05T19:02:00Z">
              <w:r>
                <w:rPr/>
                <w:delText>091+</w:delText>
              </w:r>
            </w:del>
          </w:p>
          <w:p>
            <w:pPr>
              <w:pStyle w:val="Normal"/>
              <w:rPr>
                <w:del w:id="2812" w:author="Маркова Наталия Евгеньевна" w:date="2018-12-05T19:02:00Z"/>
              </w:rPr>
            </w:pPr>
            <w:del w:id="2811" w:author="Маркова Наталия Евгеньевна" w:date="2018-12-05T19:02:00Z">
              <w:r>
                <w:rPr/>
                <w:delText>092+</w:delText>
              </w:r>
            </w:del>
          </w:p>
          <w:p>
            <w:pPr>
              <w:pStyle w:val="Normal"/>
              <w:spacing w:lineRule="auto" w:line="360"/>
              <w:rPr/>
            </w:pPr>
            <w:del w:id="2813" w:author="Маркова Наталия Евгеньевна" w:date="2018-12-05T19:02:00Z">
              <w:r>
                <w:rPr/>
                <w:delText>093+ 094</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814"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815" w:author="Маркова Наталия Евгеньевна" w:date="2018-12-05T19:02:00Z">
              <w:r>
                <w:rPr/>
                <w:delText>Стр.090 &lt;&gt; Стр.091 + Стр.092 + Стр.093 + Стр.09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816" w:author="Маркова Наталия Евгеньевна" w:date="2018-12-05T19:02:00Z">
              <w:r>
                <w:rPr/>
                <w:delText>73</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817" w:author="Маркова Наталия Евгеньевна" w:date="2018-12-05T19:02:00Z">
              <w:r>
                <w:rPr/>
                <w:delText>10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818"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81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820" w:author="Маркова Наталия Евгеньевна" w:date="2018-12-05T19:02:00Z">
              <w:r>
                <w:rPr/>
                <w:delText>101 + 102 + 103 + 104</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821"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822" w:author="Маркова Наталия Евгеньевна" w:date="2018-12-05T19:02:00Z">
              <w:r>
                <w:rPr/>
                <w:delText>Стр.100 &lt;&gt; Стр.101 + Стр.102 + Стр.103 + Стр.10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823" w:author="Маркова Наталия Евгеньевна" w:date="2018-12-05T19:02:00Z">
              <w:r>
                <w:rPr/>
                <w:delText>74</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824" w:author="Маркова Наталия Евгеньевна" w:date="2018-12-05T19:02:00Z">
              <w:r>
                <w:rPr/>
                <w:delText>15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825"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82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827" w:author="Маркова Наталия Евгеньевна" w:date="2018-12-05T19:02:00Z">
              <w:r>
                <w:rPr/>
                <w:delText>030 + 060 + 070 + 080 + 090 + 100 + 14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828"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829" w:author="Маркова Наталия Евгеньевна" w:date="2018-12-05T19:02:00Z">
              <w:r>
                <w:rPr/>
                <w:delText>Стр.150&lt;&gt;Стр.030+Стр.060+Стр.070+Стр.080 +Стр.090 + Стр.100 + Стр.14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830" w:author="Маркова Наталия Евгеньевна" w:date="2018-12-05T19:02:00Z">
              <w:r>
                <w:rPr/>
                <w:delText>75</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831" w:author="Маркова Наталия Евгеньевна" w:date="2018-12-05T19:02:00Z">
              <w:r>
                <w:rPr/>
                <w:delText>1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832"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83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834" w:author="Маркова Наталия Евгеньевна" w:date="2018-12-05T19:02:00Z">
              <w:r>
                <w:rPr/>
                <w:delText>171 + 172 + 173 + 174 + 175 + 176 + 177 + 178 + 179</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835"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836" w:author="Маркова Наталия Евгеньевна" w:date="2018-12-05T19:02:00Z">
              <w:r>
                <w:rPr/>
                <w:delText>Стр.170 &lt;&gt; Стр.171 + Стр.172 + Стр.173 + Стр.174 + Стр.175 + Стр.176 + Стр.177 +  Стр.178 +  Стр.179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837" w:author="Маркова Наталия Евгеньевна" w:date="2018-12-05T19:02:00Z">
              <w:r>
                <w:rPr/>
                <w:delText>76</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838" w:author="Маркова Наталия Евгеньевна" w:date="2018-12-05T19:02:00Z">
              <w:r>
                <w:rPr/>
                <w:delText>2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839"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84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841" w:author="Маркова Наталия Евгеньевна" w:date="2018-12-05T19:02:00Z">
              <w:r>
                <w:rPr/>
                <w:delText>211 + 212 + 213</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842"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843" w:author="Маркова Наталия Евгеньевна" w:date="2018-12-05T19:02:00Z">
              <w:r>
                <w:rPr/>
                <w:delText>Стр.210&lt;&gt;Стр.211+Стр.212+Стр.213-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844" w:author="Маркова Наталия Евгеньевна" w:date="2018-12-05T19:02:00Z">
              <w:r>
                <w:rPr/>
                <w:delText>77</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845" w:author="Маркова Наталия Евгеньевна" w:date="2018-12-05T19:02:00Z">
              <w:r>
                <w:rPr/>
                <w:delText>29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846"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84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848" w:author="Маркова Наталия Евгеньевна" w:date="2018-12-05T19:02:00Z">
              <w:r>
                <w:rPr/>
                <w:delText>291 + 292</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849"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850" w:author="Маркова Наталия Евгеньевна" w:date="2018-12-05T19:02:00Z">
              <w:r>
                <w:rPr/>
                <w:delText>Стр.290 &lt;&gt; Стр.291 + Стр.29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851" w:author="Маркова Наталия Евгеньевна" w:date="2018-12-05T19:02:00Z">
              <w:r>
                <w:rPr/>
                <w:delText>78</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852" w:author="Маркова Наталия Евгеньевна" w:date="2018-12-05T19:02:00Z">
              <w:r>
                <w:rPr/>
                <w:delText>33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853"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85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del w:id="2856" w:author="Маркова Наталия Евгеньевна" w:date="2018-12-05T19:02:00Z"/>
              </w:rPr>
            </w:pPr>
            <w:del w:id="2855" w:author="Маркова Наталия Евгеньевна" w:date="2018-12-05T19:02:00Z">
              <w:r>
                <w:rPr/>
                <w:delText>331+ 333+</w:delText>
              </w:r>
            </w:del>
          </w:p>
          <w:p>
            <w:pPr>
              <w:pStyle w:val="Normal"/>
              <w:rPr>
                <w:del w:id="2858" w:author="Маркова Наталия Евгеньевна" w:date="2018-12-05T19:02:00Z"/>
              </w:rPr>
            </w:pPr>
            <w:del w:id="2857" w:author="Маркова Наталия Евгеньевна" w:date="2018-12-05T19:02:00Z">
              <w:r>
                <w:rPr/>
                <w:delText>335+</w:delText>
              </w:r>
            </w:del>
          </w:p>
          <w:p>
            <w:pPr>
              <w:pStyle w:val="Normal"/>
              <w:spacing w:lineRule="auto" w:line="360"/>
              <w:rPr/>
            </w:pPr>
            <w:del w:id="2859" w:author="Маркова Наталия Евгеньевна" w:date="2018-12-05T19:02:00Z">
              <w:r>
                <w:rPr/>
                <w:delText>338</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860"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861" w:author="Маркова Наталия Евгеньевна" w:date="2018-12-05T19:02:00Z">
              <w:r>
                <w:rPr/>
                <w:delText xml:space="preserve">Стр.330 &lt;&gt; Стр.331 + Стр.333 + Стр.335 + Стр.338 – недопустимо </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862" w:author="Маркова Наталия Евгеньевна" w:date="2018-12-05T19:02:00Z">
              <w:r>
                <w:rPr/>
                <w:delText>79</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863" w:author="Маркова Наталия Евгеньевна" w:date="2018-12-05T19:02:00Z">
              <w:r>
                <w:rPr/>
                <w:delText>3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864"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86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866" w:author="Маркова Наталия Евгеньевна" w:date="2018-12-05T19:02:00Z">
              <w:r>
                <w:rPr/>
                <w:delText>371 + 372 + 373</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867"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868" w:author="Маркова Наталия Евгеньевна" w:date="2018-12-05T19:02:00Z">
              <w:r>
                <w:rPr/>
                <w:delText>Стр.370&lt;&gt;Стр.371+Стр.372+Стр.373-недопус</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869" w:author="Маркова Наталия Евгеньевна" w:date="2018-12-05T19:02:00Z">
              <w:r>
                <w:rPr/>
                <w:delText>80</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870" w:author="Маркова Наталия Евгеньевна" w:date="2018-12-05T19:02:00Z">
              <w:r>
                <w:rPr/>
                <w:delText>40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871"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87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873" w:author="Маркова Наталия Евгеньевна" w:date="2018-12-05T19:02:00Z">
              <w:r>
                <w:rPr/>
                <w:delText>170 + 210 + 230 + 260 + 290 + 310 + 320 + 330 + 370+38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874"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875" w:author="Маркова Наталия Евгеньевна" w:date="2018-12-05T19:02:00Z">
              <w:r>
                <w:rPr/>
                <w:delText>Стр.400 &lt;&gt; Стр.170 + Стр.210 + Стр.230 + Стр.260 + Стр.290 + Стр.310 + Стр.320 + Стр.330 + Стр.370 +380-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876" w:author="Маркова Наталия Евгеньевна" w:date="2018-12-05T19:02:00Z">
              <w:r>
                <w:rPr/>
                <w:delText>81</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877" w:author="Маркова Наталия Евгеньевна" w:date="2018-12-05T19:02:00Z">
              <w:r>
                <w:rPr/>
                <w:delText>4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878"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87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880" w:author="Маркова Наталия Евгеньевна" w:date="2018-12-05T19:02:00Z">
              <w:r>
                <w:rPr/>
                <w:delText>150 + 4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881"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882" w:author="Маркова Наталия Евгеньевна" w:date="2018-12-05T19:02:00Z">
              <w:r>
                <w:rPr/>
                <w:delText>Стр.410 &lt;&gt; Стр.150 + Стр.40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883" w:author="Маркова Наталия Евгеньевна" w:date="2018-12-05T19:02:00Z">
              <w:r>
                <w:rPr/>
                <w:delText>82</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884" w:author="Маркова Наталия Евгеньевна" w:date="2018-12-05T19:02:00Z">
              <w:r>
                <w:rPr/>
                <w:delText>4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885"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88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887" w:author="Маркова Наталия Евгеньевна" w:date="2018-12-05T19:02:00Z">
              <w:r>
                <w:rPr/>
                <w:delText>471 + 472 + 474</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888"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889" w:author="Маркова Наталия Евгеньевна" w:date="2018-12-05T19:02:00Z">
              <w:r>
                <w:rPr/>
                <w:delText>Стр.470 &lt;&gt; Стр.471 + Стр.472 + Стр.47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890" w:author="Маркова Наталия Евгеньевна" w:date="2018-12-05T19:02:00Z">
              <w:r>
                <w:rPr/>
                <w:delText>83</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891" w:author="Маркова Наталия Евгеньевна" w:date="2018-12-05T19:02:00Z">
              <w:r>
                <w:rPr/>
                <w:delText>5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892"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89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894" w:author="Маркова Наталия Евгеньевна" w:date="2018-12-05T19:02:00Z">
              <w:r>
                <w:rPr/>
                <w:delText>511 + 512 + 513 + 514 + 515 + 516</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895"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896" w:author="Маркова Наталия Евгеньевна" w:date="2018-12-05T19:02:00Z">
              <w:r>
                <w:rPr/>
                <w:delText>Стр.510 &lt;&gt;  Стр. 511 + Стр.512 + Стр.513 + Стр.514 + Стр.515 + Стр. 516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897" w:author="Маркова Наталия Евгеньевна" w:date="2018-12-05T19:02:00Z">
              <w:r>
                <w:rPr/>
                <w:delText>84</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898" w:author="Маркова Наталия Евгеньевна" w:date="2018-12-05T19:02:00Z">
              <w:r>
                <w:rPr/>
                <w:delText>53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899"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90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901" w:author="Маркова Наталия Евгеньевна" w:date="2018-12-05T19:02:00Z">
              <w:r>
                <w:rPr/>
                <w:delText>531 + 532 + 533 + 534 + 536</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902"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903" w:author="Маркова Наталия Евгеньевна" w:date="2018-12-05T19:02:00Z">
              <w:r>
                <w:rPr/>
                <w:delText>Стр.530 &lt;&gt; Стр.531+Стр.532+Стр.533+ Стр.534 + Стр.536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904" w:author="Маркова Наталия Евгеньевна" w:date="2018-12-05T19:02:00Z">
              <w:r>
                <w:rPr/>
                <w:delText>85</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905" w:author="Маркова Наталия Евгеньевна" w:date="2018-12-05T19:02:00Z">
              <w:r>
                <w:rPr/>
                <w:delText>60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906"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90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908" w:author="Маркова Наталия Евгеньевна" w:date="2018-12-05T19:02:00Z">
              <w:r>
                <w:rPr/>
                <w:delText>470 + 490 + 510 + 530+570+580+59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909"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rPr>
                <w:del w:id="2911" w:author="Маркова Наталия Евгеньевна" w:date="2018-12-05T19:02:00Z"/>
              </w:rPr>
            </w:pPr>
            <w:del w:id="2910" w:author="Маркова Наталия Евгеньевна" w:date="2018-12-05T19:02:00Z">
              <w:r>
                <w:rPr/>
                <w:delText xml:space="preserve">Стр.600 &lt;&gt; Стр.470+Стр.490+Стр.510+ </w:delText>
              </w:r>
            </w:del>
          </w:p>
          <w:p>
            <w:pPr>
              <w:pStyle w:val="Normal"/>
              <w:spacing w:lineRule="auto" w:line="360"/>
              <w:rPr/>
            </w:pPr>
            <w:del w:id="2912" w:author="Маркова Наталия Евгеньевна" w:date="2018-12-05T19:02:00Z">
              <w:r>
                <w:rPr/>
                <w:delText>Стр. 530+570+580+59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913" w:author="Маркова Наталия Евгеньевна" w:date="2018-12-05T19:02:00Z">
              <w:r>
                <w:rPr/>
                <w:delText>86</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914" w:author="Маркова Наталия Евгеньевна" w:date="2018-12-05T19:02:00Z">
              <w:r>
                <w:rPr/>
                <w:delText>62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915"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91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917" w:author="Маркова Наталия Евгеньевна" w:date="2018-12-05T19:02:00Z">
              <w:r>
                <w:rPr/>
                <w:delText>623 + 624 + 625 + 626+623.1</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918"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919" w:author="Маркова Наталия Евгеньевна" w:date="2018-12-05T19:02:00Z">
              <w:r>
                <w:rPr/>
                <w:delText>Стр.620&lt;&gt;Стр.623+Стр.624+Стр.625 ++Стр. 626+ Стр. 623.1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920" w:author="Маркова Наталия Евгеньевна" w:date="2018-12-05T19:02:00Z">
              <w:r>
                <w:rPr/>
                <w:delText>87</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921" w:author="Маркова Наталия Евгеньевна" w:date="2018-12-05T19:02:00Z">
              <w:r>
                <w:rPr/>
                <w:delText>4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922"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92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924" w:author="Маркова Наталия Евгеньевна" w:date="2018-12-05T19:02:00Z">
              <w:r>
                <w:rPr/>
                <w:delText>9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925"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926" w:author="Маркова Наталия Евгеньевна" w:date="2018-12-05T19:02:00Z">
              <w:r>
                <w:rPr/>
                <w:delText>Стр.410 &lt;&gt; Стр.90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927" w:author="Маркова Наталия Евгеньевна" w:date="2018-12-05T19:02:00Z">
              <w:r>
                <w:rPr/>
                <w:delText>88</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928" w:author="Маркова Наталия Евгеньевна" w:date="2018-12-05T19:02:00Z">
              <w:r>
                <w:rPr/>
                <w:delText>4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929"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93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931" w:author="Маркова Наталия Евгеньевна" w:date="2018-12-05T19:02:00Z">
              <w:r>
                <w:rPr/>
                <w:delText>Итого по активу баланса</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932" w:author="Маркова Наталия Евгеньевна" w:date="2018-12-05T19:02:00Z">
              <w:r>
                <w:rPr/>
                <w:delText>Раздел 2, графа 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933" w:author="Маркова Наталия Евгеньевна" w:date="2018-12-05T19:02:00Z">
              <w:r>
                <w:rPr/>
                <w:delText>Изменение валюты баланса в разделе 1 по активу не соответствует идентичному показателю в разделе 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934" w:author="Маркова Наталия Евгеньевна" w:date="2018-12-05T19:02:00Z">
              <w:r>
                <w:rPr/>
                <w:delText>89</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935" w:author="Маркова Наталия Евгеньевна" w:date="2018-12-05T19:02:00Z">
              <w:r>
                <w:rPr/>
                <w:delText>90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936"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93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938" w:author="Маркова Наталия Евгеньевна" w:date="2018-12-05T19:02:00Z">
              <w:r>
                <w:rPr/>
                <w:delText>Итого по пассиву баланса</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939" w:author="Маркова Наталия Евгеньевна" w:date="2018-12-05T19:02:00Z">
              <w:r>
                <w:rPr/>
                <w:delText>Раздел 2, графа 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940" w:author="Маркова Наталия Евгеньевна" w:date="2018-12-05T19:02:00Z">
              <w:r>
                <w:rPr/>
                <w:delText>Изменение валюты баланса в разделе 1 по пассиву не соответствует идентичному показателю в разделе 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941" w:author="Маркова Наталия Евгеньевна" w:date="2018-12-05T19:02:00Z">
              <w:r>
                <w:rPr/>
                <w:delText>90</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942" w:author="Маркова Наталия Евгеньевна" w:date="2018-12-05T19:02:00Z">
              <w:r>
                <w:rPr/>
                <w:delText>38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943"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94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945" w:author="Маркова Наталия Евгеньевна" w:date="2018-12-05T19:02:00Z">
              <w:r>
                <w:rPr/>
                <w:delText>0 303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946" w:author="Маркова Наталия Евгеньевна" w:date="2018-12-05T19:02:00Z">
              <w:r>
                <w:rPr/>
                <w:delText>2 (Акт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947" w:author="Маркова Наталия Евгеньевна" w:date="2018-12-05T19:02:00Z">
              <w:r>
                <w:rPr/>
                <w:delText>Изменение валюты баланса по счету 0 303 00 000 в разделе 1 не соответствует идентичному показателю в разделе 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948" w:author="Маркова Наталия Евгеньевна" w:date="2018-12-05T19:02:00Z">
              <w:r>
                <w:rPr/>
                <w:delText>91</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949" w:author="Маркова Наталия Евгеньевна" w:date="2018-12-05T19:02:00Z">
              <w:r>
                <w:rPr/>
                <w:delText>5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950"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95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952" w:author="Маркова Наталия Евгеньевна" w:date="2018-12-05T19:02:00Z">
              <w:r>
                <w:rPr/>
                <w:delText>0 208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953" w:author="Маркова Наталия Евгеньевна" w:date="2018-12-05T19:02:00Z">
              <w:r>
                <w:rPr/>
                <w:delText>2 (пасс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954" w:author="Маркова Наталия Евгеньевна" w:date="2018-12-05T19:02:00Z">
              <w:r>
                <w:rPr/>
                <w:delText>Изменение валюты баланса по счету 0 208 00 000 в разделе 1 не соответствует идентичному показателю в разделе 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955" w:author="Маркова Наталия Евгеньевна" w:date="2018-12-05T19:02:00Z">
              <w:r>
                <w:rPr/>
                <w:delText>92</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956" w:author="Маркова Наталия Евгеньевна" w:date="2018-12-05T19:02:00Z">
              <w:r>
                <w:rPr/>
                <w:delText>58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957"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95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959" w:author="Маркова Наталия Евгеньевна" w:date="2018-12-05T19:02:00Z">
              <w:r>
                <w:rPr/>
                <w:delText>0 205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960" w:author="Маркова Наталия Евгеньевна" w:date="2018-12-05T19:02:00Z">
              <w:r>
                <w:rPr/>
                <w:delText>2 (пасс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961" w:author="Маркова Наталия Евгеньевна" w:date="2018-12-05T19:02:00Z">
              <w:r>
                <w:rPr/>
                <w:delText>Изменение валюты баланса по счету 0 205 00 000 в разделе 1 не соответствует идентичному показателю в разделе 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962" w:author="Маркова Наталия Евгеньевна" w:date="2018-12-05T19:02:00Z">
              <w:r>
                <w:rPr/>
                <w:delText>93</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963" w:author="Маркова Наталия Евгеньевна" w:date="2018-12-05T19:02:00Z">
              <w:r>
                <w:rPr/>
                <w:delText>59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964"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96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966" w:author="Маркова Наталия Евгеньевна" w:date="2018-12-05T19:02:00Z">
              <w:r>
                <w:rPr/>
                <w:delText>0 209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967" w:author="Маркова Наталия Евгеньевна" w:date="2018-12-05T19:02:00Z">
              <w:r>
                <w:rPr/>
                <w:delText>2 (пасс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968" w:author="Маркова Наталия Евгеньевна" w:date="2018-12-05T19:02:00Z">
              <w:r>
                <w:rPr/>
                <w:delText>Изменение валюты баланса по счету 0 209 00 000 в разделе 1 не соответствует идентичному показателю в разделе 2 - недопустимо</w:delText>
              </w:r>
            </w:del>
          </w:p>
        </w:tc>
        <w:tc>
          <w:tcPr>
            <w:tcW w:w="1413" w:type="dxa"/>
            <w:gridSpan w:val="2"/>
            <w:tcBorders/>
            <w:tcMar>
              <w:left w:w="0" w:type="dxa"/>
              <w:right w:w="0" w:type="dxa"/>
            </w:tcMar>
          </w:tcPr>
          <w:p>
            <w:pPr>
              <w:pStyle w:val="Normal"/>
              <w:snapToGrid w:val="false"/>
              <w:rPr/>
            </w:pPr>
            <w:r>
              <w:rPr/>
            </w:r>
          </w:p>
        </w:tc>
      </w:tr>
      <w:tr>
        <w:trPr>
          <w:trHeight w:val="33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969" w:author="Маркова Наталия Евгеньевна" w:date="2018-12-05T19:02:00Z">
              <w:r>
                <w:rPr>
                  <w:b/>
                  <w:sz w:val="16"/>
                  <w:szCs w:val="16"/>
                </w:rPr>
                <w:t xml:space="preserve">№ </w:t>
              </w:r>
            </w:ins>
            <w:ins w:id="2970" w:author="Маркова Наталия Евгеньевна" w:date="2018-12-05T19:02:00Z">
              <w:r>
                <w:rPr>
                  <w:b/>
                  <w:sz w:val="16"/>
                  <w:szCs w:val="16"/>
                </w:rPr>
                <w:t>п/п</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971" w:author="Маркова Наталия Евгеньевна" w:date="2018-12-05T19:02:00Z">
              <w:r>
                <w:rPr>
                  <w:b/>
                  <w:sz w:val="16"/>
                  <w:szCs w:val="16"/>
                </w:rPr>
                <w:t>Строка</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972" w:author="Маркова Наталия Евгеньевна" w:date="2018-12-05T19:02:00Z">
              <w:r>
                <w:rPr>
                  <w:b/>
                  <w:sz w:val="16"/>
                  <w:szCs w:val="16"/>
                </w:rPr>
                <w:t>Графа</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973" w:author="Маркова Наталия Евгеньевна" w:date="2018-12-05T19:02:00Z">
              <w:r>
                <w:rPr>
                  <w:b/>
                  <w:sz w:val="16"/>
                  <w:szCs w:val="16"/>
                </w:rPr>
                <w:t>Раздел</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974" w:author="Маркова Наталия Евгеньевна" w:date="2018-12-05T19:02:00Z">
              <w:r>
                <w:rPr>
                  <w:b/>
                  <w:sz w:val="16"/>
                  <w:szCs w:val="16"/>
                </w:rPr>
                <w:t>Показатель</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975" w:author="Маркова Наталия Евгеньевна" w:date="2018-12-05T19:02:00Z">
              <w:r>
                <w:rPr>
                  <w:b/>
                  <w:sz w:val="16"/>
                  <w:szCs w:val="16"/>
                </w:rPr>
                <w:t>Соотношение</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976" w:author="Маркова Наталия Евгеньевна" w:date="2018-12-05T19:02:00Z">
              <w:r>
                <w:rPr>
                  <w:b/>
                  <w:sz w:val="16"/>
                  <w:szCs w:val="16"/>
                </w:rPr>
                <w:t>Строка</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977" w:author="Маркова Наталия Евгеньевна" w:date="2018-12-05T19:02:00Z">
              <w:r>
                <w:rPr>
                  <w:b/>
                  <w:sz w:val="16"/>
                  <w:szCs w:val="16"/>
                </w:rPr>
                <w:t>Графа</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978" w:author="Маркова Наталия Евгеньевна" w:date="2018-12-05T19:02:00Z">
              <w:r>
                <w:rPr>
                  <w:b/>
                  <w:sz w:val="16"/>
                  <w:szCs w:val="16"/>
                </w:rPr>
                <w:t>Раздел</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979" w:author="Маркова Наталия Евгеньевна" w:date="2018-12-05T19:02:00Z">
              <w:r>
                <w:rPr>
                  <w:b/>
                  <w:sz w:val="16"/>
                  <w:szCs w:val="16"/>
                </w:rPr>
                <w:t>Показатель</w:t>
              </w:r>
            </w:ins>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980" w:author="Маркова Наталия Евгеньевна" w:date="2018-12-05T19:02:00Z">
              <w:r>
                <w:rPr>
                  <w:b/>
                  <w:sz w:val="16"/>
                  <w:szCs w:val="16"/>
                </w:rPr>
                <w:t>Комментарий</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981" w:author="Маркова Наталия Евгеньевна" w:date="2018-12-05T19:02:00Z">
              <w:r>
                <w:rPr>
                  <w:b/>
                  <w:sz w:val="16"/>
                  <w:szCs w:val="16"/>
                </w:rPr>
                <w:t>Тип субъекта</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982" w:author="Маркова Наталия Евгеньевна" w:date="2018-12-05T19:02:00Z">
              <w:r>
                <w:rPr>
                  <w:b/>
                  <w:sz w:val="16"/>
                  <w:szCs w:val="16"/>
                </w:rPr>
                <w:t>Уровень ошибки</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983" w:author="Маркова Наталия Евгеньевна" w:date="2018-12-05T19:02:00Z">
              <w:r>
                <w:rPr>
                  <w:sz w:val="16"/>
                  <w:szCs w:val="16"/>
                </w:rPr>
                <w:t>1</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984" w:author="Маркова Наталия Евгеньевна" w:date="2018-12-05T19:02:00Z">
              <w:r>
                <w:rPr>
                  <w:sz w:val="16"/>
                  <w:szCs w:val="16"/>
                </w:rPr>
                <w:t>*</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985" w:author="Маркова Наталия Евгеньевна" w:date="2018-12-05T19:02:00Z">
              <w:r>
                <w:rPr>
                  <w:sz w:val="16"/>
                  <w:szCs w:val="16"/>
                </w:rPr>
                <w:t>3</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986"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987" w:author="Маркова Наталия Евгеньевна" w:date="2018-12-05T19:02: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988" w:author="Маркова Наталия Евгеньевна" w:date="2018-12-05T19:02:00Z">
              <w:r>
                <w:rPr>
                  <w:sz w:val="16"/>
                  <w:szCs w:val="16"/>
                </w:rPr>
                <w:t>*</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989" w:author="Маркова Наталия Евгеньевна" w:date="2018-12-05T19:02:00Z">
              <w:r>
                <w:rPr>
                  <w:sz w:val="16"/>
                  <w:szCs w:val="16"/>
                </w:rPr>
                <w:t>4+5+6+7+8+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990"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991" w:author="Маркова Наталия Евгеньевна" w:date="2018-12-05T19:02:00Z">
              <w:r>
                <w:rPr>
                  <w:sz w:val="16"/>
                  <w:szCs w:val="16"/>
                </w:rPr>
                <w:t>Показатель графы 3 не равен сумме показателей граф 4+5+6+7+8+9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992"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993"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994" w:author="Кривенец Анна Николаевна" w:date="2019-01-11T11:02:00Z">
              <w:r>
                <w:rPr>
                  <w:sz w:val="16"/>
                  <w:szCs w:val="16"/>
                </w:rPr>
                <w:t>2</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995" w:author="Маркова Наталия Евгеньевна" w:date="2018-12-05T19:02:00Z">
              <w:r>
                <w:rPr>
                  <w:sz w:val="16"/>
                  <w:szCs w:val="16"/>
                </w:rPr>
                <w:t>03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96"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997"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998" w:author="Маркова Наталия Евгеньевна" w:date="2018-12-05T19:02:00Z">
              <w:r>
                <w:rPr>
                  <w:sz w:val="16"/>
                  <w:szCs w:val="16"/>
                </w:rPr>
                <w:t xml:space="preserve">= </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999" w:author="Маркова Наталия Евгеньевна" w:date="2018-12-05T19:02:00Z">
              <w:r>
                <w:rPr>
                  <w:sz w:val="16"/>
                  <w:szCs w:val="16"/>
                </w:rPr>
                <w:t>010-02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00"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01"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02" w:author="Маркова Наталия Евгеньевна" w:date="2018-12-05T19:02:00Z">
              <w:r>
                <w:rPr>
                  <w:sz w:val="16"/>
                  <w:szCs w:val="16"/>
                </w:rPr>
                <w:t>Показатель строки 0</w:t>
              </w:r>
            </w:ins>
            <w:ins w:id="3003" w:author="Соколова Юлия Владимировна" w:date="2018-12-28T16:10:00Z">
              <w:r>
                <w:rPr>
                  <w:sz w:val="16"/>
                  <w:szCs w:val="16"/>
                </w:rPr>
                <w:t>3</w:t>
              </w:r>
            </w:ins>
            <w:ins w:id="3004" w:author="Маркова Наталия Евгеньевна" w:date="2018-12-05T19:02:00Z">
              <w:r>
                <w:rPr>
                  <w:sz w:val="16"/>
                  <w:szCs w:val="16"/>
                </w:rPr>
                <w:t>0 не равен разности показателей строк 010-02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3005"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06"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07" w:author="Кривенец Анна Николаевна" w:date="2019-01-11T11:02:00Z">
              <w:r>
                <w:rPr>
                  <w:sz w:val="16"/>
                  <w:szCs w:val="16"/>
                </w:rPr>
                <w:t>3</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08" w:author="Маркова Наталия Евгеньевна" w:date="2018-12-05T19:02:00Z">
              <w:r>
                <w:rPr>
                  <w:sz w:val="16"/>
                  <w:szCs w:val="16"/>
                </w:rPr>
                <w:t>19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09"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10"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3011" w:author="Маркова Наталия Евгеньевна" w:date="2018-12-05T19:02: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3012" w:author="Маркова Наталия Евгеньевна" w:date="2018-12-05T19:02:00Z">
              <w:r>
                <w:rPr>
                  <w:sz w:val="16"/>
                  <w:szCs w:val="16"/>
                </w:rPr>
                <w:t>030+060+070+080+1</w:t>
              </w:r>
            </w:ins>
            <w:ins w:id="3013" w:author="Маркова Наталия Евгеньевна" w:date="2018-12-05T19:02:00Z">
              <w:r>
                <w:rPr>
                  <w:sz w:val="16"/>
                  <w:szCs w:val="16"/>
                  <w:lang w:val="en-US"/>
                </w:rPr>
                <w:t>0</w:t>
              </w:r>
            </w:ins>
            <w:ins w:id="3014" w:author="Маркова Наталия Евгеньевна" w:date="2018-12-05T19:02:00Z">
              <w:r>
                <w:rPr>
                  <w:sz w:val="16"/>
                  <w:szCs w:val="16"/>
                </w:rPr>
                <w:t>0+120+130+150+16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15"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16"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17" w:author="Маркова Наталия Евгеньевна" w:date="2018-12-05T19:02:00Z">
              <w:r>
                <w:rPr>
                  <w:sz w:val="16"/>
                  <w:szCs w:val="16"/>
                </w:rPr>
                <w:t>Показатель строки 190 не равен сумме показателей строк 030+060+070+080+100+120+130+150+16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3018"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19"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20" w:author="Кривенец Анна Николаевна" w:date="2019-01-11T11:02:00Z">
              <w:r>
                <w:rPr>
                  <w:sz w:val="16"/>
                  <w:szCs w:val="16"/>
                </w:rPr>
                <w:t>4</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3021" w:author="Маркова Наталия Евгеньевна" w:date="2018-12-05T19:02:00Z">
              <w:r>
                <w:rPr>
                  <w:sz w:val="16"/>
                  <w:szCs w:val="16"/>
                  <w:lang w:val="en-US"/>
                </w:rPr>
                <w:t>20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22"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23" w:author="Соколова Юлия Владимировна" w:date="2018-12-28T16:44: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3024" w:author="Маркова Наталия Евгеньевна" w:date="2018-12-05T19:02:00Z">
              <w:r>
                <w:rPr>
                  <w:sz w:val="16"/>
                  <w:szCs w:val="16"/>
                  <w:lang w:val="en-US"/>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3025" w:author="Маркова Наталия Евгеньевна" w:date="2018-12-05T19:02:00Z">
              <w:r>
                <w:rPr>
                  <w:sz w:val="16"/>
                  <w:szCs w:val="16"/>
                  <w:lang w:val="en-US"/>
                </w:rPr>
                <w:t>201+203+207</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26"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27"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28" w:author="Маркова Наталия Евгеньевна" w:date="2018-12-05T19:02:00Z">
              <w:r>
                <w:rPr>
                  <w:sz w:val="16"/>
                  <w:szCs w:val="16"/>
                </w:rPr>
                <w:t>Показатель строки 200 не равен сумме показателей строк 201+203+207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3029"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30"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31" w:author="Кривенец Анна Николаевна" w:date="2019-01-11T11:02:00Z">
              <w:r>
                <w:rPr>
                  <w:sz w:val="16"/>
                  <w:szCs w:val="16"/>
                </w:rPr>
                <w:t>5</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32" w:author="Маркова Наталия Евгеньевна" w:date="2018-12-05T19:02:00Z">
              <w:r>
                <w:rPr>
                  <w:sz w:val="16"/>
                  <w:szCs w:val="16"/>
                </w:rPr>
                <w:t>34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33"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34" w:author="Соколова Юлия Владимировна" w:date="2018-12-28T16:47: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3035" w:author="Маркова Наталия Евгеньевна" w:date="2018-12-05T19:02: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3036" w:author="Маркова Наталия Евгеньевна" w:date="2018-12-05T19:02:00Z">
              <w:r>
                <w:rPr>
                  <w:sz w:val="16"/>
                  <w:szCs w:val="16"/>
                </w:rPr>
                <w:t>200+240+250+260+270+280+29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37"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38"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39" w:author="Маркова Наталия Евгеньевна" w:date="2018-12-05T19:02:00Z">
              <w:r>
                <w:rPr>
                  <w:sz w:val="16"/>
                  <w:szCs w:val="16"/>
                </w:rPr>
                <w:t>Показатель строки 340 не равен сумме показателей строк 200+240+250+260+270+280+29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3040"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41"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42" w:author="Кривенец Анна Николаевна" w:date="2019-01-11T11:02:00Z">
              <w:r>
                <w:rPr>
                  <w:sz w:val="16"/>
                  <w:szCs w:val="16"/>
                </w:rPr>
                <w:t>6</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43" w:author="Маркова Наталия Евгеньевна" w:date="2018-12-05T19:02:00Z">
              <w:r>
                <w:rPr>
                  <w:sz w:val="16"/>
                  <w:szCs w:val="16"/>
                </w:rPr>
                <w:t>35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44"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45" w:author="Соколова Юлия Владимировна" w:date="2018-12-28T16:48: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3046" w:author="Маркова Наталия Евгеньевна" w:date="2018-12-05T19:02:00Z">
              <w:r>
                <w:rPr>
                  <w:sz w:val="16"/>
                  <w:szCs w:val="16"/>
                  <w:lang w:val="en-US"/>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3047" w:author="Маркова Наталия Евгеньевна" w:date="2018-12-05T19:02:00Z">
              <w:r>
                <w:rPr>
                  <w:sz w:val="16"/>
                  <w:szCs w:val="16"/>
                </w:rPr>
                <w:t>190+34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48"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49"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50" w:author="Маркова Наталия Евгеньевна" w:date="2018-12-05T19:02:00Z">
              <w:r>
                <w:rPr>
                  <w:sz w:val="16"/>
                  <w:szCs w:val="16"/>
                </w:rPr>
                <w:t>Показатель строки 350 не равен сумме показателей строк 190+34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3051"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52"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53" w:author="Кривенец Анна Николаевна" w:date="2019-01-11T11:02:00Z">
              <w:r>
                <w:rPr>
                  <w:sz w:val="16"/>
                  <w:szCs w:val="16"/>
                </w:rPr>
                <w:t>7</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54" w:author="Маркова Наталия Евгеньевна" w:date="2018-12-05T19:02:00Z">
              <w:r>
                <w:rPr>
                  <w:sz w:val="16"/>
                  <w:szCs w:val="16"/>
                </w:rPr>
                <w:t>43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55"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56" w:author="Соколова Юлия Владимировна" w:date="2018-12-28T16:48: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3057" w:author="Маркова Наталия Евгеньевна" w:date="2018-12-05T19:02:00Z">
              <w:r>
                <w:rPr>
                  <w:sz w:val="16"/>
                  <w:szCs w:val="16"/>
                  <w:lang w:val="en-US"/>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3058" w:author="Маркова Наталия Евгеньевна" w:date="2018-12-05T19:02:00Z">
              <w:r>
                <w:rPr>
                  <w:sz w:val="16"/>
                  <w:szCs w:val="16"/>
                </w:rPr>
                <w:t>431+432+43</w:t>
              </w:r>
            </w:ins>
            <w:ins w:id="3059" w:author="Соколова Юлия Владимировна" w:date="2018-12-28T16:26:00Z">
              <w:r>
                <w:rPr>
                  <w:sz w:val="16"/>
                  <w:szCs w:val="16"/>
                </w:rPr>
                <w:t>3</w:t>
              </w:r>
            </w:ins>
            <w:ins w:id="3060" w:author="Маркова Наталия Евгеньевна" w:date="2018-12-05T19:02:00Z">
              <w:r>
                <w:rPr>
                  <w:sz w:val="16"/>
                  <w:szCs w:val="16"/>
                </w:rPr>
                <w:t>+43</w:t>
              </w:r>
            </w:ins>
            <w:ins w:id="3061" w:author="Соколова Юлия Владимировна" w:date="2018-12-28T16:26:00Z">
              <w:r>
                <w:rPr>
                  <w:sz w:val="16"/>
                  <w:szCs w:val="16"/>
                </w:rPr>
                <w:t>4</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62"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63"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64" w:author="Маркова Наталия Евгеньевна" w:date="2018-12-05T19:02:00Z">
              <w:r>
                <w:rPr>
                  <w:sz w:val="16"/>
                  <w:szCs w:val="16"/>
                </w:rPr>
                <w:t>Показатель строки 430 не равен сумме показателей строк 431+432+43</w:t>
              </w:r>
            </w:ins>
            <w:ins w:id="3065" w:author="Соколова Юлия Владимировна" w:date="2018-12-28T16:26:00Z">
              <w:r>
                <w:rPr>
                  <w:sz w:val="16"/>
                  <w:szCs w:val="16"/>
                </w:rPr>
                <w:t>3</w:t>
              </w:r>
            </w:ins>
            <w:ins w:id="3066" w:author="Маркова Наталия Евгеньевна" w:date="2018-12-05T19:02:00Z">
              <w:r>
                <w:rPr>
                  <w:sz w:val="16"/>
                  <w:szCs w:val="16"/>
                </w:rPr>
                <w:t>+43</w:t>
              </w:r>
            </w:ins>
            <w:ins w:id="3067" w:author="Соколова Юлия Владимировна" w:date="2018-12-28T16:26:00Z">
              <w:r>
                <w:rPr>
                  <w:sz w:val="16"/>
                  <w:szCs w:val="16"/>
                </w:rPr>
                <w:t>4</w:t>
              </w:r>
            </w:ins>
            <w:ins w:id="3068" w:author="Маркова Наталия Евгеньевна" w:date="2018-12-05T19:02:00Z">
              <w:r>
                <w:rPr>
                  <w:sz w:val="16"/>
                  <w:szCs w:val="16"/>
                </w:rPr>
                <w:t xml:space="preserve">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3069"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70"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71" w:author="Кривенец Анна Николаевна" w:date="2019-01-11T11:02:00Z">
              <w:r>
                <w:rPr>
                  <w:sz w:val="16"/>
                  <w:szCs w:val="16"/>
                </w:rPr>
                <w:t>8</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72" w:author="Маркова Наталия Евгеньевна" w:date="2018-12-05T19:02:00Z">
              <w:r>
                <w:rPr>
                  <w:sz w:val="16"/>
                  <w:szCs w:val="16"/>
                </w:rPr>
                <w:t>55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pPr>
            <w:ins w:id="3073"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74" w:author="Соколова Юлия Владимировна" w:date="2018-12-28T16:48: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3075" w:author="Маркова Наталия Евгеньевна" w:date="2018-12-05T19:02: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3076" w:author="Маркова Наталия Евгеньевна" w:date="2018-12-05T19:02:00Z">
              <w:r>
                <w:rPr>
                  <w:sz w:val="16"/>
                  <w:szCs w:val="16"/>
                </w:rPr>
                <w:t>400+410+420+430+470+480+510+52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77"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78"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79" w:author="Маркова Наталия Евгеньевна" w:date="2018-12-05T19:02:00Z">
              <w:r>
                <w:rPr>
                  <w:sz w:val="16"/>
                  <w:szCs w:val="16"/>
                </w:rPr>
                <w:t xml:space="preserve">Показатель строки </w:t>
              </w:r>
            </w:ins>
            <w:ins w:id="3080" w:author="Соколова Юлия Владимировна" w:date="2018-12-28T16:26:00Z">
              <w:r>
                <w:rPr>
                  <w:sz w:val="16"/>
                  <w:szCs w:val="16"/>
                </w:rPr>
                <w:t>550</w:t>
              </w:r>
            </w:ins>
            <w:ins w:id="3081" w:author="Маркова Наталия Евгеньевна" w:date="2018-12-05T19:02:00Z">
              <w:r>
                <w:rPr>
                  <w:sz w:val="16"/>
                  <w:szCs w:val="16"/>
                </w:rPr>
                <w:t xml:space="preserve"> не равен сумме показателей строк 400+410+420+430+470+480+510+52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3082"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83"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84" w:author="Кривенец Анна Николаевна" w:date="2019-01-11T11:02:00Z">
              <w:r>
                <w:rPr>
                  <w:sz w:val="16"/>
                  <w:szCs w:val="16"/>
                </w:rPr>
                <w:t>9</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85" w:author="Маркова Наталия Евгеньевна" w:date="2018-12-05T19:02:00Z">
              <w:r>
                <w:rPr>
                  <w:sz w:val="16"/>
                  <w:szCs w:val="16"/>
                </w:rPr>
                <w:t>70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86"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87" w:author="Соколова Юлия Владимировна" w:date="2018-12-28T16:48: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3088" w:author="Маркова Наталия Евгеньевна" w:date="2018-12-05T19:02: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3089" w:author="Маркова Наталия Евгеньевна" w:date="2018-12-05T19:02:00Z">
              <w:r>
                <w:rPr>
                  <w:sz w:val="16"/>
                  <w:szCs w:val="16"/>
                </w:rPr>
                <w:t>550+57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90"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91"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92" w:author="Маркова Наталия Евгеньевна" w:date="2018-12-05T19:02:00Z">
              <w:r>
                <w:rPr>
                  <w:sz w:val="16"/>
                  <w:szCs w:val="16"/>
                </w:rPr>
                <w:t>Показатель строки 700 не равен сумме показателей строк 550+57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3093"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94"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95" w:author="Кривенец Анна Николаевна" w:date="2019-01-11T11:02:00Z">
              <w:r>
                <w:rPr>
                  <w:sz w:val="16"/>
                  <w:szCs w:val="16"/>
                </w:rPr>
                <w:t>1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96" w:author="Кривенец Анна Николаевна" w:date="2019-01-11T11:00:00Z">
              <w:r>
                <w:rPr>
                  <w:sz w:val="16"/>
                  <w:szCs w:val="16"/>
                </w:rPr>
                <w:t>70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97" w:author="Кривенец Анна Николаевна" w:date="2019-01-11T11:01: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098" w:author="Кривенец Анна Николаевна" w:date="2019-01-11T11:01: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3099" w:author="Кривенец Анна Николаевна" w:date="2019-01-11T11:01: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3100" w:author="Кривенец Анна Николаевна" w:date="2019-01-11T11:01:00Z">
              <w:r>
                <w:rPr>
                  <w:sz w:val="16"/>
                  <w:szCs w:val="16"/>
                </w:rPr>
                <w:t>35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101" w:author="Кривенец Анна Николаевна" w:date="2019-01-11T11:01: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102" w:author="Кривенец Анна Николаевна" w:date="2019-01-11T11:01: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103" w:author="Кривенец Анна Николаевна" w:date="2019-01-11T11:01:00Z">
              <w:r>
                <w:rPr>
                  <w:sz w:val="16"/>
                  <w:szCs w:val="16"/>
                </w:rPr>
                <w:t>Показатель строки 700 не равен показателю строки 35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3104" w:author="Кривенец Анна Николаевна" w:date="2019-01-11T11:01: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105" w:author="Кривенец Анна Николаевна" w:date="2019-01-11T11:01: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106" w:author="Кривенец Анна Николаевна" w:date="2019-01-11T11:02:00Z">
              <w:r>
                <w:rPr>
                  <w:sz w:val="16"/>
                  <w:szCs w:val="16"/>
                </w:rPr>
                <w:t>11</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3107" w:author="Маркова Наталия Евгеньевна" w:date="2018-12-05T19:02:00Z">
              <w:r>
                <w:rPr>
                  <w:sz w:val="16"/>
                  <w:szCs w:val="16"/>
                </w:rPr>
                <w:t>2</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108" w:author="Маркова Наталия Евгеньевна" w:date="2018-12-05T19:02:00Z">
              <w:r>
                <w:rPr>
                  <w:sz w:val="16"/>
                  <w:szCs w:val="16"/>
                </w:rPr>
                <w:t>2</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109" w:author="Маркова Наталия Евгеньевна" w:date="2018-12-05T19:02:00Z">
              <w:r>
                <w:rPr>
                  <w:sz w:val="16"/>
                  <w:szCs w:val="16"/>
                </w:rPr>
                <w:t>Показатель строки «Счета актива баланса, итого»</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3110" w:author="Маркова Наталия Евгеньевна" w:date="2018-12-05T19:02: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3111" w:author="Соколова Юлия Владимировна" w:date="2018-12-28T17:20:00Z">
              <w:r>
                <w:rPr>
                  <w:sz w:val="16"/>
                  <w:szCs w:val="16"/>
                </w:rPr>
                <w:t>350</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3112" w:author="Соколова Юлия Владимировна" w:date="2018-12-28T17:20:00Z">
              <w:r>
                <w:rPr>
                  <w:sz w:val="16"/>
                  <w:szCs w:val="16"/>
                </w:rPr>
                <w:t>4</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113" w:author="Соколова Юлия Владимировна" w:date="2018-12-28T17:21: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114" w:author="Маркова Наталия Евгеньевна" w:date="2018-12-05T19:02:00Z">
              <w:r>
                <w:rPr>
                  <w:sz w:val="16"/>
                  <w:szCs w:val="16"/>
                </w:rPr>
                <w:t xml:space="preserve">Показатель строки «Счета актива баланса, итого» не равен </w:t>
              </w:r>
            </w:ins>
            <w:ins w:id="3115" w:author="Соколова Юлия Владимировна" w:date="2018-12-28T17:22:00Z">
              <w:r>
                <w:rPr>
                  <w:sz w:val="16"/>
                  <w:szCs w:val="16"/>
                </w:rPr>
                <w:t>показателю графы 4 строки 350 раздела 1 «Изменение остатков валюты баланса»</w:t>
              </w:r>
            </w:ins>
            <w:ins w:id="3116" w:author="Маркова Наталия Евгеньевна" w:date="2018-12-05T19:02:00Z">
              <w:r>
                <w:rPr>
                  <w:sz w:val="16"/>
                  <w:szCs w:val="16"/>
                </w:rPr>
                <w:t>-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3117"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118"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119" w:author="Кривенец Анна Николаевна" w:date="2019-01-11T11:02:00Z">
              <w:r>
                <w:rPr>
                  <w:sz w:val="16"/>
                  <w:szCs w:val="16"/>
                </w:rPr>
                <w:t>12</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3120" w:author="Маркова Наталия Евгеньевна" w:date="2018-12-05T19:02:00Z">
              <w:r>
                <w:rPr>
                  <w:sz w:val="16"/>
                  <w:szCs w:val="16"/>
                </w:rPr>
                <w:t>2</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121" w:author="Маркова Наталия Евгеньевна" w:date="2018-12-05T19:02:00Z">
              <w:r>
                <w:rPr>
                  <w:sz w:val="16"/>
                  <w:szCs w:val="16"/>
                </w:rPr>
                <w:t>2</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122" w:author="Маркова Наталия Евгеньевна" w:date="2018-12-05T19:02:00Z">
              <w:r>
                <w:rPr>
                  <w:sz w:val="16"/>
                  <w:szCs w:val="16"/>
                </w:rPr>
                <w:t>Показатель строки «Счета пассива баланса, итого»</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3123" w:author="Маркова Наталия Евгеньевна" w:date="2018-12-05T19:02: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3124" w:author="Соколова Юлия Владимировна" w:date="2018-12-28T17:20:00Z">
              <w:r>
                <w:rPr>
                  <w:sz w:val="16"/>
                  <w:szCs w:val="16"/>
                </w:rPr>
                <w:t>700</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3125" w:author="Соколова Юлия Владимировна" w:date="2018-12-28T17:21:00Z">
              <w:r>
                <w:rPr>
                  <w:sz w:val="16"/>
                  <w:szCs w:val="16"/>
                </w:rPr>
                <w:t>4</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126" w:author="Соколова Юлия Владимировна" w:date="2018-12-28T17:21: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127" w:author="Маркова Наталия Евгеньевна" w:date="2018-12-05T19:02:00Z">
              <w:r>
                <w:rPr>
                  <w:sz w:val="16"/>
                  <w:szCs w:val="16"/>
                </w:rPr>
                <w:t xml:space="preserve">Показатель строки «Счета пассива баланса, итого» не равен </w:t>
              </w:r>
            </w:ins>
            <w:ins w:id="3128" w:author="Соколова Юлия Владимировна" w:date="2018-12-28T17:23:00Z">
              <w:r>
                <w:rPr>
                  <w:sz w:val="16"/>
                  <w:szCs w:val="16"/>
                </w:rPr>
                <w:t>показателю графы 4 строки 700 раздела 1 «Изменение остатков валюты баланса»</w:t>
              </w:r>
            </w:ins>
            <w:r>
              <w:rPr>
                <w:sz w:val="16"/>
                <w:szCs w:val="16"/>
              </w:rPr>
              <w:t xml:space="preserve"> </w:t>
            </w:r>
            <w:ins w:id="3129" w:author="Маркова Наталия Евгеньевна" w:date="2018-12-05T19:02:00Z">
              <w:del w:id="3130" w:author="Соколова Юлия Владимировна" w:date="2018-12-28T17:23:00Z">
                <w:r>
                  <w:rPr>
                    <w:sz w:val="16"/>
                    <w:szCs w:val="16"/>
                  </w:rPr>
                  <w:delText xml:space="preserve"> </w:delText>
                </w:r>
              </w:del>
            </w:ins>
            <w:ins w:id="3131" w:author="Маркова Наталия Евгеньевна" w:date="2018-12-05T19:02:00Z">
              <w:r>
                <w:rPr>
                  <w:sz w:val="16"/>
                  <w:szCs w:val="16"/>
                </w:rPr>
                <w:t>-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3132"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3133" w:author="Маркова Наталия Евгеньевна" w:date="2018-12-05T19:02:00Z">
              <w:r>
                <w:rPr>
                  <w:sz w:val="16"/>
                  <w:szCs w:val="16"/>
                </w:rPr>
                <w:t>Б</w:t>
              </w:r>
            </w:ins>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outlineLvl w:val="0"/>
        <w:rPr/>
      </w:pPr>
      <w:bookmarkStart w:id="19" w:name="__RefHeading___Toc506456077"/>
      <w:bookmarkEnd w:id="19"/>
      <w:r>
        <w:rPr>
          <w:b/>
        </w:rPr>
        <w:t>13. Контрольные соотношения для внутридокументного контроля ф. 0503779 «Сведения об остатках денежных средств учреждения»</w:t>
      </w:r>
    </w:p>
    <w:p>
      <w:pPr>
        <w:pStyle w:val="Normal"/>
        <w:numPr>
          <w:ilvl w:val="0"/>
          <w:numId w:val="0"/>
        </w:numPr>
        <w:outlineLvl w:val="0"/>
        <w:rPr>
          <w:b/>
          <w:b/>
        </w:rPr>
      </w:pPr>
      <w:r>
        <w:rPr>
          <w:b/>
        </w:rPr>
      </w:r>
    </w:p>
    <w:tbl>
      <w:tblPr>
        <w:tblW w:w="8995" w:type="dxa"/>
        <w:jc w:val="center"/>
        <w:tblInd w:w="0" w:type="dxa"/>
        <w:tblLayout w:type="fixed"/>
        <w:tblCellMar>
          <w:top w:w="0" w:type="dxa"/>
          <w:left w:w="108" w:type="dxa"/>
          <w:bottom w:w="0" w:type="dxa"/>
          <w:right w:w="108" w:type="dxa"/>
        </w:tblCellMar>
      </w:tblPr>
      <w:tblGrid>
        <w:gridCol w:w="503"/>
        <w:gridCol w:w="1230"/>
        <w:gridCol w:w="784"/>
        <w:gridCol w:w="784"/>
        <w:gridCol w:w="2567"/>
        <w:gridCol w:w="636"/>
        <w:gridCol w:w="2491"/>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 ноше 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показа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 0503779 </w:t>
            </w:r>
          </w:p>
          <w:p>
            <w:pPr>
              <w:pStyle w:val="Normal"/>
              <w:jc w:val="center"/>
              <w:rPr/>
            </w:pPr>
            <w:r>
              <w:rPr/>
              <w:t xml:space="preserve">Итог по разделу 1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r>
          </w:p>
          <w:p>
            <w:pPr>
              <w:pStyle w:val="Normal"/>
              <w:jc w:val="center"/>
              <w:rPr/>
            </w:pPr>
            <w:r>
              <w:rPr>
                <w:lang w:val="en-US"/>
              </w:rPr>
              <w:t>%</w:t>
            </w:r>
            <w:r>
              <w:rPr/>
              <w:t xml:space="preserve"> 201 21 000, </w:t>
            </w:r>
            <w:r>
              <w:rPr>
                <w:lang w:val="en-US"/>
              </w:rPr>
              <w:t>%</w:t>
            </w:r>
            <w:r>
              <w:rPr/>
              <w:t xml:space="preserve"> 201 22 000, </w:t>
            </w:r>
          </w:p>
          <w:p>
            <w:pPr>
              <w:pStyle w:val="Normal"/>
              <w:jc w:val="center"/>
              <w:rPr>
                <w:lang w:val="en-US"/>
              </w:rPr>
            </w:pPr>
            <w:r>
              <w:rPr/>
              <w:t xml:space="preserve"> </w:t>
            </w:r>
            <w:r>
              <w:rPr>
                <w:lang w:val="en-US"/>
              </w:rPr>
              <w:t>%</w:t>
            </w:r>
            <w:r>
              <w:rPr/>
              <w:t> 201 26 000,</w:t>
              <w:br/>
            </w:r>
            <w:r>
              <w:rPr>
                <w:lang w:val="en-US"/>
              </w:rPr>
              <w:t>%</w:t>
            </w:r>
            <w:r>
              <w:rPr/>
              <w:t xml:space="preserve"> 201 27 000, </w:t>
            </w:r>
            <w:r>
              <w:rPr>
                <w:lang w:val="en-US"/>
              </w:rPr>
              <w:t>%</w:t>
            </w:r>
            <w:r>
              <w:rPr/>
              <w:t xml:space="preserve"> 210 03 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1 не соответствует сумме показателей по счетам раздела 1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 0503779 </w:t>
            </w:r>
          </w:p>
          <w:p>
            <w:pPr>
              <w:pStyle w:val="Normal"/>
              <w:jc w:val="center"/>
              <w:rPr/>
            </w:pPr>
            <w:r>
              <w:rPr/>
              <w:t xml:space="preserve">Итог по разделу 1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r>
          </w:p>
          <w:p>
            <w:pPr>
              <w:pStyle w:val="Normal"/>
              <w:jc w:val="center"/>
              <w:rPr/>
            </w:pPr>
            <w:r>
              <w:rPr/>
            </w:r>
          </w:p>
          <w:p>
            <w:pPr>
              <w:pStyle w:val="Normal"/>
              <w:jc w:val="center"/>
              <w:rPr/>
            </w:pPr>
            <w:r>
              <w:rPr>
                <w:lang w:val="en-US"/>
              </w:rPr>
              <w:t>%</w:t>
            </w:r>
            <w:r>
              <w:rPr/>
              <w:t xml:space="preserve"> 201 23 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1 не соответствует сумме показателей по счетам раздела 1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779 Итог по разделу 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br/>
            </w:r>
            <w:r>
              <w:rPr>
                <w:lang w:val="en-US"/>
              </w:rPr>
              <w:t>%</w:t>
            </w:r>
            <w:r>
              <w:rPr/>
              <w:t xml:space="preserve"> 201 11 000</w:t>
              <w:b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2 не соответствует сумме показателей по счетам раздела 2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779 Итог по разделу 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br/>
            </w:r>
            <w:r>
              <w:rPr>
                <w:lang w:val="en-US"/>
              </w:rPr>
              <w:t>%</w:t>
            </w:r>
            <w:r>
              <w:rPr/>
              <w:t xml:space="preserve"> 201 13 000</w:t>
              <w:b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2 не соответствует сумме показателей по счетам раздела 2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779.</w:t>
            </w:r>
          </w:p>
          <w:p>
            <w:pPr>
              <w:pStyle w:val="Normal"/>
              <w:jc w:val="center"/>
              <w:rPr/>
            </w:pPr>
            <w:r>
              <w:rPr/>
              <w:t>Итог по разделу 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4,5,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Сумма строк по счетам </w:t>
              <w:br/>
              <w:t xml:space="preserve"> </w:t>
            </w:r>
            <w:r>
              <w:rPr>
                <w:lang w:val="en-US"/>
              </w:rPr>
              <w:t>%</w:t>
            </w:r>
            <w:r>
              <w:rPr/>
              <w:t xml:space="preserve"> 201 34 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4,5,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3 не соответствует сумме показателей по счетам раздела 3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раздел 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оказатели по гр. 4,6  в строках раздела 3 недопустимы</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4,5,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 по разделу 1 + Итог по разделу 2 + Итог по разделу 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4,5,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highlight w:val="yellow"/>
              </w:rPr>
            </w:pPr>
            <w:r>
              <w:rPr/>
              <w:t>Показатель по строке «Всего» не соответствует сумме итогов разделов 1,2,3</w:t>
            </w:r>
          </w:p>
        </w:tc>
      </w:tr>
    </w:tbl>
    <w:p>
      <w:pPr>
        <w:pStyle w:val="Normal"/>
        <w:numPr>
          <w:ilvl w:val="0"/>
          <w:numId w:val="0"/>
        </w:numPr>
        <w:outlineLvl w:val="0"/>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4">
                <wp:simplePos x="0" y="0"/>
                <wp:positionH relativeFrom="margin">
                  <wp:posOffset>270510</wp:posOffset>
                </wp:positionH>
                <wp:positionV relativeFrom="paragraph">
                  <wp:posOffset>82550</wp:posOffset>
                </wp:positionV>
                <wp:extent cx="3905885" cy="1321435"/>
                <wp:effectExtent l="0" t="0" r="0" b="0"/>
                <wp:wrapSquare wrapText="bothSides"/>
                <wp:docPr id="3" name="Frame3"/>
                <a:graphic xmlns:a="http://schemas.openxmlformats.org/drawingml/2006/main">
                  <a:graphicData uri="http://schemas.microsoft.com/office/word/2010/wordprocessingShape">
                    <wps:wsp>
                      <wps:cNvSpPr txBox="1"/>
                      <wps:spPr>
                        <a:xfrm>
                          <a:off x="0" y="0"/>
                          <a:ext cx="3905885" cy="1321435"/>
                        </a:xfrm>
                        <a:prstGeom prst="rect"/>
                        <a:solidFill>
                          <a:srgbClr val="FFFFFF">
                            <a:alpha val="0"/>
                          </a:srgbClr>
                        </a:solidFill>
                      </wps:spPr>
                      <wps:txbx>
                        <w:txbxContent>
                          <w:tbl>
                            <w:tblPr>
                              <w:tblW w:w="6151" w:type="dxa"/>
                              <w:jc w:val="left"/>
                              <w:tblInd w:w="-2" w:type="dxa"/>
                              <w:tblLayout w:type="fixed"/>
                              <w:tblCellMar>
                                <w:top w:w="55" w:type="dxa"/>
                                <w:left w:w="55" w:type="dxa"/>
                                <w:bottom w:w="55" w:type="dxa"/>
                                <w:right w:w="55" w:type="dxa"/>
                              </w:tblCellMar>
                            </w:tblPr>
                            <w:tblGrid>
                              <w:gridCol w:w="6151"/>
                            </w:tblGrid>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Формат показателей графы 1 Раздела 2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отчетности учреждений: ххххххххххх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сводной отчетности ГРБС: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Формат показателей графы 1 Раздела 3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отчетности учреждений: 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сводной отчетности ГРБС:00000000000000000000</w:t>
                                  </w:r>
                                </w:p>
                              </w:tc>
                            </w:tr>
                          </w:tbl>
                        </w:txbxContent>
                      </wps:txbx>
                      <wps:bodyPr anchor="t" lIns="0" tIns="0" rIns="0" bIns="0">
                        <a:noAutofit/>
                      </wps:bodyPr>
                    </wps:wsp>
                  </a:graphicData>
                </a:graphic>
              </wp:anchor>
            </w:drawing>
          </mc:Choice>
          <mc:Fallback>
            <w:pict>
              <v:rect fillcolor="#FFFFFF" style="position:absolute;rotation:-0;width:307.55pt;height:104.05pt;mso-wrap-distance-left:9pt;mso-wrap-distance-right:9pt;mso-wrap-distance-top:0pt;mso-wrap-distance-bottom:0pt;margin-top:6.5pt;mso-position-vertical-relative:text;margin-left:21.3pt;mso-position-horizontal-relative:margin">
                <v:fill opacity="0f"/>
                <v:textbox inset="0in,0in,0in,0in">
                  <w:txbxContent>
                    <w:tbl>
                      <w:tblPr>
                        <w:tblW w:w="6151" w:type="dxa"/>
                        <w:jc w:val="left"/>
                        <w:tblInd w:w="-2" w:type="dxa"/>
                        <w:tblLayout w:type="fixed"/>
                        <w:tblCellMar>
                          <w:top w:w="55" w:type="dxa"/>
                          <w:left w:w="55" w:type="dxa"/>
                          <w:bottom w:w="55" w:type="dxa"/>
                          <w:right w:w="55" w:type="dxa"/>
                        </w:tblCellMar>
                      </w:tblPr>
                      <w:tblGrid>
                        <w:gridCol w:w="6151"/>
                      </w:tblGrid>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Формат показателей графы 1 Раздела 2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отчетности учреждений: ххххххххххх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сводной отчетности ГРБС: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Формат показателей графы 1 Раздела 3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отчетности учреждений: 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сводной отчетности ГРБС:00000000000000000000</w:t>
                            </w:r>
                          </w:p>
                        </w:tc>
                      </w:tr>
                    </w:tbl>
                  </w:txbxContent>
                </v:textbox>
                <w10:wrap type="square"/>
              </v:rect>
            </w:pict>
          </mc:Fallback>
        </mc:AlternateConten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t>где ххххххххххх - номер лицевого счета, открытого в органе Федерального казначейства (только для федерального бюджета)</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bookmarkStart w:id="20" w:name="__RefHeading___Toc506456079"/>
      <w:bookmarkEnd w:id="20"/>
      <w:r>
        <w:rPr>
          <w:b/>
        </w:rPr>
        <w:t>14. Контрольные соотношения к Сведениям о результатах деятельности учреждения по исполнению государственного (муниципального) задания (ф. 0503762)</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8995" w:type="dxa"/>
        <w:jc w:val="center"/>
        <w:tblInd w:w="0" w:type="dxa"/>
        <w:tblLayout w:type="fixed"/>
        <w:tblCellMar>
          <w:top w:w="0" w:type="dxa"/>
          <w:left w:w="108" w:type="dxa"/>
          <w:bottom w:w="0" w:type="dxa"/>
          <w:right w:w="108" w:type="dxa"/>
        </w:tblCellMar>
      </w:tblPr>
      <w:tblGrid>
        <w:gridCol w:w="503"/>
        <w:gridCol w:w="1230"/>
        <w:gridCol w:w="784"/>
        <w:gridCol w:w="784"/>
        <w:gridCol w:w="2567"/>
        <w:gridCol w:w="636"/>
        <w:gridCol w:w="2491"/>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 ноше 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показа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Итого» гр. 4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вый показатель по графе 5 не соответствует сумме показателей строк - </w:t>
            </w:r>
            <w:ins w:id="3134" w:author="Якушечкина Наталья Владимировна" w:date="2018-12-28T16:07:00Z">
              <w:r>
                <w:rPr/>
                <w:t>требуется пояснение</w:t>
              </w:r>
            </w:ins>
            <w:del w:id="3135" w:author="Якушечкина Наталья Владимировна" w:date="2018-12-28T16:07:00Z">
              <w:r>
                <w:rPr/>
                <w:delText>недопустимо</w:delText>
              </w:r>
            </w:del>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Итого» гр. 6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вый показатель по графе 7 не соответствует  сумме показателей строк - </w:t>
            </w:r>
            <w:ins w:id="3136" w:author="Якушечкина Наталья Владимировна" w:date="2018-12-28T16:08:00Z">
              <w:r>
                <w:rPr/>
                <w:t>требуется пояснение</w:t>
              </w:r>
            </w:ins>
            <w:del w:id="3137" w:author="Якушечкина Наталья Владимировна" w:date="2018-12-28T16:08:00Z">
              <w:r>
                <w:rPr/>
                <w:delText>недопустимо</w:delText>
              </w:r>
            </w:del>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 кроме 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наименований в соответствии с ОКЕИ</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наименований не соответствует ОКЕ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 8 </w:t>
            </w:r>
            <w:r>
              <w:rPr>
                <w:lang w:val="en-US"/>
              </w:rPr>
              <w:t xml:space="preserve">&lt;&gt; </w:t>
            </w:r>
            <w:r>
              <w:rPr/>
              <w:t xml:space="preserve"> гр 4 – гр 6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1" w:name="__RefHeading___Toc506456080"/>
      <w:bookmarkEnd w:id="21"/>
      <w:r>
        <w:rPr>
          <w:b/>
        </w:rPr>
        <w:t>15. Сведения о принятых и неисполненных обязательствах (ф. 0503775).</w:t>
      </w:r>
    </w:p>
    <w:p>
      <w:pPr>
        <w:pStyle w:val="Normal"/>
        <w:numPr>
          <w:ilvl w:val="0"/>
          <w:numId w:val="0"/>
        </w:numPr>
        <w:tabs>
          <w:tab w:val="clear" w:pos="709"/>
          <w:tab w:val="left" w:pos="3060" w:leader="none"/>
        </w:tabs>
        <w:outlineLvl w:val="0"/>
        <w:rPr>
          <w:b/>
          <w:b/>
        </w:rPr>
      </w:pPr>
      <w:r>
        <w:rPr>
          <w:b/>
        </w:rPr>
      </w:r>
    </w:p>
    <w:tbl>
      <w:tblPr>
        <w:tblW w:w="10173" w:type="dxa"/>
        <w:jc w:val="left"/>
        <w:tblInd w:w="-113" w:type="dxa"/>
        <w:tblLayout w:type="fixed"/>
        <w:tblCellMar>
          <w:top w:w="0" w:type="dxa"/>
          <w:left w:w="108" w:type="dxa"/>
          <w:bottom w:w="0" w:type="dxa"/>
          <w:right w:w="108" w:type="dxa"/>
        </w:tblCellMar>
      </w:tblPr>
      <w:tblGrid>
        <w:gridCol w:w="675"/>
        <w:gridCol w:w="851"/>
        <w:gridCol w:w="1721"/>
        <w:gridCol w:w="830"/>
        <w:gridCol w:w="820"/>
        <w:gridCol w:w="1808"/>
        <w:gridCol w:w="848"/>
        <w:gridCol w:w="26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rPr>
            </w:pPr>
            <w:r>
              <w:rPr/>
              <w:t>Строк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rPr>
            </w:pPr>
            <w:r>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rPr>
            </w:pPr>
            <w:r>
              <w:rPr/>
              <w:t>Граф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rPr>
            </w:pPr>
            <w:r>
              <w:rPr/>
              <w:t>Контроль показ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трока </w:t>
            </w:r>
            <w:r>
              <w:rPr>
                <w:b/>
              </w:rPr>
              <w:t>«</w:t>
            </w:r>
            <w:r>
              <w:rPr/>
              <w:t>Итого по коду счета» не равна строке</w:t>
            </w:r>
            <w:r>
              <w:rPr>
                <w:b/>
              </w:rPr>
              <w:t xml:space="preserve"> </w:t>
            </w:r>
            <w:r>
              <w:rPr/>
              <w:t>«Всего»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Сумма всех строк, формирующих строку «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ка строк, формирующих строку </w:t>
            </w:r>
            <w:r>
              <w:rPr>
                <w:b/>
              </w:rPr>
              <w:t>«</w:t>
            </w:r>
            <w:r>
              <w:rPr/>
              <w:t>Итого по коду счета», не равна строке</w:t>
            </w:r>
            <w:r>
              <w:rPr>
                <w:b/>
              </w:rPr>
              <w:t xml:space="preserve"> «</w:t>
            </w:r>
            <w:r>
              <w:rPr/>
              <w:t>Итого по коду счета»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Гр. 2 меньше суммы гр. 3 + гр. 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 значения в  разделе 4 Сведений ф.0503775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По строкам, формирующим строку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gt;1</w:t>
            </w:r>
            <w:r>
              <w:rPr>
                <w:lang w:val="en-US"/>
              </w:rPr>
              <w:t> </w:t>
            </w:r>
            <w:r>
              <w:rPr/>
              <w:t>000</w:t>
            </w:r>
            <w:r>
              <w:rPr>
                <w:lang w:val="en-US"/>
              </w:rPr>
              <w:t> </w:t>
            </w:r>
            <w:r>
              <w:rPr/>
              <w:t>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ражение в разделах 1,2 Сведений ф. 0503775 показателей меньше 1 млн. руб. в разрезе контрагентов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 кроме «Итого по коду счета» и «Всего»</w:t>
            </w:r>
            <w:r>
              <w:rPr>
                <w:rStyle w:val="FootnoteCharacters"/>
                <w:rStyle w:val="FootnoteAnchor"/>
              </w:rPr>
              <w:footnoteReference w:id="6"/>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водных Сведениях ф.0503775 показатели формируются по номеру счета с отражением в 1-14 разрядах номера счета нулей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В сводных Сведениях ф.0503775 показатели по номеру счета в 1-14 разрядах не отражены нули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t xml:space="preserve">                             </w:t>
      </w:r>
      <w:bookmarkStart w:id="22" w:name="__RefHeading___Toc506456081"/>
      <w:r>
        <w:rPr>
          <w:b/>
        </w:rPr>
        <w:t>16.    Отчет о движении денежных средств учреждения ф.0503723</w:t>
      </w:r>
      <w:bookmarkEnd w:id="22"/>
    </w:p>
    <w:p>
      <w:pPr>
        <w:pStyle w:val="Normal"/>
        <w:rPr>
          <w:b/>
          <w:b/>
          <w:sz w:val="18"/>
          <w:szCs w:val="18"/>
        </w:rPr>
      </w:pPr>
      <w:r>
        <w:rPr>
          <w:b/>
          <w:sz w:val="18"/>
          <w:szCs w:val="18"/>
        </w:rPr>
      </w:r>
    </w:p>
    <w:p>
      <w:pPr>
        <w:pStyle w:val="Normal"/>
        <w:rPr>
          <w:sz w:val="18"/>
          <w:szCs w:val="18"/>
        </w:rPr>
      </w:pPr>
      <w:r>
        <w:rPr>
          <w:sz w:val="18"/>
          <w:szCs w:val="18"/>
        </w:rPr>
        <w:t xml:space="preserve">Фильтры при загрузке формы 0503723 </w:t>
      </w:r>
    </w:p>
    <w:tbl>
      <w:tblPr>
        <w:tblW w:w="10446" w:type="dxa"/>
        <w:jc w:val="left"/>
        <w:tblInd w:w="-113" w:type="dxa"/>
        <w:tblLayout w:type="fixed"/>
        <w:tblCellMar>
          <w:top w:w="0" w:type="dxa"/>
          <w:left w:w="108" w:type="dxa"/>
          <w:bottom w:w="0" w:type="dxa"/>
          <w:right w:w="108" w:type="dxa"/>
        </w:tblCellMar>
      </w:tblPr>
      <w:tblGrid>
        <w:gridCol w:w="3185"/>
        <w:gridCol w:w="1601"/>
        <w:gridCol w:w="711"/>
        <w:gridCol w:w="567"/>
        <w:gridCol w:w="567"/>
        <w:gridCol w:w="2978"/>
        <w:gridCol w:w="837"/>
      </w:tblGrid>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3138" w:author="Маркова Наталия Евгеньевна" w:date="2018-12-04T17:47:00Z">
              <w:r>
                <w:rPr>
                  <w:sz w:val="18"/>
                  <w:szCs w:val="18"/>
                </w:rPr>
                <w:t>Код бюджетной классификации</w:t>
              </w:r>
            </w:ins>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3139" w:author="Маркова Наталия Евгеньевна" w:date="2018-12-04T17:47:00Z">
              <w:r>
                <w:rPr>
                  <w:sz w:val="18"/>
                  <w:szCs w:val="18"/>
                </w:rPr>
                <w:t>Показатель</w:t>
              </w:r>
            </w:ins>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pPr>
            <w:ins w:id="3140" w:author="Маркова Наталия Евгеньевна" w:date="2018-12-04T17:47:00Z">
              <w:r>
                <w:rPr>
                  <w:sz w:val="18"/>
                  <w:szCs w:val="18"/>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3141" w:author="Маркова Наталия Евгеньевна" w:date="2018-12-04T17:47:00Z">
              <w:r>
                <w:rPr>
                  <w:sz w:val="18"/>
                  <w:szCs w:val="18"/>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ins w:id="3142" w:author="Маркова Наталия Евгеньевна" w:date="2018-12-04T17:47:00Z">
              <w:r>
                <w:rPr>
                  <w:sz w:val="18"/>
                  <w:szCs w:val="18"/>
                </w:rPr>
                <w:t>Раздел</w:t>
              </w:r>
            </w:ins>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3143" w:author="Маркова Наталия Евгеньевна" w:date="2018-12-04T17:47:00Z">
              <w:r>
                <w:rPr>
                  <w:sz w:val="18"/>
                  <w:szCs w:val="18"/>
                </w:rPr>
                <w:t>Комментарий</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pPr>
            <w:ins w:id="3144" w:author="Маркова Наталия Евгеньевна" w:date="2018-12-04T17:47:00Z">
              <w:r>
                <w:rPr>
                  <w:sz w:val="18"/>
                  <w:szCs w:val="18"/>
                </w:rPr>
                <w:t>Уровень ошибки</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45" w:author="Маркова Наталия Евгеньевна" w:date="2018-12-04T17:47:00Z">
              <w:r>
                <w:rPr>
                  <w:sz w:val="18"/>
                  <w:szCs w:val="18"/>
                </w:rPr>
                <w:t xml:space="preserve">000, 100, </w:t>
              </w:r>
            </w:ins>
            <w:ins w:id="3146" w:author="Маркова Наталия Евгеньевна" w:date="2018-12-04T17:49:00Z">
              <w:r>
                <w:rPr>
                  <w:sz w:val="18"/>
                  <w:szCs w:val="18"/>
                </w:rPr>
                <w:t xml:space="preserve">110, </w:t>
              </w:r>
            </w:ins>
            <w:ins w:id="3147" w:author="Маркова Наталия Евгеньевна" w:date="2018-12-04T17:47:00Z">
              <w:r>
                <w:rPr>
                  <w:sz w:val="18"/>
                  <w:szCs w:val="18"/>
                </w:rPr>
                <w:t xml:space="preserve">120, 130, 140, 150, </w:t>
              </w:r>
            </w:ins>
            <w:ins w:id="3148" w:author="Маркова Наталия Евгеньевна" w:date="2018-12-04T17:54:00Z">
              <w:r>
                <w:rPr>
                  <w:sz w:val="18"/>
                  <w:szCs w:val="18"/>
                </w:rPr>
                <w:t xml:space="preserve">151, </w:t>
              </w:r>
            </w:ins>
            <w:ins w:id="3149" w:author="Маркова Наталия Евгеньевна" w:date="2018-12-04T17:47:00Z">
              <w:r>
                <w:rPr>
                  <w:sz w:val="18"/>
                  <w:szCs w:val="18"/>
                </w:rPr>
                <w:t xml:space="preserve">170, 180, 200, 210, 220 ,230, </w:t>
              </w:r>
            </w:ins>
            <w:ins w:id="3150" w:author="Маркова Наталия Евгеньевна" w:date="2018-12-04T17:56:00Z">
              <w:r>
                <w:rPr>
                  <w:sz w:val="18"/>
                  <w:szCs w:val="18"/>
                </w:rPr>
                <w:t xml:space="preserve">231, 232. </w:t>
              </w:r>
            </w:ins>
            <w:ins w:id="3151" w:author="Маркова Наталия Евгеньевна" w:date="2018-12-04T17:47:00Z">
              <w:r>
                <w:rPr>
                  <w:sz w:val="18"/>
                  <w:szCs w:val="18"/>
                </w:rPr>
                <w:t xml:space="preserve">240, 250, </w:t>
              </w:r>
            </w:ins>
            <w:ins w:id="3152" w:author="Маркова Наталия Евгеньевна" w:date="2018-12-04T17:56:00Z">
              <w:r>
                <w:rPr>
                  <w:sz w:val="18"/>
                  <w:szCs w:val="18"/>
                </w:rPr>
                <w:t xml:space="preserve">251, </w:t>
              </w:r>
            </w:ins>
            <w:ins w:id="3153" w:author="Маркова Наталия Евгеньевна" w:date="2018-12-04T17:47:00Z">
              <w:r>
                <w:rPr>
                  <w:sz w:val="18"/>
                  <w:szCs w:val="18"/>
                </w:rPr>
                <w:t xml:space="preserve">260, </w:t>
              </w:r>
            </w:ins>
            <w:ins w:id="3154" w:author="Маркова Наталия Евгеньевна" w:date="2018-12-04T17:56:00Z">
              <w:r>
                <w:rPr>
                  <w:sz w:val="18"/>
                  <w:szCs w:val="18"/>
                </w:rPr>
                <w:t xml:space="preserve">261, </w:t>
              </w:r>
            </w:ins>
            <w:ins w:id="3155" w:author="Маркова Наталия Евгеньевна" w:date="2018-12-04T17:47:00Z">
              <w:r>
                <w:rPr>
                  <w:sz w:val="18"/>
                  <w:szCs w:val="18"/>
                </w:rPr>
                <w:t>270, 290, 300, 400, 410, 420, 430 ,500, 600, 7</w:t>
              </w:r>
            </w:ins>
            <w:ins w:id="3156" w:author="Маркова Наталия Евгеньевна" w:date="2018-12-04T17:57:00Z">
              <w:r>
                <w:rPr>
                  <w:sz w:val="18"/>
                  <w:szCs w:val="18"/>
                </w:rPr>
                <w:t>хх</w:t>
              </w:r>
            </w:ins>
            <w:ins w:id="3157" w:author="Маркова Наталия Евгеньевна" w:date="2018-12-04T17:47:00Z">
              <w:r>
                <w:rPr>
                  <w:sz w:val="18"/>
                  <w:szCs w:val="18"/>
                </w:rPr>
                <w:t>, 8</w:t>
              </w:r>
            </w:ins>
            <w:ins w:id="3158" w:author="Маркова Наталия Евгеньевна" w:date="2018-12-04T17:57:00Z">
              <w:r>
                <w:rPr>
                  <w:sz w:val="18"/>
                  <w:szCs w:val="18"/>
                </w:rPr>
                <w:t>хх</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9" w:author="Маркова Наталия Евгеньевна" w:date="2018-12-04T17:47:00Z">
              <w:r>
                <w:rPr>
                  <w:sz w:val="18"/>
                  <w:szCs w:val="18"/>
                </w:rPr>
                <w:t>Код по КОСГУ в строках, формирующих строку 90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0" w:author="Маркова Наталия Евгеньевна" w:date="2018-12-04T17:47:00Z">
              <w:r>
                <w:rPr>
                  <w:sz w:val="18"/>
                  <w:szCs w:val="18"/>
                </w:rPr>
                <w:t>9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1" w:author="Маркова Наталия Евгеньевна" w:date="2018-12-04T17:47:00Z">
              <w:r>
                <w:rPr>
                  <w:sz w:val="18"/>
                  <w:szCs w:val="18"/>
                </w:rPr>
                <w:t>3</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2"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3163"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4" w:author="Маркова Наталия Евгеньевна" w:date="2018-12-04T17:47: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5" w:author="Маркова Наталия Евгеньевна" w:date="2018-12-04T17:47:00Z">
              <w:r>
                <w:rPr>
                  <w:sz w:val="18"/>
                  <w:szCs w:val="18"/>
                </w:rPr>
                <w:t>0000, 0100, 0200, 0300, 0400, 0500, 0600, 0700,0800, 0900, 1000, 1100, 1200, 13</w:t>
              </w:r>
            </w:ins>
            <w:ins w:id="3166" w:author="Маркова Наталия Евгеньевна" w:date="2018-12-04T18:04:00Z">
              <w:r>
                <w:rPr>
                  <w:sz w:val="18"/>
                  <w:szCs w:val="18"/>
                </w:rPr>
                <w:t>хх</w:t>
              </w:r>
            </w:ins>
            <w:ins w:id="3167" w:author="Маркова Наталия Евгеньевна" w:date="2018-12-04T17:47:00Z">
              <w:r>
                <w:rPr>
                  <w:sz w:val="18"/>
                  <w:szCs w:val="18"/>
                </w:rPr>
                <w:t>, 14</w:t>
              </w:r>
            </w:ins>
            <w:ins w:id="3168" w:author="Маркова Наталия Евгеньевна" w:date="2018-12-04T18:04:00Z">
              <w:r>
                <w:rPr>
                  <w:sz w:val="18"/>
                  <w:szCs w:val="18"/>
                </w:rPr>
                <w:t>хх</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3169" w:author="Маркова Наталия Евгеньевна" w:date="2018-12-04T17:47:00Z">
              <w:r>
                <w:rPr>
                  <w:sz w:val="18"/>
                  <w:szCs w:val="18"/>
                </w:rPr>
                <w:t>Код раздела, подраздела в строках, формирующих строку 90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0" w:author="Маркова Наталия Евгеньевна" w:date="2018-12-04T17:47:00Z">
              <w:r>
                <w:rPr>
                  <w:sz w:val="18"/>
                  <w:szCs w:val="18"/>
                </w:rPr>
                <w:t>9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1" w:author="Маркова Наталия Евгеньевна" w:date="2018-12-04T17:47: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2"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3173"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4" w:author="Маркова Наталия Евгеньевна" w:date="2018-12-04T17:47: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ins w:id="3175" w:author="Маркова Наталия Евгеньевна" w:date="2018-12-04T17:47:00Z">
              <w:r>
                <w:rPr>
                  <w:sz w:val="18"/>
                  <w:szCs w:val="18"/>
                </w:rPr>
                <w:t>000, 100, 110, 12</w:t>
              </w:r>
            </w:ins>
            <w:ins w:id="3176" w:author="Маркова Наталия Евгеньевна" w:date="2018-12-04T17:58:00Z">
              <w:r>
                <w:rPr>
                  <w:sz w:val="18"/>
                  <w:szCs w:val="18"/>
                </w:rPr>
                <w:t>х</w:t>
              </w:r>
            </w:ins>
            <w:ins w:id="3177" w:author="Маркова Наталия Евгеньевна" w:date="2018-12-04T17:47:00Z">
              <w:r>
                <w:rPr>
                  <w:sz w:val="18"/>
                  <w:szCs w:val="18"/>
                </w:rPr>
                <w:t>, 130, 14</w:t>
              </w:r>
            </w:ins>
            <w:ins w:id="3178" w:author="Маркова Наталия Евгеньевна" w:date="2018-12-04T17:58:00Z">
              <w:r>
                <w:rPr>
                  <w:sz w:val="18"/>
                  <w:szCs w:val="18"/>
                </w:rPr>
                <w:t>х</w:t>
              </w:r>
            </w:ins>
            <w:ins w:id="3179" w:author="Маркова Наталия Евгеньевна" w:date="2018-12-04T17:47:00Z">
              <w:r>
                <w:rPr>
                  <w:sz w:val="18"/>
                  <w:szCs w:val="18"/>
                </w:rPr>
                <w:t>, 200, 21</w:t>
              </w:r>
            </w:ins>
            <w:ins w:id="3180" w:author="Маркова Наталия Евгеньевна" w:date="2018-12-04T17:59:00Z">
              <w:r>
                <w:rPr>
                  <w:sz w:val="18"/>
                  <w:szCs w:val="18"/>
                </w:rPr>
                <w:t>х</w:t>
              </w:r>
            </w:ins>
            <w:ins w:id="3181" w:author="Маркова Наталия Евгеньевна" w:date="2018-12-04T17:47:00Z">
              <w:r>
                <w:rPr>
                  <w:sz w:val="18"/>
                  <w:szCs w:val="18"/>
                </w:rPr>
                <w:t xml:space="preserve">, 220, </w:t>
              </w:r>
            </w:ins>
            <w:ins w:id="3182" w:author="Маркова Наталия Евгеньевна" w:date="2018-12-04T17:59:00Z">
              <w:r>
                <w:rPr>
                  <w:sz w:val="18"/>
                  <w:szCs w:val="18"/>
                </w:rPr>
                <w:t xml:space="preserve">221, 223, 225, </w:t>
              </w:r>
            </w:ins>
            <w:ins w:id="3183" w:author="Маркова Наталия Евгеньевна" w:date="2018-12-04T17:47:00Z">
              <w:r>
                <w:rPr>
                  <w:sz w:val="18"/>
                  <w:szCs w:val="18"/>
                </w:rPr>
                <w:t>23</w:t>
              </w:r>
            </w:ins>
            <w:ins w:id="3184" w:author="Маркова Наталия Евгеньевна" w:date="2018-12-04T17:59:00Z">
              <w:r>
                <w:rPr>
                  <w:sz w:val="18"/>
                  <w:szCs w:val="18"/>
                </w:rPr>
                <w:t>х</w:t>
              </w:r>
            </w:ins>
            <w:ins w:id="3185" w:author="Маркова Наталия Евгеньевна" w:date="2018-12-04T17:47:00Z">
              <w:r>
                <w:rPr>
                  <w:sz w:val="18"/>
                  <w:szCs w:val="18"/>
                </w:rPr>
                <w:t>, 240, 300, 31</w:t>
              </w:r>
            </w:ins>
            <w:ins w:id="3186" w:author="Маркова Наталия Евгеньевна" w:date="2018-12-04T18:00:00Z">
              <w:r>
                <w:rPr>
                  <w:sz w:val="18"/>
                  <w:szCs w:val="18"/>
                </w:rPr>
                <w:t>х</w:t>
              </w:r>
            </w:ins>
            <w:ins w:id="3187" w:author="Маркова Наталия Евгеньевна" w:date="2018-12-04T17:47:00Z">
              <w:r>
                <w:rPr>
                  <w:sz w:val="18"/>
                  <w:szCs w:val="18"/>
                </w:rPr>
                <w:t>, 320, 400, 41</w:t>
              </w:r>
            </w:ins>
            <w:ins w:id="3188" w:author="Маркова Наталия Евгеньевна" w:date="2018-12-04T18:00:00Z">
              <w:r>
                <w:rPr>
                  <w:sz w:val="18"/>
                  <w:szCs w:val="18"/>
                </w:rPr>
                <w:t>х</w:t>
              </w:r>
            </w:ins>
            <w:ins w:id="3189" w:author="Маркова Наталия Евгеньевна" w:date="2018-12-04T17:47:00Z">
              <w:r>
                <w:rPr>
                  <w:sz w:val="18"/>
                  <w:szCs w:val="18"/>
                </w:rPr>
                <w:t>, 450, 46</w:t>
              </w:r>
            </w:ins>
            <w:ins w:id="3190" w:author="Маркова Наталия Евгеньевна" w:date="2018-12-04T18:01:00Z">
              <w:r>
                <w:rPr>
                  <w:sz w:val="18"/>
                  <w:szCs w:val="18"/>
                </w:rPr>
                <w:t>х</w:t>
              </w:r>
            </w:ins>
            <w:ins w:id="3191" w:author="Маркова Наталия Евгеньевна" w:date="2018-12-04T17:47:00Z">
              <w:r>
                <w:rPr>
                  <w:sz w:val="18"/>
                  <w:szCs w:val="18"/>
                </w:rPr>
                <w:t>, 5</w:t>
              </w:r>
            </w:ins>
            <w:ins w:id="3192" w:author="Маркова Наталия Евгеньевна" w:date="2018-12-04T18:01:00Z">
              <w:r>
                <w:rPr>
                  <w:sz w:val="18"/>
                  <w:szCs w:val="18"/>
                </w:rPr>
                <w:t>хх</w:t>
              </w:r>
            </w:ins>
            <w:ins w:id="3193" w:author="Маркова Наталия Евгеньевна" w:date="2018-12-04T17:47:00Z">
              <w:r>
                <w:rPr>
                  <w:sz w:val="18"/>
                  <w:szCs w:val="18"/>
                </w:rPr>
                <w:t>, 600, 61</w:t>
              </w:r>
            </w:ins>
            <w:ins w:id="3194" w:author="Маркова Наталия Евгеньевна" w:date="2018-12-04T18:02:00Z">
              <w:r>
                <w:rPr>
                  <w:sz w:val="18"/>
                  <w:szCs w:val="18"/>
                </w:rPr>
                <w:t>х</w:t>
              </w:r>
            </w:ins>
            <w:ins w:id="3195" w:author="Маркова Наталия Евгеньевна" w:date="2018-12-04T17:47:00Z">
              <w:r>
                <w:rPr>
                  <w:sz w:val="18"/>
                  <w:szCs w:val="18"/>
                </w:rPr>
                <w:t>, 62х, 630, 7</w:t>
              </w:r>
            </w:ins>
            <w:ins w:id="3196" w:author="Маркова Наталия Евгеньевна" w:date="2018-12-04T18:02:00Z">
              <w:r>
                <w:rPr>
                  <w:sz w:val="18"/>
                  <w:szCs w:val="18"/>
                </w:rPr>
                <w:t>хх</w:t>
              </w:r>
            </w:ins>
            <w:ins w:id="3197" w:author="Маркова Наталия Евгеньевна" w:date="2018-12-04T17:47:00Z">
              <w:r>
                <w:rPr>
                  <w:sz w:val="18"/>
                  <w:szCs w:val="18"/>
                </w:rPr>
                <w:t>, 800, 810, 82</w:t>
              </w:r>
            </w:ins>
            <w:ins w:id="3198" w:author="Маркова Наталия Евгеньевна" w:date="2018-12-04T18:03:00Z">
              <w:r>
                <w:rPr>
                  <w:sz w:val="18"/>
                  <w:szCs w:val="18"/>
                </w:rPr>
                <w:t>х</w:t>
              </w:r>
            </w:ins>
            <w:ins w:id="3199" w:author="Маркова Наталия Евгеньевна" w:date="2018-12-04T17:47:00Z">
              <w:r>
                <w:rPr>
                  <w:sz w:val="18"/>
                  <w:szCs w:val="18"/>
                </w:rPr>
                <w:t>, 830, 84</w:t>
              </w:r>
            </w:ins>
            <w:ins w:id="3200" w:author="Маркова Наталия Евгеньевна" w:date="2018-12-04T18:03:00Z">
              <w:r>
                <w:rPr>
                  <w:sz w:val="18"/>
                  <w:szCs w:val="18"/>
                </w:rPr>
                <w:t>х</w:t>
              </w:r>
            </w:ins>
            <w:ins w:id="3201" w:author="Маркова Наталия Евгеньевна" w:date="2018-12-04T17:47:00Z">
              <w:r>
                <w:rPr>
                  <w:sz w:val="18"/>
                  <w:szCs w:val="18"/>
                </w:rPr>
                <w:t>, 850, 86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3202" w:author="Маркова Наталия Евгеньевна" w:date="2018-12-04T17:47:00Z">
              <w:r>
                <w:rPr>
                  <w:sz w:val="18"/>
                  <w:szCs w:val="18"/>
                </w:rPr>
                <w:t>Код вида расходов в строках, формирующих строку 90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03" w:author="Маркова Наталия Евгеньевна" w:date="2018-12-04T17:47:00Z">
              <w:r>
                <w:rPr>
                  <w:sz w:val="18"/>
                  <w:szCs w:val="18"/>
                </w:rPr>
                <w:t>9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04" w:author="Маркова Наталия Евгеньевна" w:date="2018-12-04T17:47: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05"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3206"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07" w:author="Маркова Наталия Евгеньевна" w:date="2018-12-04T17:47:00Z">
              <w:r>
                <w:rPr>
                  <w:sz w:val="18"/>
                  <w:szCs w:val="18"/>
                </w:rPr>
                <w:t>Б</w:t>
              </w:r>
            </w:ins>
          </w:p>
        </w:tc>
      </w:tr>
    </w:tbl>
    <w:p>
      <w:pPr>
        <w:pStyle w:val="Normal"/>
        <w:rPr>
          <w:b/>
          <w:b/>
        </w:rPr>
      </w:pPr>
      <w:r>
        <w:rPr>
          <w:b/>
        </w:rPr>
      </w:r>
    </w:p>
    <w:tbl>
      <w:tblPr>
        <w:tblW w:w="10348" w:type="dxa"/>
        <w:jc w:val="left"/>
        <w:tblInd w:w="-147" w:type="dxa"/>
        <w:tblLayout w:type="fixed"/>
        <w:tblCellMar>
          <w:top w:w="0" w:type="dxa"/>
          <w:left w:w="108" w:type="dxa"/>
          <w:bottom w:w="0" w:type="dxa"/>
          <w:right w:w="108" w:type="dxa"/>
        </w:tblCellMar>
      </w:tblPr>
      <w:tblGrid>
        <w:gridCol w:w="568"/>
        <w:gridCol w:w="850"/>
        <w:gridCol w:w="851"/>
        <w:gridCol w:w="3402"/>
        <w:gridCol w:w="708"/>
        <w:gridCol w:w="993"/>
        <w:gridCol w:w="1559"/>
        <w:gridCol w:w="1417"/>
      </w:tblGrid>
      <w:tr>
        <w:trPr>
          <w:tblHeader w:val="true"/>
        </w:trPr>
        <w:tc>
          <w:tcPr>
            <w:tcW w:w="568" w:type="dxa"/>
            <w:tcBorders>
              <w:top w:val="single" w:sz="4" w:space="0" w:color="000000"/>
              <w:left w:val="single" w:sz="4" w:space="0" w:color="000000"/>
              <w:bottom w:val="single" w:sz="4" w:space="0" w:color="000000"/>
            </w:tcBorders>
          </w:tcPr>
          <w:p>
            <w:pPr>
              <w:pStyle w:val="Normal"/>
              <w:snapToGrid w:val="false"/>
              <w:jc w:val="center"/>
              <w:rPr>
                <w:b/>
                <w:b/>
                <w:sz w:val="18"/>
                <w:szCs w:val="18"/>
              </w:rPr>
            </w:pPr>
            <w:del w:id="3208" w:author="Маркова Наталия Евгеньевна" w:date="2018-12-04T17:47:00Z">
              <w:r>
                <w:rPr>
                  <w:sz w:val="18"/>
                  <w:szCs w:val="18"/>
                </w:rPr>
                <w:delText xml:space="preserve">№ </w:delText>
              </w:r>
            </w:del>
            <w:del w:id="3209" w:author="Маркова Наталия Евгеньевна" w:date="2018-12-04T17:47:00Z">
              <w:r>
                <w:rPr>
                  <w:sz w:val="18"/>
                  <w:szCs w:val="18"/>
                </w:rPr>
                <w:delText>п/п</w:delText>
              </w:r>
            </w:del>
          </w:p>
        </w:tc>
        <w:tc>
          <w:tcPr>
            <w:tcW w:w="850" w:type="dxa"/>
            <w:tcBorders>
              <w:top w:val="single" w:sz="4" w:space="0" w:color="000000"/>
              <w:left w:val="single" w:sz="4" w:space="0" w:color="000000"/>
              <w:bottom w:val="single" w:sz="4" w:space="0" w:color="000000"/>
            </w:tcBorders>
          </w:tcPr>
          <w:p>
            <w:pPr>
              <w:pStyle w:val="Normal"/>
              <w:snapToGrid w:val="false"/>
              <w:jc w:val="center"/>
              <w:rPr>
                <w:sz w:val="18"/>
                <w:szCs w:val="18"/>
              </w:rPr>
            </w:pPr>
            <w:del w:id="3210" w:author="Маркова Наталия Евгеньевна" w:date="2018-12-04T17:47:00Z">
              <w:r>
                <w:rPr>
                  <w:sz w:val="18"/>
                  <w:szCs w:val="18"/>
                </w:rPr>
                <w:delText>Раздел</w:delText>
              </w:r>
            </w:del>
            <w:del w:id="3211" w:author="Маркова Наталия Евгеньевна" w:date="2018-12-04T17:47:00Z">
              <w:r>
                <w:rPr>
                  <w:b/>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del w:id="3212" w:author="Маркова Наталия Евгеньевна" w:date="2018-12-04T17:47:00Z">
              <w:r>
                <w:rPr>
                  <w:sz w:val="18"/>
                  <w:szCs w:val="18"/>
                </w:rPr>
                <w:delText>Строка</w:delText>
              </w:r>
            </w:del>
          </w:p>
        </w:tc>
        <w:tc>
          <w:tcPr>
            <w:tcW w:w="3402" w:type="dxa"/>
            <w:tcBorders>
              <w:top w:val="single" w:sz="4" w:space="0" w:color="000000"/>
              <w:left w:val="single" w:sz="4" w:space="0" w:color="000000"/>
              <w:bottom w:val="single" w:sz="4" w:space="0" w:color="000000"/>
            </w:tcBorders>
          </w:tcPr>
          <w:p>
            <w:pPr>
              <w:pStyle w:val="Normal"/>
              <w:snapToGrid w:val="false"/>
              <w:jc w:val="center"/>
              <w:rPr>
                <w:sz w:val="18"/>
                <w:szCs w:val="18"/>
              </w:rPr>
            </w:pPr>
            <w:del w:id="3213" w:author="Маркова Наталия Евгеньевна" w:date="2018-12-04T17:47:00Z">
              <w:r>
                <w:rPr>
                  <w:sz w:val="18"/>
                  <w:szCs w:val="18"/>
                </w:rPr>
                <w:delText>Показатель</w:delText>
              </w:r>
            </w:del>
          </w:p>
        </w:tc>
        <w:tc>
          <w:tcPr>
            <w:tcW w:w="708" w:type="dxa"/>
            <w:tcBorders>
              <w:top w:val="single" w:sz="4" w:space="0" w:color="000000"/>
              <w:left w:val="single" w:sz="4" w:space="0" w:color="000000"/>
              <w:bottom w:val="single" w:sz="4" w:space="0" w:color="000000"/>
            </w:tcBorders>
          </w:tcPr>
          <w:p>
            <w:pPr>
              <w:pStyle w:val="Normal"/>
              <w:snapToGrid w:val="false"/>
              <w:jc w:val="center"/>
              <w:rPr>
                <w:b/>
                <w:b/>
                <w:sz w:val="18"/>
                <w:szCs w:val="18"/>
              </w:rPr>
            </w:pPr>
            <w:del w:id="3214" w:author="Маркова Наталия Евгеньевна" w:date="2018-12-04T17:47:00Z">
              <w:r>
                <w:rPr>
                  <w:sz w:val="18"/>
                  <w:szCs w:val="18"/>
                </w:rPr>
                <w:delText>Графа</w:delText>
              </w:r>
            </w:del>
          </w:p>
        </w:tc>
        <w:tc>
          <w:tcPr>
            <w:tcW w:w="993" w:type="dxa"/>
            <w:tcBorders>
              <w:top w:val="single" w:sz="4" w:space="0" w:color="000000"/>
              <w:left w:val="single" w:sz="4" w:space="0" w:color="000000"/>
              <w:bottom w:val="single" w:sz="4" w:space="0" w:color="000000"/>
            </w:tcBorders>
          </w:tcPr>
          <w:p>
            <w:pPr>
              <w:pStyle w:val="Normal"/>
              <w:snapToGrid w:val="false"/>
              <w:jc w:val="center"/>
              <w:rPr>
                <w:b/>
                <w:b/>
                <w:sz w:val="18"/>
                <w:szCs w:val="18"/>
              </w:rPr>
            </w:pPr>
            <w:del w:id="3215" w:author="Маркова Наталия Евгеньевна" w:date="2018-12-04T17:47:00Z">
              <w:r>
                <w:rPr>
                  <w:sz w:val="18"/>
                  <w:szCs w:val="18"/>
                </w:rPr>
                <w:delText>Соотношение</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del w:id="3216" w:author="Маркова Наталия Евгеньевна" w:date="2018-12-04T17:47:00Z">
              <w:r>
                <w:rPr>
                  <w:sz w:val="18"/>
                  <w:szCs w:val="18"/>
                </w:rPr>
                <w:delText>Контроль</w:delText>
              </w:r>
            </w:del>
            <w:del w:id="3217" w:author="Маркова Наталия Евгеньевна" w:date="2018-12-04T17:47:00Z">
              <w:r>
                <w:rPr>
                  <w:b/>
                  <w:sz w:val="18"/>
                  <w:szCs w:val="18"/>
                </w:rPr>
                <w:delText xml:space="preserve"> </w:delText>
              </w:r>
            </w:del>
            <w:del w:id="3218" w:author="Маркова Наталия Евгеньевна" w:date="2018-12-04T17:47:00Z">
              <w:r>
                <w:rPr>
                  <w:sz w:val="18"/>
                  <w:szCs w:val="18"/>
                </w:rPr>
                <w:delText>показателей</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del w:id="3219" w:author="Маркова Наталия Евгеньевна" w:date="2018-12-04T17:47:00Z">
              <w:r>
                <w:rPr>
                  <w:sz w:val="18"/>
                  <w:szCs w:val="18"/>
                </w:rPr>
                <w:delText>Тип</w:delText>
              </w:r>
            </w:del>
            <w:del w:id="3220" w:author="Маркова Наталия Евгеньевна" w:date="2018-12-04T17:47:00Z">
              <w:r>
                <w:rPr>
                  <w:b/>
                  <w:sz w:val="18"/>
                  <w:szCs w:val="18"/>
                </w:rPr>
                <w:delText xml:space="preserve"> </w:delText>
              </w:r>
            </w:del>
            <w:del w:id="3221" w:author="Маркова Наталия Евгеньевна" w:date="2018-12-04T17:47:00Z">
              <w:r>
                <w:rPr>
                  <w:sz w:val="18"/>
                  <w:szCs w:val="18"/>
                </w:rPr>
                <w:delText>контроля</w:delText>
              </w:r>
            </w:del>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del w:id="3222" w:author="Маркова Наталия Евгеньевна" w:date="2018-12-04T17:47:00Z">
              <w:r>
                <w:rPr>
                  <w:sz w:val="18"/>
                  <w:szCs w:val="18"/>
                </w:rPr>
                <w:delText>1</w:delText>
              </w:r>
            </w:del>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del w:id="3223" w:author="Маркова Наталия Евгеньевна" w:date="2018-12-04T17:47:00Z">
              <w:r>
                <w:rPr>
                  <w:sz w:val="18"/>
                  <w:szCs w:val="18"/>
                </w:rPr>
                <w:delText>4</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224" w:author="Маркова Наталия Евгеньевна" w:date="2018-12-04T17:47:00Z">
              <w:r>
                <w:rPr>
                  <w:sz w:val="18"/>
                  <w:szCs w:val="18"/>
                </w:rPr>
                <w:delText>900</w:delText>
              </w:r>
            </w:del>
          </w:p>
        </w:tc>
        <w:tc>
          <w:tcPr>
            <w:tcW w:w="3402" w:type="dxa"/>
            <w:tcBorders>
              <w:top w:val="single" w:sz="4" w:space="0" w:color="000000"/>
              <w:left w:val="single" w:sz="4" w:space="0" w:color="000000"/>
              <w:bottom w:val="single" w:sz="4" w:space="0" w:color="000000"/>
            </w:tcBorders>
          </w:tcPr>
          <w:p>
            <w:pPr>
              <w:pStyle w:val="Normal"/>
              <w:snapToGrid w:val="false"/>
              <w:rPr>
                <w:sz w:val="18"/>
                <w:szCs w:val="18"/>
              </w:rPr>
            </w:pPr>
            <w:del w:id="3225" w:author="Маркова Наталия Евгеньевна" w:date="2018-12-04T17:47:00Z">
              <w:r>
                <w:rPr>
                  <w:sz w:val="18"/>
                  <w:szCs w:val="18"/>
                </w:rPr>
                <w:delText>200, 210, 220, 230, 240, 250, 260, 270, 290, 300, 500, 700, 800</w:delText>
              </w:r>
            </w:del>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del w:id="3226" w:author="Маркова Наталия Евгеньевна" w:date="2018-12-04T17:47:00Z">
              <w:r>
                <w:rPr>
                  <w:sz w:val="18"/>
                  <w:szCs w:val="18"/>
                </w:rPr>
                <w:delText>7</w:delText>
              </w:r>
            </w:del>
          </w:p>
        </w:tc>
        <w:tc>
          <w:tcPr>
            <w:tcW w:w="993" w:type="dxa"/>
            <w:tcBorders>
              <w:top w:val="single" w:sz="4" w:space="0" w:color="000000"/>
              <w:left w:val="single" w:sz="4" w:space="0" w:color="000000"/>
              <w:bottom w:val="single" w:sz="4" w:space="0" w:color="000000"/>
            </w:tcBorders>
          </w:tcPr>
          <w:p>
            <w:pPr>
              <w:pStyle w:val="Normal"/>
              <w:rPr>
                <w:sz w:val="18"/>
                <w:szCs w:val="18"/>
              </w:rPr>
            </w:pPr>
            <w:del w:id="3227" w:author="Маркова Наталия Евгеньевна" w:date="2018-12-04T17:47:00Z">
              <w:r>
                <w:rPr>
                  <w:sz w:val="18"/>
                  <w:szCs w:val="18"/>
                </w:rPr>
                <w:delText>=0</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228" w:author="Маркова Наталия Евгеньевна" w:date="2018-12-04T17:47:00Z">
              <w:r>
                <w:rPr>
                  <w:sz w:val="18"/>
                  <w:szCs w:val="18"/>
                </w:rPr>
                <w:delText>Данные показатели по графе 3 недопустимы</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del w:id="3229" w:author="Маркова Наталия Евгеньевна" w:date="2018-12-04T17:47:00Z">
              <w:r>
                <w:rPr>
                  <w:sz w:val="18"/>
                  <w:szCs w:val="18"/>
                </w:rPr>
                <w:delText>2</w:delText>
              </w:r>
            </w:del>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del w:id="3230" w:author="Маркова Наталия Евгеньевна" w:date="2018-12-04T17:47:00Z">
              <w:r>
                <w:rPr>
                  <w:sz w:val="18"/>
                  <w:szCs w:val="18"/>
                </w:rPr>
                <w:delText>4</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231" w:author="Маркова Наталия Евгеньевна" w:date="2018-12-04T17:47:00Z">
              <w:r>
                <w:rPr>
                  <w:sz w:val="18"/>
                  <w:szCs w:val="18"/>
                </w:rPr>
                <w:delText>900</w:delText>
              </w:r>
            </w:del>
          </w:p>
        </w:tc>
        <w:tc>
          <w:tcPr>
            <w:tcW w:w="3402" w:type="dxa"/>
            <w:tcBorders>
              <w:top w:val="single" w:sz="4" w:space="0" w:color="000000"/>
              <w:left w:val="single" w:sz="4" w:space="0" w:color="000000"/>
              <w:bottom w:val="single" w:sz="4" w:space="0" w:color="000000"/>
            </w:tcBorders>
          </w:tcPr>
          <w:p>
            <w:pPr>
              <w:pStyle w:val="Normal"/>
              <w:snapToGrid w:val="false"/>
              <w:rPr>
                <w:sz w:val="18"/>
                <w:szCs w:val="18"/>
              </w:rPr>
            </w:pPr>
            <w:del w:id="3232" w:author="Маркова Наталия Евгеньевна" w:date="2018-12-04T17:47:00Z">
              <w:r>
                <w:rPr>
                  <w:sz w:val="18"/>
                  <w:szCs w:val="18"/>
                </w:rPr>
                <w:delText>000, 100, 110, 120, 130, 140, 141, 142, 149, 200, 210, 220, 230, 240, 300, 310, 320, 400, 410, 450, 460, 500, 510, 520, 600, 610, 620, 630, 700, 800, 810,  820, 830, 840, 850, 860</w:delText>
              </w:r>
            </w:del>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del w:id="3233" w:author="Маркова Наталия Евгеньевна" w:date="2018-12-04T17:47:00Z">
              <w:r>
                <w:rPr>
                  <w:sz w:val="18"/>
                  <w:szCs w:val="18"/>
                </w:rPr>
                <w:delText>7</w:delText>
              </w:r>
            </w:del>
          </w:p>
        </w:tc>
        <w:tc>
          <w:tcPr>
            <w:tcW w:w="993" w:type="dxa"/>
            <w:tcBorders>
              <w:top w:val="single" w:sz="4" w:space="0" w:color="000000"/>
              <w:left w:val="single" w:sz="4" w:space="0" w:color="000000"/>
              <w:bottom w:val="single" w:sz="4" w:space="0" w:color="000000"/>
            </w:tcBorders>
          </w:tcPr>
          <w:p>
            <w:pPr>
              <w:pStyle w:val="Normal"/>
              <w:rPr>
                <w:sz w:val="18"/>
                <w:szCs w:val="18"/>
              </w:rPr>
            </w:pPr>
            <w:del w:id="3234" w:author="Маркова Наталия Евгеньевна" w:date="2018-12-04T17:47:00Z">
              <w:r>
                <w:rPr>
                  <w:sz w:val="18"/>
                  <w:szCs w:val="18"/>
                </w:rPr>
                <w:delText>=0</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del w:id="3235" w:author="Маркова Наталия Евгеньевна" w:date="2018-12-04T17:47:00Z">
              <w:r>
                <w:rPr>
                  <w:sz w:val="18"/>
                  <w:szCs w:val="18"/>
                </w:rPr>
                <w:delText>Данные показатели по графе 4 недопустимы</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del w:id="3236" w:author="Маркова Наталия Евгеньевна" w:date="2018-12-04T17:47:00Z">
              <w:r>
                <w:rPr>
                  <w:sz w:val="18"/>
                  <w:szCs w:val="18"/>
                </w:rPr>
                <w:delText>3</w:delText>
              </w:r>
            </w:del>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del w:id="3237" w:author="Маркова Наталия Евгеньевна" w:date="2018-12-04T17:47:00Z">
              <w:r>
                <w:rPr>
                  <w:sz w:val="18"/>
                  <w:szCs w:val="18"/>
                </w:rPr>
                <w:delText>4</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238" w:author="Маркова Наталия Евгеньевна" w:date="2018-12-04T17:47:00Z">
              <w:r>
                <w:rPr>
                  <w:sz w:val="18"/>
                  <w:szCs w:val="18"/>
                </w:rPr>
                <w:delText>900</w:delText>
              </w:r>
            </w:del>
          </w:p>
        </w:tc>
        <w:tc>
          <w:tcPr>
            <w:tcW w:w="3402" w:type="dxa"/>
            <w:tcBorders>
              <w:top w:val="single" w:sz="4" w:space="0" w:color="000000"/>
              <w:left w:val="single" w:sz="4" w:space="0" w:color="000000"/>
              <w:bottom w:val="single" w:sz="4" w:space="0" w:color="000000"/>
            </w:tcBorders>
          </w:tcPr>
          <w:p>
            <w:pPr>
              <w:pStyle w:val="Normal"/>
              <w:snapToGrid w:val="false"/>
              <w:rPr>
                <w:sz w:val="18"/>
                <w:szCs w:val="18"/>
              </w:rPr>
            </w:pPr>
            <w:del w:id="3239" w:author="Маркова Наталия Евгеньевна" w:date="2018-12-04T17:47:00Z">
              <w:r>
                <w:rPr>
                  <w:sz w:val="18"/>
                  <w:szCs w:val="18"/>
                </w:rPr>
                <w:delText>0000, 0100, 0200, 0300, 0400, 0500, 0600, 0700, 0800, 0900, 1000, 1100, 1200, 1300, 1400</w:delText>
              </w:r>
            </w:del>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del w:id="3240" w:author="Маркова Наталия Евгеньевна" w:date="2018-12-04T17:47:00Z">
              <w:r>
                <w:rPr>
                  <w:sz w:val="18"/>
                  <w:szCs w:val="18"/>
                </w:rPr>
                <w:delText>7</w:delText>
              </w:r>
            </w:del>
          </w:p>
        </w:tc>
        <w:tc>
          <w:tcPr>
            <w:tcW w:w="993" w:type="dxa"/>
            <w:tcBorders>
              <w:top w:val="single" w:sz="4" w:space="0" w:color="000000"/>
              <w:left w:val="single" w:sz="4" w:space="0" w:color="000000"/>
              <w:bottom w:val="single" w:sz="4" w:space="0" w:color="000000"/>
            </w:tcBorders>
          </w:tcPr>
          <w:p>
            <w:pPr>
              <w:pStyle w:val="Normal"/>
              <w:rPr>
                <w:sz w:val="18"/>
                <w:szCs w:val="18"/>
              </w:rPr>
            </w:pPr>
            <w:del w:id="3241" w:author="Маркова Наталия Евгеньевна" w:date="2018-12-04T17:47:00Z">
              <w:r>
                <w:rPr>
                  <w:sz w:val="18"/>
                  <w:szCs w:val="18"/>
                </w:rPr>
                <w:delText>=0</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242" w:author="Маркова Наталия Евгеньевна" w:date="2018-12-04T17:47:00Z">
              <w:r>
                <w:rPr>
                  <w:sz w:val="18"/>
                  <w:szCs w:val="18"/>
                </w:rPr>
                <w:delText>Данные показатели по графе 5 недопустимы</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del w:id="3243" w:author="Маркова Наталия Евгеньевна" w:date="2018-12-04T17:47:00Z">
              <w:r>
                <w:rPr>
                  <w:sz w:val="18"/>
                  <w:szCs w:val="18"/>
                </w:rPr>
                <w:delText>4</w:delText>
              </w:r>
            </w:del>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del w:id="3244" w:author="Маркова Наталия Евгеньевна" w:date="2018-12-04T17:47:00Z">
              <w:r>
                <w:rPr>
                  <w:sz w:val="18"/>
                  <w:szCs w:val="18"/>
                </w:rPr>
                <w:delText>4</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245" w:author="Маркова Наталия Евгеньевна" w:date="2018-12-04T17:47:00Z">
              <w:r>
                <w:rPr>
                  <w:sz w:val="18"/>
                  <w:szCs w:val="18"/>
                </w:rPr>
                <w:delText>900</w:delText>
              </w:r>
            </w:del>
          </w:p>
        </w:tc>
        <w:tc>
          <w:tcPr>
            <w:tcW w:w="34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del w:id="3246" w:author="Маркова Наталия Евгеньевна" w:date="2018-12-04T17:47:00Z">
              <w:r>
                <w:rPr>
                  <w:sz w:val="18"/>
                  <w:szCs w:val="18"/>
                </w:rPr>
                <w:delText>6</w:delText>
              </w:r>
            </w:del>
          </w:p>
        </w:tc>
        <w:tc>
          <w:tcPr>
            <w:tcW w:w="993" w:type="dxa"/>
            <w:tcBorders>
              <w:top w:val="single" w:sz="4" w:space="0" w:color="000000"/>
              <w:left w:val="single" w:sz="4" w:space="0" w:color="000000"/>
              <w:bottom w:val="single" w:sz="4" w:space="0" w:color="000000"/>
            </w:tcBorders>
          </w:tcPr>
          <w:p>
            <w:pPr>
              <w:pStyle w:val="Normal"/>
              <w:rPr>
                <w:sz w:val="18"/>
                <w:szCs w:val="18"/>
              </w:rPr>
            </w:pPr>
            <w:del w:id="3247" w:author="Маркова Наталия Евгеньевна" w:date="2018-12-04T17:47:00Z">
              <w:r>
                <w:rPr>
                  <w:sz w:val="18"/>
                  <w:szCs w:val="18"/>
                </w:rPr>
                <w:delText>=000</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248" w:author="Маркова Наталия Евгеньевна" w:date="2018-12-04T17:47:00Z">
              <w:r>
                <w:rPr>
                  <w:sz w:val="18"/>
                  <w:szCs w:val="18"/>
                </w:rPr>
                <w:delText>Графа 6 не заполняется</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numPr>
          <w:ilvl w:val="0"/>
          <w:numId w:val="0"/>
        </w:numPr>
        <w:tabs>
          <w:tab w:val="clear" w:pos="709"/>
          <w:tab w:val="left" w:pos="3060" w:leader="none"/>
        </w:tabs>
        <w:outlineLvl w:val="0"/>
        <w:rPr>
          <w:b/>
          <w:b/>
        </w:rPr>
      </w:pPr>
      <w:r>
        <w:rPr>
          <w:b/>
        </w:rPr>
      </w:r>
    </w:p>
    <w:p>
      <w:pPr>
        <w:pStyle w:val="Normal"/>
        <w:rPr>
          <w:b/>
          <w:b/>
        </w:rPr>
      </w:pPr>
      <w:r>
        <w:rPr>
          <w:b/>
        </w:rPr>
      </w:r>
    </w:p>
    <w:p>
      <w:pPr>
        <w:pStyle w:val="Normal"/>
        <w:rPr>
          <w:b/>
          <w:b/>
        </w:rPr>
      </w:pPr>
      <w:r>
        <w:rPr>
          <w:b/>
        </w:rPr>
      </w:r>
    </w:p>
    <w:p>
      <w:pPr>
        <w:pStyle w:val="Normal"/>
        <w:rPr>
          <w:b/>
          <w:b/>
        </w:rPr>
      </w:pPr>
      <w:r>
        <w:rPr>
          <w:b/>
        </w:rPr>
      </w:r>
    </w:p>
    <w:tbl>
      <w:tblPr>
        <w:tblW w:w="9743" w:type="dxa"/>
        <w:jc w:val="center"/>
        <w:tblInd w:w="0" w:type="dxa"/>
        <w:tblLayout w:type="fixed"/>
        <w:tblCellMar>
          <w:top w:w="0" w:type="dxa"/>
          <w:left w:w="108" w:type="dxa"/>
          <w:bottom w:w="0" w:type="dxa"/>
          <w:right w:w="108" w:type="dxa"/>
        </w:tblCellMar>
      </w:tblPr>
      <w:tblGrid>
        <w:gridCol w:w="656"/>
        <w:gridCol w:w="884"/>
        <w:gridCol w:w="1277"/>
        <w:gridCol w:w="1441"/>
        <w:gridCol w:w="1430"/>
        <w:gridCol w:w="739"/>
        <w:gridCol w:w="3316"/>
      </w:tblGrid>
      <w:tr>
        <w:trPr>
          <w:tblHeader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я</w:t>
            </w:r>
          </w:p>
          <w:p>
            <w:pPr>
              <w:pStyle w:val="Normal"/>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0+130+1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 010 &lt;&gt; Стр.020 + Стр.130 + Стр.15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40+050+ 060+070+ 1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020 &lt;&gt; Стр.040 + Стр.050 + Стр.060 + Стр.070 + Стр.120 </w:t>
            </w:r>
            <w:del w:id="3249" w:author="Анна" w:date="2019-01-10T23:43:00Z">
              <w:r>
                <w:rPr/>
                <w:delText>-</w:delText>
              </w:r>
            </w:del>
            <w:ins w:id="3250" w:author="Анна" w:date="2019-01-10T23:43:00Z">
              <w:r>
                <w:rPr/>
                <w:t>–</w:t>
              </w:r>
            </w:ins>
            <w:r>
              <w:rPr/>
              <w:t xml:space="preserve">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3251" w:author="Кривенец Анна Николаевна" w:date="2019-01-11T11:12:00Z">
              <w:r>
                <w:rPr/>
                <w:delText>3</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3252" w:author="Кривенец Анна Николаевна" w:date="2019-01-11T11:12:00Z">
              <w:r>
                <w:rPr/>
                <w:delText>040</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3253" w:author="Кривенец Анна Николаевна" w:date="2019-01-11T11:12: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3254" w:author="Кривенец Анна Николаевна" w:date="2019-01-11T11:12:00Z">
              <w:r>
                <w:rPr/>
                <w:delText>&gt;=</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rPr/>
            </w:pPr>
            <w:del w:id="3255" w:author="Кривенец Анна Николаевна" w:date="2019-01-11T11:12:00Z">
              <w:r>
                <w:rPr/>
                <w:delText>041+042</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3256" w:author="Кривенец Анна Николаевна" w:date="2019-01-11T11:12:00Z">
              <w:r>
                <w:rPr/>
                <w:delText>040&lt;041+042 - недопустимо</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ins w:id="3257" w:author="Кривенец Анна Николаевна" w:date="2019-01-11T11:12:00Z">
              <w:r>
                <w:rPr/>
                <w:t>3</w:t>
              </w:r>
            </w:ins>
          </w:p>
        </w:tc>
        <w:tc>
          <w:tcPr>
            <w:tcW w:w="884" w:type="dxa"/>
            <w:tcBorders>
              <w:top w:val="single" w:sz="4" w:space="0" w:color="000000"/>
              <w:left w:val="single" w:sz="4" w:space="0" w:color="000000"/>
              <w:bottom w:val="single" w:sz="4" w:space="0" w:color="000000"/>
              <w:right w:val="single" w:sz="4" w:space="0" w:color="000000"/>
            </w:tcBorders>
          </w:tcPr>
          <w:p>
            <w:pPr>
              <w:pStyle w:val="Normal"/>
              <w:rPr/>
            </w:pPr>
            <w:ins w:id="3258" w:author="Кривенец Анна Николаевна" w:date="2019-01-11T11:12:00Z">
              <w:r>
                <w:rPr/>
                <w:t>040</w:t>
              </w:r>
            </w:ins>
          </w:p>
        </w:tc>
        <w:tc>
          <w:tcPr>
            <w:tcW w:w="1277" w:type="dxa"/>
            <w:tcBorders>
              <w:top w:val="single" w:sz="4" w:space="0" w:color="000000"/>
              <w:left w:val="single" w:sz="4" w:space="0" w:color="000000"/>
              <w:bottom w:val="single" w:sz="4" w:space="0" w:color="000000"/>
              <w:right w:val="single" w:sz="4" w:space="0" w:color="000000"/>
            </w:tcBorders>
          </w:tcPr>
          <w:p>
            <w:pPr>
              <w:pStyle w:val="Normal"/>
              <w:rPr/>
            </w:pPr>
            <w:ins w:id="3259" w:author="Кривенец Анна Николаевна" w:date="2019-01-11T11:12:00Z">
              <w:r>
                <w:rPr/>
                <w:t>*</w:t>
              </w:r>
            </w:ins>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n-US"/>
              </w:rPr>
            </w:pPr>
            <w:ins w:id="3260" w:author="Кривенец Анна Николаевна" w:date="2019-01-11T11:12:00Z">
              <w:r>
                <w:rPr/>
                <w:t>=</w:t>
              </w:r>
            </w:ins>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US"/>
              </w:rPr>
            </w:pPr>
            <w:ins w:id="3261" w:author="Кривенец Анна Николаевна" w:date="2019-01-11T11:12:00Z">
              <w:r>
                <w:rPr/>
                <w:t>041 + 042 + 043 + 044+ 045 + 046+ 047 + 048 + 049</w:t>
              </w:r>
            </w:ins>
          </w:p>
        </w:tc>
        <w:tc>
          <w:tcPr>
            <w:tcW w:w="739" w:type="dxa"/>
            <w:tcBorders>
              <w:top w:val="single" w:sz="4" w:space="0" w:color="000000"/>
              <w:left w:val="single" w:sz="4" w:space="0" w:color="000000"/>
              <w:bottom w:val="single" w:sz="4" w:space="0" w:color="000000"/>
              <w:right w:val="single" w:sz="4" w:space="0" w:color="000000"/>
            </w:tcBorders>
          </w:tcPr>
          <w:p>
            <w:pPr>
              <w:pStyle w:val="Normal"/>
              <w:rPr/>
            </w:pPr>
            <w:ins w:id="3262" w:author="Кривенец Анна Николаевна" w:date="2019-01-11T11:12:00Z">
              <w:r>
                <w:rPr/>
                <w:t>*</w:t>
              </w:r>
            </w:ins>
          </w:p>
        </w:tc>
        <w:tc>
          <w:tcPr>
            <w:tcW w:w="3316" w:type="dxa"/>
            <w:tcBorders>
              <w:top w:val="single" w:sz="4" w:space="0" w:color="000000"/>
              <w:left w:val="single" w:sz="4" w:space="0" w:color="000000"/>
              <w:bottom w:val="single" w:sz="4" w:space="0" w:color="000000"/>
              <w:right w:val="single" w:sz="4" w:space="0" w:color="000000"/>
            </w:tcBorders>
          </w:tcPr>
          <w:p>
            <w:pPr>
              <w:pStyle w:val="Normal"/>
              <w:rPr/>
            </w:pPr>
            <w:ins w:id="3263" w:author="Кривенец Анна Николаевна" w:date="2019-01-11T11:12:00Z">
              <w:r>
                <w:rPr/>
                <w:t xml:space="preserve">Стр.040 &lt;&gt; Стр.041 + Стр.042 + Стр.043 + Стр.044 + Стр.045 + Стр.046 + Стр.047 + Стр.048+ Стр.049 - недопустимо </w:t>
              </w:r>
            </w:ins>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ins w:id="3264" w:author="Кривенец Анна Николаевна" w:date="2019-01-11T11:12:00Z">
              <w:r>
                <w:rPr/>
                <w:t>4</w:t>
              </w:r>
            </w:ins>
          </w:p>
        </w:tc>
        <w:tc>
          <w:tcPr>
            <w:tcW w:w="884" w:type="dxa"/>
            <w:tcBorders>
              <w:top w:val="single" w:sz="4" w:space="0" w:color="000000"/>
              <w:left w:val="single" w:sz="4" w:space="0" w:color="000000"/>
              <w:bottom w:val="single" w:sz="4" w:space="0" w:color="000000"/>
              <w:right w:val="single" w:sz="4" w:space="0" w:color="000000"/>
            </w:tcBorders>
          </w:tcPr>
          <w:p>
            <w:pPr>
              <w:pStyle w:val="Normal"/>
              <w:rPr/>
            </w:pPr>
            <w:ins w:id="3265" w:author="Кривенец Анна Николаевна" w:date="2019-01-11T11:12:00Z">
              <w:r>
                <w:rPr/>
                <w:t>050</w:t>
              </w:r>
            </w:ins>
          </w:p>
        </w:tc>
        <w:tc>
          <w:tcPr>
            <w:tcW w:w="1277" w:type="dxa"/>
            <w:tcBorders>
              <w:top w:val="single" w:sz="4" w:space="0" w:color="000000"/>
              <w:left w:val="single" w:sz="4" w:space="0" w:color="000000"/>
              <w:bottom w:val="single" w:sz="4" w:space="0" w:color="000000"/>
              <w:right w:val="single" w:sz="4" w:space="0" w:color="000000"/>
            </w:tcBorders>
          </w:tcPr>
          <w:p>
            <w:pPr>
              <w:pStyle w:val="Normal"/>
              <w:rPr/>
            </w:pPr>
            <w:ins w:id="3266" w:author="Кривенец Анна Николаевна" w:date="2019-01-11T11:12:00Z">
              <w:r>
                <w:rPr/>
                <w:t>*</w:t>
              </w:r>
            </w:ins>
          </w:p>
        </w:tc>
        <w:tc>
          <w:tcPr>
            <w:tcW w:w="1441" w:type="dxa"/>
            <w:tcBorders>
              <w:top w:val="single" w:sz="4" w:space="0" w:color="000000"/>
              <w:left w:val="single" w:sz="4" w:space="0" w:color="000000"/>
              <w:bottom w:val="single" w:sz="4" w:space="0" w:color="000000"/>
              <w:right w:val="single" w:sz="4" w:space="0" w:color="000000"/>
            </w:tcBorders>
          </w:tcPr>
          <w:p>
            <w:pPr>
              <w:pStyle w:val="Normal"/>
              <w:rPr/>
            </w:pPr>
            <w:ins w:id="3267" w:author="Кривенец Анна Николаевна" w:date="2019-01-11T11:12:00Z">
              <w:r>
                <w:rPr/>
                <w:t>=</w:t>
              </w:r>
            </w:ins>
          </w:p>
        </w:tc>
        <w:tc>
          <w:tcPr>
            <w:tcW w:w="1430" w:type="dxa"/>
            <w:tcBorders>
              <w:top w:val="single" w:sz="4" w:space="0" w:color="000000"/>
              <w:left w:val="single" w:sz="4" w:space="0" w:color="000000"/>
              <w:bottom w:val="single" w:sz="4" w:space="0" w:color="000000"/>
              <w:right w:val="single" w:sz="4" w:space="0" w:color="000000"/>
            </w:tcBorders>
          </w:tcPr>
          <w:p>
            <w:pPr>
              <w:pStyle w:val="Normal"/>
              <w:rPr/>
            </w:pPr>
            <w:ins w:id="3268" w:author="Кривенец Анна Николаевна" w:date="2019-01-11T11:12:00Z">
              <w:r>
                <w:rPr/>
                <w:t>051 + 052+ 053 + 054 + 055 + 056</w:t>
              </w:r>
            </w:ins>
          </w:p>
        </w:tc>
        <w:tc>
          <w:tcPr>
            <w:tcW w:w="739" w:type="dxa"/>
            <w:tcBorders>
              <w:top w:val="single" w:sz="4" w:space="0" w:color="000000"/>
              <w:left w:val="single" w:sz="4" w:space="0" w:color="000000"/>
              <w:bottom w:val="single" w:sz="4" w:space="0" w:color="000000"/>
              <w:right w:val="single" w:sz="4" w:space="0" w:color="000000"/>
            </w:tcBorders>
          </w:tcPr>
          <w:p>
            <w:pPr>
              <w:pStyle w:val="Normal"/>
              <w:rPr/>
            </w:pPr>
            <w:ins w:id="3269" w:author="Кривенец Анна Николаевна" w:date="2019-01-11T11:12:00Z">
              <w:r>
                <w:rPr/>
                <w:t>*</w:t>
              </w:r>
            </w:ins>
          </w:p>
        </w:tc>
        <w:tc>
          <w:tcPr>
            <w:tcW w:w="3316" w:type="dxa"/>
            <w:tcBorders>
              <w:top w:val="single" w:sz="4" w:space="0" w:color="000000"/>
              <w:left w:val="single" w:sz="4" w:space="0" w:color="000000"/>
              <w:bottom w:val="single" w:sz="4" w:space="0" w:color="000000"/>
              <w:right w:val="single" w:sz="4" w:space="0" w:color="000000"/>
            </w:tcBorders>
          </w:tcPr>
          <w:p>
            <w:pPr>
              <w:pStyle w:val="Normal"/>
              <w:rPr/>
            </w:pPr>
            <w:ins w:id="3270" w:author="Кривенец Анна Николаевна" w:date="2019-01-11T11:12:00Z">
              <w:r>
                <w:rPr/>
                <w:t xml:space="preserve">Стр.050 &lt;&gt; Стр.051 + Стр.052 + Стр.053 + Стр.054 + Стр.055 + Стр.056 - недопустимо </w:t>
              </w:r>
            </w:ins>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3271" w:author="Кривенец Анна Николаевна" w:date="2019-01-11T11:12:00Z">
              <w:r>
                <w:rPr/>
                <w:delText>4</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3272" w:author="Кривенец Анна Николаевна" w:date="2019-01-11T11:12:00Z">
              <w:r>
                <w:rPr/>
                <w:delText>050</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3273" w:author="Кривенец Анна Николаевна" w:date="2019-01-11T11:12: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3274" w:author="Кривенец Анна Николаевна" w:date="2019-01-11T11:12:00Z">
              <w:r>
                <w:rPr/>
                <w:delText>&gt;=</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rPr>
                <w:del w:id="3276" w:author="Кривенец Анна Николаевна" w:date="2019-01-11T11:12:00Z"/>
              </w:rPr>
            </w:pPr>
            <w:del w:id="3275" w:author="Кривенец Анна Николаевна" w:date="2019-01-11T11:12:00Z">
              <w:r>
                <w:rPr/>
                <w:delText>051 + 052</w:delText>
              </w:r>
            </w:del>
          </w:p>
          <w:p>
            <w:pPr>
              <w:pStyle w:val="Normal"/>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3277" w:author="Кривенец Анна Николаевна" w:date="2019-01-11T11:12:00Z">
              <w:r>
                <w:rPr/>
                <w:delText>050&lt;051 + 052 - недопустимо</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ins w:id="3278" w:author="Виардо Полина Владимировна" w:date="2018-12-29T10:26:00Z">
              <w:r>
                <w:rPr/>
                <w:t>060</w:t>
              </w:r>
            </w:ins>
          </w:p>
        </w:tc>
        <w:tc>
          <w:tcPr>
            <w:tcW w:w="1277" w:type="dxa"/>
            <w:tcBorders>
              <w:top w:val="single" w:sz="4" w:space="0" w:color="000000"/>
              <w:left w:val="single" w:sz="4" w:space="0" w:color="000000"/>
              <w:bottom w:val="single" w:sz="4" w:space="0" w:color="000000"/>
              <w:right w:val="single" w:sz="4" w:space="0" w:color="000000"/>
            </w:tcBorders>
          </w:tcPr>
          <w:p>
            <w:pPr>
              <w:pStyle w:val="Normal"/>
              <w:rPr/>
            </w:pPr>
            <w:ins w:id="3279" w:author="Виардо Полина Владимировна" w:date="2018-12-29T10:26:00Z">
              <w:r>
                <w:rPr/>
                <w:t>*</w:t>
              </w:r>
            </w:ins>
          </w:p>
        </w:tc>
        <w:tc>
          <w:tcPr>
            <w:tcW w:w="1441" w:type="dxa"/>
            <w:tcBorders>
              <w:top w:val="single" w:sz="4" w:space="0" w:color="000000"/>
              <w:left w:val="single" w:sz="4" w:space="0" w:color="000000"/>
              <w:bottom w:val="single" w:sz="4" w:space="0" w:color="000000"/>
              <w:right w:val="single" w:sz="4" w:space="0" w:color="000000"/>
            </w:tcBorders>
          </w:tcPr>
          <w:p>
            <w:pPr>
              <w:pStyle w:val="Normal"/>
              <w:rPr/>
            </w:pPr>
            <w:ins w:id="3280" w:author="Виардо Полина Владимировна" w:date="2018-12-29T10:26:00Z">
              <w:r>
                <w:rPr/>
                <w:t>=</w:t>
              </w:r>
            </w:ins>
          </w:p>
        </w:tc>
        <w:tc>
          <w:tcPr>
            <w:tcW w:w="1430" w:type="dxa"/>
            <w:tcBorders>
              <w:top w:val="single" w:sz="4" w:space="0" w:color="000000"/>
              <w:left w:val="single" w:sz="4" w:space="0" w:color="000000"/>
              <w:bottom w:val="single" w:sz="4" w:space="0" w:color="000000"/>
              <w:right w:val="single" w:sz="4" w:space="0" w:color="000000"/>
            </w:tcBorders>
          </w:tcPr>
          <w:p>
            <w:pPr>
              <w:pStyle w:val="Normal"/>
              <w:rPr/>
            </w:pPr>
            <w:ins w:id="3281" w:author="Виардо Полина Владимировна" w:date="2018-12-29T10:26:00Z">
              <w:r>
                <w:rPr/>
                <w:t>061 + 062 + 063 + 064 + 065</w:t>
              </w:r>
            </w:ins>
          </w:p>
        </w:tc>
        <w:tc>
          <w:tcPr>
            <w:tcW w:w="739" w:type="dxa"/>
            <w:tcBorders>
              <w:top w:val="single" w:sz="4" w:space="0" w:color="000000"/>
              <w:left w:val="single" w:sz="4" w:space="0" w:color="000000"/>
              <w:bottom w:val="single" w:sz="4" w:space="0" w:color="000000"/>
              <w:right w:val="single" w:sz="4" w:space="0" w:color="000000"/>
            </w:tcBorders>
          </w:tcPr>
          <w:p>
            <w:pPr>
              <w:pStyle w:val="Normal"/>
              <w:rPr/>
            </w:pPr>
            <w:ins w:id="3282" w:author="Виардо Полина Владимировна" w:date="2018-12-29T10:27:00Z">
              <w:r>
                <w:rPr/>
                <w:t>*</w:t>
              </w:r>
            </w:ins>
          </w:p>
        </w:tc>
        <w:tc>
          <w:tcPr>
            <w:tcW w:w="3316" w:type="dxa"/>
            <w:tcBorders>
              <w:top w:val="single" w:sz="4" w:space="0" w:color="000000"/>
              <w:left w:val="single" w:sz="4" w:space="0" w:color="000000"/>
              <w:bottom w:val="single" w:sz="4" w:space="0" w:color="000000"/>
              <w:right w:val="single" w:sz="4" w:space="0" w:color="000000"/>
            </w:tcBorders>
          </w:tcPr>
          <w:p>
            <w:pPr>
              <w:pStyle w:val="Normal"/>
              <w:rPr/>
            </w:pPr>
            <w:ins w:id="3283" w:author="Виардо Полина Владимировна" w:date="2018-12-29T10:27:00Z">
              <w:r>
                <w:rPr/>
                <w:t>Стр.060 &lt;&gt; Стр.061 + Стр.062 + Стр.063 + Стр.064 + Стр.065  - недопустимо</w:t>
              </w:r>
            </w:ins>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72+0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070 &lt;&gt; Стр.072+073- недопустимо</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21+122+123+1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ins w:id="3284" w:author="Маркова Наталия Евгеньевна" w:date="2018-12-04T17:03:00Z">
              <w:r>
                <w:rPr/>
                <w:t>Стр.</w:t>
              </w:r>
            </w:ins>
            <w:r>
              <w:rPr/>
              <w:t>120</w:t>
            </w:r>
            <w:ins w:id="3285" w:author="Маркова Наталия Евгеньевна" w:date="2018-12-04T17:03:00Z">
              <w:r>
                <w:rPr/>
                <w:t xml:space="preserve"> </w:t>
              </w:r>
            </w:ins>
            <w:r>
              <w:rPr/>
              <w:t>&lt;</w:t>
            </w:r>
            <w:ins w:id="3286" w:author="Маркова Наталия Евгеньевна" w:date="2018-12-04T17:03:00Z">
              <w:r>
                <w:rPr/>
                <w:t xml:space="preserve"> Стр.</w:t>
              </w:r>
            </w:ins>
            <w:r>
              <w:rPr/>
              <w:t>121</w:t>
            </w:r>
            <w:ins w:id="3287" w:author="Маркова Наталия Евгеньевна" w:date="2018-12-04T17:04:00Z">
              <w:r>
                <w:rPr/>
                <w:t xml:space="preserve"> </w:t>
              </w:r>
            </w:ins>
            <w:r>
              <w:rPr/>
              <w:t>+</w:t>
            </w:r>
            <w:ins w:id="3288" w:author="Маркова Наталия Евгеньевна" w:date="2018-12-04T17:03:00Z">
              <w:r>
                <w:rPr/>
                <w:t xml:space="preserve"> Стр.</w:t>
              </w:r>
            </w:ins>
            <w:r>
              <w:rPr/>
              <w:t>122</w:t>
            </w:r>
            <w:ins w:id="3289" w:author="Маркова Наталия Евгеньевна" w:date="2018-12-04T17:04:00Z">
              <w:r>
                <w:rPr/>
                <w:t xml:space="preserve"> </w:t>
              </w:r>
            </w:ins>
            <w:r>
              <w:rPr/>
              <w:t>+</w:t>
            </w:r>
            <w:ins w:id="3290" w:author="Маркова Наталия Евгеньевна" w:date="2018-12-04T17:03:00Z">
              <w:r>
                <w:rPr/>
                <w:t xml:space="preserve"> Стр.</w:t>
              </w:r>
            </w:ins>
            <w:r>
              <w:rPr/>
              <w:t>123</w:t>
            </w:r>
            <w:ins w:id="3291" w:author="Маркова Наталия Евгеньевна" w:date="2018-12-04T17:04:00Z">
              <w:r>
                <w:rPr/>
                <w:t xml:space="preserve"> </w:t>
              </w:r>
            </w:ins>
            <w:r>
              <w:rPr/>
              <w:t>+</w:t>
            </w:r>
            <w:ins w:id="3292" w:author="Маркова Наталия Евгеньевна" w:date="2018-12-04T17:03:00Z">
              <w:r>
                <w:rPr/>
                <w:t xml:space="preserve"> Стр.</w:t>
              </w:r>
            </w:ins>
            <w:r>
              <w:rPr/>
              <w:t xml:space="preserve">124 - </w:t>
            </w:r>
            <w:del w:id="3293" w:author="Маркова Наталия Евгеньевна" w:date="2018-12-04T17:03:00Z">
              <w:r>
                <w:rPr/>
                <w:delText>требуется пояснение</w:delText>
              </w:r>
            </w:del>
            <w:ins w:id="3294" w:author="Маркова Наталия Евгеньевна" w:date="2018-12-04T17:03:00Z">
              <w:r>
                <w:rPr/>
                <w:t>недопустимо</w:t>
              </w:r>
            </w:ins>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30&lt;&gt; Стр14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1+142+143+1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40 &lt;&gt; Стр.141 + Стр.142 + Стр. 143+ Стр.144 - недопустимо</w:t>
            </w:r>
          </w:p>
        </w:tc>
      </w:tr>
      <w:tr>
        <w:trPr>
          <w:trHeight w:val="22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60+18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50 &lt;&gt; Стр.160+180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61+162+163+16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60 &lt;&gt; Стр.161 + Стр.162 + Стр. 163+ Стр.164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3295" w:author="Маркова Наталия Евгеньевна" w:date="2018-12-04T17:05:00Z">
              <w:r>
                <w:rPr/>
                <w:delText>10.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3296" w:author="Маркова Наталия Евгеньевна" w:date="2018-12-04T17:05:00Z">
              <w:r>
                <w:rPr/>
                <w:delText>165</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3297" w:author="Маркова Наталия Евгеньевна" w:date="2018-12-04T17:05: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3298" w:author="Маркова Наталия Евгеньевна" w:date="2018-12-04T17:05: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3299" w:author="Маркова Наталия Евгеньевна" w:date="2018-12-04T17:05:00Z">
              <w:r>
                <w:rPr/>
                <w:delText>Показатели по строке 165 недопустимы</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80 &lt;&gt; Стр. 181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3300" w:author="Маркова Наталия Евгеньевна" w:date="2018-12-04T17:05:00Z">
              <w:r>
                <w:rPr/>
                <w:delText>11.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3301" w:author="Маркова Наталия Евгеньевна" w:date="2018-12-04T17:05:00Z">
              <w:r>
                <w:rPr/>
                <w:delText>182</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3302" w:author="Маркова Наталия Евгеньевна" w:date="2018-12-04T17:05: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3303" w:author="Маркова Наталия Евгеньевна" w:date="2018-12-04T17:05: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3304" w:author="Маркова Наталия Евгеньевна" w:date="2018-12-04T17:05:00Z">
              <w:r>
                <w:rPr/>
                <w:delText>Показатели по строке 182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20+310+33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10 &lt;&gt; Стр.220 +Стр.310 + Стр.33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0+240+250+260+270+280+ 290+3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20 &lt;&gt; Стр.230 + Стр.240 + 250+Стр.260 + Стр.270 + Стр.280 + Стр.290 +30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232+23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230 &lt;&gt; Стр.231 + Стр.232 + Стр.233 – недопустимо </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3305" w:author="Маркова Наталия Евгеньевна" w:date="2018-12-04T17:07:00Z">
              <w:r>
                <w:rPr/>
                <w:delText>14.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3306" w:author="Маркова Наталия Евгеньевна" w:date="2018-12-04T17:07:00Z">
              <w:r>
                <w:rPr/>
                <w:delText>234</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3307" w:author="Маркова Наталия Евгеньевна" w:date="2018-12-04T17:07: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3308" w:author="Маркова Наталия Евгеньевна" w:date="2018-12-04T17:07: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3309" w:author="Маркова Наталия Евгеньевна" w:date="2018-12-04T17:07:00Z">
              <w:r>
                <w:rPr/>
                <w:delText>Показатели по строке 234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 + 242 + 243 + 244 + 245 + 246</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40 &lt;&gt; Стр.241 + Стр.242 + Стр.243 + Стр.244 + Стр.245 + Стр.246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3310" w:author="Маркова Наталия Евгеньевна" w:date="2018-12-04T17:07:00Z">
              <w:r>
                <w:rPr/>
                <w:delText>15.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3311" w:author="Маркова Наталия Евгеньевна" w:date="2018-12-04T17:07:00Z">
              <w:r>
                <w:rPr/>
                <w:delText>247</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3312" w:author="Маркова Наталия Евгеньевна" w:date="2018-12-04T17:07: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3313" w:author="Маркова Наталия Евгеньевна" w:date="2018-12-04T17:07: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3314" w:author="Маркова Наталия Евгеньевна" w:date="2018-12-04T17:07:00Z">
              <w:r>
                <w:rPr/>
                <w:delText>Показатели по строке 247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3315" w:author="Виардо Полина Владимировна" w:date="2018-12-28T16:54:00Z">
              <w:r>
                <w:rPr/>
                <w:delText>16</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3316" w:author="Виардо Полина Владимировна" w:date="2018-12-28T16:54:00Z">
              <w:r>
                <w:rPr/>
                <w:delText>250</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3317" w:author="Виардо Полина Владимировна" w:date="2018-12-28T16:54: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3318" w:author="Виардо Полина Владимировна" w:date="2018-12-28T16:54:00Z">
              <w:r>
                <w:rPr/>
                <w:delText>=</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rPr/>
            </w:pPr>
            <w:del w:id="3319" w:author="Виардо Полина Владимировна" w:date="2018-12-28T16:54:00Z">
              <w:r>
                <w:rPr/>
                <w:delText>251</w:delText>
              </w:r>
            </w:del>
            <w:del w:id="3320" w:author="Виардо Полина Владимировна" w:date="2018-12-28T16:54:00Z">
              <w:r>
                <w:rPr/>
                <w:delText>253</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3321" w:author="Виардо Полина Владимировна" w:date="2018-12-28T16:54:00Z">
              <w:r>
                <w:rPr/>
                <w:delText xml:space="preserve">Стр.250 &lt;&gt; Стр.251 </w:delText>
              </w:r>
            </w:del>
            <w:ins w:id="3322" w:author="Маркова Наталия Евгеньевна" w:date="2018-12-04T17:10:00Z">
              <w:del w:id="3323" w:author="Виардо Полина Владимировна" w:date="2018-12-28T16:54:00Z">
                <w:r>
                  <w:rPr/>
                  <w:delText xml:space="preserve">253 </w:delText>
                </w:r>
              </w:del>
            </w:ins>
            <w:del w:id="3324" w:author="Виардо Полина Владимировна" w:date="2018-12-28T16:54:00Z">
              <w:r>
                <w:rPr/>
                <w:delText>- недопустимо</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3325" w:author="Маркова Наталия Евгеньевна" w:date="2018-12-04T17:10:00Z">
              <w:r>
                <w:rPr/>
                <w:delText>16.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3326" w:author="Маркова Наталия Евгеньевна" w:date="2018-12-04T17:10:00Z">
              <w:r>
                <w:rPr/>
                <w:delText>253</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3327" w:author="Маркова Наталия Евгеньевна" w:date="2018-12-04T17:10: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3328" w:author="Маркова Наталия Евгеньевна" w:date="2018-12-04T17:10: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3329" w:author="Маркова Наталия Евгеньевна" w:date="2018-12-04T17:10:00Z">
              <w:r>
                <w:rPr/>
                <w:delText>Показатели по строке 253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61+26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60 &lt;&gt; Стр.261 + Стр.262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3330" w:author="Виардо Полина Владимировна" w:date="2018-12-28T16:55:00Z">
              <w:r>
                <w:rPr/>
                <w:delText>17.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3331" w:author="Виардо Полина Владимировна" w:date="2018-12-28T16:55:00Z">
              <w:r>
                <w:rPr/>
                <w:delText>263</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3332" w:author="Виардо Полина Владимировна" w:date="2018-12-28T16:55: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3333" w:author="Виардо Полина Владимировна" w:date="2018-12-28T16:55: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3334" w:author="Виардо Полина Владимировна" w:date="2018-12-28T16:55:00Z">
              <w:r>
                <w:rPr/>
                <w:delText>Показатели по строке 263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72 + 2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70 &lt;&gt; Стр. 272 + Стр. 273 - недопустимо</w:t>
            </w:r>
          </w:p>
        </w:tc>
      </w:tr>
      <w:tr>
        <w:trPr>
          <w:trHeight w:val="5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2+28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80 &lt;&gt; Стр.282 + Стр.283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 290&lt;&gt;291-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ins w:id="3335" w:author="Маркова Наталия Евгеньевна" w:date="2018-12-04T17:15:00Z">
              <w:r>
                <w:rPr/>
                <w:t>21</w:t>
              </w:r>
            </w:ins>
            <w:del w:id="3336" w:author="Маркова Наталия Евгеньевна" w:date="2018-12-04T17:14:00Z">
              <w:r>
                <w:rPr/>
                <w:delText>2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ins w:id="3337" w:author="Маркова Наталия Евгеньевна" w:date="2018-12-04T17:15:00Z">
              <w:r>
                <w:rPr/>
                <w:t>300</w:t>
              </w:r>
            </w:ins>
            <w:del w:id="3338" w:author="Маркова Наталия Евгеньевна" w:date="2018-12-04T17:14:00Z">
              <w:r>
                <w:rPr/>
                <w:delText>300</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ins w:id="3339" w:author="Маркова Наталия Евгеньевна" w:date="2018-12-04T17:15:00Z">
              <w:r>
                <w:rPr/>
                <w:t>*</w:t>
              </w:r>
            </w:ins>
            <w:del w:id="3340" w:author="Маркова Наталия Евгеньевна" w:date="2018-12-04T17:14: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ins w:id="3341" w:author="Маркова Наталия Евгеньевна" w:date="2018-12-04T17:15:00Z">
              <w:r>
                <w:rPr/>
                <w:t>=</w:t>
              </w:r>
            </w:ins>
            <w:del w:id="3342" w:author="Маркова Наталия Евгеньевна" w:date="2018-12-04T17:14:00Z">
              <w:r>
                <w:rPr>
                  <w:lang w:val="en-US"/>
                </w:rPr>
                <w:delText>&gt;=</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rPr/>
            </w:pPr>
            <w:ins w:id="3343" w:author="Маркова Наталия Евгеньевна" w:date="2018-12-04T17:15:00Z">
              <w:r>
                <w:rPr/>
                <w:t xml:space="preserve">301 + 302+ 303 + 304 + 305 +306 </w:t>
              </w:r>
            </w:ins>
            <w:del w:id="3344" w:author="Маркова Наталия Евгеньевна" w:date="2018-12-04T17:14:00Z">
              <w:r>
                <w:rPr/>
                <w:delText>301</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rPr/>
            </w:pPr>
            <w:ins w:id="3345" w:author="Маркова Наталия Евгеньевна" w:date="2018-12-04T17:16:00Z">
              <w:r>
                <w:rPr/>
                <w:t>*</w:t>
              </w:r>
            </w:ins>
          </w:p>
        </w:tc>
        <w:tc>
          <w:tcPr>
            <w:tcW w:w="3316" w:type="dxa"/>
            <w:tcBorders>
              <w:top w:val="single" w:sz="4" w:space="0" w:color="000000"/>
              <w:left w:val="single" w:sz="4" w:space="0" w:color="000000"/>
              <w:bottom w:val="single" w:sz="4" w:space="0" w:color="000000"/>
              <w:right w:val="single" w:sz="4" w:space="0" w:color="000000"/>
            </w:tcBorders>
          </w:tcPr>
          <w:p>
            <w:pPr>
              <w:pStyle w:val="Normal"/>
              <w:rPr/>
            </w:pPr>
            <w:ins w:id="3346" w:author="Маркова Наталия Евгеньевна" w:date="2018-12-04T17:19:00Z">
              <w:r>
                <w:rPr/>
                <w:t xml:space="preserve">Стр.300 &lt;&gt; Стр.301 + Стр.302 + Стр.303 + Стр.304 + Стр.305 + Стр.306 - недопустимо </w:t>
              </w:r>
            </w:ins>
            <w:del w:id="3347" w:author="Маркова Наталия Евгеньевна" w:date="2018-12-04T17:14:00Z">
              <w:r>
                <w:rPr/>
                <w:delText>300</w:delText>
              </w:r>
            </w:del>
            <w:del w:id="3348" w:author="Маркова Наталия Евгеньевна" w:date="2018-12-04T17:14:00Z">
              <w:r>
                <w:rPr>
                  <w:lang w:val="ru-RU"/>
                </w:rPr>
                <w:delText>&lt;</w:delText>
              </w:r>
            </w:del>
            <w:del w:id="3349" w:author="Маркова Наталия Евгеньевна" w:date="2018-12-04T17:14:00Z">
              <w:r>
                <w:rPr/>
                <w:delText>301</w:delText>
              </w:r>
            </w:del>
            <w:del w:id="3350" w:author="Маркова Наталия Евгеньевна" w:date="2018-12-04T17:14:00Z">
              <w:r>
                <w:rPr>
                  <w:lang w:val="ru-RU"/>
                </w:rPr>
                <w:delText xml:space="preserve"> - </w:delText>
              </w:r>
            </w:del>
            <w:del w:id="3351" w:author="Маркова Наталия Евгеньевна" w:date="2018-12-04T17:14:00Z">
              <w:r>
                <w:rPr/>
                <w:delText>недопустимо</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3352" w:author="Маркова Наталия Евгеньевна" w:date="2018-12-04T17:22:00Z">
              <w:r>
                <w:rPr/>
                <w:delText>21.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3353" w:author="Маркова Наталия Евгеньевна" w:date="2018-12-04T17:22:00Z">
              <w:r>
                <w:rPr/>
                <w:delText>302</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3354" w:author="Маркова Наталия Евгеньевна" w:date="2018-12-04T17:22: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3355" w:author="Маркова Наталия Евгеньевна" w:date="2018-12-04T17:22: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3356" w:author="Маркова Наталия Евгеньевна" w:date="2018-12-04T17:22:00Z">
              <w:r>
                <w:rPr/>
                <w:delText>Показатели по строкам 302 недопустимы</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3357" w:author="Маркова Наталия Евгеньевна" w:date="2018-12-04T17:22:00Z">
              <w:r>
                <w:rPr/>
                <w:delText>21.2</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3358" w:author="Маркова Наталия Евгеньевна" w:date="2018-12-04T17:22:00Z">
              <w:r>
                <w:rPr/>
                <w:delText>303</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3359" w:author="Маркова Наталия Евгеньевна" w:date="2018-12-04T17:22: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3360" w:author="Маркова Наталия Евгеньевна" w:date="2018-12-04T17:22: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3361" w:author="Маркова Наталия Евгеньевна" w:date="2018-12-04T17:22:00Z">
              <w:r>
                <w:rPr/>
                <w:delText>Показатели по строкам 303 недопустимы</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3362" w:author="Маркова Наталия Евгеньевна" w:date="2018-12-04T17:22:00Z">
              <w:r>
                <w:rPr/>
                <w:delText>21.3</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3363" w:author="Маркова Наталия Евгеньевна" w:date="2018-12-04T17:22:00Z">
              <w:r>
                <w:rPr/>
                <w:delText>304</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3364" w:author="Маркова Наталия Евгеньевна" w:date="2018-12-04T17:22: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3365" w:author="Маркова Наталия Евгеньевна" w:date="2018-12-04T17:22: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3366" w:author="Маркова Наталия Евгеньевна" w:date="2018-12-04T17:22:00Z">
              <w:r>
                <w:rPr/>
                <w:delText>Показатели по строкам 304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10 &lt;&gt; Стр.32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21+322+</w:t>
            </w:r>
            <w:del w:id="3367" w:author="Виардо Полина Владимировна" w:date="2018-12-28T16:55:00Z">
              <w:r>
                <w:rPr/>
                <w:delText>+</w:delText>
              </w:r>
            </w:del>
            <w:r>
              <w:rPr/>
              <w:t>323+3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20 &lt;&gt; Стр.321 + Стр.322 + Стр. 323+ Стр.324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30 &lt;&gt; Стр.340 + 35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1+342</w:t>
            </w:r>
            <w:del w:id="3368" w:author="Виардо Полина Владимировна" w:date="2018-12-28T16:55:00Z">
              <w:r>
                <w:rPr/>
                <w:delText>+</w:delText>
              </w:r>
            </w:del>
            <w:r>
              <w:rPr/>
              <w:t>+343+3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40 &lt;&gt; Стр.341 + Стр.342 + 343+Стр.344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3369" w:author="Маркова Наталия Евгеньевна" w:date="2018-12-04T17:26:00Z">
              <w:r>
                <w:rPr/>
                <w:delText>25.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3370" w:author="Маркова Наталия Евгеньевна" w:date="2018-12-04T17:26:00Z">
              <w:r>
                <w:rPr/>
                <w:delText>345</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3371" w:author="Маркова Наталия Евгеньевна" w:date="2018-12-04T17:26: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3372" w:author="Маркова Наталия Евгеньевна" w:date="2018-12-04T17:26: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3373" w:author="Маркова Наталия Евгеньевна" w:date="2018-12-04T17:26:00Z">
              <w:r>
                <w:rPr/>
                <w:delText>Показатели по строке 345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50 &lt;&gt; Стр.351- недопустимо</w:t>
            </w:r>
          </w:p>
        </w:tc>
      </w:tr>
      <w:tr>
        <w:trPr>
          <w:trHeight w:val="58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3374" w:author="Маркова Наталия Евгеньевна" w:date="2018-12-04T17:26:00Z">
              <w:r>
                <w:rPr/>
                <w:delText>26.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3375" w:author="Маркова Наталия Евгеньевна" w:date="2018-12-04T17:26:00Z">
              <w:r>
                <w:rPr/>
                <w:delText>352</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3376" w:author="Маркова Наталия Евгеньевна" w:date="2018-12-04T17:26: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3377" w:author="Маркова Наталия Евгеньевна" w:date="2018-12-04T17:26: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3378" w:author="Маркова Наталия Евгеньевна" w:date="2018-12-04T17:26:00Z">
              <w:r>
                <w:rPr/>
                <w:delText>Показатели по строке 352 недопустимы</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360 недопустимы</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3379" w:author="Маркова Наталия Евгеньевна" w:date="2018-12-04T17:25:00Z">
              <w:r>
                <w:rPr/>
                <w:delText>26.3</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3380" w:author="Маркова Наталия Евгеньевна" w:date="2018-12-04T17:25:00Z">
              <w:r>
                <w:rPr/>
                <w:delText>361</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3381" w:author="Маркова Наталия Евгеньевна" w:date="2018-12-04T17:25: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3382" w:author="Маркова Наталия Евгеньевна" w:date="2018-12-04T17:25: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3383" w:author="Маркова Наталия Евгеньевна" w:date="2018-12-04T17:25:00Z">
              <w:r>
                <w:rPr/>
                <w:delText>Показатели по строкам 361 недопустимы</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3384" w:author="Маркова Наталия Евгеньевна" w:date="2018-12-04T17:26:00Z">
              <w:r>
                <w:rPr/>
                <w:delText>26.4</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3385" w:author="Маркова Наталия Евгеньевна" w:date="2018-12-04T17:26:00Z">
              <w:r>
                <w:rPr/>
                <w:delText>362</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3386" w:author="Маркова Наталия Евгеньевна" w:date="2018-12-04T17:26: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3387" w:author="Маркова Наталия Евгеньевна" w:date="2018-12-04T17:26: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3388" w:author="Маркова Наталия Евгеньевна" w:date="2018-12-04T17:26:00Z">
              <w:r>
                <w:rPr/>
                <w:delText>Показатели по строкам 362 недопустимы</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3389" w:author="Маркова Наталия Евгеньевна" w:date="2018-12-04T17:26:00Z">
              <w:r>
                <w:rPr/>
                <w:delText>26.5</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3390" w:author="Маркова Наталия Евгеньевна" w:date="2018-12-04T17:26:00Z">
              <w:r>
                <w:rPr/>
                <w:delText>363</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3391" w:author="Маркова Наталия Евгеньевна" w:date="2018-12-04T17:26: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3392" w:author="Маркова Наталия Евгеньевна" w:date="2018-12-04T17:26: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3393" w:author="Маркова Наталия Евгеньевна" w:date="2018-12-04T17:26:00Z">
              <w:r>
                <w:rPr/>
                <w:delText>Показатели по строкам 363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500-410-46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00 &lt;&gt; Стр.500- Стр.410-Стр.46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 (010 – 2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средств не равно чистому изменению остатков средств на счетах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0+430+440+4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10 &lt;&gt; Стр.420 + Стр.430+Стр.440+Стр.45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1+42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20 &lt;&gt; Стр.421 + Стр.42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31+43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30 &lt;&gt; Стр.431 + Стр.43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41+44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40 &lt;&gt; Стр.441 + Стр.44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51+45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50 &lt;&gt; Стр.451 + Стр.45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61+462+463+46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0 &lt;&gt; Стр.461 + Стр.462+Стр. 463+Стр.464-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501+502+5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500 &lt;&gt; Стр.501 + Стр.502+Стр.503-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2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3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4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5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1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3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50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r>
              <w:rPr>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2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w:t>
            </w:r>
            <w:r>
              <w:rPr>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3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4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5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2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4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w:t>
            </w:r>
            <w:r>
              <w:rPr>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50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в Стр.450 в отчете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3394" w:author="Маркова Наталия Евгеньевна" w:date="2018-12-04T17:45:00Z">
              <w:r>
                <w:rPr/>
                <w:delText>53</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3395" w:author="Маркова Наталия Евгеньевна" w:date="2018-12-04T17:45:00Z">
              <w:r>
                <w:rPr/>
                <w:delText>* (раздел 4)</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3396" w:author="Маркова Наталия Евгеньевна" w:date="2018-12-04T17:45:00Z">
              <w:r>
                <w:rPr/>
                <w:delText>7 (по КОСГУ 200,210,220,230,240,250,260,300,500)</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3397" w:author="Маркова Наталия Евгеньевна" w:date="2018-12-04T17:45: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3398" w:author="Маркова Наталия Евгеньевна" w:date="2018-12-04T17:45:00Z">
              <w:r>
                <w:rPr/>
                <w:delText>Показатели по КОСГУ 200,210,220,230,240,250,260,300,500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20 + 3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 (раздел 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900 &lt;&gt; сумме показателей строк 220 и 310 -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составляющих строку 900 (Расходы –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Итоговый показатель строки 900 &lt;&gt; суммы строк составляющих строку 90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3 требует поясн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4 требует поясн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r>
              <w:rPr>
                <w:rStyle w:val="FootnoteCharacters"/>
                <w:rStyle w:val="FootnoteAnchor"/>
              </w:rPr>
              <w:footnoteReference w:id="7"/>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6</w:t>
            </w:r>
            <w:r>
              <w:rPr>
                <w:lang w:val="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1 требует поясн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r>
              <w:rPr>
                <w:rStyle w:val="FootnoteCharacters"/>
                <w:rStyle w:val="FootnoteAnchor"/>
              </w:rPr>
              <w:footnoteReference w:id="8"/>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6</w:t>
            </w:r>
            <w:r>
              <w:rPr>
                <w:lang w:val="en-US"/>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2 требует пояснения</w:t>
            </w:r>
          </w:p>
        </w:tc>
      </w:tr>
    </w:tbl>
    <w:p>
      <w:pPr>
        <w:pStyle w:val="Normal"/>
        <w:numPr>
          <w:ilvl w:val="0"/>
          <w:numId w:val="0"/>
        </w:numPr>
        <w:tabs>
          <w:tab w:val="clear" w:pos="709"/>
          <w:tab w:val="left" w:pos="3060" w:leader="none"/>
        </w:tabs>
        <w:outlineLvl w:val="0"/>
        <w:rPr>
          <w:b/>
          <w:b/>
        </w:rPr>
      </w:pPr>
      <w:r>
        <w:rPr>
          <w:b/>
        </w:rPr>
        <w:t xml:space="preserve"> </w:t>
      </w:r>
    </w:p>
    <w:p>
      <w:pPr>
        <w:pStyle w:val="Normal"/>
        <w:numPr>
          <w:ilvl w:val="0"/>
          <w:numId w:val="0"/>
        </w:numPr>
        <w:tabs>
          <w:tab w:val="clear" w:pos="709"/>
          <w:tab w:val="left" w:pos="3060" w:leader="none"/>
        </w:tabs>
        <w:outlineLvl w:val="0"/>
        <w:rPr>
          <w:b/>
          <w:b/>
        </w:rPr>
      </w:pPr>
      <w:r>
        <w:rPr>
          <w:b/>
        </w:rPr>
        <w:t>* для показателей сводной отчетности (РБС, ГРБС)</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5550" w:leader="none"/>
        </w:tabs>
        <w:suppressAutoHyphens w:val="true"/>
        <w:autoSpaceDE w:val="false"/>
        <w:spacing w:lineRule="atLeast" w:line="102"/>
        <w:ind w:right="5" w:firstLine="17"/>
        <w:jc w:val="both"/>
        <w:outlineLvl w:val="0"/>
        <w:rPr>
          <w:rFonts w:eastAsia="Arial"/>
          <w:b/>
          <w:b/>
          <w:bCs/>
          <w:shd w:fill="FFFF00" w:val="clear"/>
          <w:lang w:eastAsia="ar-SA"/>
          <w:del w:id="3405" w:author="Спивак Евгений Александрович" w:date="2018-11-27T09:20:00Z"/>
        </w:rPr>
      </w:pPr>
      <w:del w:id="3399" w:author="Спивак Евгений Александрович" w:date="2018-11-27T09:20:00Z">
        <w:bookmarkStart w:id="23" w:name="__RefHeading___Toc506456083"/>
        <w:bookmarkEnd w:id="23"/>
        <w:r>
          <w:rPr>
            <w:rFonts w:eastAsia="Arial"/>
            <w:b/>
            <w:bCs/>
            <w:color w:val="000000"/>
            <w:lang w:eastAsia="zxx" w:bidi="zxx"/>
          </w:rPr>
          <w:delText>17. Разделительный (ликвидационный) б</w:delText>
        </w:r>
      </w:del>
      <w:del w:id="3400" w:author="Спивак Евгений Александрович" w:date="2018-11-27T09:20:00Z">
        <w:r>
          <w:rPr>
            <w:rFonts w:eastAsia="Arial"/>
            <w:b/>
            <w:bCs/>
            <w:color w:val="000000"/>
            <w:lang w:val="zxx" w:eastAsia="zxx" w:bidi="zxx"/>
          </w:rPr>
          <w:delText xml:space="preserve">аланс </w:delText>
        </w:r>
      </w:del>
      <w:del w:id="3401" w:author="Спивак Евгений Александрович" w:date="2018-11-27T09:20:00Z">
        <w:r>
          <w:rPr>
            <w:rFonts w:eastAsia="Arial"/>
            <w:b/>
            <w:bCs/>
            <w:color w:val="000000"/>
            <w:lang w:eastAsia="zxx" w:bidi="zxx"/>
          </w:rPr>
          <w:delText xml:space="preserve">государственного (муниципального) учреждения </w:delText>
        </w:r>
      </w:del>
      <w:hyperlink r:id="rId5">
        <w:del w:id="3402" w:author="Спивак Евгений Александрович" w:date="2018-11-27T09:20:00Z">
          <w:r>
            <w:rPr>
              <w:rStyle w:val="InternetLink"/>
              <w:rFonts w:eastAsia="Arial"/>
              <w:b/>
              <w:bCs/>
              <w:color w:val="000000"/>
              <w:lang w:val="zxx" w:eastAsia="zxx" w:bidi="zxx"/>
            </w:rPr>
            <w:delText>(ф. 0503</w:delText>
          </w:r>
        </w:del>
        <w:del w:id="3403" w:author="Спивак Евгений Александрович" w:date="2018-11-27T09:20:00Z">
          <w:r>
            <w:rPr>
              <w:rStyle w:val="InternetLink"/>
              <w:rFonts w:eastAsia="Arial"/>
              <w:b/>
              <w:bCs/>
              <w:color w:val="000000"/>
              <w:lang w:eastAsia="zxx" w:bidi="zxx"/>
            </w:rPr>
            <w:delText>8</w:delText>
          </w:r>
        </w:del>
        <w:del w:id="3404" w:author="Спивак Евгений Александрович" w:date="2018-11-27T09:20:00Z">
          <w:r>
            <w:rPr>
              <w:rStyle w:val="InternetLink"/>
              <w:rFonts w:eastAsia="Arial"/>
              <w:b/>
              <w:bCs/>
              <w:color w:val="000000"/>
              <w:lang w:val="zxx" w:eastAsia="zxx" w:bidi="zxx"/>
            </w:rPr>
            <w:delText>30)</w:delText>
          </w:r>
        </w:del>
      </w:hyperlink>
    </w:p>
    <w:p>
      <w:pPr>
        <w:pStyle w:val="Normal"/>
        <w:tabs>
          <w:tab w:val="clear" w:pos="709"/>
          <w:tab w:val="left" w:pos="5550" w:leader="none"/>
        </w:tabs>
        <w:suppressAutoHyphens w:val="true"/>
        <w:autoSpaceDE w:val="false"/>
        <w:spacing w:lineRule="atLeast" w:line="102"/>
        <w:ind w:firstLine="17"/>
        <w:jc w:val="both"/>
        <w:rPr>
          <w:rFonts w:eastAsia="Arial"/>
          <w:bCs/>
          <w:lang w:eastAsia="ar-SA"/>
          <w:del w:id="3407" w:author="Спивак Евгений Александрович" w:date="2018-11-27T09:20:00Z"/>
        </w:rPr>
      </w:pPr>
      <w:del w:id="3406" w:author="Спивак Евгений Александрович" w:date="2018-11-27T09:20:00Z">
        <w:r>
          <w:rPr>
            <w:rFonts w:eastAsia="Arial"/>
            <w:bCs/>
            <w:lang w:eastAsia="ar-SA"/>
          </w:rPr>
          <w:delText>(на дату реорганизации (ликвидации)</w:delText>
        </w:r>
      </w:del>
    </w:p>
    <w:p>
      <w:pPr>
        <w:pStyle w:val="Normal"/>
        <w:tabs>
          <w:tab w:val="clear" w:pos="709"/>
          <w:tab w:val="left" w:pos="5550" w:leader="none"/>
        </w:tabs>
        <w:suppressAutoHyphens w:val="true"/>
        <w:autoSpaceDE w:val="false"/>
        <w:spacing w:lineRule="atLeast" w:line="102"/>
        <w:ind w:firstLine="17"/>
        <w:jc w:val="center"/>
        <w:rPr>
          <w:rFonts w:eastAsia="Arial"/>
          <w:b/>
          <w:b/>
          <w:bCs/>
          <w:u w:val="single"/>
          <w:shd w:fill="FFFF00" w:val="clear"/>
          <w:lang w:eastAsia="ar-SA"/>
          <w:del w:id="3409" w:author="Спивак Евгений Александрович" w:date="2018-11-27T09:20:00Z"/>
        </w:rPr>
      </w:pPr>
      <w:del w:id="3408" w:author="Спивак Евгений Александрович" w:date="2018-11-27T09:20:00Z">
        <w:r>
          <w:rPr>
            <w:rFonts w:eastAsia="Arial"/>
            <w:b/>
            <w:bCs/>
            <w:u w:val="single"/>
            <w:shd w:fill="FFFF00" w:val="clear"/>
            <w:lang w:eastAsia="ar-SA"/>
          </w:rPr>
        </w:r>
      </w:del>
    </w:p>
    <w:p>
      <w:pPr>
        <w:pStyle w:val="Normal"/>
        <w:suppressAutoHyphens w:val="true"/>
        <w:autoSpaceDE w:val="false"/>
        <w:ind w:right="5" w:hanging="0"/>
        <w:rPr>
          <w:b/>
          <w:b/>
          <w:color w:val="000000"/>
          <w:lang w:eastAsia="zxx" w:bidi="zxx"/>
          <w:del w:id="3411" w:author="Спивак Евгений Александрович" w:date="2018-11-27T09:20:00Z"/>
        </w:rPr>
      </w:pPr>
      <w:del w:id="3410" w:author="Спивак Евгений Александрович" w:date="2018-11-27T09:20:00Z">
        <w:r>
          <w:rPr>
            <w:b/>
            <w:color w:val="000000"/>
            <w:lang w:eastAsia="zxx" w:bidi="zxx"/>
          </w:rPr>
          <w:delText>Контрольные соотношения для внутридокументного контроля идентичны Балансу ф. 0503730</w:delText>
        </w:r>
      </w:del>
    </w:p>
    <w:p>
      <w:pPr>
        <w:pStyle w:val="Normal"/>
        <w:suppressAutoHyphens w:val="true"/>
        <w:autoSpaceDE w:val="false"/>
        <w:rPr/>
      </w:pPr>
      <w:r>
        <w:rPr/>
        <w:t>дополнительно</w:t>
      </w:r>
    </w:p>
    <w:tbl>
      <w:tblPr>
        <w:tblW w:w="9781" w:type="dxa"/>
        <w:jc w:val="left"/>
        <w:tblInd w:w="-5" w:type="dxa"/>
        <w:tblLayout w:type="fixed"/>
        <w:tblCellMar>
          <w:top w:w="0" w:type="dxa"/>
          <w:left w:w="108" w:type="dxa"/>
          <w:bottom w:w="0" w:type="dxa"/>
          <w:right w:w="108" w:type="dxa"/>
        </w:tblCellMar>
      </w:tblPr>
      <w:tblGrid>
        <w:gridCol w:w="755"/>
        <w:gridCol w:w="1080"/>
        <w:gridCol w:w="859"/>
        <w:gridCol w:w="1275"/>
        <w:gridCol w:w="3544"/>
        <w:gridCol w:w="851"/>
        <w:gridCol w:w="1417"/>
      </w:tblGrid>
      <w:tr>
        <w:trPr>
          <w:tblHeader w:val="true"/>
          <w:trHeight w:val="658" w:hRule="atLeast"/>
        </w:trPr>
        <w:tc>
          <w:tcPr>
            <w:tcW w:w="755"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del w:id="3413" w:author="Спивак Евгений Александрович" w:date="2018-11-27T09:20:00Z"/>
              </w:rPr>
            </w:pPr>
            <w:del w:id="3412" w:author="Спивак Евгений Александрович" w:date="2018-11-27T09:20:00Z">
              <w:r>
                <w:rPr>
                  <w:lang w:eastAsia="ar-SA"/>
                </w:rPr>
                <w:delText>№</w:delText>
              </w:r>
            </w:del>
          </w:p>
          <w:p>
            <w:pPr>
              <w:pStyle w:val="Normal"/>
              <w:suppressAutoHyphens w:val="true"/>
              <w:snapToGrid w:val="false"/>
              <w:jc w:val="center"/>
              <w:rPr>
                <w:lang w:eastAsia="ar-SA"/>
              </w:rPr>
            </w:pPr>
            <w:del w:id="3414" w:author="Спивак Евгений Александрович" w:date="2018-11-27T09:20:00Z">
              <w:r>
                <w:rPr>
                  <w:lang w:eastAsia="ar-SA"/>
                </w:rPr>
                <w:delText xml:space="preserve"> </w:delText>
              </w:r>
            </w:del>
            <w:del w:id="3415" w:author="Спивак Евгений Александрович" w:date="2018-11-27T09:20:00Z">
              <w:r>
                <w:rPr>
                  <w:lang w:eastAsia="ar-SA"/>
                </w:rPr>
                <w:delText>п/п</w:delText>
              </w:r>
            </w:del>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3416" w:author="Спивак Евгений Александрович" w:date="2018-11-27T09:20:00Z">
              <w:r>
                <w:rPr>
                  <w:lang w:eastAsia="ar-SA"/>
                </w:rPr>
                <w:delText>Строка</w:delText>
              </w:r>
            </w:del>
          </w:p>
        </w:tc>
        <w:tc>
          <w:tcPr>
            <w:tcW w:w="859"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3417" w:author="Спивак Евгений Александрович" w:date="2018-11-27T09:20:00Z">
              <w:r>
                <w:rPr>
                  <w:lang w:eastAsia="ar-SA"/>
                </w:rPr>
                <w:delText>Графа</w:delText>
              </w:r>
            </w:del>
          </w:p>
        </w:tc>
        <w:tc>
          <w:tcPr>
            <w:tcW w:w="1275"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3418" w:author="Спивак Евгений Александрович" w:date="2018-11-27T09:20:00Z">
              <w:r>
                <w:rPr>
                  <w:lang w:eastAsia="ar-SA"/>
                </w:rPr>
                <w:delText>Соотношение</w:delText>
              </w:r>
            </w:del>
          </w:p>
        </w:tc>
        <w:tc>
          <w:tcPr>
            <w:tcW w:w="3544"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3419" w:author="Спивак Евгений Александрович" w:date="2018-11-27T09:20:00Z">
              <w:r>
                <w:rPr>
                  <w:lang w:eastAsia="ar-SA"/>
                </w:rPr>
                <w:delText>Строка</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del w:id="3420" w:author="Спивак Евгений Александрович" w:date="2018-11-27T09:20:00Z">
              <w:r>
                <w:rPr>
                  <w:lang w:eastAsia="ar-SA"/>
                </w:rPr>
                <w:delText>Графа</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del w:id="3421" w:author="Спивак Евгений Александрович" w:date="2018-11-27T09:20:00Z">
              <w:r>
                <w:rPr>
                  <w:lang w:eastAsia="ar-SA"/>
                </w:rPr>
                <w:delText>Тип контроля</w:delText>
              </w:r>
            </w:del>
          </w:p>
        </w:tc>
      </w:tr>
      <w:tr>
        <w:trPr/>
        <w:tc>
          <w:tcPr>
            <w:tcW w:w="755" w:type="dxa"/>
            <w:tcBorders>
              <w:left w:val="single" w:sz="4" w:space="0" w:color="000000"/>
              <w:bottom w:val="single" w:sz="4" w:space="0" w:color="000000"/>
            </w:tcBorders>
            <w:shd w:fill="FFFFFF" w:val="clear"/>
          </w:tcPr>
          <w:p>
            <w:pPr>
              <w:pStyle w:val="Normal"/>
              <w:suppressAutoHyphens w:val="true"/>
              <w:snapToGrid w:val="false"/>
              <w:jc w:val="center"/>
              <w:rPr>
                <w:lang w:eastAsia="ar-SA"/>
              </w:rPr>
            </w:pPr>
            <w:del w:id="3422" w:author="Спивак Евгений Александрович" w:date="2018-11-27T09:20:00Z">
              <w:r>
                <w:rPr>
                  <w:lang w:eastAsia="ar-SA"/>
                </w:rPr>
                <w:delText>1</w:delText>
              </w:r>
            </w:del>
          </w:p>
        </w:tc>
        <w:tc>
          <w:tcPr>
            <w:tcW w:w="1080" w:type="dxa"/>
            <w:tcBorders>
              <w:left w:val="single" w:sz="4" w:space="0" w:color="000000"/>
              <w:bottom w:val="single" w:sz="4" w:space="0" w:color="000000"/>
            </w:tcBorders>
            <w:shd w:fill="FFFFFF" w:val="clear"/>
          </w:tcPr>
          <w:p>
            <w:pPr>
              <w:pStyle w:val="Normal"/>
              <w:suppressAutoHyphens w:val="true"/>
              <w:snapToGrid w:val="false"/>
              <w:rPr>
                <w:lang w:eastAsia="ar-SA"/>
              </w:rPr>
            </w:pPr>
            <w:del w:id="3423" w:author="Спивак Евгений Александрович" w:date="2018-11-27T09:20:00Z">
              <w:r>
                <w:rPr>
                  <w:lang w:eastAsia="ar-SA"/>
                </w:rPr>
                <w:delText>620</w:delText>
              </w:r>
            </w:del>
          </w:p>
        </w:tc>
        <w:tc>
          <w:tcPr>
            <w:tcW w:w="859" w:type="dxa"/>
            <w:tcBorders>
              <w:left w:val="single" w:sz="4" w:space="0" w:color="000000"/>
              <w:bottom w:val="single" w:sz="4" w:space="0" w:color="000000"/>
            </w:tcBorders>
            <w:shd w:fill="FFFFFF" w:val="clear"/>
          </w:tcPr>
          <w:p>
            <w:pPr>
              <w:pStyle w:val="Normal"/>
              <w:suppressAutoHyphens w:val="true"/>
              <w:snapToGrid w:val="false"/>
              <w:rPr>
                <w:lang w:eastAsia="ar-SA"/>
              </w:rPr>
            </w:pPr>
            <w:del w:id="3424" w:author="Спивак Евгений Александрович" w:date="2018-11-27T09:20:00Z">
              <w:r>
                <w:rPr>
                  <w:lang w:eastAsia="ar-SA"/>
                </w:rPr>
                <w:delText>*</w:delText>
              </w:r>
            </w:del>
          </w:p>
        </w:tc>
        <w:tc>
          <w:tcPr>
            <w:tcW w:w="1275" w:type="dxa"/>
            <w:tcBorders>
              <w:left w:val="single" w:sz="4" w:space="0" w:color="000000"/>
              <w:bottom w:val="single" w:sz="4" w:space="0" w:color="000000"/>
            </w:tcBorders>
            <w:shd w:fill="FFFFFF" w:val="clear"/>
          </w:tcPr>
          <w:p>
            <w:pPr>
              <w:pStyle w:val="Normal"/>
              <w:suppressAutoHyphens w:val="true"/>
              <w:snapToGrid w:val="false"/>
              <w:rPr>
                <w:lang w:eastAsia="ar-SA"/>
              </w:rPr>
            </w:pPr>
            <w:del w:id="3425" w:author="Спивак Евгений Александрович" w:date="2018-11-27T09:20:00Z">
              <w:r>
                <w:rPr>
                  <w:lang w:eastAsia="ar-SA"/>
                </w:rPr>
                <w:delText>=</w:delText>
              </w:r>
            </w:del>
          </w:p>
        </w:tc>
        <w:tc>
          <w:tcPr>
            <w:tcW w:w="3544" w:type="dxa"/>
            <w:tcBorders>
              <w:left w:val="single" w:sz="4" w:space="0" w:color="000000"/>
              <w:bottom w:val="single" w:sz="4" w:space="0" w:color="000000"/>
            </w:tcBorders>
            <w:shd w:fill="FFFFFF" w:val="clear"/>
          </w:tcPr>
          <w:p>
            <w:pPr>
              <w:pStyle w:val="Normal"/>
              <w:suppressAutoHyphens w:val="true"/>
              <w:snapToGrid w:val="false"/>
              <w:rPr/>
            </w:pPr>
            <w:del w:id="3426" w:author="Спивак Евгений Александрович" w:date="2018-11-27T09:20:00Z">
              <w:r>
                <w:rPr>
                  <w:lang w:eastAsia="ar-SA"/>
                </w:rPr>
                <w:delText>621 + 622 + 623 + 623.1+  624 + 625+626</w:delText>
              </w:r>
            </w:del>
          </w:p>
        </w:tc>
        <w:tc>
          <w:tcPr>
            <w:tcW w:w="851" w:type="dxa"/>
            <w:tcBorders>
              <w:left w:val="single" w:sz="4" w:space="0" w:color="000000"/>
              <w:bottom w:val="single" w:sz="4" w:space="0" w:color="000000"/>
              <w:right w:val="single" w:sz="4" w:space="0" w:color="000000"/>
            </w:tcBorders>
            <w:shd w:fill="FFFFFF" w:val="clear"/>
          </w:tcPr>
          <w:p>
            <w:pPr>
              <w:pStyle w:val="Normal"/>
              <w:suppressAutoHyphens w:val="true"/>
              <w:snapToGrid w:val="false"/>
              <w:rPr>
                <w:lang w:eastAsia="ar-SA"/>
              </w:rPr>
            </w:pPr>
            <w:del w:id="3427" w:author="Спивак Евгений Александрович" w:date="2018-11-27T09:20:00Z">
              <w:r>
                <w:rPr>
                  <w:lang w:eastAsia="ar-SA"/>
                </w:rPr>
                <w:delText>*</w:delText>
              </w:r>
            </w:del>
          </w:p>
        </w:tc>
        <w:tc>
          <w:tcPr>
            <w:tcW w:w="1417" w:type="dxa"/>
            <w:tcBorders>
              <w:left w:val="single" w:sz="4" w:space="0" w:color="000000"/>
              <w:bottom w:val="single" w:sz="4" w:space="0" w:color="000000"/>
              <w:right w:val="single" w:sz="4" w:space="0" w:color="000000"/>
            </w:tcBorders>
            <w:shd w:fill="FFFFFF" w:val="clear"/>
          </w:tcPr>
          <w:p>
            <w:pPr>
              <w:pStyle w:val="Normal"/>
              <w:suppressAutoHyphens w:val="true"/>
              <w:snapToGrid w:val="false"/>
              <w:rPr>
                <w:lang w:eastAsia="ar-SA"/>
              </w:rPr>
            </w:pPr>
            <w:r>
              <w:rPr>
                <w:lang w:eastAsia="ar-SA"/>
              </w:rPr>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del w:id="3428" w:author="Спивак Евгений Александрович" w:date="2018-11-27T09:20:00Z">
              <w:r>
                <w:rPr>
                  <w:lang w:eastAsia="ar-SA"/>
                </w:rPr>
                <w:delText>2</w:delText>
              </w:r>
            </w:del>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3429" w:author="Спивак Евгений Александрович" w:date="2018-11-27T09:20:00Z">
              <w:r>
                <w:rPr>
                  <w:lang w:eastAsia="ar-SA"/>
                </w:rPr>
                <w:delText>534</w:delText>
              </w:r>
            </w:del>
          </w:p>
        </w:tc>
        <w:tc>
          <w:tcPr>
            <w:tcW w:w="859"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3430" w:author="Спивак Евгений Александрович" w:date="2018-11-27T09:20:00Z">
              <w:r>
                <w:rPr>
                  <w:lang w:eastAsia="ar-SA"/>
                </w:rPr>
                <w:delText>*</w:delText>
              </w:r>
            </w:del>
          </w:p>
        </w:tc>
        <w:tc>
          <w:tcPr>
            <w:tcW w:w="1275"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3431" w:author="Спивак Евгений Александрович" w:date="2018-11-27T09:20:00Z">
              <w:r>
                <w:rPr>
                  <w:lang w:eastAsia="ar-SA"/>
                </w:rPr>
                <w:delText>=</w:delText>
              </w:r>
            </w:del>
          </w:p>
        </w:tc>
        <w:tc>
          <w:tcPr>
            <w:tcW w:w="3544"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3432" w:author="Спивак Евгений Александрович" w:date="2018-11-27T09:20:00Z">
              <w:r>
                <w:rPr>
                  <w:lang w:eastAsia="ar-SA"/>
                </w:rPr>
                <w:delText xml:space="preserve">0 </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bl>
    <w:p>
      <w:pPr>
        <w:pStyle w:val="Normal"/>
        <w:tabs>
          <w:tab w:val="clear" w:pos="709"/>
          <w:tab w:val="left" w:pos="5550" w:leader="none"/>
        </w:tabs>
        <w:suppressAutoHyphens w:val="true"/>
        <w:autoSpaceDE w:val="false"/>
        <w:spacing w:lineRule="atLeast" w:line="102"/>
        <w:ind w:firstLine="17"/>
        <w:rPr>
          <w:rFonts w:eastAsia="Arial"/>
          <w:lang w:eastAsia="ar-SA"/>
          <w:del w:id="3434" w:author="Спивак Евгений Александрович" w:date="2018-11-27T09:20:00Z"/>
        </w:rPr>
      </w:pPr>
      <w:del w:id="3433" w:author="Спивак Евгений Александрович" w:date="2018-11-27T09:20:00Z">
        <w:r>
          <w:rPr>
            <w:rFonts w:eastAsia="Arial"/>
            <w:lang w:eastAsia="ar-SA"/>
          </w:rPr>
          <w:delText>* - соотношение должно быть выполнено для каждой строки (графы)</w:delText>
        </w:r>
      </w:del>
    </w:p>
    <w:p>
      <w:pPr>
        <w:pStyle w:val="Normal"/>
        <w:numPr>
          <w:ilvl w:val="0"/>
          <w:numId w:val="0"/>
        </w:numPr>
        <w:tabs>
          <w:tab w:val="clear" w:pos="709"/>
          <w:tab w:val="left" w:pos="3060" w:leader="none"/>
        </w:tabs>
        <w:outlineLvl w:val="0"/>
        <w:rPr>
          <w:rFonts w:eastAsia="Arial"/>
          <w:b/>
          <w:b/>
          <w:lang w:eastAsia="ar-SA"/>
          <w:del w:id="3436" w:author="Спивак Евгений Александрович" w:date="2018-11-27T09:20:00Z"/>
        </w:rPr>
      </w:pPr>
      <w:del w:id="3435" w:author="Спивак Евгений Александрович" w:date="2018-11-27T09:20:00Z">
        <w:r>
          <w:rPr>
            <w:rFonts w:eastAsia="Arial"/>
            <w:b/>
            <w:lang w:eastAsia="ar-SA"/>
          </w:rPr>
        </w:r>
      </w:del>
    </w:p>
    <w:p>
      <w:pPr>
        <w:pStyle w:val="Normal"/>
        <w:autoSpaceDE w:val="false"/>
        <w:spacing w:before="180" w:after="0"/>
        <w:jc w:val="both"/>
        <w:rPr>
          <w:rFonts w:eastAsia="Calibri"/>
          <w:b/>
          <w:b/>
          <w:sz w:val="18"/>
          <w:szCs w:val="18"/>
          <w:lang w:eastAsia="en-US"/>
        </w:rPr>
      </w:pPr>
      <w:ins w:id="3437" w:author="Спивак Евгений Александрович" w:date="2018-11-27T09:20:00Z">
        <w:r>
          <w:rPr>
            <w:rFonts w:eastAsia="Calibri"/>
            <w:b/>
            <w:sz w:val="18"/>
            <w:szCs w:val="18"/>
            <w:lang w:eastAsia="en-US"/>
          </w:rPr>
          <w:t xml:space="preserve">17. </w:t>
        </w:r>
      </w:ins>
      <w:ins w:id="3438" w:author="Спивак Евгений Александрович" w:date="2018-11-27T09:20:00Z">
        <w:r>
          <w:rPr>
            <w:rFonts w:eastAsia="Calibri"/>
            <w:b/>
            <w:bCs/>
            <w:sz w:val="18"/>
            <w:szCs w:val="18"/>
            <w:lang w:eastAsia="en-US"/>
          </w:rPr>
          <w:t>Разделительный (ликвидационный) баланс государственного (муниципального) учреждения (ОКУД 0503830</w:t>
        </w:r>
      </w:ins>
      <w:ins w:id="3439" w:author="Спивак Евгений Александрович" w:date="2018-11-27T09:20:00Z">
        <w:r>
          <w:rPr>
            <w:rFonts w:eastAsia="Calibri"/>
            <w:b/>
            <w:sz w:val="18"/>
            <w:szCs w:val="18"/>
            <w:lang w:eastAsia="en-US"/>
          </w:rPr>
          <w:t xml:space="preserve">  Контрольные соотношения для внутридокументного контроля. (идентично внутридокументному контролю формы 0503730 за исключением КС № 48)</w:t>
        </w:r>
      </w:ins>
    </w:p>
    <w:tbl>
      <w:tblPr>
        <w:tblW w:w="10829" w:type="dxa"/>
        <w:jc w:val="left"/>
        <w:tblInd w:w="-727" w:type="dxa"/>
        <w:tblLayout w:type="fixed"/>
        <w:tblCellMar>
          <w:top w:w="0" w:type="dxa"/>
          <w:left w:w="108" w:type="dxa"/>
          <w:bottom w:w="0" w:type="dxa"/>
          <w:right w:w="108" w:type="dxa"/>
        </w:tblCellMar>
      </w:tblPr>
      <w:tblGrid>
        <w:gridCol w:w="567"/>
        <w:gridCol w:w="567"/>
        <w:gridCol w:w="567"/>
        <w:gridCol w:w="567"/>
        <w:gridCol w:w="1134"/>
        <w:gridCol w:w="567"/>
        <w:gridCol w:w="567"/>
        <w:gridCol w:w="567"/>
        <w:gridCol w:w="567"/>
        <w:gridCol w:w="1218"/>
        <w:gridCol w:w="2184"/>
        <w:gridCol w:w="709"/>
        <w:gridCol w:w="544"/>
        <w:gridCol w:w="504"/>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440" w:author="Спивак Евгений Александрович" w:date="2018-11-27T09:21:00Z">
              <w:r>
                <w:rPr>
                  <w:b/>
                  <w:sz w:val="16"/>
                  <w:szCs w:val="16"/>
                </w:rPr>
                <w:t xml:space="preserve">№ </w:t>
              </w:r>
            </w:ins>
            <w:ins w:id="3441" w:author="Спивак Евгений Александрович" w:date="2018-11-27T09:21:00Z">
              <w:r>
                <w:rPr>
                  <w:b/>
                  <w:sz w:val="16"/>
                  <w:szCs w:val="16"/>
                </w:rPr>
                <w:t>п/п</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442" w:author="Спивак Евгений Александрович" w:date="2018-11-27T09:21: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443" w:author="Спивак Евгений Александрович" w:date="2018-11-27T09:21: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444" w:author="Спивак Евгений Александрович" w:date="2018-11-27T09:21:00Z">
              <w:r>
                <w:rPr>
                  <w:b/>
                  <w:sz w:val="16"/>
                  <w:szCs w:val="16"/>
                </w:rPr>
                <w:t>Раздел</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445" w:author="Спивак Евгений Александрович" w:date="2018-11-27T09:21:00Z">
              <w:r>
                <w:rPr>
                  <w:b/>
                  <w:sz w:val="16"/>
                  <w:szCs w:val="16"/>
                </w:rPr>
                <w:t>Показатель</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446" w:author="Спивак Евгений Александрович" w:date="2018-11-27T09:21:00Z">
              <w:r>
                <w:rPr>
                  <w:b/>
                  <w:sz w:val="16"/>
                  <w:szCs w:val="16"/>
                </w:rPr>
                <w:t>Соотношение</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447" w:author="Спивак Евгений Александрович" w:date="2018-11-27T09:21: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448" w:author="Спивак Евгений Александрович" w:date="2018-11-27T09:21: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449" w:author="Спивак Евгений Александрович" w:date="2018-11-27T09:21:00Z">
              <w:r>
                <w:rPr>
                  <w:b/>
                  <w:sz w:val="16"/>
                  <w:szCs w:val="16"/>
                </w:rPr>
                <w:t>Раздел</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450" w:author="Спивак Евгений Александрович" w:date="2018-11-27T09:21:00Z">
              <w:r>
                <w:rPr>
                  <w:b/>
                  <w:sz w:val="16"/>
                  <w:szCs w:val="16"/>
                </w:rPr>
                <w:t>Показатель</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451" w:author="Спивак Евгений Александрович" w:date="2018-11-27T09:21:00Z">
              <w:r>
                <w:rPr>
                  <w:b/>
                  <w:sz w:val="16"/>
                  <w:szCs w:val="16"/>
                </w:rPr>
                <w:t xml:space="preserve">Комментарий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452" w:author="Спивак Евгений Александрович" w:date="2018-11-27T09:21:00Z">
              <w:r>
                <w:rPr>
                  <w:b/>
                  <w:sz w:val="16"/>
                  <w:szCs w:val="16"/>
                </w:rPr>
                <w:t>Тип субъекта</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3453" w:author="Спивак Евгений Александрович" w:date="2018-11-27T09:21:00Z">
              <w:r>
                <w:rPr>
                  <w:b/>
                  <w:sz w:val="16"/>
                  <w:szCs w:val="16"/>
                </w:rPr>
                <w:t>Отчетный период</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454" w:author="Спивак Евгений Александрович" w:date="2018-11-27T09:21:00Z">
              <w:r>
                <w:rPr>
                  <w:b/>
                  <w:sz w:val="16"/>
                  <w:szCs w:val="16"/>
                </w:rPr>
                <w:t>Уровень ошибки</w:t>
              </w:r>
            </w:ins>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455" w:author="Спивак Евгений Александрович" w:date="2018-11-27T09:21:00Z">
              <w:r>
                <w:rPr>
                  <w:b/>
                  <w:sz w:val="16"/>
                  <w:szCs w:val="16"/>
                </w:rPr>
                <w:t>4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456" w:author="Спивак Евгений Александрович" w:date="2018-11-27T09:21:00Z">
              <w:r>
                <w:rPr>
                  <w:b/>
                  <w:sz w:val="16"/>
                  <w:szCs w:val="16"/>
                </w:rPr>
                <w:t>57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457" w:author="Спивак Евгений Александрович" w:date="2018-11-27T09:21:00Z">
              <w:r>
                <w:rPr>
                  <w:b/>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458" w:author="Спивак Евгений Александрович" w:date="2018-11-27T09:21:00Z">
              <w:r>
                <w:rPr>
                  <w:b/>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459" w:author="Пчелинцев Анатолий Владимирович" w:date="2019-01-10T10:15:00Z">
              <w:r>
                <w:rPr>
                  <w:b/>
                  <w:sz w:val="16"/>
                  <w:szCs w:val="16"/>
                </w:rPr>
                <w:t>Сумма строк 571 + 57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460" w:author="Спивак Евгений Александрович" w:date="2018-11-27T09:21:00Z">
              <w:r>
                <w:rPr>
                  <w:b/>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461" w:author="Спивак Евгений Александрович" w:date="2018-11-27T09:21:00Z">
              <w:r>
                <w:rPr>
                  <w:b/>
                  <w:sz w:val="16"/>
                  <w:szCs w:val="16"/>
                </w:rPr>
                <w:t>Стр. 570&lt; Cтр. 571+ Стр. 572</w:t>
              </w:r>
            </w:ins>
            <w:ins w:id="3462" w:author="Андрианова Екатерина Олеговна" w:date="2019-01-10T10:01:00Z">
              <w:r>
                <w:rPr>
                  <w:b/>
                  <w:sz w:val="16"/>
                  <w:szCs w:val="16"/>
                </w:rPr>
                <w:t xml:space="preserve">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463" w:author="Спивак Евгений Александрович" w:date="2018-11-27T09:21:00Z">
              <w:r>
                <w:rPr>
                  <w:b/>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3464" w:author="Спивак Евгений Александрович" w:date="2018-11-27T09:21:00Z">
              <w:r>
                <w:rPr>
                  <w:b/>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465" w:author="Спивак Евгений Александрович" w:date="2018-11-27T09:21:00Z">
              <w:r>
                <w:rPr>
                  <w:b/>
                  <w:sz w:val="16"/>
                  <w:szCs w:val="16"/>
                </w:rPr>
                <w:t>П</w:t>
              </w:r>
            </w:ins>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4" w:name="__RefHeading___Toc506456084"/>
      <w:bookmarkEnd w:id="24"/>
      <w:r>
        <w:rPr>
          <w:b/>
        </w:rPr>
        <w:t>18. Справка по заключению учреждением счетов бухгалтерского учета отчетного финансового года (ф. 0503710)</w:t>
      </w:r>
    </w:p>
    <w:p>
      <w:pPr>
        <w:pStyle w:val="Normal"/>
        <w:numPr>
          <w:ilvl w:val="0"/>
          <w:numId w:val="0"/>
        </w:numPr>
        <w:tabs>
          <w:tab w:val="clear" w:pos="709"/>
          <w:tab w:val="left" w:pos="3060" w:leader="none"/>
        </w:tabs>
        <w:outlineLvl w:val="0"/>
        <w:rPr>
          <w:b/>
          <w:b/>
        </w:rPr>
      </w:pPr>
      <w:r>
        <w:rPr>
          <w:b/>
        </w:rPr>
        <w:t>Внутридокументный контроль</w:t>
      </w:r>
    </w:p>
    <w:p>
      <w:pPr>
        <w:pStyle w:val="Normal"/>
        <w:numPr>
          <w:ilvl w:val="0"/>
          <w:numId w:val="0"/>
        </w:numPr>
        <w:tabs>
          <w:tab w:val="clear" w:pos="709"/>
          <w:tab w:val="left" w:pos="3060" w:leader="none"/>
        </w:tabs>
        <w:outlineLvl w:val="0"/>
        <w:rPr>
          <w:b/>
          <w:b/>
        </w:rPr>
      </w:pPr>
      <w:r>
        <w:rPr>
          <w:b/>
        </w:rPr>
      </w:r>
    </w:p>
    <w:tbl>
      <w:tblPr>
        <w:tblW w:w="11057" w:type="dxa"/>
        <w:jc w:val="left"/>
        <w:tblInd w:w="-147" w:type="dxa"/>
        <w:tblLayout w:type="fixed"/>
        <w:tblCellMar>
          <w:top w:w="0" w:type="dxa"/>
          <w:left w:w="108" w:type="dxa"/>
          <w:bottom w:w="0" w:type="dxa"/>
          <w:right w:w="108" w:type="dxa"/>
        </w:tblCellMar>
      </w:tblPr>
      <w:tblGrid>
        <w:gridCol w:w="515"/>
        <w:gridCol w:w="1080"/>
        <w:gridCol w:w="673"/>
        <w:gridCol w:w="568"/>
        <w:gridCol w:w="709"/>
        <w:gridCol w:w="992"/>
        <w:gridCol w:w="566"/>
        <w:gridCol w:w="709"/>
        <w:gridCol w:w="567"/>
        <w:gridCol w:w="567"/>
        <w:gridCol w:w="2268"/>
        <w:gridCol w:w="709"/>
        <w:gridCol w:w="567"/>
        <w:gridCol w:w="567"/>
      </w:tblGrid>
      <w:tr>
        <w:trPr>
          <w:tblHeader w:val="true"/>
          <w:trHeight w:val="658" w:hRule="atLeast"/>
        </w:trPr>
        <w:tc>
          <w:tcPr>
            <w:tcW w:w="515"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1080" w:type="dxa"/>
            <w:tcBorders>
              <w:top w:val="single" w:sz="4" w:space="0" w:color="000000"/>
              <w:left w:val="single" w:sz="4" w:space="0" w:color="000000"/>
              <w:bottom w:val="single" w:sz="4" w:space="0" w:color="000000"/>
            </w:tcBorders>
          </w:tcPr>
          <w:p>
            <w:pPr>
              <w:pStyle w:val="Normal"/>
              <w:snapToGrid w:val="false"/>
              <w:rPr/>
            </w:pPr>
            <w:r>
              <w:rPr/>
              <w:t>Строка</w:t>
            </w:r>
          </w:p>
        </w:tc>
        <w:tc>
          <w:tcPr>
            <w:tcW w:w="673" w:type="dxa"/>
            <w:tcBorders>
              <w:top w:val="single" w:sz="4" w:space="0" w:color="000000"/>
              <w:left w:val="single" w:sz="4" w:space="0" w:color="000000"/>
              <w:bottom w:val="single" w:sz="4" w:space="0" w:color="000000"/>
            </w:tcBorders>
          </w:tcPr>
          <w:p>
            <w:pPr>
              <w:pStyle w:val="Normal"/>
              <w:snapToGrid w:val="false"/>
              <w:rPr/>
            </w:pPr>
            <w:r>
              <w:rPr/>
              <w:t>Граф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дел</w:t>
            </w:r>
          </w:p>
        </w:tc>
        <w:tc>
          <w:tcPr>
            <w:tcW w:w="709" w:type="dxa"/>
            <w:tcBorders>
              <w:top w:val="single" w:sz="4" w:space="0" w:color="000000"/>
              <w:left w:val="single" w:sz="4" w:space="0" w:color="000000"/>
              <w:bottom w:val="single" w:sz="4" w:space="0" w:color="000000"/>
            </w:tcBorders>
          </w:tcPr>
          <w:p>
            <w:pPr>
              <w:pStyle w:val="Normal"/>
              <w:snapToGrid w:val="false"/>
              <w:rPr/>
            </w:pPr>
            <w:r>
              <w:rPr/>
              <w:t>Соотношение</w:t>
            </w:r>
          </w:p>
        </w:tc>
        <w:tc>
          <w:tcPr>
            <w:tcW w:w="992" w:type="dxa"/>
            <w:tcBorders>
              <w:top w:val="single" w:sz="4" w:space="0" w:color="000000"/>
              <w:left w:val="single" w:sz="4" w:space="0" w:color="000000"/>
              <w:bottom w:val="single" w:sz="4" w:space="0" w:color="000000"/>
            </w:tcBorders>
          </w:tcPr>
          <w:p>
            <w:pPr>
              <w:pStyle w:val="Normal"/>
              <w:snapToGrid w:val="false"/>
              <w:rPr/>
            </w:pPr>
            <w:r>
              <w:rPr/>
              <w:t>Графа</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дел</w:t>
            </w:r>
          </w:p>
        </w:tc>
        <w:tc>
          <w:tcPr>
            <w:tcW w:w="709" w:type="dxa"/>
            <w:tcBorders>
              <w:top w:val="single" w:sz="4" w:space="0" w:color="000000"/>
              <w:left w:val="single" w:sz="4" w:space="0" w:color="000000"/>
              <w:bottom w:val="single" w:sz="4" w:space="0" w:color="000000"/>
            </w:tcBorders>
          </w:tcPr>
          <w:p>
            <w:pPr>
              <w:pStyle w:val="Normal"/>
              <w:snapToGrid w:val="false"/>
              <w:rPr/>
            </w:pPr>
            <w:r>
              <w:rPr/>
              <w:t>Соотношение</w:t>
            </w:r>
          </w:p>
        </w:tc>
        <w:tc>
          <w:tcPr>
            <w:tcW w:w="567" w:type="dxa"/>
            <w:tcBorders>
              <w:top w:val="single" w:sz="4" w:space="0" w:color="000000"/>
              <w:left w:val="single" w:sz="4" w:space="0" w:color="000000"/>
              <w:bottom w:val="single" w:sz="4" w:space="0" w:color="000000"/>
            </w:tcBorders>
          </w:tcPr>
          <w:p>
            <w:pPr>
              <w:pStyle w:val="Normal"/>
              <w:snapToGrid w:val="false"/>
              <w:rPr/>
            </w:pPr>
            <w:r>
              <w:rPr/>
              <w:t>Граф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нтроль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ип субъ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тчетный пери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ровень ошибки</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1</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567" w:type="dxa"/>
            <w:tcBorders>
              <w:top w:val="single" w:sz="4" w:space="0" w:color="000000"/>
              <w:left w:val="single" w:sz="4" w:space="0" w:color="000000"/>
              <w:bottom w:val="single" w:sz="4" w:space="0" w:color="000000"/>
            </w:tcBorders>
          </w:tcPr>
          <w:p>
            <w:pPr>
              <w:pStyle w:val="Normal"/>
              <w:snapToGrid w:val="false"/>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Гр. 2 </w:t>
            </w:r>
            <w:r>
              <w:rPr>
                <w:lang w:val="en-US"/>
              </w:rPr>
              <w:t xml:space="preserve">&lt;&gt; </w:t>
            </w:r>
            <w:r>
              <w:rPr/>
              <w:t xml:space="preserve">гр 7 </w:t>
            </w:r>
            <w:r>
              <w:rPr>
                <w:lang w:val="en-US"/>
              </w:rPr>
              <w:t xml:space="preserve">&lt;&gt; 10 </w:t>
            </w:r>
            <w:r>
              <w:rPr/>
              <w:t>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2</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567" w:type="dxa"/>
            <w:tcBorders>
              <w:top w:val="single" w:sz="4" w:space="0" w:color="000000"/>
              <w:left w:val="single" w:sz="4" w:space="0" w:color="000000"/>
              <w:bottom w:val="single" w:sz="4" w:space="0" w:color="000000"/>
            </w:tcBorders>
          </w:tcPr>
          <w:p>
            <w:pPr>
              <w:pStyle w:val="Normal"/>
              <w:snapToGrid w:val="false"/>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Гр. 3 </w:t>
            </w:r>
            <w:r>
              <w:rPr>
                <w:lang w:val="en-US"/>
              </w:rPr>
              <w:t xml:space="preserve">&lt;&gt; </w:t>
            </w:r>
            <w:r>
              <w:rPr/>
              <w:t xml:space="preserve">гр 6 </w:t>
            </w:r>
            <w:r>
              <w:rPr>
                <w:lang w:val="en-US"/>
              </w:rPr>
              <w:t>&lt;&gt; 1</w:t>
            </w:r>
            <w:r>
              <w:rPr/>
              <w:t>1</w:t>
            </w:r>
            <w:r>
              <w:rPr>
                <w:lang w:val="en-US"/>
              </w:rPr>
              <w:t xml:space="preserve"> </w:t>
            </w:r>
            <w:r>
              <w:rPr/>
              <w:t>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3</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567" w:type="dxa"/>
            <w:tcBorders>
              <w:top w:val="single" w:sz="4" w:space="0" w:color="000000"/>
              <w:left w:val="single" w:sz="4" w:space="0" w:color="000000"/>
              <w:bottom w:val="single" w:sz="4" w:space="0" w:color="000000"/>
            </w:tcBorders>
          </w:tcPr>
          <w:p>
            <w:pPr>
              <w:pStyle w:val="Normal"/>
              <w:snapToGrid w:val="false"/>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 4 &lt;&gt; гр 9 &lt;&gt; 12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4</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567" w:type="dxa"/>
            <w:tcBorders>
              <w:top w:val="single" w:sz="4" w:space="0" w:color="000000"/>
              <w:left w:val="single" w:sz="4" w:space="0" w:color="000000"/>
              <w:bottom w:val="single" w:sz="4" w:space="0" w:color="000000"/>
            </w:tcBorders>
          </w:tcPr>
          <w:p>
            <w:pPr>
              <w:pStyle w:val="Normal"/>
              <w:snapToGrid w:val="false"/>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 5 &lt;&gt; гр 8 &lt;&gt; 13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5</w:t>
            </w:r>
          </w:p>
        </w:tc>
        <w:tc>
          <w:tcPr>
            <w:tcW w:w="1080" w:type="dxa"/>
            <w:tcBorders>
              <w:top w:val="single" w:sz="4" w:space="0" w:color="000000"/>
              <w:left w:val="single" w:sz="4" w:space="0" w:color="000000"/>
              <w:bottom w:val="single" w:sz="4" w:space="0" w:color="000000"/>
            </w:tcBorders>
          </w:tcPr>
          <w:p>
            <w:pPr>
              <w:pStyle w:val="Normal"/>
              <w:snapToGrid w:val="false"/>
              <w:rPr/>
            </w:pPr>
            <w:r>
              <w:rPr/>
              <w:t>Итого</w:t>
            </w:r>
          </w:p>
        </w:tc>
        <w:tc>
          <w:tcPr>
            <w:tcW w:w="673"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ins w:id="3466" w:author="Кривенец Анна Николаевна" w:date="2019-01-11T11:36:00Z">
              <w:r>
                <w:rPr/>
                <w:t>,3</w:t>
              </w:r>
            </w:ins>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Сумма всех строк</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ins w:id="3467" w:author="Кривенец Анна Николаевна" w:date="2019-01-11T11:36:00Z">
              <w:r>
                <w:rPr/>
                <w:t>,2,3</w:t>
              </w:r>
            </w:ins>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строки Итого &lt;&gt; сумме составляющих строк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6</w:t>
            </w:r>
          </w:p>
        </w:tc>
        <w:tc>
          <w:tcPr>
            <w:tcW w:w="1080" w:type="dxa"/>
            <w:tcBorders>
              <w:top w:val="single" w:sz="4" w:space="0" w:color="000000"/>
              <w:left w:val="single" w:sz="4" w:space="0" w:color="000000"/>
              <w:bottom w:val="single" w:sz="4" w:space="0" w:color="000000"/>
            </w:tcBorders>
          </w:tcPr>
          <w:p>
            <w:pPr>
              <w:pStyle w:val="Normal"/>
              <w:snapToGrid w:val="false"/>
              <w:rPr/>
            </w:pPr>
            <w:r>
              <w:rPr/>
              <w:t>Счет х30404000</w:t>
            </w:r>
          </w:p>
        </w:tc>
        <w:tc>
          <w:tcPr>
            <w:tcW w:w="673" w:type="dxa"/>
            <w:tcBorders>
              <w:top w:val="single" w:sz="4" w:space="0" w:color="000000"/>
              <w:left w:val="single" w:sz="4" w:space="0" w:color="000000"/>
              <w:bottom w:val="single" w:sz="4" w:space="0" w:color="000000"/>
            </w:tcBorders>
          </w:tcPr>
          <w:p>
            <w:pPr>
              <w:pStyle w:val="Normal"/>
              <w:snapToGrid w:val="false"/>
              <w:rPr/>
            </w:pPr>
            <w:r>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0</w:t>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по счету х30404000 в сводном отчете АУ/БУ (ГРБС) недопусти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ins w:id="3468" w:author="Кривенец Анна Николаевна" w:date="2019-01-11T11:30:00Z">
              <w:r>
                <w:rPr/>
                <w:t>7</w:t>
              </w:r>
            </w:ins>
          </w:p>
        </w:tc>
        <w:tc>
          <w:tcPr>
            <w:tcW w:w="1080" w:type="dxa"/>
            <w:tcBorders>
              <w:top w:val="single" w:sz="4" w:space="0" w:color="000000"/>
              <w:left w:val="single" w:sz="4" w:space="0" w:color="000000"/>
              <w:bottom w:val="single" w:sz="4" w:space="0" w:color="000000"/>
            </w:tcBorders>
          </w:tcPr>
          <w:p>
            <w:pPr>
              <w:pStyle w:val="Normal"/>
              <w:snapToGrid w:val="false"/>
              <w:rPr/>
            </w:pPr>
            <w:ins w:id="3469" w:author="Кривенец Анна Николаевна" w:date="2019-01-11T11:30:00Z">
              <w:r>
                <w:rPr/>
                <w:t>*</w:t>
              </w:r>
            </w:ins>
          </w:p>
        </w:tc>
        <w:tc>
          <w:tcPr>
            <w:tcW w:w="673" w:type="dxa"/>
            <w:tcBorders>
              <w:top w:val="single" w:sz="4" w:space="0" w:color="000000"/>
              <w:left w:val="single" w:sz="4" w:space="0" w:color="000000"/>
              <w:bottom w:val="single" w:sz="4" w:space="0" w:color="000000"/>
            </w:tcBorders>
          </w:tcPr>
          <w:p>
            <w:pPr>
              <w:pStyle w:val="Normal"/>
              <w:snapToGrid w:val="false"/>
              <w:rPr/>
            </w:pPr>
            <w:ins w:id="3470" w:author="Кривенец Анна Николаевна" w:date="2019-01-11T11:30:00Z">
              <w:r>
                <w:rPr/>
                <w:t>1</w:t>
              </w:r>
            </w:ins>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ins w:id="3471" w:author="Кривенец Анна Николаевна" w:date="2019-01-11T11:30:00Z">
              <w:r>
                <w:rPr/>
                <w:t>2</w:t>
              </w:r>
            </w:ins>
          </w:p>
        </w:tc>
        <w:tc>
          <w:tcPr>
            <w:tcW w:w="709" w:type="dxa"/>
            <w:tcBorders>
              <w:top w:val="single" w:sz="4" w:space="0" w:color="000000"/>
              <w:left w:val="single" w:sz="4" w:space="0" w:color="000000"/>
              <w:bottom w:val="single" w:sz="4" w:space="0" w:color="000000"/>
            </w:tcBorders>
          </w:tcPr>
          <w:p>
            <w:pPr>
              <w:pStyle w:val="Normal"/>
              <w:snapToGrid w:val="false"/>
              <w:rPr>
                <w:lang w:val="en-US"/>
              </w:rPr>
            </w:pPr>
            <w:ins w:id="3472" w:author="Кривенец Анна Николаевна" w:date="2019-01-11T11:30:00Z">
              <w:r>
                <w:rPr>
                  <w:lang w:val="en-US"/>
                </w:rPr>
                <w:t>&lt;&gt;</w:t>
              </w:r>
            </w:ins>
          </w:p>
        </w:tc>
        <w:tc>
          <w:tcPr>
            <w:tcW w:w="992" w:type="dxa"/>
            <w:tcBorders>
              <w:top w:val="single" w:sz="4" w:space="0" w:color="000000"/>
              <w:left w:val="single" w:sz="4" w:space="0" w:color="000000"/>
              <w:bottom w:val="single" w:sz="4" w:space="0" w:color="000000"/>
            </w:tcBorders>
          </w:tcPr>
          <w:p>
            <w:pPr>
              <w:pStyle w:val="Normal"/>
              <w:snapToGrid w:val="false"/>
              <w:rPr/>
            </w:pPr>
            <w:ins w:id="3473" w:author="Кривенец Анна Николаевна" w:date="2019-01-11T11:30:00Z">
              <w:r>
                <w:rPr/>
                <w:t>х40110130</w:t>
              </w:r>
            </w:ins>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ins w:id="3474" w:author="Кривенец Анна Николаевна" w:date="2019-01-11T11:30:00Z">
              <w:r>
                <w:rPr/>
                <w:t>2</w:t>
              </w:r>
            </w:ins>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ins w:id="3475" w:author="Кривенец Анна Николаевна" w:date="2019-01-11T11:30:00Z">
              <w:r>
                <w:rPr/>
                <w:t>Показатель по счету х40110130 - недопустим</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ins w:id="3476" w:author="Кривенец Анна Николаевна" w:date="2019-01-11T11:30:00Z">
              <w:r>
                <w:rPr/>
                <w:t>АУБУ, РБС_АУБУ, ГРБС</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ins w:id="3477" w:author="Кривенец Анна Николаевна" w:date="2019-01-11T11:30:00Z">
              <w:r>
                <w:rPr/>
                <w:t>Г</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ins w:id="3478" w:author="Кривенец Анна Николаевна" w:date="2019-01-11T11:30:00Z">
              <w:r>
                <w:rPr/>
                <w:t>Б</w:t>
              </w:r>
            </w:ins>
          </w:p>
        </w:tc>
      </w:tr>
      <w:tr>
        <w:trPr/>
        <w:tc>
          <w:tcPr>
            <w:tcW w:w="515" w:type="dxa"/>
            <w:tcBorders>
              <w:top w:val="single" w:sz="4" w:space="0" w:color="000000"/>
              <w:left w:val="single" w:sz="4" w:space="0" w:color="000000"/>
              <w:bottom w:val="single" w:sz="4" w:space="0" w:color="000000"/>
            </w:tcBorders>
          </w:tcPr>
          <w:p>
            <w:pPr>
              <w:pStyle w:val="Normal"/>
              <w:snapToGrid w:val="false"/>
              <w:rPr/>
            </w:pPr>
            <w:ins w:id="3479" w:author="Кривенец Анна Николаевна" w:date="2019-01-11T11:31:00Z">
              <w:r>
                <w:rPr/>
                <w:t>8</w:t>
              </w:r>
            </w:ins>
          </w:p>
        </w:tc>
        <w:tc>
          <w:tcPr>
            <w:tcW w:w="1080" w:type="dxa"/>
            <w:tcBorders>
              <w:top w:val="single" w:sz="4" w:space="0" w:color="000000"/>
              <w:left w:val="single" w:sz="4" w:space="0" w:color="000000"/>
              <w:bottom w:val="single" w:sz="4" w:space="0" w:color="000000"/>
            </w:tcBorders>
          </w:tcPr>
          <w:p>
            <w:pPr>
              <w:pStyle w:val="Normal"/>
              <w:snapToGrid w:val="false"/>
              <w:rPr/>
            </w:pPr>
            <w:ins w:id="3480" w:author="Кривенец Анна Николаевна" w:date="2019-01-11T11:30:00Z">
              <w:r>
                <w:rPr/>
                <w:t>*</w:t>
              </w:r>
            </w:ins>
          </w:p>
        </w:tc>
        <w:tc>
          <w:tcPr>
            <w:tcW w:w="673" w:type="dxa"/>
            <w:tcBorders>
              <w:top w:val="single" w:sz="4" w:space="0" w:color="000000"/>
              <w:left w:val="single" w:sz="4" w:space="0" w:color="000000"/>
              <w:bottom w:val="single" w:sz="4" w:space="0" w:color="000000"/>
            </w:tcBorders>
          </w:tcPr>
          <w:p>
            <w:pPr>
              <w:pStyle w:val="Normal"/>
              <w:snapToGrid w:val="false"/>
              <w:rPr/>
            </w:pPr>
            <w:ins w:id="3481" w:author="Кривенец Анна Николаевна" w:date="2019-01-11T11:30:00Z">
              <w:r>
                <w:rPr/>
                <w:t>3</w:t>
              </w:r>
            </w:ins>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ins w:id="3482" w:author="Кривенец Анна Николаевна" w:date="2019-01-11T11:30:00Z">
              <w:r>
                <w:rPr/>
                <w:t>2</w:t>
              </w:r>
            </w:ins>
          </w:p>
        </w:tc>
        <w:tc>
          <w:tcPr>
            <w:tcW w:w="709" w:type="dxa"/>
            <w:tcBorders>
              <w:top w:val="single" w:sz="4" w:space="0" w:color="000000"/>
              <w:left w:val="single" w:sz="4" w:space="0" w:color="000000"/>
              <w:bottom w:val="single" w:sz="4" w:space="0" w:color="000000"/>
            </w:tcBorders>
          </w:tcPr>
          <w:p>
            <w:pPr>
              <w:pStyle w:val="Normal"/>
              <w:snapToGrid w:val="false"/>
              <w:rPr/>
            </w:pPr>
            <w:ins w:id="3483" w:author="Кривенец Анна Николаевна" w:date="2019-01-11T11:32:00Z">
              <w:r>
                <w:rPr/>
                <w:t>=</w:t>
              </w:r>
            </w:ins>
          </w:p>
        </w:tc>
        <w:tc>
          <w:tcPr>
            <w:tcW w:w="992" w:type="dxa"/>
            <w:tcBorders>
              <w:top w:val="single" w:sz="4" w:space="0" w:color="000000"/>
              <w:left w:val="single" w:sz="4" w:space="0" w:color="000000"/>
              <w:bottom w:val="single" w:sz="4" w:space="0" w:color="000000"/>
            </w:tcBorders>
          </w:tcPr>
          <w:p>
            <w:pPr>
              <w:pStyle w:val="Normal"/>
              <w:snapToGrid w:val="false"/>
              <w:rPr/>
            </w:pPr>
            <w:ins w:id="3484" w:author="Кривенец Анна Николаевна" w:date="2019-01-11T11:30:00Z">
              <w:r>
                <w:rPr/>
                <w:t>,21</w:t>
              </w:r>
            </w:ins>
            <w:ins w:id="3485" w:author="Кривенец Анна Николаевна" w:date="2019-01-11T11:32:00Z">
              <w:r>
                <w:rPr/>
                <w:t>х</w:t>
              </w:r>
            </w:ins>
            <w:ins w:id="3486" w:author="Кривенец Анна Николаевна" w:date="2019-01-11T11:30:00Z">
              <w:r>
                <w:rPr/>
                <w:t>,22</w:t>
              </w:r>
            </w:ins>
            <w:ins w:id="3487" w:author="Кривенец Анна Николаевна" w:date="2019-01-11T11:33:00Z">
              <w:r>
                <w:rPr/>
                <w:t>х</w:t>
              </w:r>
            </w:ins>
            <w:ins w:id="3488" w:author="Кривенец Анна Николаевна" w:date="2019-01-11T11:30:00Z">
              <w:r>
                <w:rPr/>
                <w:t>,,26</w:t>
              </w:r>
            </w:ins>
            <w:ins w:id="3489" w:author="Кривенец Анна Николаевна" w:date="2019-01-11T11:33:00Z">
              <w:r>
                <w:rPr/>
                <w:t>х</w:t>
              </w:r>
            </w:ins>
            <w:ins w:id="3490" w:author="Кривенец Анна Николаевна" w:date="2019-01-11T11:30:00Z">
              <w:r>
                <w:rPr/>
                <w:t>,27</w:t>
              </w:r>
            </w:ins>
            <w:ins w:id="3491" w:author="Кривенец Анна Николаевна" w:date="2019-01-11T11:33:00Z">
              <w:r>
                <w:rPr/>
                <w:t>х</w:t>
              </w:r>
            </w:ins>
            <w:ins w:id="3492" w:author="Кривенец Анна Николаевна" w:date="2019-01-11T11:30:00Z">
              <w:r>
                <w:rPr/>
                <w:t>,29</w:t>
              </w:r>
            </w:ins>
            <w:ins w:id="3493" w:author="Кривенец Анна Николаевна" w:date="2019-01-11T11:33:00Z">
              <w:r>
                <w:rPr/>
                <w:t>х</w:t>
              </w:r>
            </w:ins>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ins w:id="3494" w:author="Кривенец Анна Николаевна" w:date="2019-01-11T11:30:00Z">
              <w:r>
                <w:rPr>
                  <w:sz w:val="16"/>
                  <w:szCs w:val="16"/>
                </w:rPr>
                <w:t>Указание группировочных кодов КОСГУ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ins w:id="3495" w:author="Кривенец Анна Николаевна" w:date="2019-01-11T11:30:00Z">
              <w:r>
                <w:rPr/>
                <w:t>АУБУ, РБС_АУБУ, ГРБС</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ins w:id="3496" w:author="Кривенец Анна Николаевна" w:date="2019-01-11T11:30:00Z">
              <w:r>
                <w:rPr/>
                <w:t>Г</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ins w:id="3497" w:author="Кривенец Анна Николаевна" w:date="2019-01-11T11:30:00Z">
              <w:r>
                <w:rPr/>
                <w:t>Б</w:t>
              </w:r>
            </w:ins>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t>Форматный контроль</w:t>
      </w:r>
    </w:p>
    <w:p>
      <w:pPr>
        <w:pStyle w:val="Normal"/>
        <w:numPr>
          <w:ilvl w:val="0"/>
          <w:numId w:val="0"/>
        </w:numPr>
        <w:tabs>
          <w:tab w:val="clear" w:pos="709"/>
          <w:tab w:val="left" w:pos="3060" w:leader="none"/>
        </w:tabs>
        <w:outlineLvl w:val="0"/>
        <w:rPr>
          <w:b/>
          <w:b/>
        </w:rPr>
      </w:pPr>
      <w:r>
        <w:rPr>
          <w:b/>
        </w:rPr>
        <w:t>Доходы, источники</w:t>
      </w:r>
    </w:p>
    <w:p>
      <w:pPr>
        <w:pStyle w:val="Normal"/>
        <w:numPr>
          <w:ilvl w:val="0"/>
          <w:numId w:val="0"/>
        </w:numPr>
        <w:tabs>
          <w:tab w:val="clear" w:pos="709"/>
          <w:tab w:val="left" w:pos="3060" w:leader="none"/>
        </w:tabs>
        <w:outlineLvl w:val="0"/>
        <w:rPr>
          <w:b/>
          <w:b/>
        </w:rPr>
      </w:pPr>
      <w:r>
        <w:rPr>
          <w:b/>
        </w:rPr>
      </w:r>
    </w:p>
    <w:tbl>
      <w:tblPr>
        <w:tblW w:w="10038" w:type="dxa"/>
        <w:jc w:val="left"/>
        <w:tblInd w:w="-113" w:type="dxa"/>
        <w:tblLayout w:type="fixed"/>
        <w:tblCellMar>
          <w:top w:w="0" w:type="dxa"/>
          <w:left w:w="108" w:type="dxa"/>
          <w:bottom w:w="0" w:type="dxa"/>
          <w:right w:w="108" w:type="dxa"/>
        </w:tblCellMar>
      </w:tblPr>
      <w:tblGrid>
        <w:gridCol w:w="1689"/>
        <w:gridCol w:w="1396"/>
        <w:gridCol w:w="983"/>
        <w:gridCol w:w="716"/>
        <w:gridCol w:w="936"/>
        <w:gridCol w:w="4318"/>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498" w:author="Кривенец Анна Николаевна" w:date="2019-01-11T11:43:00Z">
              <w:r>
                <w:rPr>
                  <w:b/>
                </w:rPr>
                <w:delText>Код вида доходов</w:delText>
              </w:r>
            </w:del>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499" w:author="Кривенец Анна Николаевна" w:date="2019-01-11T11:43:00Z">
              <w:r>
                <w:rPr>
                  <w:b/>
                </w:rPr>
                <w:delText>Код аналитики</w:delText>
              </w:r>
            </w:del>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00" w:author="Кривенец Анна Николаевна" w:date="2019-01-11T11:43:00Z">
              <w:r>
                <w:rPr>
                  <w:b/>
                </w:rPr>
                <w:delText>КВД</w:delText>
              </w:r>
            </w:del>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01" w:author="Кривенец Анна Николаевна" w:date="2019-01-11T11:43:00Z">
              <w:r>
                <w:rPr>
                  <w:b/>
                </w:rPr>
                <w:delText xml:space="preserve">Счет </w:delText>
              </w:r>
            </w:del>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02" w:author="Кривенец Анна Николаевна" w:date="2019-01-11T11:43:00Z">
              <w:r>
                <w:rPr>
                  <w:b/>
                </w:rPr>
                <w:delText>КОСГУ</w:delText>
              </w:r>
            </w:del>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03" w:author="Кривенец Анна Николаевна" w:date="2019-01-11T11:43:00Z">
              <w:r>
                <w:rPr>
                  <w:bCs/>
                </w:rPr>
                <w:delText>Комментарий</w:delText>
              </w:r>
            </w:del>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04" w:author="Кривенец Анна Николаевна" w:date="2019-01-11T11:43:00Z">
              <w:r>
                <w:rPr>
                  <w:b/>
                </w:rPr>
                <w:delText>хххх0000000000</w:delText>
              </w:r>
            </w:del>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05" w:author="Кривенец Анна Николаевна" w:date="2019-01-11T11:43:00Z">
              <w:r>
                <w:rPr>
                  <w:b/>
                </w:rPr>
                <w:delText>120</w:delText>
              </w:r>
            </w:del>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06" w:author="Кривенец Анна Николаевна" w:date="2019-01-11T11:43:00Z">
              <w:r>
                <w:rPr>
                  <w:b/>
                </w:rPr>
                <w:delText>2</w:delText>
              </w:r>
            </w:del>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07" w:author="Кривенец Анна Николаевна" w:date="2019-01-11T11:43:00Z">
              <w:r>
                <w:rPr>
                  <w:b/>
                </w:rPr>
                <w:delText>40110</w:delText>
              </w:r>
            </w:del>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08" w:author="Кривенец Анна Николаевна" w:date="2019-01-11T11:43:00Z">
              <w:r>
                <w:rPr>
                  <w:b/>
                </w:rPr>
                <w:delText>120</w:delText>
              </w:r>
            </w:del>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b/>
                <w:b/>
              </w:rPr>
            </w:pPr>
            <w:del w:id="3509" w:author="Кривенец Анна Николаевна" w:date="2019-01-11T11:43:00Z">
              <w:r>
                <w:rPr>
                  <w:bCs/>
                </w:rPr>
                <w:delText>Аналитический код вида поступлений и выбытий  не соответствует КОСГУ - недопустимо</w:delText>
              </w:r>
            </w:del>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10" w:author="Кривенец Анна Николаевна" w:date="2019-01-11T11:43:00Z">
              <w:r>
                <w:rPr>
                  <w:b/>
                </w:rPr>
                <w:delText>хххх0000000000</w:delText>
              </w:r>
            </w:del>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11" w:author="Кривенец Анна Николаевна" w:date="2019-01-11T11:43:00Z">
              <w:r>
                <w:rPr>
                  <w:b/>
                </w:rPr>
                <w:delText>130</w:delText>
              </w:r>
            </w:del>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12" w:author="Кривенец Анна Николаевна" w:date="2019-01-11T11:43:00Z">
              <w:r>
                <w:rPr>
                  <w:b/>
                </w:rPr>
                <w:delText>2, 4, 7</w:delText>
              </w:r>
            </w:del>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13" w:author="Кривенец Анна Николаевна" w:date="2019-01-11T11:43:00Z">
              <w:r>
                <w:rPr>
                  <w:b/>
                </w:rPr>
                <w:delText>40110</w:delText>
              </w:r>
            </w:del>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14" w:author="Кривенец Анна Николаевна" w:date="2019-01-11T11:43:00Z">
              <w:r>
                <w:rPr>
                  <w:b/>
                </w:rPr>
                <w:delText>130</w:delText>
              </w:r>
            </w:del>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15" w:author="Кривенец Анна Николаевна" w:date="2019-01-11T11:43:00Z">
              <w:r>
                <w:rPr>
                  <w:bCs/>
                </w:rPr>
                <w:delText>Аналитический код вида поступлений и выбытий  не соответствует КОСГУ - недопустимо</w:delText>
              </w:r>
            </w:del>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16" w:author="Кривенец Анна Николаевна" w:date="2019-01-11T11:43:00Z">
              <w:r>
                <w:rPr>
                  <w:b/>
                </w:rPr>
                <w:delText>хххх0000000000</w:delText>
              </w:r>
            </w:del>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17" w:author="Кривенец Анна Николаевна" w:date="2019-01-11T11:43:00Z">
              <w:r>
                <w:rPr>
                  <w:b/>
                </w:rPr>
                <w:delText>140</w:delText>
              </w:r>
            </w:del>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18" w:author="Кривенец Анна Николаевна" w:date="2019-01-11T11:43:00Z">
              <w:r>
                <w:rPr>
                  <w:b/>
                </w:rPr>
                <w:delText>2</w:delText>
              </w:r>
            </w:del>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19" w:author="Кривенец Анна Николаевна" w:date="2019-01-11T11:43:00Z">
              <w:r>
                <w:rPr>
                  <w:b/>
                </w:rPr>
                <w:delText>40110</w:delText>
              </w:r>
            </w:del>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20" w:author="Кривенец Анна Николаевна" w:date="2019-01-11T11:43:00Z">
              <w:r>
                <w:rPr>
                  <w:b/>
                </w:rPr>
                <w:delText>140</w:delText>
              </w:r>
            </w:del>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21" w:author="Кривенец Анна Николаевна" w:date="2019-01-11T11:43:00Z">
              <w:r>
                <w:rPr>
                  <w:bCs/>
                </w:rPr>
                <w:delText>Аналитический код вида поступлений и выбытий  не соответствует КОСГУ - недопустимо</w:delText>
              </w:r>
            </w:del>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22" w:author="Кривенец Анна Николаевна" w:date="2019-01-11T11:43:00Z">
              <w:r>
                <w:rPr>
                  <w:b/>
                </w:rPr>
                <w:delText>хххх0000000000</w:delText>
              </w:r>
            </w:del>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23" w:author="Кривенец Анна Николаевна" w:date="2019-01-11T11:43:00Z">
              <w:r>
                <w:rPr>
                  <w:b/>
                </w:rPr>
                <w:delText>152</w:delText>
              </w:r>
            </w:del>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24" w:author="Кривенец Анна Николаевна" w:date="2019-01-11T11:43:00Z">
              <w:r>
                <w:rPr>
                  <w:b/>
                </w:rPr>
                <w:delText>2</w:delText>
              </w:r>
            </w:del>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25" w:author="Кривенец Анна Николаевна" w:date="2019-01-11T11:43:00Z">
              <w:r>
                <w:rPr>
                  <w:b/>
                </w:rPr>
                <w:delText>40110</w:delText>
              </w:r>
            </w:del>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26" w:author="Кривенец Анна Николаевна" w:date="2019-01-11T11:43:00Z">
              <w:r>
                <w:rPr>
                  <w:b/>
                </w:rPr>
                <w:delText>152</w:delText>
              </w:r>
            </w:del>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27" w:author="Кривенец Анна Николаевна" w:date="2019-01-11T11:43:00Z">
              <w:r>
                <w:rPr>
                  <w:bCs/>
                </w:rPr>
                <w:delText>Аналитический код вида поступлений и выбытий  не соответствует КОСГУ - недопустимо</w:delText>
              </w:r>
            </w:del>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28" w:author="Кривенец Анна Николаевна" w:date="2019-01-11T11:43:00Z">
              <w:r>
                <w:rPr>
                  <w:b/>
                </w:rPr>
                <w:delText>хххх0000000000</w:delText>
              </w:r>
            </w:del>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29" w:author="Кривенец Анна Николаевна" w:date="2019-01-11T11:43:00Z">
              <w:r>
                <w:rPr>
                  <w:b/>
                </w:rPr>
                <w:delText>153</w:delText>
              </w:r>
            </w:del>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30" w:author="Кривенец Анна Николаевна" w:date="2019-01-11T11:43:00Z">
              <w:r>
                <w:rPr>
                  <w:b/>
                </w:rPr>
                <w:delText>2</w:delText>
              </w:r>
            </w:del>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31" w:author="Кривенец Анна Николаевна" w:date="2019-01-11T11:43:00Z">
              <w:r>
                <w:rPr>
                  <w:b/>
                </w:rPr>
                <w:delText>40110</w:delText>
              </w:r>
            </w:del>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32" w:author="Кривенец Анна Николаевна" w:date="2019-01-11T11:43:00Z">
              <w:r>
                <w:rPr>
                  <w:b/>
                </w:rPr>
                <w:delText>153</w:delText>
              </w:r>
            </w:del>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33" w:author="Кривенец Анна Николаевна" w:date="2019-01-11T11:43:00Z">
              <w:r>
                <w:rPr>
                  <w:bCs/>
                </w:rPr>
                <w:delText>Аналитический код вида поступлений и выбытий  не соответствует КОСГУ - недопустимо</w:delText>
              </w:r>
            </w:del>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34" w:author="Кривенец Анна Николаевна" w:date="2019-01-11T11:43:00Z">
              <w:r>
                <w:rPr>
                  <w:b/>
                </w:rPr>
                <w:delText>хххх0000000000</w:delText>
              </w:r>
            </w:del>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35" w:author="Кривенец Анна Николаевна" w:date="2019-01-11T11:43:00Z">
              <w:r>
                <w:rPr>
                  <w:b/>
                </w:rPr>
                <w:delText>ххх,000</w:delText>
              </w:r>
            </w:del>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36" w:author="Кривенец Анна Николаевна" w:date="2019-01-11T11:43:00Z">
              <w:r>
                <w:rPr>
                  <w:b/>
                </w:rPr>
                <w:delText>2,4,5</w:delText>
              </w:r>
            </w:del>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37" w:author="Кривенец Анна Николаевна" w:date="2019-01-11T11:43:00Z">
              <w:r>
                <w:rPr>
                  <w:b/>
                </w:rPr>
                <w:delText>40110</w:delText>
              </w:r>
            </w:del>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38" w:author="Кривенец Анна Николаевна" w:date="2019-01-11T11:43:00Z">
              <w:r>
                <w:rPr>
                  <w:b/>
                </w:rPr>
                <w:delText>171</w:delText>
              </w:r>
            </w:del>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39" w:author="Кривенец Анна Николаевна" w:date="2019-01-11T11:43:00Z">
              <w:r>
                <w:rPr>
                  <w:bCs/>
                </w:rPr>
                <w:delText>Аналитический код вида поступлений и выбытий  не соответствует КОСГУ - недопустимо</w:delText>
              </w:r>
            </w:del>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40" w:author="Кривенец Анна Николаевна" w:date="2019-01-11T11:43:00Z">
              <w:r>
                <w:rPr>
                  <w:b/>
                </w:rPr>
                <w:delText>хххх0000000000</w:delText>
              </w:r>
            </w:del>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41" w:author="Кривенец Анна Николаевна" w:date="2019-01-11T11:43:00Z">
              <w:r>
                <w:rPr>
                  <w:b/>
                </w:rPr>
                <w:delText>4х0</w:delText>
              </w:r>
            </w:del>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42" w:author="Кривенец Анна Николаевна" w:date="2019-01-11T11:43:00Z">
              <w:r>
                <w:rPr>
                  <w:b/>
                </w:rPr>
                <w:delText>2, 4, 7</w:delText>
              </w:r>
            </w:del>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43" w:author="Кривенец Анна Николаевна" w:date="2019-01-11T11:43:00Z">
              <w:r>
                <w:rPr>
                  <w:b/>
                </w:rPr>
                <w:delText>40110</w:delText>
              </w:r>
            </w:del>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44" w:author="Кривенец Анна Николаевна" w:date="2019-01-11T11:43:00Z">
              <w:r>
                <w:rPr>
                  <w:b/>
                </w:rPr>
                <w:delText>172</w:delText>
              </w:r>
            </w:del>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45" w:author="Кривенец Анна Николаевна" w:date="2019-01-11T11:43:00Z">
              <w:r>
                <w:rPr>
                  <w:bCs/>
                </w:rPr>
                <w:delText>Аналитический код вида поступлений и выбытий  не соответствует КОСГУ - недопустимо</w:delText>
              </w:r>
            </w:del>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46" w:author="Кривенец Анна Николаевна" w:date="2019-01-11T11:43:00Z">
              <w:r>
                <w:rPr>
                  <w:b/>
                </w:rPr>
                <w:delText>хххх0000000000</w:delText>
              </w:r>
            </w:del>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47" w:author="Кривенец Анна Николаевна" w:date="2019-01-11T11:43:00Z">
              <w:r>
                <w:rPr>
                  <w:b/>
                </w:rPr>
                <w:delText>Ххх.000</w:delText>
              </w:r>
            </w:del>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48" w:author="Кривенец Анна Николаевна" w:date="2019-01-11T11:43:00Z">
              <w:r>
                <w:rPr>
                  <w:b/>
                </w:rPr>
                <w:delText>2,4,5,7</w:delText>
              </w:r>
            </w:del>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49" w:author="Кривенец Анна Николаевна" w:date="2019-01-11T11:43:00Z">
              <w:r>
                <w:rPr>
                  <w:b/>
                </w:rPr>
                <w:delText>40110</w:delText>
              </w:r>
            </w:del>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50" w:author="Кривенец Анна Николаевна" w:date="2019-01-11T11:43:00Z">
              <w:r>
                <w:rPr>
                  <w:b/>
                </w:rPr>
                <w:delText>173</w:delText>
              </w:r>
            </w:del>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51" w:author="Кривенец Анна Николаевна" w:date="2019-01-11T11:43:00Z">
              <w:r>
                <w:rPr>
                  <w:bCs/>
                </w:rPr>
                <w:delText>Аналитический код вида поступлений и выбытий  не соответствует КОСГУ - недопустимо</w:delText>
              </w:r>
            </w:del>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52" w:author="Кривенец Анна Николаевна" w:date="2019-01-11T11:43:00Z">
              <w:r>
                <w:rPr>
                  <w:b/>
                </w:rPr>
                <w:delText>хххх0000000000</w:delText>
              </w:r>
            </w:del>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53" w:author="Кривенец Анна Николаевна" w:date="2019-01-11T11:43:00Z">
              <w:r>
                <w:rPr>
                  <w:b/>
                </w:rPr>
                <w:delText>ххх</w:delText>
              </w:r>
            </w:del>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54" w:author="Кривенец Анна Николаевна" w:date="2019-01-11T11:43:00Z">
              <w:r>
                <w:rPr>
                  <w:b/>
                </w:rPr>
                <w:delText>2</w:delText>
              </w:r>
            </w:del>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55" w:author="Кривенец Анна Николаевна" w:date="2019-01-11T11:43:00Z">
              <w:r>
                <w:rPr>
                  <w:b/>
                </w:rPr>
                <w:delText>40110</w:delText>
              </w:r>
            </w:del>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56" w:author="Кривенец Анна Николаевна" w:date="2019-01-11T11:43:00Z">
              <w:r>
                <w:rPr>
                  <w:b/>
                </w:rPr>
                <w:delText>174</w:delText>
              </w:r>
            </w:del>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57" w:author="Кривенец Анна Николаевна" w:date="2019-01-11T11:43:00Z">
              <w:r>
                <w:rPr>
                  <w:bCs/>
                </w:rPr>
                <w:delText>Аналитический код вида поступлений и выбытий  не соответствует КОСГУ - недопустимо</w:delText>
              </w:r>
            </w:del>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58" w:author="Кривенец Анна Николаевна" w:date="2019-01-11T11:43:00Z">
              <w:r>
                <w:rPr>
                  <w:b/>
                </w:rPr>
                <w:delText>хххх0000000000</w:delText>
              </w:r>
            </w:del>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59" w:author="Кривенец Анна Николаевна" w:date="2019-01-11T11:43:00Z">
              <w:r>
                <w:rPr>
                  <w:b/>
                </w:rPr>
                <w:delText>180</w:delText>
              </w:r>
            </w:del>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60" w:author="Кривенец Анна Николаевна" w:date="2019-01-11T11:43:00Z">
              <w:r>
                <w:rPr>
                  <w:b/>
                </w:rPr>
                <w:delText>2, 4, 5, 6,7</w:delText>
              </w:r>
            </w:del>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61" w:author="Кривенец Анна Николаевна" w:date="2019-01-11T11:43:00Z">
              <w:r>
                <w:rPr>
                  <w:b/>
                </w:rPr>
                <w:delText>40110</w:delText>
              </w:r>
            </w:del>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62" w:author="Кривенец Анна Николаевна" w:date="2019-01-11T11:43:00Z">
              <w:r>
                <w:rPr>
                  <w:b/>
                </w:rPr>
                <w:delText>180</w:delText>
              </w:r>
            </w:del>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63" w:author="Кривенец Анна Николаевна" w:date="2019-01-11T11:43:00Z">
              <w:r>
                <w:rPr>
                  <w:bCs/>
                </w:rPr>
                <w:delText>Аналитический код вида поступлений и выбытий  не соответствует КОСГУ - недопустимо</w:delText>
              </w:r>
            </w:del>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64" w:author="Кривенец Анна Николаевна" w:date="2019-01-11T11:43:00Z">
              <w:r>
                <w:rPr>
                  <w:b/>
                </w:rPr>
                <w:delText>хххх0000000000</w:delText>
              </w:r>
            </w:del>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65" w:author="Кривенец Анна Николаевна" w:date="2019-01-11T11:43:00Z">
              <w:r>
                <w:rPr>
                  <w:b/>
                </w:rPr>
                <w:delText>000</w:delText>
              </w:r>
            </w:del>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66" w:author="Кривенец Анна Николаевна" w:date="2019-01-11T11:43:00Z">
              <w:r>
                <w:rPr>
                  <w:b/>
                </w:rPr>
                <w:delText>4,2,7</w:delText>
              </w:r>
            </w:del>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67" w:author="Кривенец Анна Николаевна" w:date="2019-01-11T11:43:00Z">
              <w:r>
                <w:rPr>
                  <w:b/>
                </w:rPr>
                <w:delText>40110</w:delText>
              </w:r>
            </w:del>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68" w:author="Кривенец Анна Николаевна" w:date="2019-01-11T11:43:00Z">
              <w:r>
                <w:rPr>
                  <w:b/>
                </w:rPr>
                <w:delText>172</w:delText>
              </w:r>
            </w:del>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Cs/>
              </w:rPr>
            </w:pPr>
            <w:del w:id="3569" w:author="Кривенец Анна Николаевна" w:date="2019-01-11T11:43:00Z">
              <w:r>
                <w:rPr>
                  <w:bCs/>
                </w:rPr>
                <w:delText>Аналитический код вида поступлений и выбытий  не соответствует КОСГУ - недопустимо</w:delText>
              </w:r>
            </w:del>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70" w:author="Кривенец Анна Николаевна" w:date="2019-01-11T11:43:00Z">
              <w:r>
                <w:rPr>
                  <w:b/>
                </w:rPr>
                <w:delText>хххх0000000000</w:delText>
              </w:r>
            </w:del>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71" w:author="Кривенец Анна Николаевна" w:date="2019-01-11T11:43:00Z">
              <w:r>
                <w:rPr>
                  <w:b/>
                </w:rPr>
                <w:delText>000</w:delText>
              </w:r>
            </w:del>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72" w:author="Кривенец Анна Николаевна" w:date="2019-01-11T11:43:00Z">
              <w:r>
                <w:rPr>
                  <w:b/>
                </w:rPr>
                <w:delText>2, 4</w:delText>
              </w:r>
            </w:del>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73" w:author="Кривенец Анна Николаевна" w:date="2019-01-11T11:43:00Z">
              <w:r>
                <w:rPr>
                  <w:b/>
                </w:rPr>
                <w:delText>40110</w:delText>
              </w:r>
            </w:del>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74" w:author="Кривенец Анна Николаевна" w:date="2019-01-11T11:43:00Z">
              <w:r>
                <w:rPr>
                  <w:b/>
                </w:rPr>
                <w:delText>180</w:delText>
              </w:r>
            </w:del>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Cs/>
              </w:rPr>
            </w:pPr>
            <w:moveFrom w:id="3575" w:author="Кривенец Анна Николаевна" w:date="2019-01-11T11:43:00Z">
              <w:r>
                <w:rPr>
                  <w:bCs/>
                </w:rPr>
                <w:t>Аналитический код вида поступлений и выбытий  не соответствует КОСГУ - недопустимо</w:t>
              </w:r>
            </w:moveFrom>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76" w:author="Кривенец Анна Николаевна" w:date="2019-01-11T11:43:00Z">
              <w:r>
                <w:rPr>
                  <w:b/>
                </w:rPr>
                <w:delText>00000000000000</w:delText>
              </w:r>
            </w:del>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77" w:author="Кривенец Анна Николаевна" w:date="2019-01-11T11:43:00Z">
              <w:r>
                <w:rPr>
                  <w:b/>
                </w:rPr>
                <w:delText>000</w:delText>
              </w:r>
            </w:del>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78" w:author="Кривенец Анна Николаевна" w:date="2019-01-11T11:43:00Z">
              <w:r>
                <w:rPr>
                  <w:b/>
                </w:rPr>
                <w:delText>*</w:delText>
              </w:r>
            </w:del>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79" w:author="Кривенец Анна Николаевна" w:date="2019-01-11T11:43:00Z">
              <w:r>
                <w:rPr>
                  <w:b/>
                </w:rPr>
                <w:delText>30406</w:delText>
              </w:r>
            </w:del>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del w:id="3580" w:author="Кривенец Анна Николаевна" w:date="2019-01-11T11:43:00Z">
              <w:r>
                <w:rPr>
                  <w:b/>
                </w:rPr>
                <w:delText>000</w:delText>
              </w:r>
            </w:del>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Cs/>
              </w:rPr>
            </w:pPr>
            <w:moveFrom w:id="3581" w:author="Кривенец Анна Николаевна" w:date="2019-01-11T11:43:00Z">
              <w:r>
                <w:rPr>
                  <w:bCs/>
                </w:rPr>
                <w:t>Аналитический код вида поступлений и выбытий  не соответствует КОСГУ - недопустимо</w:t>
              </w:r>
            </w:moveFrom>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10740" w:type="dxa"/>
        <w:jc w:val="left"/>
        <w:tblInd w:w="-113" w:type="dxa"/>
        <w:tblLayout w:type="fixed"/>
        <w:tblCellMar>
          <w:top w:w="0" w:type="dxa"/>
          <w:left w:w="108" w:type="dxa"/>
          <w:bottom w:w="0" w:type="dxa"/>
          <w:right w:w="108" w:type="dxa"/>
        </w:tblCellMar>
      </w:tblPr>
      <w:tblGrid>
        <w:gridCol w:w="2660"/>
        <w:gridCol w:w="1286"/>
        <w:gridCol w:w="1231"/>
        <w:gridCol w:w="1216"/>
        <w:gridCol w:w="936"/>
        <w:gridCol w:w="34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ins w:id="3582" w:author="Кривенец Анна Николаевна" w:date="2019-01-11T11:43:00Z">
              <w:r>
                <w:rPr>
                  <w:b/>
                </w:rPr>
                <w:t>Код вида доходов</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583" w:author="Кривенец Анна Николаевна" w:date="2019-01-11T11:43:00Z">
              <w:r>
                <w:rPr>
                  <w:b/>
                </w:rPr>
                <w:t>Код аналитики</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ins w:id="3584" w:author="Кривенец Анна Николаевна" w:date="2019-01-11T11:43:00Z">
              <w:r>
                <w:rPr>
                  <w:b/>
                </w:rPr>
                <w:t>КВД</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ins w:id="3585" w:author="Кривенец Анна Николаевна" w:date="2019-01-11T11:43:00Z">
              <w:r>
                <w:rPr>
                  <w:b/>
                </w:rPr>
                <w:t xml:space="preserve">Счет </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ins w:id="3586" w:author="Кривенец Анна Николаевна" w:date="2019-01-11T11:43:00Z">
              <w:r>
                <w:rPr>
                  <w:b/>
                </w:rPr>
                <w:t>КОСГУ</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ins w:id="3587" w:author="Кривенец Анна Николаевна" w:date="2019-01-11T11:43:00Z">
              <w:r>
                <w:rPr>
                  <w:b/>
                  <w:bCs/>
                </w:rPr>
                <w:t>Комментарий</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588"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589" w:author="Кривенец Анна Николаевна" w:date="2019-01-11T11:43:00Z">
              <w:r>
                <w:rPr/>
                <w:t>12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590" w:author="Кривенец Анна Николаевна" w:date="2019-01-11T11:43:00Z">
              <w:r>
                <w:rPr/>
                <w:t>2,4</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591"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592" w:author="Кривенец Анна Николаевна" w:date="2019-01-11T11:43:00Z">
              <w:r>
                <w:rPr/>
                <w:t>121</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moveTo w:id="3593" w:author="Кривенец Анна Николаевна" w:date="2019-01-11T11:43:00Z">
              <w:r>
                <w:rPr>
                  <w:bCs/>
                </w:rPr>
                <w:t>Аналитический код вида поступлений и выбытий  не соответствует КОСГУ - недопустимо</w:t>
              </w:r>
            </w:moveTo>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594"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595" w:author="Кривенец Анна Николаевна" w:date="2019-01-11T11:43:00Z">
              <w:r>
                <w:rPr/>
                <w:t>12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596" w:author="Кривенец Анна Николаевна" w:date="2019-01-11T11:43:00Z">
              <w:r>
                <w:rPr/>
                <w:t>2,4</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597"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598" w:author="Кривенец Анна Николаевна" w:date="2019-01-11T11:43:00Z">
              <w:r>
                <w:rPr/>
                <w:t>122</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moveTo w:id="3599" w:author="Кривенец Анна Николаевна" w:date="2019-01-11T11:43:00Z">
              <w:r>
                <w:rPr>
                  <w:bCs/>
                </w:rPr>
                <w:t>Аналитический код вида поступлений и выбытий  не соответствует КОСГУ - недопустимо</w:t>
              </w:r>
            </w:moveTo>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00"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01" w:author="Кривенец Анна Николаевна" w:date="2019-01-11T11:43:00Z">
              <w:r>
                <w:rPr/>
                <w:t>12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02" w:author="Кривенец Анна Николаевна" w:date="2019-01-11T11:43:00Z">
              <w:r>
                <w:rPr/>
                <w:t>2,4</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03"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04" w:author="Кривенец Анна Николаевна" w:date="2019-01-11T11:43:00Z">
              <w:r>
                <w:rPr/>
                <w:t>123</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ins w:id="3605"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06"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07" w:author="Кривенец Анна Николаевна" w:date="2019-01-11T11:43:00Z">
              <w:r>
                <w:rPr/>
                <w:t>12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08" w:author="Кривенец Анна Николаевна" w:date="2019-01-11T11:43:00Z">
              <w:r>
                <w:rPr/>
                <w:t>2,4</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09"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10" w:author="Кривенец Анна Николаевна" w:date="2019-01-11T11:43:00Z">
              <w:r>
                <w:rPr/>
                <w:t>124</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ins w:id="3611"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12"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13" w:author="Кривенец Анна Николаевна" w:date="2019-01-11T11:43:00Z">
              <w:r>
                <w:rPr/>
                <w:t>12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14" w:author="Кривенец Анна Николаевна" w:date="2019-01-11T11:43:00Z">
              <w:r>
                <w:rPr/>
                <w:t>2,4</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15"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16" w:author="Кривенец Анна Николаевна" w:date="2019-01-11T11:43:00Z">
              <w:r>
                <w:rPr/>
                <w:t>126</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ins w:id="3617"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18"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19" w:author="Кривенец Анна Николаевна" w:date="2019-01-11T11:43:00Z">
              <w:r>
                <w:rPr/>
                <w:t>12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20" w:author="Кривенец Анна Николаевна" w:date="2019-01-11T11:43:00Z">
              <w:r>
                <w:rPr/>
                <w:t>2,4</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21"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22" w:author="Кривенец Анна Николаевна" w:date="2019-01-11T11:43:00Z">
              <w:r>
                <w:rPr/>
                <w:t>127</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ins w:id="3623"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24"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25" w:author="Кривенец Анна Николаевна" w:date="2019-01-11T11:43:00Z">
              <w:r>
                <w:rPr/>
                <w:t>12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26" w:author="Кривенец Анна Николаевна" w:date="2019-01-11T11:43:00Z">
              <w:r>
                <w:rPr/>
                <w:t>2,4</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27"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28" w:author="Кривенец Анна Николаевна" w:date="2019-01-11T11:43:00Z">
              <w:r>
                <w:rPr/>
                <w:t>128</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ins w:id="3629"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30"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31" w:author="Кривенец Анна Николаевна" w:date="2019-01-11T11:43:00Z">
              <w:r>
                <w:rPr/>
                <w:t>12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32" w:author="Кривенец Анна Николаевна" w:date="2019-01-11T11:43:00Z">
              <w:r>
                <w:rPr/>
                <w:t>2,4</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33"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34" w:author="Кривенец Анна Николаевна" w:date="2019-01-11T11:43:00Z">
              <w:r>
                <w:rPr/>
                <w:t>129</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ins w:id="3635"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36"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37" w:author="Кривенец Анна Николаевна" w:date="2019-01-11T11:43:00Z">
              <w:r>
                <w:rPr/>
                <w:t>13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38" w:author="Кривенец Анна Николаевна" w:date="2019-01-11T11:43:00Z">
              <w:r>
                <w:rPr/>
                <w:t>2, 4, 7</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39"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40" w:author="Кривенец Анна Николаевна" w:date="2019-01-11T11:43:00Z">
              <w:r>
                <w:rPr/>
                <w:t>131</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41"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42"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43" w:author="Кривенец Анна Николаевна" w:date="2019-01-11T11:43:00Z">
              <w:r>
                <w:rPr/>
                <w:t>13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44" w:author="Кривенец Анна Николаевна" w:date="2019-01-11T11:43:00Z">
              <w:r>
                <w:rPr/>
                <w:t>2, 4, 7</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45"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46" w:author="Кривенец Анна Николаевна" w:date="2019-01-11T11:43:00Z">
              <w:r>
                <w:rPr/>
                <w:t>132</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47"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48"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49" w:author="Кривенец Анна Николаевна" w:date="2019-01-11T11:43:00Z">
              <w:r>
                <w:rPr/>
                <w:t>13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50" w:author="Кривенец Анна Николаевна" w:date="2019-01-11T11:43:00Z">
              <w:r>
                <w:rPr/>
                <w:t>2, 4, 7</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51"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52" w:author="Кривенец Анна Николаевна" w:date="2019-01-11T11:43:00Z">
              <w:r>
                <w:rPr/>
                <w:t>133</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53"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54"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55" w:author="Кривенец Анна Николаевна" w:date="2019-01-11T11:43:00Z">
              <w:r>
                <w:rPr/>
                <w:t>13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56" w:author="Кривенец Анна Николаевна" w:date="2019-01-11T11:43:00Z">
              <w:r>
                <w:rPr/>
                <w:t>2, 4, 7</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57"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58" w:author="Кривенец Анна Николаевна" w:date="2019-01-11T11:43:00Z">
              <w:r>
                <w:rPr/>
                <w:t>134</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59"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60"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61" w:author="Кривенец Анна Николаевна" w:date="2019-01-11T11:43:00Z">
              <w:r>
                <w:rPr/>
                <w:t>13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62" w:author="Кривенец Анна Николаевна" w:date="2019-01-11T11:43:00Z">
              <w:r>
                <w:rPr/>
                <w:t>2, 4, 7</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63"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64" w:author="Кривенец Анна Николаевна" w:date="2019-01-11T11:43:00Z">
              <w:r>
                <w:rPr/>
                <w:t>135</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65"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66"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67" w:author="Кривенец Анна Николаевна" w:date="2019-01-11T11:43:00Z">
              <w:r>
                <w:rPr/>
                <w:t>13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68" w:author="Кривенец Анна Николаевна" w:date="2019-01-11T11:43:00Z">
              <w:r>
                <w:rPr/>
                <w:t>2, 4, 7</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69"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70" w:author="Кривенец Анна Николаевна" w:date="2019-01-11T11:43:00Z">
              <w:r>
                <w:rPr/>
                <w:t>136</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71"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72"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73" w:author="Кривенец Анна Николаевна" w:date="2019-01-11T11:43:00Z">
              <w:r>
                <w:rPr/>
                <w:t>14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74" w:author="Кривенец Анна Николаевна" w:date="2019-01-11T11:43:00Z">
              <w:r>
                <w:rPr/>
                <w:t>2</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75"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76" w:author="Кривенец Анна Николаевна" w:date="2019-01-11T11:43:00Z">
              <w:r>
                <w:rPr/>
                <w:t>141</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77"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78"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79" w:author="Кривенец Анна Николаевна" w:date="2019-01-11T11:43:00Z">
              <w:r>
                <w:rPr/>
                <w:t>14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80" w:author="Кривенец Анна Николаевна" w:date="2019-01-11T11:43:00Z">
              <w:r>
                <w:rPr/>
                <w:t>2</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81"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82" w:author="Кривенец Анна Николаевна" w:date="2019-01-11T11:43:00Z">
              <w:r>
                <w:rPr/>
                <w:t>143</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83"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84"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85" w:author="Кривенец Анна Николаевна" w:date="2019-01-11T11:43:00Z">
              <w:r>
                <w:rPr/>
                <w:t>14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86" w:author="Кривенец Анна Николаевна" w:date="2019-01-11T11:43:00Z">
              <w:r>
                <w:rPr/>
                <w:t>2</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87"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88" w:author="Кривенец Анна Николаевна" w:date="2019-01-11T11:43:00Z">
              <w:r>
                <w:rPr/>
                <w:t>144</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89"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90"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91" w:author="Кривенец Анна Николаевна" w:date="2019-01-11T11:43:00Z">
              <w:r>
                <w:rPr/>
                <w:t>14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92" w:author="Кривенец Анна Николаевна" w:date="2019-01-11T11:43:00Z">
              <w:r>
                <w:rPr/>
                <w:t>2</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93"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94" w:author="Кривенец Анна Николаевна" w:date="2019-01-11T11:43:00Z">
              <w:r>
                <w:rPr/>
                <w:t>145</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95"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96"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97" w:author="Кривенец Анна Николаевна" w:date="2019-01-11T11:43:00Z">
              <w:r>
                <w:rPr/>
                <w:t>152</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98" w:author="Кривенец Анна Николаевна" w:date="2019-01-11T11:43:00Z">
              <w:r>
                <w:rPr/>
                <w:t>2</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699"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00" w:author="Кривенец Анна Николаевна" w:date="2019-01-11T11:43:00Z">
              <w:r>
                <w:rPr/>
                <w:t>152</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01"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02"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03" w:author="Кривенец Анна Николаевна" w:date="2019-01-11T11:43:00Z">
              <w:r>
                <w:rPr/>
                <w:t>153</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04" w:author="Кривенец Анна Николаевна" w:date="2019-01-11T11:43:00Z">
              <w:r>
                <w:rPr/>
                <w:t>2</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05"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06" w:author="Кривенец Анна Николаевна" w:date="2019-01-11T11:43:00Z">
              <w:r>
                <w:rPr/>
                <w:t>153</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07"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08"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09" w:author="Кривенец Анна Николаевна" w:date="2019-01-11T11:43:00Z">
              <w:r>
                <w:rPr/>
                <w:t>ххх,00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10" w:author="Кривенец Анна Николаевна" w:date="2019-01-11T11:43:00Z">
              <w:r>
                <w:rPr/>
                <w:t>2,4,5</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11"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12" w:author="Кривенец Анна Николаевна" w:date="2019-01-11T11:43:00Z">
              <w:r>
                <w:rPr/>
                <w:t>171</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13"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14"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15" w:author="Кривенец Анна Николаевна" w:date="2019-01-11T11:43:00Z">
              <w:r>
                <w:rPr/>
                <w:t>ххх, 00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16" w:author="Кривенец Анна Николаевна" w:date="2019-01-11T11:43:00Z">
              <w:r>
                <w:rPr/>
                <w:t>2, 4, 7</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17"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18" w:author="Кривенец Анна Николаевна" w:date="2019-01-11T11:43:00Z">
              <w:r>
                <w:rPr/>
                <w:t>172</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19"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20"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21" w:author="Кривенец Анна Николаевна" w:date="2019-01-11T11:43:00Z">
              <w:r>
                <w:rPr/>
                <w:t>ххх, 00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22" w:author="Кривенец Анна Николаевна" w:date="2019-01-11T11:43:00Z">
              <w:r>
                <w:rPr/>
                <w:t>2,4,5,7</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23"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24" w:author="Кривенец Анна Николаевна" w:date="2019-01-11T11:43:00Z">
              <w:r>
                <w:rPr/>
                <w:t>173</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25"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26"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27" w:author="Кривенец Анна Николаевна" w:date="2019-01-11T11:43:00Z">
              <w:r>
                <w:rPr/>
                <w:t>ххх</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28" w:author="Кривенец Анна Николаевна" w:date="2019-01-11T11:43:00Z">
              <w:r>
                <w:rPr/>
                <w:t>2</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29"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30" w:author="Кривенец Анна Николаевна" w:date="2019-01-11T11:43:00Z">
              <w:r>
                <w:rPr/>
                <w:t>174</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31"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32"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33" w:author="Кривенец Анна Николаевна" w:date="2019-01-11T11:43:00Z">
              <w:r>
                <w:rPr/>
                <w:t>18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34" w:author="Кривенец Анна Николаевна" w:date="2019-01-11T11:43:00Z">
              <w:r>
                <w:rPr/>
                <w:t>2, 4, 5, 6,7</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35"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36" w:author="Кривенец Анна Николаевна" w:date="2019-01-11T11:43:00Z">
              <w:r>
                <w:rPr/>
                <w:t>181</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37"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38"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39" w:author="Кривенец Анна Николаевна" w:date="2019-01-11T11:43:00Z">
              <w:r>
                <w:rPr/>
                <w:t>18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40" w:author="Кривенец Анна Николаевна" w:date="2019-01-11T11:43:00Z">
              <w:r>
                <w:rPr/>
                <w:t>2, 4, 5, 6,7</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41"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42" w:author="Кривенец Анна Николаевна" w:date="2019-01-11T11:43:00Z">
              <w:r>
                <w:rPr/>
                <w:t>182</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Cs/>
              </w:rPr>
            </w:pPr>
            <w:ins w:id="3743"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44"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45" w:author="Кривенец Анна Николаевна" w:date="2019-01-11T11:43:00Z">
              <w:r>
                <w:rPr/>
                <w:t>18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46" w:author="Кривенец Анна Николаевна" w:date="2019-01-11T11:43:00Z">
              <w:r>
                <w:rPr/>
                <w:t>5</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47"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48" w:author="Кривенец Анна Николаевна" w:date="2019-01-11T11:43:00Z">
              <w:r>
                <w:rPr/>
                <w:t>183</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Cs/>
              </w:rPr>
            </w:pPr>
            <w:ins w:id="3749" w:author="Кривенец Анна Николаевна" w:date="2019-01-11T11:43:00Z">
              <w:r>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50"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51" w:author="Кривенец Анна Николаевна" w:date="2019-01-11T11:43:00Z">
              <w:r>
                <w:rPr/>
                <w:t>18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52" w:author="Кривенец Анна Николаевна" w:date="2019-01-11T11:43:00Z">
              <w:r>
                <w:rPr/>
                <w:t>6</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53"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54" w:author="Кривенец Анна Николаевна" w:date="2019-01-11T11:43:00Z">
              <w:r>
                <w:rPr/>
                <w:t>184</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Cs/>
              </w:rPr>
            </w:pPr>
            <w:ins w:id="3755" w:author="Кривенец Анна Николаевна" w:date="2019-01-11T11:43:00Z">
              <w:r>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56"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57" w:author="Кривенец Анна Николаевна" w:date="2019-01-11T11:43:00Z">
              <w:r>
                <w:rPr/>
                <w:t>18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58" w:author="Кривенец Анна Николаевна" w:date="2019-01-11T11:43:00Z">
              <w:r>
                <w:rPr/>
                <w:t>2, 4, 5, 6,7</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59"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60" w:author="Кривенец Анна Николаевна" w:date="2019-01-11T11:43:00Z">
              <w:r>
                <w:rPr/>
                <w:t>189</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Cs/>
              </w:rPr>
            </w:pPr>
            <w:ins w:id="3761"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62"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63" w:author="Кривенец Анна Николаевна" w:date="2019-01-11T11:43:00Z">
              <w:r>
                <w:rPr/>
                <w:t>00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64" w:author="Кривенец Анна Николаевна" w:date="2019-01-11T11:43:00Z">
              <w:r>
                <w:rPr/>
                <w:t>2, 4</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65"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66" w:author="Кривенец Анна Николаевна" w:date="2019-01-11T11:43:00Z">
              <w:r>
                <w:rPr/>
                <w:t>181</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67"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68"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69" w:author="Кривенец Анна Николаевна" w:date="2019-01-11T11:43:00Z">
              <w:r>
                <w:rPr/>
                <w:t>00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70" w:author="Кривенец Анна Николаевна" w:date="2019-01-11T11:43:00Z">
              <w:r>
                <w:rPr/>
                <w:t>2, 4</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71"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72" w:author="Кривенец Анна Николаевна" w:date="2019-01-11T11:43:00Z">
              <w:r>
                <w:rPr/>
                <w:t>182</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73"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74" w:author="Кривенец Анна Николаевна" w:date="2019-01-11T11:43:00Z">
              <w:r>
                <w:rPr/>
                <w:t>хххх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75" w:author="Кривенец Анна Николаевна" w:date="2019-01-11T11:43:00Z">
              <w:r>
                <w:rPr/>
                <w:t>00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76" w:author="Кривенец Анна Николаевна" w:date="2019-01-11T11:43:00Z">
              <w:r>
                <w:rPr/>
                <w:t>2, 4</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77" w:author="Кривенец Анна Николаевна" w:date="2019-01-11T11:43:00Z">
              <w:r>
                <w:rPr/>
                <w:t>40110</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78" w:author="Кривенец Анна Николаевна" w:date="2019-01-11T11:43:00Z">
              <w:r>
                <w:rPr/>
                <w:t>189</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79" w:author="Кривенец Анна Николаевна" w:date="2019-01-11T11:43:00Z">
              <w:r>
                <w:rPr>
                  <w:bCs/>
                </w:rPr>
                <w:t>Аналитический код вида поступлений и выбытий  не соответствует КОСГУ - недопустимо</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80" w:author="Кривенец Анна Николаевна" w:date="2019-01-11T11:43:00Z">
              <w:r>
                <w:rPr/>
                <w:t>00000000000000</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81" w:author="Кривенец Анна Николаевна" w:date="2019-01-11T11:43:00Z">
              <w:r>
                <w:rPr/>
                <w:t>00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82" w:author="Кривенец Анна Николаевна" w:date="2019-01-11T11:43:00Z">
              <w:r>
                <w:rPr/>
                <w:t>*</w:t>
              </w:r>
            </w:ins>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83" w:author="Кривенец Анна Николаевна" w:date="2019-01-11T11:43:00Z">
              <w:r>
                <w:rPr/>
                <w:t>30406</w:t>
              </w:r>
            </w:ins>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84" w:author="Кривенец Анна Николаевна" w:date="2019-01-11T11:43:00Z">
              <w:r>
                <w:rPr/>
                <w:t>000</w:t>
              </w:r>
            </w:ins>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ins w:id="3785" w:author="Кривенец Анна Николаевна" w:date="2019-01-11T11:43:00Z">
              <w:r>
                <w:rPr>
                  <w:bCs/>
                </w:rPr>
                <w:t>Аналитический код вида поступлений и выбытий  не соответствует КОСГУ - недопустимо</w:t>
              </w:r>
            </w:ins>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t>Расходы</w:t>
      </w:r>
    </w:p>
    <w:tbl>
      <w:tblPr>
        <w:tblW w:w="10788" w:type="dxa"/>
        <w:jc w:val="left"/>
        <w:tblInd w:w="-15" w:type="dxa"/>
        <w:tblLayout w:type="fixed"/>
        <w:tblCellMar>
          <w:top w:w="0" w:type="dxa"/>
          <w:left w:w="108" w:type="dxa"/>
          <w:bottom w:w="0" w:type="dxa"/>
          <w:right w:w="108" w:type="dxa"/>
        </w:tblCellMar>
      </w:tblPr>
      <w:tblGrid>
        <w:gridCol w:w="900"/>
        <w:gridCol w:w="1368"/>
        <w:gridCol w:w="2283"/>
        <w:gridCol w:w="834"/>
        <w:gridCol w:w="993"/>
        <w:gridCol w:w="1008"/>
        <w:gridCol w:w="3402"/>
      </w:tblGrid>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ФКР</w:t>
            </w:r>
          </w:p>
        </w:tc>
        <w:tc>
          <w:tcPr>
            <w:tcW w:w="136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ЦСР</w:t>
            </w:r>
          </w:p>
        </w:tc>
        <w:tc>
          <w:tcPr>
            <w:tcW w:w="228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ВР</w:t>
            </w:r>
          </w:p>
        </w:tc>
        <w:tc>
          <w:tcPr>
            <w:tcW w:w="8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Счет</w:t>
            </w:r>
          </w:p>
        </w:tc>
        <w:tc>
          <w:tcPr>
            <w:tcW w:w="10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СГУ</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Комментарий</w:t>
            </w:r>
          </w:p>
        </w:tc>
      </w:tr>
      <w:tr>
        <w:trPr>
          <w:trHeight w:val="223" w:hRule="atLeast"/>
        </w:trPr>
        <w:tc>
          <w:tcPr>
            <w:tcW w:w="90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1, 131</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11</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112,133,134,88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12</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9, 139</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13</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1</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2, 221, 222, 223, 224, 225, 226,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pPr>
            <w:r>
              <w:rPr>
                <w:bCs/>
              </w:rPr>
              <w:t>222</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3</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21,  223, 224, 225,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4</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9, 221, 223, 224, 225,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5</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9, 221, 223, 224, 225,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6</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41</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6</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требует пояснения</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5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left"/>
              <w:rPr>
                <w:bCs/>
              </w:rPr>
            </w:pPr>
            <w:del w:id="3786" w:author="Кривенец Анна Николаевна" w:date="2019-01-11T11:51:00Z">
              <w:r>
                <w:rPr>
                  <w:bCs/>
                </w:rPr>
                <w:delText>231</w:delText>
              </w:r>
            </w:del>
            <w:r>
              <w:rPr>
                <w:bCs/>
              </w:rPr>
              <w:t xml:space="preserve"> </w:t>
            </w:r>
            <w:ins w:id="3787" w:author="Кривенец Анна Николаевна" w:date="2019-01-11T11:51:00Z">
              <w:r>
                <w:rPr>
                  <w:bCs/>
                </w:rPr>
                <w:t>233</w:t>
              </w:r>
            </w:ins>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ins w:id="3788" w:author="Кривенец Анна Николаевна" w:date="2019-01-11T11:54:00Z">
              <w:r>
                <w:rPr>
                  <w:bCs/>
                </w:rPr>
                <w:t>хххх</w:t>
              </w:r>
            </w:ins>
          </w:p>
        </w:tc>
        <w:tc>
          <w:tcPr>
            <w:tcW w:w="1368" w:type="dxa"/>
            <w:tcBorders>
              <w:top w:val="single" w:sz="4" w:space="0" w:color="000000"/>
              <w:bottom w:val="single" w:sz="4" w:space="0" w:color="000000"/>
              <w:right w:val="single" w:sz="4" w:space="0" w:color="000000"/>
            </w:tcBorders>
            <w:vAlign w:val="bottom"/>
          </w:tcPr>
          <w:p>
            <w:pPr>
              <w:pStyle w:val="Normal"/>
              <w:jc w:val="center"/>
              <w:rPr/>
            </w:pPr>
            <w:ins w:id="3789" w:author="Кривенец Анна Николаевна" w:date="2019-01-11T11:54:00Z">
              <w:r>
                <w:rPr>
                  <w:bCs/>
                </w:rPr>
                <w:t>0000000000</w:t>
              </w:r>
            </w:ins>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ins w:id="3790" w:author="Кривенец Анна Николаевна" w:date="2019-01-11T11:54:00Z">
              <w:r>
                <w:rPr>
                  <w:bCs/>
                </w:rPr>
                <w:t>853</w:t>
              </w:r>
            </w:ins>
          </w:p>
        </w:tc>
        <w:tc>
          <w:tcPr>
            <w:tcW w:w="834" w:type="dxa"/>
            <w:tcBorders>
              <w:top w:val="single" w:sz="4" w:space="0" w:color="000000"/>
              <w:bottom w:val="single" w:sz="4" w:space="0" w:color="000000"/>
              <w:right w:val="single" w:sz="4" w:space="0" w:color="000000"/>
            </w:tcBorders>
            <w:vAlign w:val="bottom"/>
          </w:tcPr>
          <w:p>
            <w:pPr>
              <w:pStyle w:val="Normal"/>
              <w:jc w:val="center"/>
              <w:rPr>
                <w:bCs/>
              </w:rPr>
            </w:pPr>
            <w:ins w:id="3791" w:author="Кривенец Анна Николаевна" w:date="2019-01-11T11:54:00Z">
              <w:r>
                <w:rPr>
                  <w:bCs/>
                </w:rPr>
                <w:t>2,4,5</w:t>
              </w:r>
            </w:ins>
          </w:p>
        </w:tc>
        <w:tc>
          <w:tcPr>
            <w:tcW w:w="993" w:type="dxa"/>
            <w:tcBorders>
              <w:top w:val="single" w:sz="4" w:space="0" w:color="000000"/>
              <w:bottom w:val="single" w:sz="4" w:space="0" w:color="000000"/>
              <w:right w:val="single" w:sz="4" w:space="0" w:color="000000"/>
            </w:tcBorders>
            <w:vAlign w:val="bottom"/>
          </w:tcPr>
          <w:p>
            <w:pPr>
              <w:pStyle w:val="Normal"/>
              <w:jc w:val="center"/>
              <w:rPr>
                <w:bCs/>
              </w:rPr>
            </w:pPr>
            <w:ins w:id="3792" w:author="Кривенец Анна Николаевна" w:date="2019-01-11T11:54:00Z">
              <w:r>
                <w:rPr>
                  <w:bCs/>
                </w:rPr>
                <w:t>40120</w:t>
              </w:r>
            </w:ins>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ins w:id="3793" w:author="Кривенец Анна Николаевна" w:date="2019-01-11T11:54:00Z">
              <w:r>
                <w:rPr>
                  <w:bCs/>
                </w:rPr>
                <w:t>234</w:t>
              </w:r>
            </w:ins>
          </w:p>
        </w:tc>
        <w:tc>
          <w:tcPr>
            <w:tcW w:w="3402" w:type="dxa"/>
            <w:tcBorders>
              <w:top w:val="single" w:sz="4" w:space="0" w:color="000000"/>
              <w:bottom w:val="single" w:sz="4" w:space="0" w:color="000000"/>
              <w:right w:val="single" w:sz="4" w:space="0" w:color="000000"/>
            </w:tcBorders>
          </w:tcPr>
          <w:p>
            <w:pPr>
              <w:pStyle w:val="Normal"/>
              <w:rPr>
                <w:bCs/>
              </w:rPr>
            </w:pPr>
            <w:ins w:id="3794" w:author="Кривенец Анна Николаевна" w:date="2019-01-11T11:54:00Z">
              <w:r>
                <w:rPr>
                  <w:bCs/>
                </w:rPr>
                <w:t>Код вида расходов не соответствует КОСГУ - недопустимо</w:t>
              </w:r>
            </w:ins>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613,623, 814,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41</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4**</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 6</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41</w:t>
            </w:r>
          </w:p>
        </w:tc>
        <w:tc>
          <w:tcPr>
            <w:tcW w:w="3402" w:type="dxa"/>
            <w:tcBorders>
              <w:top w:val="single" w:sz="4" w:space="0" w:color="000000"/>
              <w:bottom w:val="single" w:sz="4" w:space="0" w:color="000000"/>
              <w:right w:val="single" w:sz="4" w:space="0" w:color="000000"/>
            </w:tcBorders>
          </w:tcPr>
          <w:p>
            <w:pPr>
              <w:pStyle w:val="Normal"/>
              <w:rPr>
                <w:bCs/>
              </w:rPr>
            </w:pPr>
            <w:r>
              <w:rPr>
                <w:bCs/>
              </w:rPr>
              <w:t>Показатели по счету 40120 и КВР 4хх требуют пояснения</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630, 634, 810, 814, 85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42</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6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52</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53, 862</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53</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2, 119,133,134, 139, 321, 323, 36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62</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321</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63</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0000</w:t>
            </w:r>
          </w:p>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44,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1</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p>
            <w:pPr>
              <w:pStyle w:val="Normal"/>
              <w:jc w:val="center"/>
              <w:rPr>
                <w:bCs/>
              </w:rPr>
            </w:pPr>
            <w:r>
              <w:rPr>
                <w:bCs/>
              </w:rPr>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24</w:t>
            </w:r>
            <w:r>
              <w:rPr>
                <w:bCs/>
                <w:lang w:val="en-US"/>
              </w:rPr>
              <w:t>3</w:t>
            </w:r>
            <w:r>
              <w:rPr>
                <w:bCs/>
              </w:rPr>
              <w:t>,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2</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2, 244,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2</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ххх,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3</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ins w:id="3795" w:author="Кривенец Анна Николаевна" w:date="2019-01-11T11:56:00Z">
              <w:r>
                <w:rPr>
                  <w:bCs/>
                </w:rPr>
                <w:t>хххх</w:t>
              </w:r>
            </w:ins>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ins w:id="3796" w:author="Кривенец Анна Николаевна" w:date="2019-01-11T11:56:00Z">
              <w:r>
                <w:rPr>
                  <w:bCs/>
                </w:rPr>
                <w:t>0000000000</w:t>
              </w:r>
            </w:ins>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ins w:id="3797" w:author="Кривенец Анна Николаевна" w:date="2019-01-11T11:56:00Z">
              <w:r>
                <w:rPr>
                  <w:bCs/>
                </w:rPr>
                <w:t>ххх, 000</w:t>
              </w:r>
            </w:ins>
          </w:p>
        </w:tc>
        <w:tc>
          <w:tcPr>
            <w:tcW w:w="834" w:type="dxa"/>
            <w:tcBorders>
              <w:top w:val="single" w:sz="4" w:space="0" w:color="000000"/>
              <w:bottom w:val="single" w:sz="4" w:space="0" w:color="000000"/>
              <w:right w:val="single" w:sz="4" w:space="0" w:color="000000"/>
            </w:tcBorders>
            <w:vAlign w:val="bottom"/>
          </w:tcPr>
          <w:p>
            <w:pPr>
              <w:pStyle w:val="Normal"/>
              <w:jc w:val="center"/>
              <w:rPr>
                <w:bCs/>
              </w:rPr>
            </w:pPr>
            <w:ins w:id="3798" w:author="Кривенец Анна Николаевна" w:date="2019-01-11T11:56:00Z">
              <w:r>
                <w:rPr>
                  <w:bCs/>
                </w:rPr>
                <w:t>2,4,5,7</w:t>
              </w:r>
            </w:ins>
          </w:p>
        </w:tc>
        <w:tc>
          <w:tcPr>
            <w:tcW w:w="993" w:type="dxa"/>
            <w:tcBorders>
              <w:top w:val="single" w:sz="4" w:space="0" w:color="000000"/>
              <w:bottom w:val="single" w:sz="4" w:space="0" w:color="000000"/>
              <w:right w:val="single" w:sz="4" w:space="0" w:color="000000"/>
            </w:tcBorders>
            <w:vAlign w:val="bottom"/>
          </w:tcPr>
          <w:p>
            <w:pPr>
              <w:pStyle w:val="Normal"/>
              <w:jc w:val="center"/>
              <w:rPr>
                <w:bCs/>
              </w:rPr>
            </w:pPr>
            <w:ins w:id="3799" w:author="Кривенец Анна Николаевна" w:date="2019-01-11T11:56:00Z">
              <w:r>
                <w:rPr>
                  <w:bCs/>
                </w:rPr>
                <w:t>40120</w:t>
              </w:r>
            </w:ins>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ins w:id="3800" w:author="Кривенец Анна Николаевна" w:date="2019-01-11T11:56:00Z">
              <w:r>
                <w:rPr>
                  <w:bCs/>
                </w:rPr>
                <w:t>274</w:t>
              </w:r>
            </w:ins>
          </w:p>
        </w:tc>
        <w:tc>
          <w:tcPr>
            <w:tcW w:w="3402" w:type="dxa"/>
            <w:tcBorders>
              <w:top w:val="single" w:sz="4" w:space="0" w:color="000000"/>
              <w:bottom w:val="single" w:sz="4" w:space="0" w:color="000000"/>
              <w:right w:val="single" w:sz="4" w:space="0" w:color="000000"/>
            </w:tcBorders>
          </w:tcPr>
          <w:p>
            <w:pPr>
              <w:pStyle w:val="Normal"/>
              <w:rPr>
                <w:bCs/>
              </w:rPr>
            </w:pPr>
            <w:ins w:id="3801" w:author="Кривенец Анна Николаевна" w:date="2019-01-11T11:56:00Z">
              <w:r>
                <w:rPr>
                  <w:bCs/>
                </w:rPr>
                <w:t>Код вида расходов не соответствует КОСГУ - недопустимо</w:t>
              </w:r>
            </w:ins>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lang w:val="en-US"/>
              </w:rPr>
            </w:pPr>
            <w:r>
              <w:rPr>
                <w:bCs/>
              </w:rPr>
              <w:t>112, 113, 134, 221, 223, 224, 225, 243, 244, 340, 350, 360, 831,</w:t>
            </w:r>
            <w:ins w:id="3802" w:author="Кривенец Анна Николаевна" w:date="2019-01-11T11:57:00Z">
              <w:r>
                <w:rPr>
                  <w:bCs/>
                </w:rPr>
                <w:t xml:space="preserve">851, 852, </w:t>
              </w:r>
            </w:ins>
            <w:r>
              <w:rPr>
                <w:bCs/>
              </w:rPr>
              <w:t>853</w:t>
            </w:r>
            <w:ins w:id="3803" w:author="Кривенец Анна Николаевна" w:date="2019-01-11T11:57:00Z">
              <w:r>
                <w:rPr>
                  <w:bCs/>
                </w:rPr>
                <w:t>,863</w:t>
              </w:r>
            </w:ins>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lang w:val="en-US"/>
              </w:rPr>
            </w:pPr>
            <w:r>
              <w:rPr>
                <w:bCs/>
              </w:rPr>
              <w:t>29</w:t>
            </w:r>
            <w:del w:id="3804" w:author="Кривенец Анна Николаевна" w:date="2019-01-11T11:56:00Z">
              <w:r>
                <w:rPr>
                  <w:bCs/>
                </w:rPr>
                <w:delText>0</w:delText>
              </w:r>
            </w:del>
            <w:ins w:id="3805" w:author="Кривенец Анна Николаевна" w:date="2019-01-11T11:56:00Z">
              <w:r>
                <w:rPr>
                  <w:bCs/>
                </w:rPr>
                <w:t xml:space="preserve"> 29х</w:t>
              </w:r>
            </w:ins>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0000</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tcPr>
          <w:p>
            <w:pPr>
              <w:pStyle w:val="Normal"/>
              <w:jc w:val="center"/>
              <w:rPr>
                <w:bCs/>
              </w:rPr>
            </w:pPr>
            <w:r>
              <w:rPr>
                <w:bCs/>
              </w:rPr>
              <w:t>000</w:t>
            </w:r>
          </w:p>
        </w:tc>
        <w:tc>
          <w:tcPr>
            <w:tcW w:w="834" w:type="dxa"/>
            <w:tcBorders>
              <w:top w:val="single" w:sz="4" w:space="0" w:color="000000"/>
              <w:bottom w:val="single" w:sz="4" w:space="0" w:color="000000"/>
              <w:right w:val="single" w:sz="4" w:space="0" w:color="000000"/>
            </w:tcBorders>
          </w:tcPr>
          <w:p>
            <w:pPr>
              <w:pStyle w:val="Normal"/>
              <w:jc w:val="center"/>
              <w:rPr>
                <w:bCs/>
              </w:rPr>
            </w:pPr>
            <w:r>
              <w:rPr>
                <w:b/>
              </w:rPr>
              <w:t>*</w:t>
            </w:r>
          </w:p>
        </w:tc>
        <w:tc>
          <w:tcPr>
            <w:tcW w:w="993" w:type="dxa"/>
            <w:tcBorders>
              <w:top w:val="single" w:sz="4" w:space="0" w:color="000000"/>
              <w:bottom w:val="single" w:sz="4" w:space="0" w:color="000000"/>
              <w:right w:val="single" w:sz="4" w:space="0" w:color="000000"/>
            </w:tcBorders>
          </w:tcPr>
          <w:p>
            <w:pPr>
              <w:pStyle w:val="Normal"/>
              <w:jc w:val="center"/>
              <w:rPr>
                <w:bCs/>
              </w:rPr>
            </w:pPr>
            <w:r>
              <w:rPr>
                <w:b/>
              </w:rPr>
              <w:t>30406</w:t>
            </w:r>
          </w:p>
        </w:tc>
        <w:tc>
          <w:tcPr>
            <w:tcW w:w="1008" w:type="dxa"/>
            <w:tcBorders>
              <w:top w:val="single" w:sz="4" w:space="0" w:color="000000"/>
              <w:bottom w:val="single" w:sz="4" w:space="0" w:color="000000"/>
              <w:right w:val="single" w:sz="4" w:space="0" w:color="000000"/>
            </w:tcBorders>
          </w:tcPr>
          <w:p>
            <w:pPr>
              <w:pStyle w:val="Normal"/>
              <w:jc w:val="center"/>
              <w:rPr>
                <w:bCs/>
              </w:rPr>
            </w:pPr>
            <w:r>
              <w:rPr>
                <w:b/>
              </w:rPr>
              <w:t>000</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5" w:name="__RefHeading___Toc506456173"/>
      <w:bookmarkEnd w:id="25"/>
      <w:r>
        <w:rPr>
          <w:b/>
        </w:rPr>
        <w:t xml:space="preserve">19. Сведения об объектах незавершенного строительства, вложениях в объекты недвижимого имущества бюджетного (автономного) учреждения (ф. </w:t>
      </w:r>
      <w:hyperlink r:id="rId6">
        <w:r>
          <w:rPr>
            <w:rStyle w:val="InternetLink"/>
            <w:b/>
          </w:rPr>
          <w:t>0503790</w:t>
        </w:r>
      </w:hyperlink>
      <w:r>
        <w:rPr>
          <w:b/>
        </w:rPr>
        <w:t>) (только для учреждений федерального бюджета).</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я</w:t>
            </w:r>
          </w:p>
          <w:p>
            <w:pPr>
              <w:pStyle w:val="Normal"/>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1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1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2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2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3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3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410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рока 040 меньше суммы строки 41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4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4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w:t>
            </w:r>
            <w:r>
              <w:rPr/>
              <w:t>510+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рока 500 не равна сумме строк 510 и 52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5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5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52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200+300+400+5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рока 060 не равна сумме строк  100+200+300+400+50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01, 02, 03, 04, 05,11, 12, 13, 14, 15, 16, 17, 21, 22, 23, 24, 25, 26, 27, 2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8 указаны значения, отличные от 01 до 05, от 11 до 17 или от 21 до 2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 1, 2, 3 , 4, 5, 6, 7, 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11 указаны значения, отличные  от 0 до 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Графа 21 меньше сумме графы 22-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 400, 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ах 10-12 указаны значения, отличные от 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20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случае, если графа 8 = 01, 04, 11-17, 21-2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ах 10-12 указаны значения, отличные от 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XXX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равен ***********************0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никальный учетный номер объект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не уникальный – допустимо, в случае перемещения объекта из одного раздела формы 0503</w:t>
            </w:r>
            <w:ins w:id="3806" w:author="Пчелинцев Анатолий Владимирович" w:date="2018-12-29T11:54:00Z">
              <w:r>
                <w:rPr>
                  <w:sz w:val="18"/>
                  <w:szCs w:val="18"/>
                  <w:lang w:val="ru-RU"/>
                </w:rPr>
                <w:t>7</w:t>
              </w:r>
            </w:ins>
            <w:del w:id="3807" w:author="Пчелинцев Анатолий Владимирович" w:date="2018-12-29T11:54:00Z">
              <w:r>
                <w:rPr>
                  <w:sz w:val="18"/>
                  <w:szCs w:val="18"/>
                </w:rPr>
                <w:delText>1</w:delText>
              </w:r>
            </w:del>
            <w:r>
              <w:rPr>
                <w:sz w:val="18"/>
                <w:szCs w:val="18"/>
              </w:rPr>
              <w:t>90 в другой в течение отчетного период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 где ХХХ код данного ГРБС</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не соответствует коду ГРБС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ins w:id="3808" w:author="Пчелинцев Анатолий Владимирович" w:date="2019-01-09T19:02:00Z">
              <w:r>
                <w:rPr>
                  <w:sz w:val="18"/>
                  <w:szCs w:val="18"/>
                  <w:lang w:val="en-US"/>
                </w:rPr>
                <w:t>18</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809" w:author="Пчелинцев Анатолий Владимирович" w:date="2019-01-09T19:02:00Z">
              <w:r>
                <w:rPr>
                  <w:sz w:val="18"/>
                  <w:szCs w:val="18"/>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810" w:author="Пчелинцев Анатолий Владимирович" w:date="2019-01-09T19:02:00Z">
              <w:r>
                <w:rPr>
                  <w:sz w:val="18"/>
                  <w:szCs w:val="18"/>
                </w:rPr>
                <w:t>21</w:t>
              </w:r>
            </w:ins>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811" w:author="Пчелинцев Анатолий Владимирович" w:date="2019-01-09T19:02:00Z">
              <w:r>
                <w:rPr>
                  <w:sz w:val="18"/>
                  <w:szCs w:val="18"/>
                  <w:lang w:val="en-US"/>
                </w:rPr>
                <w:t>&gt;</w:t>
              </w:r>
            </w:ins>
            <w:ins w:id="3812" w:author="Пчелинцев Анатолий Владимирович" w:date="2019-01-09T19:02:00Z">
              <w:r>
                <w:rPr>
                  <w:sz w:val="18"/>
                  <w:szCs w:val="18"/>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813" w:author="Пчелинцев Анатолий Владимирович" w:date="2019-01-09T19:02:00Z">
              <w:r>
                <w:rPr>
                  <w:sz w:val="18"/>
                  <w:szCs w:val="18"/>
                </w:rPr>
                <w:t>22</w:t>
              </w:r>
            </w:ins>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814" w:author="Пчелинцев Анатолий Владимирович" w:date="2019-01-09T19:02:00Z">
              <w:r>
                <w:rPr>
                  <w:sz w:val="18"/>
                  <w:szCs w:val="18"/>
                </w:rPr>
                <w:t>Графа 21 меньше суммы графы 22 - недопустимо</w:t>
              </w:r>
            </w:ins>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bookmarkStart w:id="26" w:name="__RefHeading___Toc506456174"/>
      <w:bookmarkEnd w:id="26"/>
      <w:r>
        <w:rPr>
          <w:b/>
        </w:rPr>
        <w:t xml:space="preserve">20. Расшифровка дебиторской задолженности по предоставленным субсидиям (грантам) (ф. </w:t>
      </w:r>
      <w:hyperlink r:id="rId7">
        <w:r>
          <w:rPr>
            <w:rStyle w:val="InternetLink"/>
            <w:b/>
          </w:rPr>
          <w:t>0503793</w:t>
        </w:r>
      </w:hyperlink>
      <w:r>
        <w:rPr>
          <w:b/>
        </w:rPr>
        <w:t>) (только для учреждений федерального бюджета).</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соглаш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формирующих строку «Итого по соглашению»</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Итого по соглашению» не соответствует сумме  строк, ее формиру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Итого по соглашению»</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Итого по контрагенту» не соответствует сумме  строк «Итого по соглашению»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афы 8 превышает показатель графы 7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 1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аф 10+12  превышает показатель графы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афы 11 превышает показатель графы 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ока «в том числе по кодам счетов» по соответствующим кодам счетов счета 0206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оответствующим номерам счетов счета 0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в том числе по кодам счетов» по соответствующему коду счета 0206хх000 не соответствует детализированным данным по номеру счета 0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 5 меньше либо равен  нулю - недопустимо</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20641000;</w:t>
            </w:r>
          </w:p>
          <w:p>
            <w:pPr>
              <w:pStyle w:val="Normal"/>
              <w:rPr/>
            </w:pPr>
            <w:r>
              <w:rPr/>
              <w:t>%520641000,</w:t>
            </w:r>
          </w:p>
          <w:p>
            <w:pPr>
              <w:pStyle w:val="Normal"/>
              <w:rPr/>
            </w:pPr>
            <w:r>
              <w:rPr/>
              <w:t>%420642000;</w:t>
            </w:r>
          </w:p>
          <w:p>
            <w:pPr>
              <w:pStyle w:val="Normal"/>
              <w:rPr>
                <w:ins w:id="3816" w:author="Андрианова Екатерина Олеговна" w:date="2018-12-29T12:01:00Z"/>
              </w:rPr>
            </w:pPr>
            <w:r>
              <w:rPr/>
              <w:t>%520642000</w:t>
            </w:r>
            <w:ins w:id="3815" w:author="Андрианова Екатерина Олеговна" w:date="2018-12-29T12:01:00Z">
              <w:r>
                <w:rPr/>
                <w:t>;</w:t>
              </w:r>
            </w:ins>
          </w:p>
          <w:p>
            <w:pPr>
              <w:pStyle w:val="Normal"/>
              <w:rPr/>
            </w:pPr>
            <w:ins w:id="3817" w:author="Андрианова Екатерина Олеговна" w:date="2018-12-29T12:01:00Z">
              <w:r>
                <w:rPr/>
                <w:t>%520696000</w:t>
              </w:r>
            </w:ins>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Сведениях ф. 0503793 кроме показателей по счетам 420641000;</w:t>
            </w:r>
          </w:p>
          <w:p>
            <w:pPr>
              <w:pStyle w:val="Normal"/>
              <w:rPr/>
            </w:pPr>
            <w:r>
              <w:rPr/>
              <w:t>520641000, 420642000;</w:t>
            </w:r>
          </w:p>
          <w:p>
            <w:pPr>
              <w:pStyle w:val="Normal"/>
              <w:rPr/>
            </w:pPr>
            <w:r>
              <w:rPr/>
              <w:t>520642000</w:t>
            </w:r>
            <w:ins w:id="3818" w:author="Андрианова Екатерина Олеговна" w:date="2018-12-29T12:02:00Z">
              <w:r>
                <w:rPr/>
                <w:t>; 520696000</w:t>
              </w:r>
            </w:ins>
            <w:r>
              <w:rPr/>
              <w:t xml:space="preserve"> недопустимы</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оме строк «Итого по соглашению»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 2, 3, 4, 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16 указаны значения, отличные  от 1 до 5 - недопустимо</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оме строк «Итого по соглашению»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 1.2, 1.3, 1.4, 1.5, 1.6, 2.1, 2.2, 2.3, 2.4, 2.5, 2.6, 2.7, 2.8, 2.9, 3.1, 3.2, 3.3, 3.4, 3.5, 3.6, 3.7, 3.8, 4.1, 4.2, 4.3, 5.1, 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15 указаны значения, отличные от 1.1, 1.2, 1.3, 1.4, 1.5, 1.6, 2.1, 2.2, 2.3, 2.4, 2.5, 2.6, 2.7, 2.8, 2.9, 3.1, 3.2, 3.3, 3.4, 3.5, 3.6, 3.7, 3.8, 4.1, 4.2, 4.3, 5.1, 5.2 - недопустимо</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del w:id="3819" w:author="Кривенец Анна Николаевна" w:date="2019-01-11T12:20:00Z">
              <w:r>
                <w:rPr/>
                <w:delText>13</w:delText>
              </w:r>
            </w:del>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del w:id="3820" w:author="Кривенец Анна Николаевна" w:date="2019-01-11T12:20:00Z">
              <w:r>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del w:id="3821" w:author="Кривенец Анна Николаевна" w:date="2019-01-11T12:20:00Z">
              <w:r>
                <w:rPr/>
                <w:delText>15</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pPr>
            <w:del w:id="3822" w:author="Кривенец Анна Николаевна" w:date="2019-01-11T12:20:00Z">
              <w:r>
                <w:rPr/>
                <w:delText>= 0</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del w:id="3823" w:author="Кривенец Анна Николаевна" w:date="2019-01-11T12:20:00Z">
              <w:r>
                <w:rPr/>
                <w:delText>Отсутствует плановая задолженность на конец следующего отчетного периода – требуется пояснение</w:delText>
              </w:r>
            </w:del>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7" w:name="__RefHeading___Toc506456175"/>
      <w:bookmarkEnd w:id="27"/>
      <w:r>
        <w:rPr>
          <w:b/>
        </w:rPr>
        <w:t>21. Сведения об исполнении судебных решений по денежным обязательствам учреждения (ф. 0503295)</w:t>
      </w:r>
    </w:p>
    <w:p>
      <w:pPr>
        <w:pStyle w:val="Normal"/>
        <w:numPr>
          <w:ilvl w:val="0"/>
          <w:numId w:val="0"/>
        </w:numPr>
        <w:tabs>
          <w:tab w:val="clear" w:pos="709"/>
          <w:tab w:val="left" w:pos="3060" w:leader="none"/>
        </w:tabs>
        <w:outlineLvl w:val="0"/>
        <w:rPr>
          <w:b/>
          <w:b/>
        </w:rPr>
      </w:pPr>
      <w:r>
        <w:rPr>
          <w:b/>
        </w:rPr>
      </w:r>
    </w:p>
    <w:p>
      <w:pPr>
        <w:pStyle w:val="Normal"/>
        <w:rPr>
          <w:b/>
          <w:b/>
          <w:color w:val="000000"/>
          <w:u w:val="single"/>
        </w:rPr>
      </w:pPr>
      <w:r>
        <w:rPr>
          <w:b/>
          <w:color w:val="000000"/>
          <w:u w:val="single"/>
        </w:rPr>
        <w:t>Контрольные соотношения для внутридокументного контроля ф. 0503295</w:t>
      </w:r>
    </w:p>
    <w:tbl>
      <w:tblPr>
        <w:tblW w:w="9645" w:type="dxa"/>
        <w:jc w:val="left"/>
        <w:tblInd w:w="-5" w:type="dxa"/>
        <w:tblLayout w:type="fixed"/>
        <w:tblCellMar>
          <w:top w:w="0" w:type="dxa"/>
          <w:left w:w="108" w:type="dxa"/>
          <w:bottom w:w="0" w:type="dxa"/>
          <w:right w:w="108" w:type="dxa"/>
        </w:tblCellMar>
      </w:tblPr>
      <w:tblGrid>
        <w:gridCol w:w="801"/>
        <w:gridCol w:w="1753"/>
        <w:gridCol w:w="1418"/>
        <w:gridCol w:w="1702"/>
        <w:gridCol w:w="2269"/>
        <w:gridCol w:w="1702"/>
      </w:tblGrid>
      <w:tr>
        <w:trPr/>
        <w:tc>
          <w:tcPr>
            <w:tcW w:w="801"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pPr>
            <w:r>
              <w:rPr/>
              <w:t>п/п</w:t>
            </w:r>
          </w:p>
        </w:tc>
        <w:tc>
          <w:tcPr>
            <w:tcW w:w="1753"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Графа</w:t>
            </w:r>
          </w:p>
        </w:tc>
        <w:tc>
          <w:tcPr>
            <w:tcW w:w="1702" w:type="dxa"/>
            <w:tcBorders>
              <w:top w:val="single" w:sz="4" w:space="0" w:color="000000"/>
              <w:left w:val="single" w:sz="4" w:space="0" w:color="000000"/>
              <w:bottom w:val="single" w:sz="4" w:space="0" w:color="000000"/>
            </w:tcBorders>
          </w:tcPr>
          <w:p>
            <w:pPr>
              <w:pStyle w:val="Normal"/>
              <w:snapToGrid w:val="false"/>
              <w:jc w:val="center"/>
              <w:rPr/>
            </w:pPr>
            <w:r>
              <w:rPr/>
              <w:t>Соотношение</w:t>
            </w:r>
          </w:p>
        </w:tc>
        <w:tc>
          <w:tcPr>
            <w:tcW w:w="2269"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рафа</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1</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ind w:left="360" w:hanging="0"/>
              <w:jc w:val="center"/>
              <w:rPr>
                <w:color w:val="000000"/>
                <w:u w:val="single"/>
              </w:rPr>
            </w:pPr>
            <w:r>
              <w:rPr>
                <w:color w:val="000000"/>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2</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2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2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3</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 кроме строки 011</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8</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3+4-5-6+7</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4</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3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0+02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5</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0, 011</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Графа 7 не равна 0 - требуется пояснение</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6</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lang w:val="en-US"/>
              </w:rPr>
            </w:pPr>
            <w:r>
              <w:rPr>
                <w:color w:val="000000"/>
                <w:u w:val="single"/>
                <w:lang w:val="en-US"/>
              </w:rPr>
              <w:t>&g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По всем графам, кроме гр.7, значения не могут быть отрицательными</w:t>
            </w:r>
          </w:p>
        </w:tc>
      </w:tr>
    </w:tbl>
    <w:p>
      <w:pPr>
        <w:pStyle w:val="Normal"/>
        <w:rPr>
          <w:color w:val="000000"/>
          <w:u w:val="single"/>
        </w:rPr>
      </w:pPr>
      <w:r>
        <w:rPr>
          <w:color w:val="000000"/>
          <w:u w:val="single"/>
        </w:rPr>
        <w:t>* - соотношение должно быть выполнено для каждой строки (графы).</w:t>
      </w:r>
    </w:p>
    <w:p>
      <w:pPr>
        <w:pStyle w:val="Normal"/>
        <w:rPr>
          <w:rFonts w:eastAsia="Arial"/>
          <w:color w:val="000000"/>
          <w:u w:val="single"/>
        </w:rPr>
      </w:pPr>
      <w:r>
        <w:rPr>
          <w:rFonts w:eastAsia="Arial"/>
          <w:color w:val="000000"/>
          <w:u w:val="single"/>
        </w:rPr>
      </w:r>
    </w:p>
    <w:p>
      <w:pPr>
        <w:pStyle w:val="Normal"/>
        <w:autoSpaceDE w:val="false"/>
        <w:spacing w:lineRule="atLeast" w:line="102"/>
        <w:jc w:val="both"/>
        <w:rPr/>
      </w:pPr>
      <w:r>
        <w:rPr>
          <w:rFonts w:eastAsia="Arial"/>
          <w:b/>
          <w:color w:val="000000"/>
          <w:u w:val="single"/>
        </w:rPr>
        <w:t>Контрольные соотношения для внутридокументного контроля Справочной таблицы по неисполненным исполнитель</w:t>
      </w:r>
      <w:r>
        <w:rPr/>
        <w:t>ным документам</w:t>
      </w:r>
    </w:p>
    <w:tbl>
      <w:tblPr>
        <w:tblW w:w="9500" w:type="dxa"/>
        <w:jc w:val="left"/>
        <w:tblInd w:w="-5" w:type="dxa"/>
        <w:tblLayout w:type="fixed"/>
        <w:tblCellMar>
          <w:top w:w="0" w:type="dxa"/>
          <w:left w:w="108" w:type="dxa"/>
          <w:bottom w:w="0" w:type="dxa"/>
          <w:right w:w="108" w:type="dxa"/>
        </w:tblCellMar>
      </w:tblPr>
      <w:tblGrid>
        <w:gridCol w:w="1100"/>
        <w:gridCol w:w="900"/>
        <w:gridCol w:w="1700"/>
        <w:gridCol w:w="1400"/>
        <w:gridCol w:w="1900"/>
        <w:gridCol w:w="2500"/>
      </w:tblGrid>
      <w:tr>
        <w:trPr/>
        <w:tc>
          <w:tcPr>
            <w:tcW w:w="1100"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900" w:type="dxa"/>
            <w:tcBorders>
              <w:top w:val="single" w:sz="4" w:space="0" w:color="000000"/>
              <w:left w:val="single" w:sz="4" w:space="0" w:color="000000"/>
              <w:bottom w:val="single" w:sz="4" w:space="0" w:color="000000"/>
            </w:tcBorders>
          </w:tcPr>
          <w:p>
            <w:pPr>
              <w:pStyle w:val="Normal"/>
              <w:rPr/>
            </w:pPr>
            <w:r>
              <w:rPr/>
              <w:t>Строка</w:t>
            </w:r>
          </w:p>
        </w:tc>
        <w:tc>
          <w:tcPr>
            <w:tcW w:w="1700" w:type="dxa"/>
            <w:tcBorders>
              <w:top w:val="single" w:sz="4" w:space="0" w:color="000000"/>
              <w:left w:val="single" w:sz="4" w:space="0" w:color="000000"/>
              <w:bottom w:val="single" w:sz="4" w:space="0" w:color="000000"/>
            </w:tcBorders>
          </w:tcPr>
          <w:p>
            <w:pPr>
              <w:pStyle w:val="Normal"/>
              <w:rPr/>
            </w:pPr>
            <w:r>
              <w:rPr/>
              <w:t>Графа</w:t>
            </w:r>
          </w:p>
        </w:tc>
        <w:tc>
          <w:tcPr>
            <w:tcW w:w="1400" w:type="dxa"/>
            <w:tcBorders>
              <w:top w:val="single" w:sz="4" w:space="0" w:color="000000"/>
              <w:left w:val="single" w:sz="4" w:space="0" w:color="000000"/>
              <w:bottom w:val="single" w:sz="4" w:space="0" w:color="000000"/>
            </w:tcBorders>
          </w:tcPr>
          <w:p>
            <w:pPr>
              <w:pStyle w:val="Normal"/>
              <w:rPr/>
            </w:pPr>
            <w:r>
              <w:rPr/>
              <w:t>Соотношение</w:t>
            </w:r>
          </w:p>
        </w:tc>
        <w:tc>
          <w:tcPr>
            <w:tcW w:w="1900" w:type="dxa"/>
            <w:tcBorders>
              <w:top w:val="single" w:sz="4" w:space="0" w:color="000000"/>
              <w:left w:val="single" w:sz="4" w:space="0" w:color="000000"/>
              <w:bottom w:val="single" w:sz="4" w:space="0" w:color="000000"/>
            </w:tcBorders>
          </w:tcPr>
          <w:p>
            <w:pPr>
              <w:pStyle w:val="Normal"/>
              <w:rPr/>
            </w:pPr>
            <w:r>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r>
      <w:tr>
        <w:trPr/>
        <w:tc>
          <w:tcPr>
            <w:tcW w:w="1100" w:type="dxa"/>
            <w:tcBorders>
              <w:top w:val="single" w:sz="4" w:space="0" w:color="000000"/>
              <w:left w:val="single" w:sz="4" w:space="0" w:color="000000"/>
              <w:bottom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tcBorders>
          </w:tcPr>
          <w:p>
            <w:pPr>
              <w:pStyle w:val="Normal"/>
              <w:rPr/>
            </w:pPr>
            <w:r>
              <w:rPr/>
              <w:t>Итого</w:t>
            </w:r>
          </w:p>
        </w:tc>
        <w:tc>
          <w:tcPr>
            <w:tcW w:w="1700" w:type="dxa"/>
            <w:tcBorders>
              <w:top w:val="single" w:sz="4" w:space="0" w:color="000000"/>
              <w:left w:val="single" w:sz="4" w:space="0" w:color="000000"/>
              <w:bottom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tcBorders>
          </w:tcPr>
          <w:p>
            <w:pPr>
              <w:pStyle w:val="Normal"/>
              <w:rPr/>
            </w:pPr>
            <w:r>
              <w:rPr/>
              <w:t>=</w:t>
            </w:r>
          </w:p>
        </w:tc>
        <w:tc>
          <w:tcPr>
            <w:tcW w:w="1900" w:type="dxa"/>
            <w:tcBorders>
              <w:top w:val="single" w:sz="4" w:space="0" w:color="000000"/>
              <w:left w:val="single" w:sz="4" w:space="0" w:color="000000"/>
              <w:bottom w:val="single" w:sz="4" w:space="0" w:color="000000"/>
            </w:tcBorders>
          </w:tcPr>
          <w:p>
            <w:pPr>
              <w:pStyle w:val="Normal"/>
              <w:rPr/>
            </w:pPr>
            <w:r>
              <w:rPr/>
              <w:t>Сумма всех стро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00" w:type="dxa"/>
            <w:tcBorders>
              <w:top w:val="single" w:sz="4" w:space="0" w:color="000000"/>
              <w:left w:val="single" w:sz="4" w:space="0" w:color="000000"/>
              <w:bottom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tcBorders>
          </w:tcPr>
          <w:p>
            <w:pPr>
              <w:pStyle w:val="Normal"/>
              <w:rPr/>
            </w:pPr>
            <w:r>
              <w:rPr/>
              <w:t>*</w:t>
            </w:r>
          </w:p>
        </w:tc>
        <w:tc>
          <w:tcPr>
            <w:tcW w:w="1700" w:type="dxa"/>
            <w:tcBorders>
              <w:top w:val="single" w:sz="4" w:space="0" w:color="000000"/>
              <w:left w:val="single" w:sz="4" w:space="0" w:color="000000"/>
              <w:bottom w:val="single" w:sz="4" w:space="0" w:color="000000"/>
            </w:tcBorders>
          </w:tcPr>
          <w:p>
            <w:pPr>
              <w:pStyle w:val="Normal"/>
              <w:rPr/>
            </w:pPr>
            <w:r>
              <w:rPr/>
              <w:t>Если гр.3=&gt;0</w:t>
            </w:r>
          </w:p>
        </w:tc>
        <w:tc>
          <w:tcPr>
            <w:tcW w:w="1400" w:type="dxa"/>
            <w:tcBorders>
              <w:top w:val="single" w:sz="4" w:space="0" w:color="000000"/>
              <w:left w:val="single" w:sz="4" w:space="0" w:color="000000"/>
              <w:bottom w:val="single" w:sz="4" w:space="0" w:color="000000"/>
            </w:tcBorders>
          </w:tcPr>
          <w:p>
            <w:pPr>
              <w:pStyle w:val="Normal"/>
              <w:rPr/>
            </w:pPr>
            <w:r>
              <w:rPr/>
              <w:t>то</w:t>
            </w:r>
          </w:p>
        </w:tc>
        <w:tc>
          <w:tcPr>
            <w:tcW w:w="1900" w:type="dxa"/>
            <w:tcBorders>
              <w:top w:val="single" w:sz="4" w:space="0" w:color="000000"/>
              <w:left w:val="single" w:sz="4" w:space="0" w:color="000000"/>
              <w:bottom w:val="single" w:sz="4" w:space="0" w:color="000000"/>
            </w:tcBorders>
          </w:tcPr>
          <w:p>
            <w:pPr>
              <w:pStyle w:val="Normal"/>
              <w:rPr/>
            </w:pPr>
            <w:r>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2=&gt;0</w:t>
            </w:r>
          </w:p>
        </w:tc>
      </w:tr>
      <w:tr>
        <w:trPr/>
        <w:tc>
          <w:tcPr>
            <w:tcW w:w="1100" w:type="dxa"/>
            <w:tcBorders>
              <w:top w:val="single" w:sz="4" w:space="0" w:color="000000"/>
              <w:left w:val="single" w:sz="4" w:space="0" w:color="000000"/>
              <w:bottom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tcBorders>
          </w:tcPr>
          <w:p>
            <w:pPr>
              <w:pStyle w:val="Normal"/>
              <w:rPr/>
            </w:pPr>
            <w:r>
              <w:rPr/>
              <w:t>*</w:t>
            </w:r>
          </w:p>
        </w:tc>
        <w:tc>
          <w:tcPr>
            <w:tcW w:w="1700" w:type="dxa"/>
            <w:tcBorders>
              <w:top w:val="single" w:sz="4" w:space="0" w:color="000000"/>
              <w:left w:val="single" w:sz="4" w:space="0" w:color="000000"/>
              <w:bottom w:val="single" w:sz="4" w:space="0" w:color="000000"/>
            </w:tcBorders>
          </w:tcPr>
          <w:p>
            <w:pPr>
              <w:pStyle w:val="Normal"/>
              <w:rPr/>
            </w:pPr>
            <w:r>
              <w:rPr/>
              <w:t>Если гр.2=&gt;0</w:t>
            </w:r>
          </w:p>
        </w:tc>
        <w:tc>
          <w:tcPr>
            <w:tcW w:w="1400" w:type="dxa"/>
            <w:tcBorders>
              <w:top w:val="single" w:sz="4" w:space="0" w:color="000000"/>
              <w:left w:val="single" w:sz="4" w:space="0" w:color="000000"/>
              <w:bottom w:val="single" w:sz="4" w:space="0" w:color="000000"/>
            </w:tcBorders>
          </w:tcPr>
          <w:p>
            <w:pPr>
              <w:pStyle w:val="Normal"/>
              <w:rPr/>
            </w:pPr>
            <w:r>
              <w:rPr/>
              <w:t>то</w:t>
            </w:r>
          </w:p>
        </w:tc>
        <w:tc>
          <w:tcPr>
            <w:tcW w:w="1900" w:type="dxa"/>
            <w:tcBorders>
              <w:top w:val="single" w:sz="4" w:space="0" w:color="000000"/>
              <w:left w:val="single" w:sz="4" w:space="0" w:color="000000"/>
              <w:bottom w:val="single" w:sz="4" w:space="0" w:color="000000"/>
            </w:tcBorders>
          </w:tcPr>
          <w:p>
            <w:pPr>
              <w:pStyle w:val="Normal"/>
              <w:rPr/>
            </w:pPr>
            <w:r>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3=&gt;0</w:t>
            </w:r>
          </w:p>
        </w:tc>
      </w:tr>
    </w:tbl>
    <w:p>
      <w:pPr>
        <w:pStyle w:val="Normal"/>
        <w:rPr>
          <w:rFonts w:eastAsia="Arial"/>
          <w:color w:val="000000"/>
          <w:u w:val="single"/>
        </w:rPr>
      </w:pPr>
      <w:r>
        <w:rPr>
          <w:rFonts w:eastAsia="Arial"/>
          <w:color w:val="000000"/>
          <w:u w:val="single"/>
        </w:rPr>
        <w:t>* - соотношение должно быть выполнено для каждой строки (графы).</w:t>
      </w:r>
    </w:p>
    <w:p>
      <w:pPr>
        <w:pStyle w:val="Normal"/>
        <w:numPr>
          <w:ilvl w:val="0"/>
          <w:numId w:val="0"/>
        </w:numPr>
        <w:tabs>
          <w:tab w:val="clear" w:pos="709"/>
          <w:tab w:val="left" w:pos="3060" w:leader="none"/>
        </w:tabs>
        <w:outlineLvl w:val="0"/>
        <w:rPr>
          <w:rFonts w:eastAsia="Arial"/>
          <w:b/>
          <w:b/>
          <w:color w:val="000000"/>
          <w:u w:val="single"/>
          <w:ins w:id="3825" w:author="Кривенец Анна Николаевна" w:date="2019-01-11T12:34:00Z"/>
        </w:rPr>
      </w:pPr>
      <w:ins w:id="3824" w:author="Кривенец Анна Николаевна" w:date="2019-01-11T12:34:00Z">
        <w:r>
          <w:rPr>
            <w:rFonts w:eastAsia="Arial"/>
            <w:b/>
            <w:color w:val="000000"/>
            <w:u w:val="single"/>
          </w:rPr>
        </w:r>
      </w:ins>
    </w:p>
    <w:p>
      <w:pPr>
        <w:pStyle w:val="Normal"/>
        <w:autoSpaceDE w:val="false"/>
        <w:spacing w:lineRule="atLeast" w:line="102"/>
        <w:jc w:val="both"/>
        <w:rPr/>
      </w:pPr>
      <w:ins w:id="3826" w:author="Кривенец Анна Николаевна" w:date="2019-01-11T12:34:00Z">
        <w:r>
          <w:rPr>
            <w:rFonts w:eastAsia="Arial"/>
            <w:b/>
            <w:color w:val="000000"/>
            <w:sz w:val="18"/>
            <w:szCs w:val="18"/>
            <w:u w:val="single"/>
          </w:rPr>
          <w:t>Контрольные соотношения для внутридокументного контроля</w:t>
        </w:r>
      </w:ins>
      <w:ins w:id="3827" w:author="Кривенец Анна Николаевна" w:date="2019-01-11T12:34:00Z">
        <w:r>
          <w:rPr>
            <w:sz w:val="18"/>
            <w:szCs w:val="18"/>
          </w:rPr>
          <w:t xml:space="preserve"> </w:t>
        </w:r>
      </w:ins>
    </w:p>
    <w:tbl>
      <w:tblPr>
        <w:tblW w:w="9600" w:type="dxa"/>
        <w:jc w:val="left"/>
        <w:tblInd w:w="-5" w:type="dxa"/>
        <w:tblLayout w:type="fixed"/>
        <w:tblCellMar>
          <w:top w:w="0" w:type="dxa"/>
          <w:left w:w="108" w:type="dxa"/>
          <w:bottom w:w="0" w:type="dxa"/>
          <w:right w:w="108" w:type="dxa"/>
        </w:tblCellMar>
      </w:tblPr>
      <w:tblGrid>
        <w:gridCol w:w="800"/>
        <w:gridCol w:w="2319"/>
        <w:gridCol w:w="1481"/>
        <w:gridCol w:w="5000"/>
      </w:tblGrid>
      <w:tr>
        <w:trPr/>
        <w:tc>
          <w:tcPr>
            <w:tcW w:w="800" w:type="dxa"/>
            <w:tcBorders>
              <w:top w:val="single" w:sz="4" w:space="0" w:color="000000"/>
              <w:left w:val="single" w:sz="4" w:space="0" w:color="000000"/>
              <w:bottom w:val="single" w:sz="4" w:space="0" w:color="000000"/>
            </w:tcBorders>
          </w:tcPr>
          <w:p>
            <w:pPr>
              <w:pStyle w:val="Normal"/>
              <w:rPr>
                <w:sz w:val="18"/>
                <w:szCs w:val="18"/>
                <w:ins w:id="3829" w:author="Кривенец Анна Николаевна" w:date="2019-01-11T12:34:00Z"/>
              </w:rPr>
            </w:pPr>
            <w:ins w:id="3828" w:author="Кривенец Анна Николаевна" w:date="2019-01-11T12:34:00Z">
              <w:r>
                <w:rPr>
                  <w:sz w:val="18"/>
                  <w:szCs w:val="18"/>
                </w:rPr>
                <w:t>№</w:t>
              </w:r>
            </w:ins>
          </w:p>
          <w:p>
            <w:pPr>
              <w:pStyle w:val="Normal"/>
              <w:rPr>
                <w:sz w:val="18"/>
                <w:szCs w:val="18"/>
              </w:rPr>
            </w:pPr>
            <w:ins w:id="3830" w:author="Кривенец Анна Николаевна" w:date="2019-01-11T12:34:00Z">
              <w:r>
                <w:rPr>
                  <w:sz w:val="18"/>
                  <w:szCs w:val="18"/>
                </w:rPr>
                <w:t>п/п</w:t>
              </w:r>
            </w:ins>
          </w:p>
        </w:tc>
        <w:tc>
          <w:tcPr>
            <w:tcW w:w="2319" w:type="dxa"/>
            <w:tcBorders>
              <w:top w:val="single" w:sz="4" w:space="0" w:color="000000"/>
              <w:left w:val="single" w:sz="4" w:space="0" w:color="000000"/>
              <w:bottom w:val="single" w:sz="4" w:space="0" w:color="000000"/>
            </w:tcBorders>
          </w:tcPr>
          <w:p>
            <w:pPr>
              <w:pStyle w:val="Normal"/>
              <w:rPr>
                <w:sz w:val="18"/>
                <w:szCs w:val="18"/>
              </w:rPr>
            </w:pPr>
            <w:ins w:id="3831" w:author="Кривенец Анна Николаевна" w:date="2019-01-11T12:34:00Z">
              <w:r>
                <w:rPr>
                  <w:sz w:val="18"/>
                  <w:szCs w:val="18"/>
                </w:rPr>
                <w:t>Отчетные  данные ф. 0503295</w:t>
              </w:r>
            </w:ins>
          </w:p>
        </w:tc>
        <w:tc>
          <w:tcPr>
            <w:tcW w:w="1481" w:type="dxa"/>
            <w:tcBorders>
              <w:top w:val="single" w:sz="4" w:space="0" w:color="000000"/>
              <w:left w:val="single" w:sz="4" w:space="0" w:color="000000"/>
              <w:bottom w:val="single" w:sz="4" w:space="0" w:color="000000"/>
            </w:tcBorders>
          </w:tcPr>
          <w:p>
            <w:pPr>
              <w:pStyle w:val="Normal"/>
              <w:rPr>
                <w:sz w:val="18"/>
                <w:szCs w:val="18"/>
              </w:rPr>
            </w:pPr>
            <w:ins w:id="3832" w:author="Кривенец Анна Николаевна" w:date="2019-01-11T12:34:00Z">
              <w:r>
                <w:rPr>
                  <w:sz w:val="18"/>
                  <w:szCs w:val="18"/>
                </w:rPr>
                <w:t>Соотношение</w:t>
              </w:r>
            </w:ins>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833" w:author="Кривенец Анна Николаевна" w:date="2019-01-11T12:34:00Z">
              <w:r>
                <w:rPr>
                  <w:sz w:val="18"/>
                  <w:szCs w:val="18"/>
                </w:rPr>
                <w:t>Справочная таблица по неисполненным документам</w:t>
              </w:r>
            </w:ins>
          </w:p>
        </w:tc>
      </w:tr>
      <w:tr>
        <w:trPr/>
        <w:tc>
          <w:tcPr>
            <w:tcW w:w="800" w:type="dxa"/>
            <w:tcBorders>
              <w:top w:val="single" w:sz="4" w:space="0" w:color="000000"/>
              <w:left w:val="single" w:sz="4" w:space="0" w:color="000000"/>
              <w:bottom w:val="single" w:sz="4" w:space="0" w:color="000000"/>
            </w:tcBorders>
          </w:tcPr>
          <w:p>
            <w:pPr>
              <w:pStyle w:val="Normal"/>
              <w:rPr>
                <w:sz w:val="18"/>
                <w:szCs w:val="18"/>
              </w:rPr>
            </w:pPr>
            <w:ins w:id="3834" w:author="Кривенец Анна Николаевна" w:date="2019-01-11T12:34:00Z">
              <w:r>
                <w:rPr>
                  <w:sz w:val="18"/>
                  <w:szCs w:val="18"/>
                </w:rPr>
                <w:t>1</w:t>
              </w:r>
            </w:ins>
          </w:p>
        </w:tc>
        <w:tc>
          <w:tcPr>
            <w:tcW w:w="2319" w:type="dxa"/>
            <w:tcBorders>
              <w:top w:val="single" w:sz="4" w:space="0" w:color="000000"/>
              <w:left w:val="single" w:sz="4" w:space="0" w:color="000000"/>
              <w:bottom w:val="single" w:sz="4" w:space="0" w:color="000000"/>
            </w:tcBorders>
          </w:tcPr>
          <w:p>
            <w:pPr>
              <w:pStyle w:val="Normal"/>
              <w:rPr>
                <w:sz w:val="18"/>
                <w:szCs w:val="18"/>
              </w:rPr>
            </w:pPr>
            <w:ins w:id="3835" w:author="Кривенец Анна Николаевна" w:date="2019-01-11T12:34:00Z">
              <w:r>
                <w:rPr>
                  <w:sz w:val="18"/>
                  <w:szCs w:val="18"/>
                </w:rPr>
                <w:t>гр. 8 по строке 030</w:t>
              </w:r>
            </w:ins>
          </w:p>
        </w:tc>
        <w:tc>
          <w:tcPr>
            <w:tcW w:w="1481" w:type="dxa"/>
            <w:tcBorders>
              <w:top w:val="single" w:sz="4" w:space="0" w:color="000000"/>
              <w:left w:val="single" w:sz="4" w:space="0" w:color="000000"/>
              <w:bottom w:val="single" w:sz="4" w:space="0" w:color="000000"/>
            </w:tcBorders>
          </w:tcPr>
          <w:p>
            <w:pPr>
              <w:pStyle w:val="Normal"/>
              <w:rPr>
                <w:sz w:val="18"/>
                <w:szCs w:val="18"/>
              </w:rPr>
            </w:pPr>
            <w:ins w:id="3836" w:author="Кривенец Анна Николаевна" w:date="2019-01-11T12:34:00Z">
              <w:r>
                <w:rPr>
                  <w:sz w:val="18"/>
                  <w:szCs w:val="18"/>
                </w:rPr>
                <w:t>=</w:t>
              </w:r>
            </w:ins>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837" w:author="Кривенец Анна Николаевна" w:date="2019-01-11T12:34:00Z">
              <w:r>
                <w:rPr>
                  <w:sz w:val="18"/>
                  <w:szCs w:val="18"/>
                </w:rPr>
                <w:t>гр. 3 по строке итого</w:t>
              </w:r>
            </w:ins>
          </w:p>
        </w:tc>
      </w:tr>
    </w:tbl>
    <w:p>
      <w:pPr>
        <w:pStyle w:val="Normal"/>
        <w:numPr>
          <w:ilvl w:val="0"/>
          <w:numId w:val="0"/>
        </w:numPr>
        <w:tabs>
          <w:tab w:val="clear" w:pos="709"/>
          <w:tab w:val="left" w:pos="3060" w:leader="none"/>
        </w:tabs>
        <w:outlineLvl w:val="0"/>
        <w:rPr>
          <w:b/>
          <w:b/>
          <w:ins w:id="3839" w:author="Кривенец Анна Николаевна" w:date="2019-01-11T12:34:00Z"/>
        </w:rPr>
      </w:pPr>
      <w:ins w:id="3838" w:author="Кривенец Анна Николаевна" w:date="2019-01-11T12:34:00Z">
        <w:r>
          <w:rPr>
            <w:b/>
          </w:rPr>
        </w:r>
      </w:ins>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8" w:name="__RefHeading___Toc506456176"/>
      <w:r>
        <w:rPr>
          <w:b/>
        </w:rPr>
        <w:t>22. Сведения об исполнении мероприятий в рамках субсидий на иные цели и на цели осуществления капитальных вложений (ф. 0503766)</w:t>
      </w:r>
      <w:bookmarkEnd w:id="28"/>
      <w:r>
        <w:rPr>
          <w:b/>
        </w:rPr>
        <w:t xml:space="preserve"> </w:t>
      </w:r>
    </w:p>
    <w:p>
      <w:pPr>
        <w:pStyle w:val="Normal"/>
        <w:numPr>
          <w:ilvl w:val="0"/>
          <w:numId w:val="0"/>
        </w:numPr>
        <w:tabs>
          <w:tab w:val="clear" w:pos="709"/>
          <w:tab w:val="left" w:pos="3060" w:leader="none"/>
        </w:tabs>
        <w:outlineLvl w:val="0"/>
        <w:rPr>
          <w:b/>
          <w:b/>
        </w:rPr>
      </w:pPr>
      <w:r>
        <w:rPr>
          <w:b/>
        </w:rPr>
      </w:r>
    </w:p>
    <w:tbl>
      <w:tblPr>
        <w:tblW w:w="10137" w:type="dxa"/>
        <w:jc w:val="left"/>
        <w:tblInd w:w="-113" w:type="dxa"/>
        <w:tblLayout w:type="fixed"/>
        <w:tblCellMar>
          <w:top w:w="0" w:type="dxa"/>
          <w:left w:w="108" w:type="dxa"/>
          <w:bottom w:w="0" w:type="dxa"/>
          <w:right w:w="108" w:type="dxa"/>
        </w:tblCellMar>
      </w:tblPr>
      <w:tblGrid>
        <w:gridCol w:w="1344"/>
        <w:gridCol w:w="1475"/>
        <w:gridCol w:w="1442"/>
        <w:gridCol w:w="1698"/>
        <w:gridCol w:w="1239"/>
        <w:gridCol w:w="848"/>
        <w:gridCol w:w="2091"/>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numPr>
                <w:ilvl w:val="0"/>
                <w:numId w:val="0"/>
              </w:numPr>
              <w:tabs>
                <w:tab w:val="clear" w:pos="709"/>
                <w:tab w:val="left" w:pos="3060" w:leader="none"/>
              </w:tabs>
              <w:outlineLvl w:val="0"/>
              <w:rPr>
                <w:b/>
                <w:b/>
              </w:rPr>
            </w:pPr>
            <w:r>
              <w:rPr/>
              <w:t>п/п</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Строка</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Графа</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Соотношение</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Графа</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Контроль показателя</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6</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5</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 xml:space="preserve">Гр 6 </w:t>
            </w:r>
            <w:r>
              <w:rPr>
                <w:b/>
                <w:lang w:val="en-US"/>
              </w:rPr>
              <w:t xml:space="preserve">&lt;&gt; </w:t>
            </w:r>
            <w:r>
              <w:rPr>
                <w:b/>
              </w:rPr>
              <w:t>гр 4 – гр 5 недопустимо</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00</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од причины неисполнения отличен от 00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9" w:name="__RefHeading___Toc506456198"/>
      <w:bookmarkEnd w:id="29"/>
      <w:r>
        <w:rPr>
          <w:b/>
        </w:rPr>
        <w:t>23. Контрольные соотношения к Сведениям о количестве обособленных подразделений (ф. 0503761)</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10173" w:type="dxa"/>
        <w:jc w:val="left"/>
        <w:tblInd w:w="-113" w:type="dxa"/>
        <w:tblLayout w:type="fixed"/>
        <w:tblCellMar>
          <w:top w:w="0" w:type="dxa"/>
          <w:left w:w="108" w:type="dxa"/>
          <w:bottom w:w="0" w:type="dxa"/>
          <w:right w:w="108" w:type="dxa"/>
        </w:tblCellMar>
      </w:tblPr>
      <w:tblGrid>
        <w:gridCol w:w="503"/>
        <w:gridCol w:w="1230"/>
        <w:gridCol w:w="784"/>
        <w:gridCol w:w="784"/>
        <w:gridCol w:w="2567"/>
        <w:gridCol w:w="636"/>
        <w:gridCol w:w="3669"/>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 ноше 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показа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del w:id="3840" w:author="Степанова Оксана Николаевна" w:date="2018-12-28T16:49:00Z">
              <w:r>
                <w:rPr/>
                <w:delText>0</w:delText>
              </w:r>
            </w:del>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3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del w:id="3841" w:author="Степанова Оксана Николаевна" w:date="2018-12-28T16:49:00Z">
              <w:r>
                <w:rPr/>
                <w:delText>0</w:delText>
              </w:r>
            </w:del>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4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del w:id="3842" w:author="Степанова Оксана Николаевна" w:date="2018-12-28T16:49:00Z">
              <w:r>
                <w:rPr/>
                <w:delText>0</w:delText>
              </w:r>
            </w:del>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5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del w:id="3843" w:author="Степанова Оксана Николаевна" w:date="2018-12-28T16:49:00Z">
              <w:r>
                <w:rPr/>
                <w:delText>0</w:delText>
              </w:r>
            </w:del>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6 не соответствует сумме показателей строк  - недопустимо</w:t>
            </w:r>
          </w:p>
        </w:tc>
      </w:tr>
    </w:tbl>
    <w:p>
      <w:pPr>
        <w:sectPr>
          <w:headerReference w:type="default" r:id="rId8"/>
          <w:headerReference w:type="first" r:id="rId9"/>
          <w:footnotePr>
            <w:numFmt w:val="decimal"/>
          </w:footnotePr>
          <w:type w:val="nextPage"/>
          <w:pgSz w:w="11906" w:h="16838"/>
          <w:pgMar w:left="851" w:right="567" w:gutter="0" w:header="709" w:top="765" w:footer="0" w:bottom="851"/>
          <w:pgNumType w:fmt="decimal"/>
          <w:formProt w:val="false"/>
          <w:titlePg/>
          <w:textDirection w:val="lrTb"/>
          <w:docGrid w:type="default" w:linePitch="360" w:charSpace="0"/>
        </w:sectPr>
        <w:pStyle w:val="Normal"/>
        <w:numPr>
          <w:ilvl w:val="0"/>
          <w:numId w:val="0"/>
        </w:numPr>
        <w:tabs>
          <w:tab w:val="clear" w:pos="709"/>
          <w:tab w:val="left" w:pos="3060" w:leader="none"/>
        </w:tabs>
        <w:outlineLvl w:val="0"/>
        <w:rPr>
          <w:b/>
          <w:b/>
        </w:rPr>
      </w:pPr>
      <w:r>
        <w:rPr>
          <w:b/>
        </w:rPr>
      </w:r>
    </w:p>
    <w:p>
      <w:pPr>
        <w:pStyle w:val="Normal"/>
        <w:numPr>
          <w:ilvl w:val="0"/>
          <w:numId w:val="0"/>
        </w:numPr>
        <w:jc w:val="center"/>
        <w:outlineLvl w:val="0"/>
        <w:rPr/>
      </w:pPr>
      <w:bookmarkStart w:id="30" w:name="__RefHeading___Toc506456199"/>
      <w:r>
        <w:rPr>
          <w:b/>
        </w:rPr>
        <w:t>24. Контрольные соотношения между показателями форм бухгалтерской отчетности бюджетных и автономных учреждений</w:t>
      </w:r>
      <w:bookmarkEnd w:id="30"/>
      <w:r>
        <w:rPr>
          <w:b/>
        </w:rPr>
        <w:t xml:space="preserve"> </w:t>
      </w:r>
    </w:p>
    <w:p>
      <w:pPr>
        <w:pStyle w:val="Normal"/>
        <w:numPr>
          <w:ilvl w:val="0"/>
          <w:numId w:val="0"/>
        </w:numPr>
        <w:jc w:val="center"/>
        <w:outlineLvl w:val="0"/>
        <w:rPr>
          <w:b/>
          <w:b/>
        </w:rPr>
      </w:pPr>
      <w:r>
        <w:rPr>
          <w:b/>
        </w:rPr>
      </w:r>
    </w:p>
    <w:p>
      <w:pPr>
        <w:pStyle w:val="Normal"/>
        <w:rPr/>
      </w:pPr>
      <w:r>
        <w:rPr/>
      </w:r>
    </w:p>
    <w:tbl>
      <w:tblPr>
        <w:tblW w:w="15064" w:type="dxa"/>
        <w:jc w:val="left"/>
        <w:tblInd w:w="-185" w:type="dxa"/>
        <w:tblLayout w:type="fixed"/>
        <w:tblCellMar>
          <w:top w:w="0" w:type="dxa"/>
          <w:left w:w="108" w:type="dxa"/>
          <w:bottom w:w="0" w:type="dxa"/>
          <w:right w:w="108" w:type="dxa"/>
        </w:tblCellMar>
      </w:tblPr>
      <w:tblGrid>
        <w:gridCol w:w="521"/>
        <w:gridCol w:w="80"/>
        <w:gridCol w:w="993"/>
        <w:gridCol w:w="1645"/>
        <w:gridCol w:w="21"/>
        <w:gridCol w:w="35"/>
        <w:gridCol w:w="706"/>
        <w:gridCol w:w="25"/>
        <w:gridCol w:w="663"/>
        <w:gridCol w:w="28"/>
        <w:gridCol w:w="818"/>
        <w:gridCol w:w="31"/>
        <w:gridCol w:w="1925"/>
        <w:gridCol w:w="37"/>
        <w:gridCol w:w="2151"/>
        <w:gridCol w:w="7"/>
        <w:gridCol w:w="12"/>
        <w:gridCol w:w="1242"/>
        <w:gridCol w:w="17"/>
        <w:gridCol w:w="23"/>
        <w:gridCol w:w="912"/>
        <w:gridCol w:w="28"/>
        <w:gridCol w:w="3144"/>
      </w:tblGrid>
      <w:tr>
        <w:trPr>
          <w:tblHeader w:val="true"/>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д формы</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Связанная форм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связанной формы</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ей</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del w:id="3845" w:author="Якушечкина Наталья Владимировна" w:date="2018-12-07T16:03:00Z"/>
              </w:rPr>
            </w:pPr>
            <w:del w:id="3844" w:author="Якушечкина Наталья Владимировна" w:date="2018-12-07T16:03:00Z">
              <w:r>
                <w:rPr/>
              </w:r>
            </w:del>
          </w:p>
          <w:p>
            <w:pPr>
              <w:pStyle w:val="Normal"/>
              <w:rPr>
                <w:lang w:val="en-US"/>
              </w:rPr>
            </w:pPr>
            <w:del w:id="3846" w:author="Якушечкина Наталья Владимировна" w:date="2018-12-07T16:03:00Z">
              <w:r>
                <w:rPr>
                  <w:lang w:val="en-US"/>
                </w:rPr>
                <w:delText>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47" w:author="Якушечкина Наталья Владимировна" w:date="2018-12-07T16:03:00Z">
              <w:r>
                <w:rPr/>
                <w:delText>0503737 (5 + 6)</w:delText>
              </w:r>
            </w:del>
            <w:del w:id="3848" w:author="Якушечкина Наталья Владимировна" w:date="2018-12-07T16:03:00Z">
              <w:r>
                <w:rPr>
                  <w:rStyle w:val="FootnoteCharacters"/>
                  <w:rStyle w:val="FootnoteAnchor"/>
                </w:rPr>
                <w:footnoteReference w:id="9"/>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49" w:author="Якушечкина Наталья Владимировна" w:date="2018-12-07T16:03:00Z">
              <w:r>
                <w:rPr/>
                <w:delText>-70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50" w:author="Якушечкина Наталья Владимировна" w:date="2018-12-07T16:03: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3851" w:author="Якушечкина Наталья Владимировна" w:date="2018-12-07T16:0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52" w:author="Якушечкина Наталья Владимировна" w:date="2018-12-07T16:03:00Z">
              <w:r>
                <w:rPr/>
                <w:delText>0503730</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3854" w:author="Якушечкина Наталья Владимировна" w:date="2018-12-07T16:03:00Z"/>
              </w:rPr>
            </w:pPr>
            <w:del w:id="3853" w:author="Якушечкина Наталья Владимировна" w:date="2018-12-07T16:03:00Z">
              <w:r>
                <w:rPr/>
                <w:delText xml:space="preserve">Стр.171 (Гр. 7– Гр. 3)+ </w:delText>
              </w:r>
            </w:del>
          </w:p>
          <w:p>
            <w:pPr>
              <w:pStyle w:val="Normal"/>
              <w:rPr>
                <w:del w:id="3856" w:author="Якушечкина Наталья Владимировна" w:date="2018-12-07T16:03:00Z"/>
              </w:rPr>
            </w:pPr>
            <w:del w:id="3855" w:author="Якушечкина Наталья Владимировна" w:date="2018-12-07T16:03:00Z">
              <w:r>
                <w:rPr/>
                <w:delText xml:space="preserve">Стр.172 (Гр. 7– Гр. 3)+ </w:delText>
              </w:r>
            </w:del>
          </w:p>
          <w:p>
            <w:pPr>
              <w:pStyle w:val="Normal"/>
              <w:rPr>
                <w:del w:id="3858" w:author="Якушечкина Наталья Владимировна" w:date="2018-12-07T16:03:00Z"/>
              </w:rPr>
            </w:pPr>
            <w:del w:id="3857" w:author="Якушечкина Наталья Владимировна" w:date="2018-12-07T16:03:00Z">
              <w:r>
                <w:rPr/>
                <w:delText xml:space="preserve">Стр.173 (Гр. 7– Гр. 3)+ </w:delText>
              </w:r>
            </w:del>
          </w:p>
          <w:p>
            <w:pPr>
              <w:pStyle w:val="Normal"/>
              <w:rPr>
                <w:del w:id="3860" w:author="Якушечкина Наталья Владимировна" w:date="2018-12-07T16:03:00Z"/>
              </w:rPr>
            </w:pPr>
            <w:del w:id="3859" w:author="Якушечкина Наталья Владимировна" w:date="2018-12-07T16:03:00Z">
              <w:r>
                <w:rPr/>
                <w:delText xml:space="preserve">Стр.174 (Гр. 7– Гр. 3)+ </w:delText>
              </w:r>
            </w:del>
          </w:p>
          <w:p>
            <w:pPr>
              <w:pStyle w:val="Normal"/>
              <w:rPr>
                <w:del w:id="3862" w:author="Якушечкина Наталья Владимировна" w:date="2018-12-07T16:03:00Z"/>
              </w:rPr>
            </w:pPr>
            <w:del w:id="3861" w:author="Якушечкина Наталья Владимировна" w:date="2018-12-07T16:03:00Z">
              <w:r>
                <w:rPr/>
                <w:delText>Стр. 175 (Гр. 7 – Гр. 3)</w:delText>
              </w:r>
            </w:del>
          </w:p>
          <w:p>
            <w:pPr>
              <w:pStyle w:val="Normal"/>
              <w:rPr>
                <w:del w:id="3864" w:author="Якушечкина Наталья Владимировна" w:date="2018-12-07T16:03:00Z"/>
              </w:rPr>
            </w:pPr>
            <w:del w:id="3863" w:author="Якушечкина Наталья Владимировна" w:date="2018-12-07T16:03:00Z">
              <w:r>
                <w:rPr/>
                <w:delText xml:space="preserve">Стр.176 (Гр. 7– Гр. 3)+ </w:delText>
              </w:r>
            </w:del>
          </w:p>
          <w:p>
            <w:pPr>
              <w:pStyle w:val="Normal"/>
              <w:rPr>
                <w:del w:id="3866" w:author="Якушечкина Наталья Владимировна" w:date="2018-12-07T16:03:00Z"/>
              </w:rPr>
            </w:pPr>
            <w:del w:id="3865" w:author="Якушечкина Наталья Владимировна" w:date="2018-12-07T16:03:00Z">
              <w:r>
                <w:rPr/>
                <w:delText xml:space="preserve">Стр.177 (Гр. 7– Гр. 3)+ </w:delText>
              </w:r>
            </w:del>
          </w:p>
          <w:p>
            <w:pPr>
              <w:pStyle w:val="Normal"/>
              <w:rPr>
                <w:del w:id="3868" w:author="Якушечкина Наталья Владимировна" w:date="2018-12-07T16:03:00Z"/>
              </w:rPr>
            </w:pPr>
            <w:del w:id="3867" w:author="Якушечкина Наталья Владимировна" w:date="2018-12-07T16:03:00Z">
              <w:r>
                <w:rPr/>
                <w:delText>Стр.179 (Гр. 7– Гр. 3) +</w:delText>
              </w:r>
            </w:del>
          </w:p>
          <w:p>
            <w:pPr>
              <w:pStyle w:val="Normal"/>
              <w:rPr/>
            </w:pPr>
            <w:del w:id="3869" w:author="Якушечкина Наталья Владимировна" w:date="2018-12-07T16:03:00Z">
              <w:r>
                <w:rPr>
                  <w:lang w:val="en-US"/>
                </w:rPr>
                <w:delText>C</w:delText>
              </w:r>
            </w:del>
            <w:del w:id="3870" w:author="Якушечкина Наталья Владимировна" w:date="2018-12-07T16:03:00Z">
              <w:r>
                <w:rPr/>
                <w:delText>тр. 333 (Гр. 7-Гр.3)</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3871" w:author="Якушечкина Наталья Владимировна" w:date="2018-12-07T16:03:00Z">
              <w:r>
                <w:rPr/>
                <w:delText>Движение средств за отчетный год по ф. 0503737 не соответствует изменению остатков на счетах 0 201 00 000, 021003000 в ф. 0503730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3872" w:author="Якушечкина Наталья Владимировна" w:date="2018-12-07T16:03:00Z">
              <w:r>
                <w:rPr/>
                <w:delText>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73" w:author="Якушечкина Наталья Владимировна" w:date="2018-12-07T16:03:00Z">
              <w:r>
                <w:rPr/>
                <w:delText>0503737 ( 4)</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74" w:author="Якушечкина Наталья Владимировна" w:date="2018-12-07T16:03:00Z">
              <w:r>
                <w:rPr/>
                <w:delText>-70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75" w:author="Якушечкина Наталья Владимировна" w:date="2018-12-07T16:03: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3876" w:author="Якушечкина Наталья Владимировна" w:date="2018-12-07T16:0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77" w:author="Якушечкина Наталья Владимировна" w:date="2018-12-07T16:03:00Z">
              <w:r>
                <w:rPr/>
                <w:delText>0503730</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3879" w:author="Якушечкина Наталья Владимировна" w:date="2018-12-07T16:03:00Z"/>
              </w:rPr>
            </w:pPr>
            <w:del w:id="3878" w:author="Якушечкина Наталья Владимировна" w:date="2018-12-07T16:03:00Z">
              <w:r>
                <w:rPr/>
                <w:delText xml:space="preserve">Стр.171 (Гр. 8– Гр. 4)+ </w:delText>
              </w:r>
            </w:del>
          </w:p>
          <w:p>
            <w:pPr>
              <w:pStyle w:val="Normal"/>
              <w:rPr>
                <w:del w:id="3881" w:author="Якушечкина Наталья Владимировна" w:date="2018-12-07T16:03:00Z"/>
              </w:rPr>
            </w:pPr>
            <w:del w:id="3880" w:author="Якушечкина Наталья Владимировна" w:date="2018-12-07T16:03:00Z">
              <w:r>
                <w:rPr/>
                <w:delText xml:space="preserve">Стр.172 (Гр. 8– Гр. 4)+ </w:delText>
              </w:r>
            </w:del>
          </w:p>
          <w:p>
            <w:pPr>
              <w:pStyle w:val="Normal"/>
              <w:rPr>
                <w:del w:id="3883" w:author="Якушечкина Наталья Владимировна" w:date="2018-12-07T16:03:00Z"/>
              </w:rPr>
            </w:pPr>
            <w:del w:id="3882" w:author="Якушечкина Наталья Владимировна" w:date="2018-12-07T16:03:00Z">
              <w:r>
                <w:rPr/>
                <w:delText xml:space="preserve">Стр.173 (Гр. 8– Гр. 4)+ </w:delText>
              </w:r>
            </w:del>
          </w:p>
          <w:p>
            <w:pPr>
              <w:pStyle w:val="Normal"/>
              <w:rPr>
                <w:del w:id="3885" w:author="Якушечкина Наталья Владимировна" w:date="2018-12-07T16:03:00Z"/>
              </w:rPr>
            </w:pPr>
            <w:del w:id="3884" w:author="Якушечкина Наталья Владимировна" w:date="2018-12-07T16:03:00Z">
              <w:r>
                <w:rPr/>
                <w:delText xml:space="preserve">Стр.174 (Гр. 8– Гр. 4)+ </w:delText>
              </w:r>
            </w:del>
          </w:p>
          <w:p>
            <w:pPr>
              <w:pStyle w:val="Normal"/>
              <w:rPr>
                <w:del w:id="3887" w:author="Якушечкина Наталья Владимировна" w:date="2018-12-07T16:03:00Z"/>
              </w:rPr>
            </w:pPr>
            <w:del w:id="3886" w:author="Якушечкина Наталья Владимировна" w:date="2018-12-07T16:03:00Z">
              <w:r>
                <w:rPr/>
                <w:delText xml:space="preserve">Стр. 175 (Гр. 8 – Гр. 4) Стр.176 (Гр. 8– Гр. 4)+ </w:delText>
              </w:r>
            </w:del>
          </w:p>
          <w:p>
            <w:pPr>
              <w:pStyle w:val="Normal"/>
              <w:rPr>
                <w:del w:id="3889" w:author="Якушечкина Наталья Владимировна" w:date="2018-12-07T16:03:00Z"/>
              </w:rPr>
            </w:pPr>
            <w:del w:id="3888" w:author="Якушечкина Наталья Владимировна" w:date="2018-12-07T16:03:00Z">
              <w:r>
                <w:rPr/>
                <w:delText xml:space="preserve">Стр.177 (Гр. 8– Гр. 4)+ </w:delText>
              </w:r>
            </w:del>
          </w:p>
          <w:p>
            <w:pPr>
              <w:pStyle w:val="Normal"/>
              <w:rPr>
                <w:del w:id="3891" w:author="Якушечкина Наталья Владимировна" w:date="2018-12-07T16:03:00Z"/>
              </w:rPr>
            </w:pPr>
            <w:del w:id="3890" w:author="Якушечкина Наталья Владимировна" w:date="2018-12-07T16:03:00Z">
              <w:r>
                <w:rPr/>
                <w:delText>Стр.179 (Гр. 8– Гр. 4)+</w:delText>
              </w:r>
            </w:del>
          </w:p>
          <w:p>
            <w:pPr>
              <w:pStyle w:val="Normal"/>
              <w:rPr/>
            </w:pPr>
            <w:del w:id="3892" w:author="Якушечкина Наталья Владимировна" w:date="2018-12-07T16:03:00Z">
              <w:r>
                <w:rPr>
                  <w:lang w:val="en-US"/>
                </w:rPr>
                <w:delText>C</w:delText>
              </w:r>
            </w:del>
            <w:del w:id="3893" w:author="Якушечкина Наталья Владимировна" w:date="2018-12-07T16:03:00Z">
              <w:r>
                <w:rPr/>
                <w:delText>тр. 333 (Гр. 8-Гр.4)</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3894" w:author="Якушечкина Наталья Владимировна" w:date="2018-12-07T16:03:00Z">
              <w:r>
                <w:rPr/>
                <w:delText>Движение средств за отчетный год по ф. 0503737 не соответствует изменению остатков на счетах 0 201 00 000, 021003000 в ф. 0503730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3895" w:author="Кривенец Анна Николаевна" w:date="2019-01-11T12:40:00Z">
              <w:r>
                <w:rPr/>
                <w:delText>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96" w:author="Кривенец Анна Николаевна" w:date="2019-01-11T12:40:00Z">
              <w:r>
                <w:rPr/>
                <w:delText>0503737 (4)</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del w:id="3898" w:author="Кривенец Анна Николаевна" w:date="2019-01-11T12:40:00Z"/>
              </w:rPr>
            </w:pPr>
            <w:del w:id="3897" w:author="Кривенец Анна Николаевна" w:date="2019-01-11T12:40:00Z">
              <w:r>
                <w:rPr/>
              </w:r>
            </w:del>
          </w:p>
          <w:p>
            <w:pPr>
              <w:pStyle w:val="Normal"/>
              <w:rPr/>
            </w:pPr>
            <w:del w:id="3899" w:author="Кривенец Анна Николаевна" w:date="2019-01-11T12:40:00Z">
              <w:r>
                <w:rPr/>
                <w:delText>0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900" w:author="Кривенец Анна Николаевна" w:date="2019-01-11T12:40: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3901" w:author="Кривенец Анна Николаевна" w:date="2019-01-11T12:4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02" w:author="Кривенец Анна Николаевна" w:date="2019-01-11T12:40:00Z">
              <w:r>
                <w:rPr/>
                <w:delText>0503762</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3904" w:author="Кривенец Анна Николаевна" w:date="2019-01-11T12:40:00Z"/>
              </w:rPr>
            </w:pPr>
            <w:del w:id="3903" w:author="Кривенец Анна Николаевна" w:date="2019-01-11T12:40:00Z">
              <w:r>
                <w:rPr/>
                <w:delText>Итого</w:delText>
              </w:r>
            </w:del>
          </w:p>
          <w:p>
            <w:pPr>
              <w:pStyle w:val="Normal"/>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05" w:author="Кривенец Анна Николаевна" w:date="2019-01-11T12:40:00Z">
              <w:r>
                <w:rPr/>
                <w:delText>5</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del w:id="3907" w:author="Кривенец Анна Николаевна" w:date="2019-01-11T12:40:00Z"/>
              </w:rPr>
            </w:pPr>
            <w:del w:id="3906" w:author="Кривенец Анна Николаевна" w:date="2019-01-11T12:40:00Z">
              <w:r>
                <w:rPr>
                  <w:sz w:val="18"/>
                  <w:szCs w:val="18"/>
                </w:rPr>
              </w:r>
            </w:del>
          </w:p>
          <w:p>
            <w:pPr>
              <w:pStyle w:val="Normal"/>
              <w:rPr/>
            </w:pPr>
            <w:del w:id="3908" w:author="Кривенец Анна Николаевна" w:date="2019-01-11T12:40:00Z">
              <w:r>
                <w:rPr>
                  <w:sz w:val="18"/>
                  <w:szCs w:val="18"/>
                </w:rPr>
                <w:delText>Плановые показатели в ф. 0503737 (4) не соответствует показателям в ф. 0503762 – требуется пояснени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с)</w:t>
            </w:r>
            <w:r>
              <w:rPr>
                <w:rStyle w:val="FootnoteCharacters"/>
              </w:rPr>
              <w:t xml:space="preserve"> </w:t>
            </w:r>
            <w:r>
              <w:rPr>
                <w:rStyle w:val="FootnoteCharacters"/>
                <w:rStyle w:val="FootnoteAnchor"/>
              </w:rPr>
              <w:footnoteReference w:id="10"/>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5) не соответствует идентичному показателю в ф. 0503766 (с) -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с)</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5) не соответствует идентичному показателю в ф. 0503766  (с)-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6)</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w:t>
            </w:r>
            <w:r>
              <w:rPr>
                <w:lang w:val="en-US"/>
              </w:rPr>
              <w:t>i</w:t>
            </w:r>
            <w:r>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6) не соответствует идентичному показателю в ф. 0503766 (</w:t>
            </w:r>
            <w:r>
              <w:rPr>
                <w:sz w:val="18"/>
                <w:szCs w:val="18"/>
                <w:lang w:val="en-US"/>
              </w:rPr>
              <w:t>i</w:t>
            </w:r>
            <w:r>
              <w:rPr>
                <w:sz w:val="18"/>
                <w:szCs w:val="18"/>
              </w:rPr>
              <w:t>) -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6)</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w:t>
            </w:r>
            <w:r>
              <w:rPr>
                <w:lang w:val="en-US"/>
              </w:rPr>
              <w:t>i</w:t>
            </w:r>
            <w:r>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6) не соответствует идентичному показателю в ф. 0503766 (</w:t>
            </w:r>
            <w:r>
              <w:rPr>
                <w:sz w:val="18"/>
                <w:szCs w:val="18"/>
                <w:lang w:val="en-US"/>
              </w:rPr>
              <w:t>i</w:t>
            </w:r>
            <w:r>
              <w:rPr>
                <w:sz w:val="18"/>
                <w:szCs w:val="18"/>
              </w:rPr>
              <w:t>) -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w:t>
            </w:r>
            <w:del w:id="3909" w:author="Якушечкина Наталья Владимировна" w:date="2018-12-27T15:01:00Z">
              <w:r>
                <w:rPr>
                  <w:color w:val="000000"/>
                </w:rPr>
                <w:delText xml:space="preserve">620 </w:delText>
              </w:r>
            </w:del>
            <w:ins w:id="3910" w:author="Якушечкина Наталья Владимировна" w:date="2018-12-27T15:01:00Z">
              <w:r>
                <w:rPr>
                  <w:color w:val="000000"/>
                </w:rPr>
                <w:t xml:space="preserve">570 </w:t>
              </w:r>
            </w:ins>
          </w:p>
          <w:p>
            <w:pPr>
              <w:pStyle w:val="Normal"/>
              <w:rPr>
                <w:color w:val="000000"/>
              </w:rPr>
            </w:pPr>
            <w:r>
              <w:rPr>
                <w:color w:val="000000"/>
              </w:rPr>
              <w:t>(Гр. 10– Гр. 6)</w:t>
            </w:r>
            <w:del w:id="3911" w:author="Якушечкина Наталья Владимировна" w:date="2018-12-27T15:02:00Z">
              <w:r>
                <w:rPr>
                  <w:color w:val="000000"/>
                </w:rPr>
                <w:delText xml:space="preserve"> – Стр.623.1 (Гр.10 – Гр.6)</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300 + показатели по счету 0 304 06 000 из Справки 050372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инансовый результат по счетам баланса не соответствует идентичному показателю в ф. 0503721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912" w:author="Якушечкина Наталья Владимировна" w:date="2018-12-10T17:00:00Z">
              <w:r>
                <w:rPr/>
                <w:delText xml:space="preserve">150 </w:delText>
              </w:r>
            </w:del>
            <w:ins w:id="3913" w:author="Якушечкина Наталья Владимировна" w:date="2018-12-10T17:00:00Z">
              <w:r>
                <w:rPr/>
                <w:t xml:space="preserve">190 </w:t>
              </w:r>
            </w:ins>
          </w:p>
          <w:p>
            <w:pPr>
              <w:pStyle w:val="Normal"/>
              <w:rPr/>
            </w:pPr>
            <w:r>
              <w:rPr/>
              <w:t>(Гр. 7– Гр. 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Движение нефинансовых активов по счетам баланса не соответствует идентичному показателю в ф. 0503721-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914" w:author="Якушечкина Наталья Владимировна" w:date="2018-12-10T17:00:00Z">
              <w:r>
                <w:rPr/>
                <w:delText xml:space="preserve">150 </w:delText>
              </w:r>
            </w:del>
            <w:ins w:id="3915" w:author="Якушечкина Наталья Владимировна" w:date="2018-12-10T17:00:00Z">
              <w:r>
                <w:rPr/>
                <w:t xml:space="preserve">190 </w:t>
              </w:r>
            </w:ins>
          </w:p>
          <w:p>
            <w:pPr>
              <w:pStyle w:val="Normal"/>
              <w:rPr/>
            </w:pPr>
            <w:r>
              <w:rPr/>
              <w:t>(Гр. 8–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Движение нефинансовых активов по счетам баланса не соответствует идентичному показателю в ф. 0503721-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916" w:author="Кривенец Анна Николаевна" w:date="2019-01-11T12:57:00Z">
              <w:r>
                <w:rPr/>
                <w:delText>150</w:delText>
              </w:r>
            </w:del>
            <w:r>
              <w:rPr/>
              <w:t xml:space="preserve"> </w:t>
            </w:r>
            <w:ins w:id="3917" w:author="Якушечкина Наталья Владимировна" w:date="2018-12-10T17:00:00Z">
              <w:r>
                <w:rPr/>
                <w:t xml:space="preserve">190 </w:t>
              </w:r>
            </w:ins>
          </w:p>
          <w:p>
            <w:pPr>
              <w:pStyle w:val="Normal"/>
              <w:rPr/>
            </w:pPr>
            <w:r>
              <w:rPr/>
              <w:t>(Гр. 9– Гр. 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Движение нефинансовых активов по счетам баланса не соответствует идентичному показателю в ф. 0503721-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918" w:author="Якушечкина Наталья Владимировна" w:date="2018-12-27T15:04:00Z">
              <w:r>
                <w:rPr/>
                <w:delText xml:space="preserve">400 </w:delText>
              </w:r>
            </w:del>
            <w:ins w:id="3919" w:author="Якушечкина Наталья Владимировна" w:date="2018-12-27T15:04:00Z">
              <w:r>
                <w:rPr/>
                <w:t xml:space="preserve">340 </w:t>
              </w:r>
            </w:ins>
          </w:p>
          <w:p>
            <w:pPr>
              <w:pStyle w:val="Normal"/>
              <w:rPr/>
            </w:pPr>
            <w:r>
              <w:rPr/>
              <w:t>(Гр. 10– Гр. 6)</w:t>
            </w:r>
            <w:del w:id="3920" w:author="Якушечкина Наталья Владимировна" w:date="2018-12-27T15:03:00Z">
              <w:r>
                <w:rPr/>
                <w:delText xml:space="preserve"> – Стр. 337 (Гр. 10 – Гр. 6)</w:delText>
              </w:r>
            </w:del>
            <w:r>
              <w:rPr/>
              <w:t xml:space="preserve">  - стр. </w:t>
            </w:r>
            <w:del w:id="3921" w:author="Якушечкина Наталья Владимировна" w:date="2018-12-27T15:04:00Z">
              <w:r>
                <w:rPr/>
                <w:delText xml:space="preserve">600 </w:delText>
              </w:r>
            </w:del>
            <w:ins w:id="3922" w:author="Якушечкина Наталья Владимировна" w:date="2018-12-27T15:04:00Z">
              <w:r>
                <w:rPr/>
                <w:t xml:space="preserve">550 </w:t>
              </w:r>
            </w:ins>
            <w:r>
              <w:rPr/>
              <w:t>(Гр.10-Гр.6)</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23" w:author="Якушечкина Наталья Владимировна" w:date="2018-12-27T15:06:00Z">
              <w:r>
                <w:rPr/>
                <w:delText>380</w:delText>
              </w:r>
            </w:del>
            <w:ins w:id="3924" w:author="Якушечкина Наталья Владимировна" w:date="2018-12-27T15:06:00Z">
              <w:r>
                <w:rPr/>
                <w:t>400</w:t>
              </w:r>
            </w:ins>
            <w:r>
              <w:rPr/>
              <w:t>+ показатели по счету 0 304 06 000 из Справки 050372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Движение финансовых активов и обязательств по счетам баланса не соответствует идентичному показателю в ф. 0503721-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3925" w:author="Кривенец Анна Николаевна" w:date="2019-01-14T08:37:00Z">
              <w:r>
                <w:rPr/>
                <w:delText>1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926" w:author="Якушечкина Наталья Владимировна" w:date="2018-12-12T11:24: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del w:id="3928" w:author="Якушечкина Наталья Владимировна" w:date="2018-12-12T11:24:00Z"/>
              </w:rPr>
            </w:pPr>
            <w:del w:id="3927" w:author="Якушечкина Наталья Владимировна" w:date="2018-12-12T11:24:00Z">
              <w:r>
                <w:rPr/>
                <w:delText xml:space="preserve">Стр.211 </w:delText>
              </w:r>
            </w:del>
          </w:p>
          <w:p>
            <w:pPr>
              <w:pStyle w:val="Normal"/>
              <w:rPr>
                <w:del w:id="3930" w:author="Якушечкина Наталья Владимировна" w:date="2018-12-12T11:24:00Z"/>
              </w:rPr>
            </w:pPr>
            <w:del w:id="3929" w:author="Якушечкина Наталья Владимировна" w:date="2018-12-12T11:24:00Z">
              <w:r>
                <w:rPr/>
                <w:delText xml:space="preserve">(Гр. 7– Гр. 3)+ Стр.371 </w:delText>
              </w:r>
            </w:del>
          </w:p>
          <w:p>
            <w:pPr>
              <w:pStyle w:val="Normal"/>
              <w:rPr/>
            </w:pPr>
            <w:del w:id="3931" w:author="Якушечкина Наталья Владимировна" w:date="2018-12-12T11:24:00Z">
              <w:r>
                <w:rPr/>
                <w:delText>(Гр. 7– Гр. 3)</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3932"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33" w:author="Якушечкина Наталья Владимировна" w:date="2018-12-12T11:24:00Z">
              <w:r>
                <w:rPr/>
                <w:delText>0503721</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34" w:author="Якушечкина Наталья Владимировна" w:date="2018-12-12T11:24:00Z">
              <w:r>
                <w:rPr/>
                <w:delText>42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35" w:author="Якушечкина Наталья Владимировна" w:date="2018-12-12T11:24: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3936" w:author="Якушечкина Наталья Владимировна" w:date="2018-12-12T11:24:00Z">
              <w:r>
                <w:rPr/>
                <w:delText>Движение ценных бумаг, кроме акций за отчетный год по ф. 0503721 не соответствует изменению остатков по ф. 0503730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3937" w:author="Кривенец Анна Николаевна" w:date="2019-01-14T08:37:00Z">
              <w:r>
                <w:rPr/>
                <w:delText>1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938" w:author="Якушечкина Наталья Владимировна" w:date="2018-12-12T11:24: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del w:id="3940" w:author="Якушечкина Наталья Владимировна" w:date="2018-12-12T11:24:00Z"/>
              </w:rPr>
            </w:pPr>
            <w:del w:id="3939" w:author="Якушечкина Наталья Владимировна" w:date="2018-12-12T11:24:00Z">
              <w:r>
                <w:rPr/>
                <w:delText xml:space="preserve">Стр.211 </w:delText>
              </w:r>
            </w:del>
          </w:p>
          <w:p>
            <w:pPr>
              <w:pStyle w:val="Normal"/>
              <w:rPr>
                <w:del w:id="3942" w:author="Якушечкина Наталья Владимировна" w:date="2018-12-12T11:24:00Z"/>
              </w:rPr>
            </w:pPr>
            <w:del w:id="3941" w:author="Якушечкина Наталья Владимировна" w:date="2018-12-12T11:24:00Z">
              <w:r>
                <w:rPr/>
                <w:delText>(Гр. 8– Гр. 4)+</w:delText>
              </w:r>
            </w:del>
          </w:p>
          <w:p>
            <w:pPr>
              <w:pStyle w:val="Normal"/>
              <w:rPr>
                <w:del w:id="3944" w:author="Якушечкина Наталья Владимировна" w:date="2018-12-12T11:24:00Z"/>
              </w:rPr>
            </w:pPr>
            <w:del w:id="3943" w:author="Якушечкина Наталья Владимировна" w:date="2018-12-12T11:24:00Z">
              <w:r>
                <w:rPr/>
                <w:delText xml:space="preserve">Стр.371 </w:delText>
              </w:r>
            </w:del>
          </w:p>
          <w:p>
            <w:pPr>
              <w:pStyle w:val="Normal"/>
              <w:rPr/>
            </w:pPr>
            <w:del w:id="3945" w:author="Якушечкина Наталья Владимировна" w:date="2018-12-12T11:24:00Z">
              <w:r>
                <w:rPr/>
                <w:delText>(Гр. 8– Гр. 4)</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3946"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47" w:author="Якушечкина Наталья Владимировна" w:date="2018-12-12T11:24:00Z">
              <w:r>
                <w:rPr/>
                <w:delText>0503721</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48" w:author="Якушечкина Наталья Владимировна" w:date="2018-12-12T11:24:00Z">
              <w:r>
                <w:rPr/>
                <w:delText>42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49" w:author="Якушечкина Наталья Владимировна" w:date="2018-12-12T11:24:00Z">
              <w:r>
                <w:rPr/>
                <w:delText>5</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3950" w:author="Якушечкина Наталья Владимировна" w:date="2018-12-12T11:24:00Z">
              <w:r>
                <w:rPr/>
                <w:delText>Движение ценных бумаг, кроме акций за отчетный год по ф. 0503721 не соответствует изменению остатков по ф. 0503730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3951" w:author="Кривенец Анна Николаевна" w:date="2019-01-14T08:37:00Z">
              <w:r>
                <w:rPr/>
                <w:delText>1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952" w:author="Якушечкина Наталья Владимировна" w:date="2018-12-12T11:24: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del w:id="3954" w:author="Якушечкина Наталья Владимировна" w:date="2018-12-12T11:24:00Z"/>
              </w:rPr>
            </w:pPr>
            <w:del w:id="3953" w:author="Якушечкина Наталья Владимировна" w:date="2018-12-12T11:24:00Z">
              <w:r>
                <w:rPr/>
                <w:delText xml:space="preserve">Стр.211 </w:delText>
              </w:r>
            </w:del>
          </w:p>
          <w:p>
            <w:pPr>
              <w:pStyle w:val="Normal"/>
              <w:rPr>
                <w:del w:id="3956" w:author="Якушечкина Наталья Владимировна" w:date="2018-12-12T11:24:00Z"/>
              </w:rPr>
            </w:pPr>
            <w:del w:id="3955" w:author="Якушечкина Наталья Владимировна" w:date="2018-12-12T11:24:00Z">
              <w:r>
                <w:rPr/>
                <w:delText>(Гр. 9– Гр. 5)+</w:delText>
              </w:r>
            </w:del>
          </w:p>
          <w:p>
            <w:pPr>
              <w:pStyle w:val="Normal"/>
              <w:rPr>
                <w:del w:id="3958" w:author="Якушечкина Наталья Владимировна" w:date="2018-12-12T11:24:00Z"/>
              </w:rPr>
            </w:pPr>
            <w:del w:id="3957" w:author="Якушечкина Наталья Владимировна" w:date="2018-12-12T11:24:00Z">
              <w:r>
                <w:rPr/>
                <w:delText>Стр.371</w:delText>
              </w:r>
            </w:del>
          </w:p>
          <w:p>
            <w:pPr>
              <w:pStyle w:val="Normal"/>
              <w:rPr/>
            </w:pPr>
            <w:del w:id="3959" w:author="Якушечкина Наталья Владимировна" w:date="2018-12-12T11:24:00Z">
              <w:r>
                <w:rPr/>
                <w:delText>(Гр. 9– Гр. 5)</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3960"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61" w:author="Якушечкина Наталья Владимировна" w:date="2018-12-12T11:24:00Z">
              <w:r>
                <w:rPr/>
                <w:delText>0503721</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62" w:author="Якушечкина Наталья Владимировна" w:date="2018-12-12T11:24:00Z">
              <w:r>
                <w:rPr/>
                <w:delText>42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63" w:author="Якушечкина Наталья Владимировна" w:date="2018-12-12T11:24:00Z">
              <w:r>
                <w:rPr/>
                <w:delText>6</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3964" w:author="Якушечкина Наталья Владимировна" w:date="2018-12-12T11:24:00Z">
              <w:r>
                <w:rPr/>
                <w:delText>Движение ценных бумаг, кроме акций за отчетный год по ф. 0503721 не соответствует изменению остатков по ф. 0503730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3965" w:author="Кривенец Анна Николаевна" w:date="2019-01-14T08:37:00Z">
              <w:r>
                <w:rPr/>
                <w:delText>1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966" w:author="Якушечкина Наталья Владимировна" w:date="2018-12-12T11:24: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del w:id="3968" w:author="Якушечкина Наталья Владимировна" w:date="2018-12-12T11:24:00Z"/>
              </w:rPr>
            </w:pPr>
            <w:del w:id="3967" w:author="Якушечкина Наталья Владимировна" w:date="2018-12-12T11:24:00Z">
              <w:r>
                <w:rPr/>
                <w:delText xml:space="preserve">Стр.212 </w:delText>
              </w:r>
            </w:del>
          </w:p>
          <w:p>
            <w:pPr>
              <w:pStyle w:val="Normal"/>
              <w:rPr>
                <w:del w:id="3970" w:author="Якушечкина Наталья Владимировна" w:date="2018-12-12T11:24:00Z"/>
              </w:rPr>
            </w:pPr>
            <w:del w:id="3969" w:author="Якушечкина Наталья Владимировна" w:date="2018-12-12T11:24:00Z">
              <w:r>
                <w:rPr/>
                <w:delText xml:space="preserve">(Гр. 7– Гр. 3)+ Стр.372 </w:delText>
              </w:r>
            </w:del>
          </w:p>
          <w:p>
            <w:pPr>
              <w:pStyle w:val="Normal"/>
              <w:rPr/>
            </w:pPr>
            <w:del w:id="3971" w:author="Якушечкина Наталья Владимировна" w:date="2018-12-12T11:24:00Z">
              <w:r>
                <w:rPr/>
                <w:delText>(Гр. 7– Гр. 3)</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3972"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73" w:author="Якушечкина Наталья Владимировна" w:date="2018-12-12T11:24:00Z">
              <w:r>
                <w:rPr/>
                <w:delText>0503721</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74" w:author="Якушечкина Наталья Владимировна" w:date="2018-12-12T11:24:00Z">
              <w:r>
                <w:rPr/>
                <w:delText>44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75" w:author="Якушечкина Наталья Владимировна" w:date="2018-12-12T11:24: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3976" w:author="Якушечкина Наталья Владимировна" w:date="2018-12-12T11:24:00Z">
              <w:r>
                <w:rPr/>
                <w:delText>Движение акций и иных форм участия в капитале за отчетный год по ф. 0503721 не соответствует изменению остатков по ф. 0503730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3977" w:author="Кривенец Анна Николаевна" w:date="2019-01-14T08:37:00Z">
              <w:r>
                <w:rPr/>
                <w:delText>1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978" w:author="Якушечкина Наталья Владимировна" w:date="2018-12-12T11:24: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del w:id="3980" w:author="Якушечкина Наталья Владимировна" w:date="2018-12-12T11:24:00Z"/>
              </w:rPr>
            </w:pPr>
            <w:del w:id="3979" w:author="Якушечкина Наталья Владимировна" w:date="2018-12-12T11:24:00Z">
              <w:r>
                <w:rPr/>
                <w:delText xml:space="preserve">Стр.212 </w:delText>
              </w:r>
            </w:del>
          </w:p>
          <w:p>
            <w:pPr>
              <w:pStyle w:val="Normal"/>
              <w:rPr>
                <w:del w:id="3982" w:author="Якушечкина Наталья Владимировна" w:date="2018-12-12T11:24:00Z"/>
              </w:rPr>
            </w:pPr>
            <w:del w:id="3981" w:author="Якушечкина Наталья Владимировна" w:date="2018-12-12T11:24:00Z">
              <w:r>
                <w:rPr/>
                <w:delText>(Гр. 8– Гр. 4)+</w:delText>
              </w:r>
            </w:del>
          </w:p>
          <w:p>
            <w:pPr>
              <w:pStyle w:val="Normal"/>
              <w:rPr>
                <w:del w:id="3984" w:author="Якушечкина Наталья Владимировна" w:date="2018-12-12T11:24:00Z"/>
              </w:rPr>
            </w:pPr>
            <w:del w:id="3983" w:author="Якушечкина Наталья Владимировна" w:date="2018-12-12T11:24:00Z">
              <w:r>
                <w:rPr/>
                <w:delText xml:space="preserve">Стр.372 </w:delText>
              </w:r>
            </w:del>
          </w:p>
          <w:p>
            <w:pPr>
              <w:pStyle w:val="Normal"/>
              <w:rPr/>
            </w:pPr>
            <w:del w:id="3985" w:author="Якушечкина Наталья Владимировна" w:date="2018-12-12T11:24:00Z">
              <w:r>
                <w:rPr/>
                <w:delText>(Гр. 8– Гр. 4)</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3986"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87" w:author="Якушечкина Наталья Владимировна" w:date="2018-12-12T11:24:00Z">
              <w:r>
                <w:rPr/>
                <w:delText>0503721</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88" w:author="Якушечкина Наталья Владимировна" w:date="2018-12-12T11:24:00Z">
              <w:r>
                <w:rPr/>
                <w:delText>44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89" w:author="Якушечкина Наталья Владимировна" w:date="2018-12-12T11:24:00Z">
              <w:r>
                <w:rPr/>
                <w:delText>5</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3990" w:author="Якушечкина Наталья Владимировна" w:date="2018-12-12T11:24:00Z">
              <w:r>
                <w:rPr/>
                <w:delText>Движение акций и иных форм участия в капитале за отчетный год по ф. 0503721 не соответствует изменению остатков по ф. 0503730 в части деятельности по государственному заданию–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3991" w:author="Кривенец Анна Николаевна" w:date="2019-01-14T08:37:00Z">
              <w:r>
                <w:rPr/>
                <w:delText>2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992" w:author="Якушечкина Наталья Владимировна" w:date="2018-12-12T11:24: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del w:id="3994" w:author="Якушечкина Наталья Владимировна" w:date="2018-12-12T11:24:00Z"/>
              </w:rPr>
            </w:pPr>
            <w:del w:id="3993" w:author="Якушечкина Наталья Владимировна" w:date="2018-12-12T11:24:00Z">
              <w:r>
                <w:rPr/>
                <w:delText xml:space="preserve">Стр.212 </w:delText>
              </w:r>
            </w:del>
          </w:p>
          <w:p>
            <w:pPr>
              <w:pStyle w:val="Normal"/>
              <w:rPr>
                <w:del w:id="3996" w:author="Якушечкина Наталья Владимировна" w:date="2018-12-12T11:24:00Z"/>
              </w:rPr>
            </w:pPr>
            <w:del w:id="3995" w:author="Якушечкина Наталья Владимировна" w:date="2018-12-12T11:24:00Z">
              <w:r>
                <w:rPr/>
                <w:delText>(Гр. 9– Гр. 5)+</w:delText>
              </w:r>
            </w:del>
          </w:p>
          <w:p>
            <w:pPr>
              <w:pStyle w:val="Normal"/>
              <w:rPr>
                <w:del w:id="3998" w:author="Якушечкина Наталья Владимировна" w:date="2018-12-12T11:24:00Z"/>
              </w:rPr>
            </w:pPr>
            <w:del w:id="3997" w:author="Якушечкина Наталья Владимировна" w:date="2018-12-12T11:24:00Z">
              <w:r>
                <w:rPr/>
                <w:delText>Стр.372</w:delText>
              </w:r>
            </w:del>
          </w:p>
          <w:p>
            <w:pPr>
              <w:pStyle w:val="Normal"/>
              <w:rPr/>
            </w:pPr>
            <w:del w:id="3999" w:author="Якушечкина Наталья Владимировна" w:date="2018-12-12T11:24:00Z">
              <w:r>
                <w:rPr/>
                <w:delText>(Гр. 9– Гр. 5)</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000"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001" w:author="Якушечкина Наталья Владимировна" w:date="2018-12-12T11:24:00Z">
              <w:r>
                <w:rPr/>
                <w:delText>0503721</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002" w:author="Якушечкина Наталья Владимировна" w:date="2018-12-12T11:24:00Z">
              <w:r>
                <w:rPr/>
                <w:delText>44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003" w:author="Якушечкина Наталья Владимировна" w:date="2018-12-12T11:24:00Z">
              <w:r>
                <w:rPr/>
                <w:delText>6</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004" w:author="Якушечкина Наталья Владимировна" w:date="2018-12-12T11:24:00Z">
              <w:r>
                <w:rPr/>
                <w:delText>Движение акций и иных форм участия в капитале за отчетный год по ф. 0503721 не соответствует изменению остатков по ф. 0503730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4005" w:author="Якушечкина Наталья Владимировна" w:date="2018-12-10T17:00:00Z">
              <w:r>
                <w:rPr/>
                <w:delText xml:space="preserve">290 </w:delText>
              </w:r>
            </w:del>
            <w:ins w:id="4006" w:author="Якушечкина Наталья Владимировна" w:date="2018-12-10T17:00:00Z">
              <w:r>
                <w:rPr/>
                <w:t xml:space="preserve">270 </w:t>
              </w:r>
            </w:ins>
          </w:p>
          <w:p>
            <w:pPr>
              <w:pStyle w:val="Normal"/>
              <w:rPr/>
            </w:pPr>
            <w:r>
              <w:rPr/>
              <w:t>(Гр. 7– Гр. 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Чистое предоставление займов (ссуд) за отчетный год по ф. 0503721 не соответствует изменению остатков по ф. 0503730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4007" w:author="Якушечкина Наталья Владимировна" w:date="2018-12-10T17:01:00Z">
              <w:r>
                <w:rPr/>
                <w:delText xml:space="preserve">290 </w:delText>
              </w:r>
            </w:del>
            <w:ins w:id="4008" w:author="Якушечкина Наталья Владимировна" w:date="2018-12-10T17:01:00Z">
              <w:r>
                <w:rPr/>
                <w:t>270</w:t>
              </w:r>
            </w:ins>
          </w:p>
          <w:p>
            <w:pPr>
              <w:pStyle w:val="Normal"/>
              <w:rPr/>
            </w:pPr>
            <w:r>
              <w:rPr/>
              <w:t>(Гр. 8–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Чистое предоставление займов (ссуд) за отчетный год по ф. 0503721 не соответствует изменению остатков по ф. 0503730 в части деятельности по государственному заданию–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4009" w:author="Кривенец Анна Николаевна" w:date="2019-01-11T12:56:00Z">
              <w:r>
                <w:rPr/>
                <w:delText>290</w:delText>
              </w:r>
            </w:del>
            <w:r>
              <w:rPr/>
              <w:t xml:space="preserve"> </w:t>
            </w:r>
            <w:ins w:id="4010" w:author="Якушечкина Наталья Владимировна" w:date="2018-12-10T17:01:00Z">
              <w:r>
                <w:rPr/>
                <w:t xml:space="preserve">270 </w:t>
              </w:r>
            </w:ins>
          </w:p>
          <w:p>
            <w:pPr>
              <w:pStyle w:val="Normal"/>
              <w:rPr/>
            </w:pPr>
            <w:r>
              <w:rPr/>
              <w:t>(Гр. 9– Гр. 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Чистое предоставление займов (ссуд) за отчетный год по ф. 0503721 не соответствует изменению остатков по ф. 0503730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011" w:author="Кривенец Анна Николаевна" w:date="2019-01-14T08:38:00Z">
              <w:r>
                <w:rPr/>
                <w:delText>2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012" w:author="Якушечкина Наталья Владимировна" w:date="2018-12-12T11:24: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del w:id="4014" w:author="Якушечкина Наталья Владимировна" w:date="2018-12-12T11:24:00Z"/>
              </w:rPr>
            </w:pPr>
            <w:del w:id="4013" w:author="Якушечкина Наталья Владимировна" w:date="2018-12-12T11:24:00Z">
              <w:r>
                <w:rPr/>
                <w:delText xml:space="preserve">Стр.213 </w:delText>
              </w:r>
            </w:del>
          </w:p>
          <w:p>
            <w:pPr>
              <w:pStyle w:val="Normal"/>
              <w:rPr>
                <w:del w:id="4016" w:author="Якушечкина Наталья Владимировна" w:date="2018-12-12T11:24:00Z"/>
              </w:rPr>
            </w:pPr>
            <w:del w:id="4015" w:author="Якушечкина Наталья Владимировна" w:date="2018-12-12T11:24:00Z">
              <w:r>
                <w:rPr/>
                <w:delText xml:space="preserve">(Гр. 7– Гр. 3)+ Стр.373 </w:delText>
              </w:r>
            </w:del>
          </w:p>
          <w:p>
            <w:pPr>
              <w:pStyle w:val="Normal"/>
              <w:rPr/>
            </w:pPr>
            <w:del w:id="4017" w:author="Якушечкина Наталья Владимировна" w:date="2018-12-12T11:24:00Z">
              <w:r>
                <w:rPr/>
                <w:delText>(Гр. 7– Гр. 3)</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018"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019" w:author="Якушечкина Наталья Владимировна" w:date="2018-12-12T11:24:00Z">
              <w:r>
                <w:rPr/>
                <w:delText>0503721</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020" w:author="Якушечкина Наталья Владимировна" w:date="2018-12-12T11:24:00Z">
              <w:r>
                <w:rPr/>
                <w:delText>47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021" w:author="Якушечкина Наталья Владимировна" w:date="2018-12-12T11:24: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022" w:author="Якушечкина Наталья Владимировна" w:date="2018-12-12T11:24:00Z">
              <w:r>
                <w:rPr/>
                <w:delText>Движение иных финансовых активов за отчетный год по ф. 0503721 не соответствует изменению остатков по ф. 0503730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023" w:author="Кривенец Анна Николаевна" w:date="2019-01-14T08:38:00Z">
              <w:r>
                <w:rPr/>
                <w:delText>2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024" w:author="Якушечкина Наталья Владимировна" w:date="2018-12-12T11:24: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del w:id="4026" w:author="Якушечкина Наталья Владимировна" w:date="2018-12-12T11:24:00Z"/>
              </w:rPr>
            </w:pPr>
            <w:del w:id="4025" w:author="Якушечкина Наталья Владимировна" w:date="2018-12-12T11:24:00Z">
              <w:r>
                <w:rPr/>
                <w:delText xml:space="preserve">Стр.213 </w:delText>
              </w:r>
            </w:del>
          </w:p>
          <w:p>
            <w:pPr>
              <w:pStyle w:val="Normal"/>
              <w:rPr>
                <w:del w:id="4028" w:author="Якушечкина Наталья Владимировна" w:date="2018-12-12T11:24:00Z"/>
              </w:rPr>
            </w:pPr>
            <w:del w:id="4027" w:author="Якушечкина Наталья Владимировна" w:date="2018-12-12T11:24:00Z">
              <w:r>
                <w:rPr/>
                <w:delText>(Гр. 8– Гр. 4)+</w:delText>
              </w:r>
            </w:del>
          </w:p>
          <w:p>
            <w:pPr>
              <w:pStyle w:val="Normal"/>
              <w:rPr>
                <w:del w:id="4030" w:author="Якушечкина Наталья Владимировна" w:date="2018-12-12T11:24:00Z"/>
              </w:rPr>
            </w:pPr>
            <w:del w:id="4029" w:author="Якушечкина Наталья Владимировна" w:date="2018-12-12T11:24:00Z">
              <w:r>
                <w:rPr/>
                <w:delText xml:space="preserve">Стр.373 </w:delText>
              </w:r>
            </w:del>
          </w:p>
          <w:p>
            <w:pPr>
              <w:pStyle w:val="Normal"/>
              <w:rPr/>
            </w:pPr>
            <w:del w:id="4031" w:author="Якушечкина Наталья Владимировна" w:date="2018-12-12T11:24:00Z">
              <w:r>
                <w:rPr/>
                <w:delText>(Гр. 8– Гр. 4)</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032"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033" w:author="Якушечкина Наталья Владимировна" w:date="2018-12-12T11:24:00Z">
              <w:r>
                <w:rPr/>
                <w:delText>0503721</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034" w:author="Якушечкина Наталья Владимировна" w:date="2018-12-12T11:24:00Z">
              <w:r>
                <w:rPr/>
                <w:delText>47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035" w:author="Якушечкина Наталья Владимировна" w:date="2018-12-12T11:24:00Z">
              <w:r>
                <w:rPr/>
                <w:delText>5</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036" w:author="Якушечкина Наталья Владимировна" w:date="2018-12-12T11:24:00Z">
              <w:r>
                <w:rPr/>
                <w:delText>Движение иных финансовых активов за отчетный год по ф. 0503721 не соответствует изменению остатков по ф. 0503730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037" w:author="Кривенец Анна Николаевна" w:date="2019-01-14T08:38:00Z">
              <w:r>
                <w:rPr/>
                <w:delText>2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038" w:author="Якушечкина Наталья Владимировна" w:date="2018-12-12T11:24: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del w:id="4040" w:author="Якушечкина Наталья Владимировна" w:date="2018-12-12T11:24:00Z"/>
              </w:rPr>
            </w:pPr>
            <w:del w:id="4039" w:author="Якушечкина Наталья Владимировна" w:date="2018-12-12T11:24:00Z">
              <w:r>
                <w:rPr/>
                <w:delText xml:space="preserve">Стр.213 </w:delText>
              </w:r>
            </w:del>
          </w:p>
          <w:p>
            <w:pPr>
              <w:pStyle w:val="Normal"/>
              <w:rPr>
                <w:del w:id="4042" w:author="Якушечкина Наталья Владимировна" w:date="2018-12-12T11:24:00Z"/>
              </w:rPr>
            </w:pPr>
            <w:del w:id="4041" w:author="Якушечкина Наталья Владимировна" w:date="2018-12-12T11:24:00Z">
              <w:r>
                <w:rPr/>
                <w:delText>(Гр. 9– Гр. 5)+</w:delText>
              </w:r>
            </w:del>
          </w:p>
          <w:p>
            <w:pPr>
              <w:pStyle w:val="Normal"/>
              <w:rPr>
                <w:del w:id="4044" w:author="Якушечкина Наталья Владимировна" w:date="2018-12-12T11:24:00Z"/>
              </w:rPr>
            </w:pPr>
            <w:del w:id="4043" w:author="Якушечкина Наталья Владимировна" w:date="2018-12-12T11:24:00Z">
              <w:r>
                <w:rPr/>
                <w:delText>Стр.373</w:delText>
              </w:r>
            </w:del>
          </w:p>
          <w:p>
            <w:pPr>
              <w:pStyle w:val="Normal"/>
              <w:rPr/>
            </w:pPr>
            <w:del w:id="4045" w:author="Якушечкина Наталья Владимировна" w:date="2018-12-12T11:24:00Z">
              <w:r>
                <w:rPr/>
                <w:delText>(Гр. 9– Гр. 5)</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046"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047" w:author="Якушечкина Наталья Владимировна" w:date="2018-12-12T11:24:00Z">
              <w:r>
                <w:rPr/>
                <w:delText>0503721</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048" w:author="Якушечкина Наталья Владимировна" w:date="2018-12-12T11:24:00Z">
              <w:r>
                <w:rPr/>
                <w:delText>47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049" w:author="Якушечкина Наталья Владимировна" w:date="2018-12-12T11:24:00Z">
              <w:r>
                <w:rPr/>
                <w:delText>6</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050" w:author="Якушечкина Наталья Владимировна" w:date="2018-12-12T11:24:00Z">
              <w:r>
                <w:rPr/>
                <w:delText>Движение иных финансовых активов за отчетный год по ф. 0503721 не соответствует изменению остатков по ф. 0503730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051" w:author="Кривенец Анна Николаевна" w:date="2019-01-14T08:38:00Z">
              <w:r>
                <w:rPr/>
                <w:delText>2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4052" w:author="Якушечкина Наталья Владимировна" w:date="2018-12-12T11:24: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del w:id="4054" w:author="Якушечкина Наталья Владимировна" w:date="2018-12-12T11:24:00Z"/>
              </w:rPr>
            </w:pPr>
            <w:del w:id="4053" w:author="Якушечкина Наталья Владимировна" w:date="2018-12-12T11:24:00Z">
              <w:r>
                <w:rPr/>
                <w:delText xml:space="preserve">Стр.230 </w:delText>
              </w:r>
            </w:del>
          </w:p>
          <w:p>
            <w:pPr>
              <w:pStyle w:val="Normal"/>
              <w:rPr>
                <w:del w:id="4056" w:author="Якушечкина Наталья Владимировна" w:date="2018-12-12T11:24:00Z"/>
              </w:rPr>
            </w:pPr>
            <w:del w:id="4055" w:author="Якушечкина Наталья Владимировна" w:date="2018-12-12T11:24:00Z">
              <w:r>
                <w:rPr/>
                <w:delText xml:space="preserve">(Гр. 7– Гр. 3)+ Стр.260 </w:delText>
              </w:r>
            </w:del>
          </w:p>
          <w:p>
            <w:pPr>
              <w:pStyle w:val="Normal"/>
              <w:rPr>
                <w:del w:id="4058" w:author="Якушечкина Наталья Владимировна" w:date="2018-12-12T11:24:00Z"/>
              </w:rPr>
            </w:pPr>
            <w:del w:id="4057" w:author="Якушечкина Наталья Владимировна" w:date="2018-12-12T11:24:00Z">
              <w:r>
                <w:rPr/>
                <w:delText>(Гр. 7– Гр. 3)+</w:delText>
              </w:r>
            </w:del>
          </w:p>
          <w:p>
            <w:pPr>
              <w:pStyle w:val="Normal"/>
              <w:rPr>
                <w:del w:id="4060" w:author="Якушечкина Наталья Владимировна" w:date="2018-12-12T11:24:00Z"/>
              </w:rPr>
            </w:pPr>
            <w:del w:id="4059" w:author="Якушечкина Наталья Владимировна" w:date="2018-12-12T11:24:00Z">
              <w:r>
                <w:rPr/>
                <w:delText xml:space="preserve">Стр.310 </w:delText>
              </w:r>
            </w:del>
          </w:p>
          <w:p>
            <w:pPr>
              <w:pStyle w:val="Normal"/>
              <w:rPr>
                <w:del w:id="4062" w:author="Якушечкина Наталья Владимировна" w:date="2018-12-12T11:24:00Z"/>
              </w:rPr>
            </w:pPr>
            <w:del w:id="4061" w:author="Якушечкина Наталья Владимировна" w:date="2018-12-12T11:24:00Z">
              <w:r>
                <w:rPr/>
                <w:delText xml:space="preserve">(Гр. 7– Гр. 3)+ Стр.320 </w:delText>
              </w:r>
            </w:del>
          </w:p>
          <w:p>
            <w:pPr>
              <w:pStyle w:val="Normal"/>
              <w:rPr>
                <w:del w:id="4064" w:author="Якушечкина Наталья Владимировна" w:date="2018-12-12T11:24:00Z"/>
              </w:rPr>
            </w:pPr>
            <w:del w:id="4063" w:author="Якушечкина Наталья Владимировна" w:date="2018-12-12T11:24:00Z">
              <w:r>
                <w:rPr/>
                <w:delText>(Гр. 7– Гр. 3)+</w:delText>
              </w:r>
            </w:del>
          </w:p>
          <w:p>
            <w:pPr>
              <w:pStyle w:val="Normal"/>
              <w:rPr>
                <w:del w:id="4066" w:author="Якушечкина Наталья Владимировна" w:date="2018-12-12T11:24:00Z"/>
              </w:rPr>
            </w:pPr>
            <w:del w:id="4065" w:author="Якушечкина Наталья Владимировна" w:date="2018-12-12T11:24:00Z">
              <w:r>
                <w:rPr/>
                <w:delText xml:space="preserve">Стр.330 </w:delText>
              </w:r>
            </w:del>
          </w:p>
          <w:p>
            <w:pPr>
              <w:pStyle w:val="Normal"/>
              <w:rPr>
                <w:del w:id="4068" w:author="Якушечкина Наталья Владимировна" w:date="2018-12-12T11:24:00Z"/>
              </w:rPr>
            </w:pPr>
            <w:del w:id="4067" w:author="Якушечкина Наталья Владимировна" w:date="2018-12-12T11:24:00Z">
              <w:r>
                <w:rPr/>
                <w:delText>(Гр. 7– Гр. 3) – Стр.337 (Гр.7 – Гр.3) –</w:delText>
              </w:r>
            </w:del>
          </w:p>
          <w:p>
            <w:pPr>
              <w:pStyle w:val="Normal"/>
              <w:rPr>
                <w:del w:id="4070" w:author="Якушечкина Наталья Владимировна" w:date="2018-12-12T11:24:00Z"/>
              </w:rPr>
            </w:pPr>
            <w:del w:id="4069" w:author="Якушечкина Наталья Владимировна" w:date="2018-12-12T11:24:00Z">
              <w:r>
                <w:rPr/>
                <w:delText xml:space="preserve">Стр.570  </w:delText>
              </w:r>
            </w:del>
          </w:p>
          <w:p>
            <w:pPr>
              <w:pStyle w:val="Normal"/>
              <w:rPr>
                <w:del w:id="4072" w:author="Якушечкина Наталья Владимировна" w:date="2018-12-12T11:24:00Z"/>
              </w:rPr>
            </w:pPr>
            <w:del w:id="4071" w:author="Якушечкина Наталья Владимировна" w:date="2018-12-12T11:24:00Z">
              <w:r>
                <w:rPr/>
                <w:delText>(Гр. 7– Гр. 3) –</w:delText>
              </w:r>
            </w:del>
          </w:p>
          <w:p>
            <w:pPr>
              <w:pStyle w:val="Normal"/>
              <w:rPr>
                <w:del w:id="4074" w:author="Якушечкина Наталья Владимировна" w:date="2018-12-12T11:24:00Z"/>
              </w:rPr>
            </w:pPr>
            <w:del w:id="4073" w:author="Якушечкина Наталья Владимировна" w:date="2018-12-12T11:24:00Z">
              <w:r>
                <w:rPr/>
                <w:delText>Стр.580</w:delText>
              </w:r>
            </w:del>
          </w:p>
          <w:p>
            <w:pPr>
              <w:pStyle w:val="Normal"/>
              <w:rPr>
                <w:del w:id="4076" w:author="Якушечкина Наталья Владимировна" w:date="2018-12-12T11:24:00Z"/>
              </w:rPr>
            </w:pPr>
            <w:del w:id="4075" w:author="Якушечкина Наталья Владимировна" w:date="2018-12-12T11:24:00Z">
              <w:r>
                <w:rPr/>
                <w:delText>(Гр. 7– Гр. 3) –</w:delText>
              </w:r>
            </w:del>
          </w:p>
          <w:p>
            <w:pPr>
              <w:pStyle w:val="Normal"/>
              <w:rPr>
                <w:del w:id="4078" w:author="Якушечкина Наталья Владимировна" w:date="2018-12-12T11:24:00Z"/>
              </w:rPr>
            </w:pPr>
            <w:del w:id="4077" w:author="Якушечкина Наталья Владимировна" w:date="2018-12-12T11:24:00Z">
              <w:r>
                <w:rPr/>
                <w:delText xml:space="preserve">Стр.590  </w:delText>
              </w:r>
            </w:del>
          </w:p>
          <w:p>
            <w:pPr>
              <w:pStyle w:val="Normal"/>
              <w:rPr/>
            </w:pPr>
            <w:del w:id="4079" w:author="Якушечкина Наталья Владимировна" w:date="2018-12-12T11:24:00Z">
              <w:r>
                <w:rPr/>
                <w:delText xml:space="preserve">(Гр. 7– Гр. 3) </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080"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081" w:author="Якушечкина Наталья Владимировна" w:date="2018-12-12T11:24:00Z">
              <w:r>
                <w:rPr/>
                <w:delText>0503721</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082" w:author="Якушечкина Наталья Владимировна" w:date="2018-12-12T11:24:00Z">
              <w:r>
                <w:rPr/>
                <w:delText>48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083" w:author="Якушечкина Наталья Владимировна" w:date="2018-12-12T11:24: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084" w:author="Якушечкина Наталья Владимировна" w:date="2018-12-12T11:24:00Z">
              <w:r>
                <w:rPr/>
                <w:delText>Чистое увеличение дебиторской задолженности за отчетный год по ф. 0503721 не соответствует изменению остатков по ф. 0503730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085" w:author="Кривенец Анна Николаевна" w:date="2019-01-14T08:38:00Z">
              <w:r>
                <w:rPr/>
                <w:delText>2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086" w:author="Якушечкина Наталья Владимировна" w:date="2018-12-12T11:24: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del w:id="4088" w:author="Якушечкина Наталья Владимировна" w:date="2018-12-12T11:24:00Z"/>
              </w:rPr>
            </w:pPr>
            <w:del w:id="4087" w:author="Якушечкина Наталья Владимировна" w:date="2018-12-12T11:24:00Z">
              <w:r>
                <w:rPr/>
                <w:delText xml:space="preserve">Стр.230 </w:delText>
              </w:r>
            </w:del>
          </w:p>
          <w:p>
            <w:pPr>
              <w:pStyle w:val="Normal"/>
              <w:rPr>
                <w:del w:id="4090" w:author="Якушечкина Наталья Владимировна" w:date="2018-12-12T11:24:00Z"/>
              </w:rPr>
            </w:pPr>
            <w:del w:id="4089" w:author="Якушечкина Наталья Владимировна" w:date="2018-12-12T11:24:00Z">
              <w:r>
                <w:rPr/>
                <w:delText>(Гр. 8– Гр. 4)+</w:delText>
              </w:r>
            </w:del>
          </w:p>
          <w:p>
            <w:pPr>
              <w:pStyle w:val="Normal"/>
              <w:rPr>
                <w:del w:id="4092" w:author="Якушечкина Наталья Владимировна" w:date="2018-12-12T11:24:00Z"/>
              </w:rPr>
            </w:pPr>
            <w:del w:id="4091" w:author="Якушечкина Наталья Владимировна" w:date="2018-12-12T11:24:00Z">
              <w:r>
                <w:rPr/>
                <w:delText xml:space="preserve">Стр.260 </w:delText>
              </w:r>
            </w:del>
          </w:p>
          <w:p>
            <w:pPr>
              <w:pStyle w:val="Normal"/>
              <w:rPr>
                <w:del w:id="4094" w:author="Якушечкина Наталья Владимировна" w:date="2018-12-12T11:24:00Z"/>
              </w:rPr>
            </w:pPr>
            <w:del w:id="4093" w:author="Якушечкина Наталья Владимировна" w:date="2018-12-12T11:24:00Z">
              <w:r>
                <w:rPr/>
                <w:delText xml:space="preserve">(Гр. 8– Гр. 4)+ Стр.310 </w:delText>
              </w:r>
            </w:del>
          </w:p>
          <w:p>
            <w:pPr>
              <w:pStyle w:val="Normal"/>
              <w:rPr>
                <w:del w:id="4096" w:author="Якушечкина Наталья Владимировна" w:date="2018-12-12T11:24:00Z"/>
              </w:rPr>
            </w:pPr>
            <w:del w:id="4095" w:author="Якушечкина Наталья Владимировна" w:date="2018-12-12T11:24:00Z">
              <w:r>
                <w:rPr/>
                <w:delText>(Гр. 8– Гр. 4)+</w:delText>
              </w:r>
            </w:del>
          </w:p>
          <w:p>
            <w:pPr>
              <w:pStyle w:val="Normal"/>
              <w:rPr>
                <w:del w:id="4098" w:author="Якушечкина Наталья Владимировна" w:date="2018-12-12T11:24:00Z"/>
              </w:rPr>
            </w:pPr>
            <w:del w:id="4097" w:author="Якушечкина Наталья Владимировна" w:date="2018-12-12T11:24:00Z">
              <w:r>
                <w:rPr/>
                <w:delText xml:space="preserve">Стр.320 </w:delText>
              </w:r>
            </w:del>
          </w:p>
          <w:p>
            <w:pPr>
              <w:pStyle w:val="Normal"/>
              <w:rPr>
                <w:del w:id="4100" w:author="Якушечкина Наталья Владимировна" w:date="2018-12-12T11:24:00Z"/>
              </w:rPr>
            </w:pPr>
            <w:del w:id="4099" w:author="Якушечкина Наталья Владимировна" w:date="2018-12-12T11:24:00Z">
              <w:r>
                <w:rPr/>
                <w:delText>(Гр. 8– Гр. 4)+</w:delText>
              </w:r>
            </w:del>
          </w:p>
          <w:p>
            <w:pPr>
              <w:pStyle w:val="Normal"/>
              <w:rPr>
                <w:del w:id="4102" w:author="Якушечкина Наталья Владимировна" w:date="2018-12-12T11:24:00Z"/>
              </w:rPr>
            </w:pPr>
            <w:del w:id="4101" w:author="Якушечкина Наталья Владимировна" w:date="2018-12-12T11:24:00Z">
              <w:r>
                <w:rPr/>
                <w:delText xml:space="preserve">Стр.330 </w:delText>
              </w:r>
            </w:del>
          </w:p>
          <w:p>
            <w:pPr>
              <w:pStyle w:val="Normal"/>
              <w:rPr>
                <w:del w:id="4104" w:author="Якушечкина Наталья Владимировна" w:date="2018-12-12T11:24:00Z"/>
              </w:rPr>
            </w:pPr>
            <w:del w:id="4103" w:author="Якушечкина Наталья Владимировна" w:date="2018-12-12T11:24:00Z">
              <w:r>
                <w:rPr/>
                <w:delText>(Гр. 8– Гр. 4) – Стр.337 (Гр.8 – Гр.4)</w:delText>
              </w:r>
            </w:del>
          </w:p>
          <w:p>
            <w:pPr>
              <w:pStyle w:val="Normal"/>
              <w:rPr>
                <w:del w:id="4106" w:author="Якушечкина Наталья Владимировна" w:date="2018-12-12T11:24:00Z"/>
              </w:rPr>
            </w:pPr>
            <w:del w:id="4105" w:author="Якушечкина Наталья Владимировна" w:date="2018-12-12T11:24:00Z">
              <w:r>
                <w:rPr/>
                <w:delText>–</w:delText>
              </w:r>
            </w:del>
          </w:p>
          <w:p>
            <w:pPr>
              <w:pStyle w:val="Normal"/>
              <w:rPr>
                <w:del w:id="4108" w:author="Якушечкина Наталья Владимировна" w:date="2018-12-12T11:24:00Z"/>
              </w:rPr>
            </w:pPr>
            <w:del w:id="4107" w:author="Якушечкина Наталья Владимировна" w:date="2018-12-12T11:24:00Z">
              <w:r>
                <w:rPr/>
                <w:delText xml:space="preserve">Стр.570  </w:delText>
              </w:r>
            </w:del>
          </w:p>
          <w:p>
            <w:pPr>
              <w:pStyle w:val="Normal"/>
              <w:rPr>
                <w:del w:id="4110" w:author="Якушечкина Наталья Владимировна" w:date="2018-12-12T11:24:00Z"/>
              </w:rPr>
            </w:pPr>
            <w:del w:id="4109" w:author="Якушечкина Наталья Владимировна" w:date="2018-12-12T11:24:00Z">
              <w:r>
                <w:rPr/>
                <w:delText>(Гр. 8– Гр. 4) –</w:delText>
              </w:r>
            </w:del>
          </w:p>
          <w:p>
            <w:pPr>
              <w:pStyle w:val="Normal"/>
              <w:rPr>
                <w:del w:id="4112" w:author="Якушечкина Наталья Владимировна" w:date="2018-12-12T11:24:00Z"/>
              </w:rPr>
            </w:pPr>
            <w:del w:id="4111" w:author="Якушечкина Наталья Владимировна" w:date="2018-12-12T11:24:00Z">
              <w:r>
                <w:rPr/>
                <w:delText>Стр.580</w:delText>
              </w:r>
            </w:del>
          </w:p>
          <w:p>
            <w:pPr>
              <w:pStyle w:val="Normal"/>
              <w:rPr>
                <w:del w:id="4114" w:author="Якушечкина Наталья Владимировна" w:date="2018-12-12T11:24:00Z"/>
              </w:rPr>
            </w:pPr>
            <w:del w:id="4113" w:author="Якушечкина Наталья Владимировна" w:date="2018-12-12T11:24:00Z">
              <w:r>
                <w:rPr/>
                <w:delText>(Гр. 8– Гр. 4) –</w:delText>
              </w:r>
            </w:del>
          </w:p>
          <w:p>
            <w:pPr>
              <w:pStyle w:val="Normal"/>
              <w:rPr>
                <w:del w:id="4116" w:author="Якушечкина Наталья Владимировна" w:date="2018-12-12T11:24:00Z"/>
              </w:rPr>
            </w:pPr>
            <w:del w:id="4115" w:author="Якушечкина Наталья Владимировна" w:date="2018-12-12T11:24:00Z">
              <w:r>
                <w:rPr/>
                <w:delText xml:space="preserve">Стр.590  </w:delText>
              </w:r>
            </w:del>
          </w:p>
          <w:p>
            <w:pPr>
              <w:pStyle w:val="Normal"/>
              <w:rPr/>
            </w:pPr>
            <w:del w:id="4117" w:author="Якушечкина Наталья Владимировна" w:date="2018-12-12T11:24:00Z">
              <w:r>
                <w:rPr/>
                <w:delText>(Гр. 8– Гр. 4)</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118"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119" w:author="Якушечкина Наталья Владимировна" w:date="2018-12-12T11:24:00Z">
              <w:r>
                <w:rPr/>
                <w:delText>0503721</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120" w:author="Якушечкина Наталья Владимировна" w:date="2018-12-12T11:24:00Z">
              <w:r>
                <w:rPr/>
                <w:delText>48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121" w:author="Якушечкина Наталья Владимировна" w:date="2018-12-12T11:24:00Z">
              <w:r>
                <w:rPr/>
                <w:delText>5</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122" w:author="Якушечкина Наталья Владимировна" w:date="2018-12-12T11:24:00Z">
              <w:r>
                <w:rPr/>
                <w:delText>Чистое увеличение дебиторской задолженности за отчетный год по ф. 0503721 не соответствует изменению остатков по ф. 0503730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123" w:author="Кривенец Анна Николаевна" w:date="2019-01-14T08:38:00Z">
              <w:r>
                <w:rPr/>
                <w:delText>2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124" w:author="Якушечкина Наталья Владимировна" w:date="2018-12-12T11:24: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del w:id="4126" w:author="Якушечкина Наталья Владимировна" w:date="2018-12-12T11:24:00Z"/>
              </w:rPr>
            </w:pPr>
            <w:del w:id="4125" w:author="Якушечкина Наталья Владимировна" w:date="2018-12-12T11:24:00Z">
              <w:r>
                <w:rPr/>
                <w:delText xml:space="preserve">Стр.230 </w:delText>
              </w:r>
            </w:del>
          </w:p>
          <w:p>
            <w:pPr>
              <w:pStyle w:val="Normal"/>
              <w:rPr>
                <w:del w:id="4128" w:author="Якушечкина Наталья Владимировна" w:date="2018-12-12T11:24:00Z"/>
              </w:rPr>
            </w:pPr>
            <w:del w:id="4127" w:author="Якушечкина Наталья Владимировна" w:date="2018-12-12T11:24:00Z">
              <w:r>
                <w:rPr/>
                <w:delText>(Гр. 9– Гр. 5)+</w:delText>
              </w:r>
            </w:del>
          </w:p>
          <w:p>
            <w:pPr>
              <w:pStyle w:val="Normal"/>
              <w:rPr>
                <w:del w:id="4130" w:author="Якушечкина Наталья Владимировна" w:date="2018-12-12T11:24:00Z"/>
              </w:rPr>
            </w:pPr>
            <w:del w:id="4129" w:author="Якушечкина Наталья Владимировна" w:date="2018-12-12T11:24:00Z">
              <w:r>
                <w:rPr/>
                <w:delText>Стр.260</w:delText>
              </w:r>
            </w:del>
          </w:p>
          <w:p>
            <w:pPr>
              <w:pStyle w:val="Normal"/>
              <w:rPr>
                <w:del w:id="4132" w:author="Якушечкина Наталья Владимировна" w:date="2018-12-12T11:24:00Z"/>
              </w:rPr>
            </w:pPr>
            <w:del w:id="4131" w:author="Якушечкина Наталья Владимировна" w:date="2018-12-12T11:24:00Z">
              <w:r>
                <w:rPr/>
                <w:delText>(Гр. 9– Гр. 5)+</w:delText>
              </w:r>
            </w:del>
          </w:p>
          <w:p>
            <w:pPr>
              <w:pStyle w:val="Normal"/>
              <w:rPr>
                <w:del w:id="4134" w:author="Якушечкина Наталья Владимировна" w:date="2018-12-12T11:24:00Z"/>
              </w:rPr>
            </w:pPr>
            <w:del w:id="4133" w:author="Якушечкина Наталья Владимировна" w:date="2018-12-12T11:24:00Z">
              <w:r>
                <w:rPr/>
                <w:delText xml:space="preserve">Стр.310 </w:delText>
              </w:r>
            </w:del>
          </w:p>
          <w:p>
            <w:pPr>
              <w:pStyle w:val="Normal"/>
              <w:rPr>
                <w:del w:id="4136" w:author="Якушечкина Наталья Владимировна" w:date="2018-12-12T11:24:00Z"/>
              </w:rPr>
            </w:pPr>
            <w:del w:id="4135" w:author="Якушечкина Наталья Владимировна" w:date="2018-12-12T11:24:00Z">
              <w:r>
                <w:rPr/>
                <w:delText>(Гр. 9– Гр. 5)+</w:delText>
              </w:r>
            </w:del>
          </w:p>
          <w:p>
            <w:pPr>
              <w:pStyle w:val="Normal"/>
              <w:rPr>
                <w:del w:id="4138" w:author="Якушечкина Наталья Владимировна" w:date="2018-12-12T11:24:00Z"/>
              </w:rPr>
            </w:pPr>
            <w:del w:id="4137" w:author="Якушечкина Наталья Владимировна" w:date="2018-12-12T11:24:00Z">
              <w:r>
                <w:rPr/>
                <w:delText>Стр.320</w:delText>
              </w:r>
            </w:del>
          </w:p>
          <w:p>
            <w:pPr>
              <w:pStyle w:val="Normal"/>
              <w:rPr>
                <w:del w:id="4140" w:author="Якушечкина Наталья Владимировна" w:date="2018-12-12T11:24:00Z"/>
              </w:rPr>
            </w:pPr>
            <w:del w:id="4139" w:author="Якушечкина Наталья Владимировна" w:date="2018-12-12T11:24:00Z">
              <w:r>
                <w:rPr/>
                <w:delText>(Гр. 9– Гр. 5)+</w:delText>
              </w:r>
            </w:del>
          </w:p>
          <w:p>
            <w:pPr>
              <w:pStyle w:val="Normal"/>
              <w:rPr>
                <w:del w:id="4142" w:author="Якушечкина Наталья Владимировна" w:date="2018-12-12T11:24:00Z"/>
              </w:rPr>
            </w:pPr>
            <w:del w:id="4141" w:author="Якушечкина Наталья Владимировна" w:date="2018-12-12T11:24:00Z">
              <w:r>
                <w:rPr/>
                <w:delText>Стр.330</w:delText>
              </w:r>
            </w:del>
          </w:p>
          <w:p>
            <w:pPr>
              <w:pStyle w:val="Normal"/>
              <w:rPr>
                <w:del w:id="4144" w:author="Якушечкина Наталья Владимировна" w:date="2018-12-12T11:24:00Z"/>
              </w:rPr>
            </w:pPr>
            <w:del w:id="4143" w:author="Якушечкина Наталья Владимировна" w:date="2018-12-12T11:24:00Z">
              <w:r>
                <w:rPr/>
                <w:delText>(Гр. 9– Гр. 5) – Стр.337 (Гр.9 – Гр.5)</w:delText>
              </w:r>
            </w:del>
          </w:p>
          <w:p>
            <w:pPr>
              <w:pStyle w:val="Normal"/>
              <w:rPr>
                <w:del w:id="4146" w:author="Якушечкина Наталья Владимировна" w:date="2018-12-12T11:24:00Z"/>
              </w:rPr>
            </w:pPr>
            <w:del w:id="4145" w:author="Якушечкина Наталья Владимировна" w:date="2018-12-12T11:24:00Z">
              <w:r>
                <w:rPr/>
                <w:delText>–</w:delText>
              </w:r>
            </w:del>
          </w:p>
          <w:p>
            <w:pPr>
              <w:pStyle w:val="Normal"/>
              <w:rPr>
                <w:del w:id="4148" w:author="Якушечкина Наталья Владимировна" w:date="2018-12-12T11:24:00Z"/>
              </w:rPr>
            </w:pPr>
            <w:del w:id="4147" w:author="Якушечкина Наталья Владимировна" w:date="2018-12-12T11:24:00Z">
              <w:r>
                <w:rPr/>
                <w:delText xml:space="preserve">Стр.570  </w:delText>
              </w:r>
            </w:del>
          </w:p>
          <w:p>
            <w:pPr>
              <w:pStyle w:val="Normal"/>
              <w:rPr>
                <w:del w:id="4150" w:author="Якушечкина Наталья Владимировна" w:date="2018-12-12T11:24:00Z"/>
              </w:rPr>
            </w:pPr>
            <w:del w:id="4149" w:author="Якушечкина Наталья Владимировна" w:date="2018-12-12T11:24:00Z">
              <w:r>
                <w:rPr/>
                <w:delText>(Гр. 9– Гр. 5) –</w:delText>
              </w:r>
            </w:del>
          </w:p>
          <w:p>
            <w:pPr>
              <w:pStyle w:val="Normal"/>
              <w:rPr>
                <w:del w:id="4152" w:author="Якушечкина Наталья Владимировна" w:date="2018-12-12T11:24:00Z"/>
              </w:rPr>
            </w:pPr>
            <w:del w:id="4151" w:author="Якушечкина Наталья Владимировна" w:date="2018-12-12T11:24:00Z">
              <w:r>
                <w:rPr/>
                <w:delText>Стр.580</w:delText>
              </w:r>
            </w:del>
          </w:p>
          <w:p>
            <w:pPr>
              <w:pStyle w:val="Normal"/>
              <w:rPr>
                <w:del w:id="4154" w:author="Якушечкина Наталья Владимировна" w:date="2018-12-12T11:24:00Z"/>
              </w:rPr>
            </w:pPr>
            <w:del w:id="4153" w:author="Якушечкина Наталья Владимировна" w:date="2018-12-12T11:24:00Z">
              <w:r>
                <w:rPr/>
                <w:delText>(Гр. 9– Гр. 5) –</w:delText>
              </w:r>
            </w:del>
          </w:p>
          <w:p>
            <w:pPr>
              <w:pStyle w:val="Normal"/>
              <w:rPr>
                <w:del w:id="4156" w:author="Якушечкина Наталья Владимировна" w:date="2018-12-12T11:24:00Z"/>
              </w:rPr>
            </w:pPr>
            <w:del w:id="4155" w:author="Якушечкина Наталья Владимировна" w:date="2018-12-12T11:24:00Z">
              <w:r>
                <w:rPr/>
                <w:delText xml:space="preserve">Стр.590  </w:delText>
              </w:r>
            </w:del>
          </w:p>
          <w:p>
            <w:pPr>
              <w:pStyle w:val="Normal"/>
              <w:rPr/>
            </w:pPr>
            <w:del w:id="4157" w:author="Якушечкина Наталья Владимировна" w:date="2018-12-12T11:24:00Z">
              <w:r>
                <w:rPr/>
                <w:delText>(Гр. 9– Гр. 5)</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158"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159" w:author="Якушечкина Наталья Владимировна" w:date="2018-12-12T11:24:00Z">
              <w:r>
                <w:rPr/>
                <w:delText>0503721</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160" w:author="Якушечкина Наталья Владимировна" w:date="2018-12-12T11:24:00Z">
              <w:r>
                <w:rPr/>
                <w:delText>48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161" w:author="Якушечкина Наталья Владимировна" w:date="2018-12-12T11:24:00Z">
              <w:r>
                <w:rPr/>
                <w:delText>6</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162" w:author="Якушечкина Наталья Владимировна" w:date="2018-12-12T11:24:00Z">
              <w:r>
                <w:rPr/>
                <w:delText>Чистое увеличение дебиторской задолженности за отчетный год по ф. 0503721 не соответствует изменению остатков по ф. 0503730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4163" w:author="Якушечкина Наталья Владимировна" w:date="2018-12-10T17:01:00Z">
              <w:r>
                <w:rPr/>
                <w:delText xml:space="preserve">470 </w:delText>
              </w:r>
            </w:del>
            <w:ins w:id="4164" w:author="Якушечкина Наталья Владимировна" w:date="2018-12-10T17:01:00Z">
              <w:r>
                <w:rPr/>
                <w:t>400</w:t>
              </w:r>
            </w:ins>
          </w:p>
          <w:p>
            <w:pPr>
              <w:pStyle w:val="Normal"/>
              <w:rPr/>
            </w:pPr>
            <w:r>
              <w:rPr/>
              <w:t>(Гр. 7– Гр. 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520+5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олговых обязательств за отчетный год по ф. 0503721 не соответствует изменению остатков по ф. 0503730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4165" w:author="Якушечкина Наталья Владимировна" w:date="2018-12-10T17:01:00Z">
              <w:r>
                <w:rPr/>
                <w:delText xml:space="preserve">470 </w:delText>
              </w:r>
            </w:del>
            <w:ins w:id="4166" w:author="Якушечкина Наталья Владимировна" w:date="2018-12-10T17:01:00Z">
              <w:r>
                <w:rPr/>
                <w:t>400</w:t>
              </w:r>
            </w:ins>
          </w:p>
          <w:p>
            <w:pPr>
              <w:pStyle w:val="Normal"/>
              <w:rPr/>
            </w:pPr>
            <w:r>
              <w:rPr/>
              <w:t>(Гр. 8–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520+5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олговых обязательств за отчетный год по ф. 0503721 не соответствует изменению остатков по ф. 0503730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4167" w:author="Кривенец Анна Николаевна" w:date="2019-01-11T12:56:00Z">
              <w:r>
                <w:rPr/>
                <w:delText>470</w:delText>
              </w:r>
            </w:del>
            <w:r>
              <w:rPr/>
              <w:t xml:space="preserve"> </w:t>
            </w:r>
            <w:ins w:id="4168" w:author="Якушечкина Наталья Владимировна" w:date="2018-12-10T17:01:00Z">
              <w:r>
                <w:rPr/>
                <w:t>400</w:t>
              </w:r>
            </w:ins>
          </w:p>
          <w:p>
            <w:pPr>
              <w:pStyle w:val="Normal"/>
              <w:rPr/>
            </w:pPr>
            <w:r>
              <w:rPr/>
              <w:t>(Гр. 9– Гр. 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520+5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олговых обязательств за отчетный год по ф. 0503721 не соответствует изменению остатков по ф. 0503730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169" w:author="Якушечкина Наталья Владимировна" w:date="2018-12-26T16:41:00Z">
              <w:r>
                <w:rPr/>
                <w:delText>3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170" w:author="Якушечкина Наталья Владимировна" w:date="2018-12-26T16:41: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del w:id="4172" w:author="Якушечкина Наталья Владимировна" w:date="2018-12-26T16:41:00Z"/>
              </w:rPr>
            </w:pPr>
            <w:del w:id="4171" w:author="Якушечкина Наталья Владимировна" w:date="2018-12-26T16:41:00Z">
              <w:r>
                <w:rPr/>
                <w:delText xml:space="preserve">Стр.490 </w:delText>
              </w:r>
            </w:del>
          </w:p>
          <w:p>
            <w:pPr>
              <w:pStyle w:val="Normal"/>
              <w:rPr>
                <w:del w:id="4174" w:author="Якушечкина Наталья Владимировна" w:date="2018-12-26T16:41:00Z"/>
              </w:rPr>
            </w:pPr>
            <w:del w:id="4173" w:author="Якушечкина Наталья Владимировна" w:date="2018-12-26T16:41:00Z">
              <w:r>
                <w:rPr/>
                <w:delText xml:space="preserve">(Гр. 10– Гр. 6)+ Стр.510 </w:delText>
              </w:r>
            </w:del>
          </w:p>
          <w:p>
            <w:pPr>
              <w:pStyle w:val="Normal"/>
              <w:rPr>
                <w:del w:id="4176" w:author="Якушечкина Наталья Владимировна" w:date="2018-12-26T16:41:00Z"/>
              </w:rPr>
            </w:pPr>
            <w:del w:id="4175" w:author="Якушечкина Наталья Владимировна" w:date="2018-12-26T16:41:00Z">
              <w:r>
                <w:rPr/>
                <w:delText>(Гр. 10– Гр. 6)+</w:delText>
              </w:r>
            </w:del>
          </w:p>
          <w:p>
            <w:pPr>
              <w:pStyle w:val="Normal"/>
              <w:rPr>
                <w:del w:id="4178" w:author="Якушечкина Наталья Владимировна" w:date="2018-12-26T16:41:00Z"/>
              </w:rPr>
            </w:pPr>
            <w:del w:id="4177" w:author="Якушечкина Наталья Владимировна" w:date="2018-12-26T16:41:00Z">
              <w:r>
                <w:rPr/>
                <w:delText xml:space="preserve">Стр.530 </w:delText>
              </w:r>
            </w:del>
          </w:p>
          <w:p>
            <w:pPr>
              <w:pStyle w:val="Normal"/>
              <w:rPr/>
            </w:pPr>
            <w:del w:id="4179" w:author="Якушечкина Наталья Владимировна" w:date="2018-12-26T16:41:00Z">
              <w:r>
                <w:rPr/>
                <w:delText>(Гр. 10– Гр. 6) -380 (Гр. 10 – Гр. 6)</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180" w:author="Якушечкина Наталья Владимировна" w:date="2018-12-26T16:41: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181" w:author="Якушечкина Наталья Владимировна" w:date="2018-12-26T16:41:00Z">
              <w:r>
                <w:rPr/>
                <w:delText>0503721</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182" w:author="Якушечкина Наталья Владимировна" w:date="2018-12-26T16:41:00Z">
              <w:r>
                <w:rPr/>
                <w:delText xml:space="preserve">540 + показатели по счету 0 304 06 000 из Справки 0503725 </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183" w:author="Якушечкина Наталья Владимировна" w:date="2018-12-26T16:41:00Z">
              <w:r>
                <w:rPr/>
                <w:delText>7</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184" w:author="Якушечкина Наталья Владимировна" w:date="2018-12-26T16:41:00Z">
              <w:r>
                <w:rPr/>
                <w:delText xml:space="preserve">Чистое увеличение прочей кредиторской задолженности за отчетный год по ф. 0503721 не соответствует изменению остатков по ф. 0503730 по графам «Итого» –  недопустимо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4185" w:author="Якушечкина Наталья Владимировна" w:date="2018-12-10T17:01:00Z">
              <w:r>
                <w:rPr/>
                <w:delText xml:space="preserve">140 </w:delText>
              </w:r>
            </w:del>
            <w:ins w:id="4186" w:author="Якушечкина Наталья Владимировна" w:date="2018-12-10T17:01:00Z">
              <w:r>
                <w:rPr/>
                <w:t xml:space="preserve">150 </w:t>
              </w:r>
            </w:ins>
          </w:p>
          <w:p>
            <w:pPr>
              <w:pStyle w:val="Normal"/>
              <w:rPr/>
            </w:pPr>
            <w:r>
              <w:rPr/>
              <w:t>(Гр. 7– Гр. 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187" w:author="Якушечкина Наталья Владимировна" w:date="2018-12-10T17:02:00Z">
              <w:r>
                <w:rPr/>
                <w:delText>370</w:delText>
              </w:r>
            </w:del>
            <w:ins w:id="4188" w:author="Якушечкина Наталья Владимировна" w:date="2018-12-10T17:02:00Z">
              <w:r>
                <w:rPr/>
                <w:t>38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трат на изготовление товаров, работ (услуг) за отчетный год по ф. 0503721 не соответствует изменению остатков по ф. 0503730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4189" w:author="Якушечкина Наталья Владимировна" w:date="2018-12-10T17:02:00Z">
              <w:r>
                <w:rPr/>
                <w:delText xml:space="preserve">140 </w:delText>
              </w:r>
            </w:del>
            <w:ins w:id="4190" w:author="Якушечкина Наталья Владимировна" w:date="2018-12-10T17:02:00Z">
              <w:r>
                <w:rPr/>
                <w:t>150</w:t>
              </w:r>
            </w:ins>
          </w:p>
          <w:p>
            <w:pPr>
              <w:pStyle w:val="Normal"/>
              <w:rPr/>
            </w:pPr>
            <w:r>
              <w:rPr/>
              <w:t>(Гр. 8–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191" w:author="Якушечкина Наталья Владимировна" w:date="2018-12-10T17:02:00Z">
              <w:r>
                <w:rPr/>
                <w:delText>370</w:delText>
              </w:r>
            </w:del>
            <w:ins w:id="4192" w:author="Якушечкина Наталья Владимировна" w:date="2018-12-10T17:02:00Z">
              <w:r>
                <w:rPr/>
                <w:t>38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трат на изготовление товаров, работ (услуг) за отчетный год по ф. 0503721 не соответствует изменению остатков по ф. 0503730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del w:id="4193" w:author="Якушечкина Наталья Владимировна" w:date="2018-12-10T17:02:00Z">
              <w:r>
                <w:rPr/>
                <w:delText xml:space="preserve">Стр.140 </w:delText>
              </w:r>
            </w:del>
            <w:ins w:id="4194" w:author="Якушечкина Наталья Владимировна" w:date="2018-12-10T17:02:00Z">
              <w:r>
                <w:rPr/>
                <w:t>150</w:t>
              </w:r>
            </w:ins>
          </w:p>
          <w:p>
            <w:pPr>
              <w:pStyle w:val="Normal"/>
              <w:rPr/>
            </w:pPr>
            <w:r>
              <w:rPr/>
              <w:t>(Гр. 9– Гр. 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195" w:author="Якушечкина Наталья Владимировна" w:date="2018-12-10T17:02:00Z">
              <w:r>
                <w:rPr/>
                <w:delText>370</w:delText>
              </w:r>
            </w:del>
            <w:ins w:id="4196" w:author="Якушечкина Наталья Владимировна" w:date="2018-12-10T17:02:00Z">
              <w:r>
                <w:rPr/>
                <w:t>38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трат на изготовление товаров, работ (услуг) за отчетный год по ф. 0503721 не соответствует изменению остатков по ф. 0503730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2+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конец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197" w:author="Виардо Полина Владимировна" w:date="2018-11-29T11:18:00Z">
              <w:r>
                <w:rPr/>
                <w:delText>4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198" w:author="Виардо Полина Владимировна" w:date="2018-11-29T11:1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199" w:author="Виардо Полина Владимировна" w:date="2018-11-29T11:18:00Z">
              <w:r>
                <w:rPr/>
                <w:delText>0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00" w:author="Виардо Полина Владимировна" w:date="2018-11-29T11:18: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201" w:author="Виардо Полина Владимировна" w:date="2018-11-29T11:1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02" w:author="Виардо Полина Владимировна" w:date="2018-11-29T11:18: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4203" w:author="Виардо Полина Владимировна" w:date="2018-11-29T11:18:00Z">
              <w:r>
                <w:rPr/>
                <w:delText xml:space="preserve">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204" w:author="Виардо Полина Владимировна" w:date="2018-11-29T11:18:00Z">
              <w:r>
                <w:rPr/>
                <w:delText>31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05" w:author="Виардо Полина Владимировна" w:date="2018-11-29T11:18: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206" w:author="Виардо Полина Владимировна" w:date="2018-11-29T11:18:00Z">
              <w:r>
                <w:rPr/>
                <w:delText>Остатки недвижимого имущества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207" w:author="Виардо Полина Владимировна" w:date="2018-11-29T11:20:00Z">
              <w:r>
                <w:rPr/>
                <w:delText>4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08" w:author="Виардо Полина Владимировна" w:date="2018-11-29T11:20: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09" w:author="Виардо Полина Владимировна" w:date="2018-11-29T11:20:00Z">
              <w:r>
                <w:rPr/>
                <w:delText>0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10" w:author="Виардо Полина Владимировна" w:date="2018-11-29T11:20: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211"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12" w:author="Виардо Полина Владимировна" w:date="2018-11-29T11:20:00Z">
              <w:r>
                <w:rPr/>
                <w:delText>0503768 (4 )</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213" w:author="Виардо Полина Владимировна" w:date="2018-11-29T11:20:00Z">
              <w:r>
                <w:rPr/>
                <w:delText>31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14" w:author="Виардо Полина Владимировна" w:date="2018-11-29T11:20: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215" w:author="Виардо Полина Владимировна" w:date="2018-11-29T11:20:00Z">
              <w:r>
                <w:rPr/>
                <w:delText>Остатки недвижимого имущества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216" w:author="Виардо Полина Владимировна" w:date="2018-11-29T11:20:00Z">
              <w:r>
                <w:rPr/>
                <w:delText>4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17" w:author="Виардо Полина Владимировна" w:date="2018-11-29T11:20: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18" w:author="Виардо Полина Владимировна" w:date="2018-11-29T11:20:00Z">
              <w:r>
                <w:rPr/>
                <w:delText>0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19" w:author="Виардо Полина Владимировна" w:date="2018-11-29T11:20: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220"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21" w:author="Виардо Полина Владимировна" w:date="2018-11-29T11:20:00Z">
              <w:r>
                <w:rPr/>
                <w:delText>0503768 (2+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222" w:author="Виардо Полина Владимировна" w:date="2018-11-29T11:20:00Z">
              <w:r>
                <w:rPr/>
                <w:delText>31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23" w:author="Виардо Полина Владимировна" w:date="2018-11-29T11:20: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224" w:author="Виардо Полина Владимировна" w:date="2018-11-29T11:20:00Z">
              <w:r>
                <w:rPr/>
                <w:delText>Остатки недвижимого имущества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225" w:author="Виардо Полина Владимировна" w:date="2018-11-29T11:20:00Z">
              <w:r>
                <w:rPr/>
                <w:delText>4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26" w:author="Виардо Полина Владимировна" w:date="2018-11-29T11:20: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27" w:author="Виардо Полина Владимировна" w:date="2018-11-29T11:20:00Z">
              <w:r>
                <w:rPr/>
                <w:delText>0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28" w:author="Виардо Полина Владимировна" w:date="2018-11-29T11:20: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229"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30" w:author="Виардо Полина Владимировна" w:date="2018-11-29T11:20: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231" w:author="Виардо Полина Владимировна" w:date="2018-11-29T11:20:00Z">
              <w:r>
                <w:rPr/>
                <w:delText>31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32" w:author="Виардо Полина Владимировна" w:date="2018-11-29T11:20: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233" w:author="Виардо Полина Владимировна" w:date="2018-11-29T11:20:00Z">
              <w:r>
                <w:rPr/>
                <w:delText>Остатки недвижимого имущества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234" w:author="Виардо Полина Владимировна" w:date="2018-11-29T11:20:00Z">
              <w:r>
                <w:rPr/>
                <w:delText>4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35" w:author="Виардо Полина Владимировна" w:date="2018-11-29T11:20: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36" w:author="Виардо Полина Владимировна" w:date="2018-11-29T11:20:00Z">
              <w:r>
                <w:rPr/>
                <w:delText>0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37" w:author="Виардо Полина Владимировна" w:date="2018-11-29T11:20: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238"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39" w:author="Виардо Полина Владимировна" w:date="2018-11-29T11:20:00Z">
              <w:r>
                <w:rPr/>
                <w:delText>0503768 (4 )</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240" w:author="Виардо Полина Владимировна" w:date="2018-11-29T11:20:00Z">
              <w:r>
                <w:rPr/>
                <w:delText>31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41" w:author="Виардо Полина Владимировна" w:date="2018-11-29T11:20: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242" w:author="Виардо Полина Владимировна" w:date="2018-11-29T11:20:00Z">
              <w:r>
                <w:rPr/>
                <w:delText>Остатки недвижимого имущества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243" w:author="Виардо Полина Владимировна" w:date="2018-11-29T11:20:00Z">
              <w:r>
                <w:rPr/>
                <w:delText>4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44" w:author="Виардо Полина Владимировна" w:date="2018-11-29T11:20: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45" w:author="Виардо Полина Владимировна" w:date="2018-11-29T11:20:00Z">
              <w:r>
                <w:rPr/>
                <w:delText>0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46" w:author="Виардо Полина Владимировна" w:date="2018-11-29T11:20: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247"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48" w:author="Виардо Полина Владимировна" w:date="2018-11-29T11:20:00Z">
              <w:r>
                <w:rPr/>
                <w:delText>0503768 (2+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249" w:author="Виардо Полина Владимировна" w:date="2018-11-29T11:20:00Z">
              <w:r>
                <w:rPr/>
                <w:delText>31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50" w:author="Виардо Полина Владимировна" w:date="2018-11-29T11:20: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251" w:author="Виардо Полина Владимировна" w:date="2018-11-29T11:20:00Z">
              <w:r>
                <w:rPr/>
                <w:delText>Остатки недвижимого имущества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252" w:author="Виардо Полина Владимировна" w:date="2018-11-29T11:20:00Z">
              <w:r>
                <w:rPr/>
                <w:delText>5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53" w:author="Виардо Полина Владимировна" w:date="2018-11-29T11:20: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54" w:author="Виардо Полина Владимировна" w:date="2018-11-29T11:20:00Z">
              <w:r>
                <w:rPr/>
                <w:delText>0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55" w:author="Виардо Полина Владимировна" w:date="2018-11-29T11:20: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256"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57" w:author="Виардо Полина Владимировна" w:date="2018-11-29T11:20: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258" w:author="Виардо Полина Владимировна" w:date="2018-11-29T11:20:00Z">
              <w:r>
                <w:rPr/>
                <w:delText>3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59" w:author="Виардо Полина Владимировна" w:date="2018-11-29T11:20: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260" w:author="Виардо Полина Владимировна" w:date="2018-11-29T11:20:00Z">
              <w:r>
                <w:rPr/>
                <w:delText>Остатки ОЦД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261" w:author="Виардо Полина Владимировна" w:date="2018-11-29T11:20:00Z">
              <w:r>
                <w:rPr/>
                <w:delText>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62" w:author="Виардо Полина Владимировна" w:date="2018-11-29T11:20: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63" w:author="Виардо Полина Владимировна" w:date="2018-11-29T11:20:00Z">
              <w:r>
                <w:rPr/>
                <w:delText>0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64" w:author="Виардо Полина Владимировна" w:date="2018-11-29T11:20: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265"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66" w:author="Виардо Полина Владимировна" w:date="2018-11-29T11:20:00Z">
              <w:r>
                <w:rPr/>
                <w:delText>0503768 (4 )</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267" w:author="Виардо Полина Владимировна" w:date="2018-11-29T11:20:00Z">
              <w:r>
                <w:rPr/>
                <w:delText>3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68" w:author="Виардо Полина Владимировна" w:date="2018-11-29T11:20: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269" w:author="Виардо Полина Владимировна" w:date="2018-11-29T11:20:00Z">
              <w:r>
                <w:rPr/>
                <w:delText>Остатки ОЦД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270" w:author="Виардо Полина Владимировна" w:date="2018-11-29T11:20:00Z">
              <w:r>
                <w:rPr/>
                <w:delText>5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71" w:author="Виардо Полина Владимировна" w:date="2018-11-29T11:20: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72" w:author="Виардо Полина Владимировна" w:date="2018-11-29T11:20:00Z">
              <w:r>
                <w:rPr/>
                <w:delText>0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73" w:author="Виардо Полина Владимировна" w:date="2018-11-29T11:20: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274"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75" w:author="Виардо Полина Владимировна" w:date="2018-11-29T11:20:00Z">
              <w:r>
                <w:rPr/>
                <w:delText>0503768 (2+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276" w:author="Виардо Полина Владимировна" w:date="2018-11-29T11:20:00Z">
              <w:r>
                <w:rPr/>
                <w:delText>3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77" w:author="Виардо Полина Владимировна" w:date="2018-11-29T11:20: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278" w:author="Виардо Полина Владимировна" w:date="2018-11-29T11:20:00Z">
              <w:r>
                <w:rPr/>
                <w:delText>Остатки ОЦД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279" w:author="Виардо Полина Владимировна" w:date="2018-11-29T11:20:00Z">
              <w:r>
                <w:rPr/>
                <w:delText>5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80" w:author="Виардо Полина Владимировна" w:date="2018-11-29T11:20: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81" w:author="Виардо Полина Владимировна" w:date="2018-11-29T11:20:00Z">
              <w:r>
                <w:rPr/>
                <w:delText>0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82" w:author="Виардо Полина Владимировна" w:date="2018-11-29T11:20: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283"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84" w:author="Виардо Полина Владимировна" w:date="2018-11-29T11:20: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285" w:author="Виардо Полина Владимировна" w:date="2018-11-29T11:20:00Z">
              <w:r>
                <w:rPr/>
                <w:delText>3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86" w:author="Виардо Полина Владимировна" w:date="2018-11-29T11:20: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287" w:author="Виардо Полина Владимировна" w:date="2018-11-29T11:20:00Z">
              <w:r>
                <w:rPr/>
                <w:delText>Остатки ОЦД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288" w:author="Виардо Полина Владимировна" w:date="2018-11-29T11:20:00Z">
              <w:r>
                <w:rPr/>
                <w:delText>5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89" w:author="Виардо Полина Владимировна" w:date="2018-11-29T11:20: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90" w:author="Виардо Полина Владимировна" w:date="2018-11-29T11:20:00Z">
              <w:r>
                <w:rPr/>
                <w:delText>0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91" w:author="Виардо Полина Владимировна" w:date="2018-11-29T11:20: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292"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93" w:author="Виардо Полина Владимировна" w:date="2018-11-29T11:20:00Z">
              <w:r>
                <w:rPr/>
                <w:delText>0503768 ( 4)</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294" w:author="Виардо Полина Владимировна" w:date="2018-11-29T11:20:00Z">
              <w:r>
                <w:rPr/>
                <w:delText>3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95" w:author="Виардо Полина Владимировна" w:date="2018-11-29T11:20: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296" w:author="Виардо Полина Владимировна" w:date="2018-11-29T11:20:00Z">
              <w:r>
                <w:rPr/>
                <w:delText>Остатки ОЦД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297" w:author="Виардо Полина Владимировна" w:date="2018-11-29T11:20:00Z">
              <w:r>
                <w:rPr/>
                <w:delText>5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98" w:author="Виардо Полина Владимировна" w:date="2018-11-29T11:20: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99" w:author="Виардо Полина Владимировна" w:date="2018-11-29T11:20:00Z">
              <w:r>
                <w:rPr/>
                <w:delText>0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00" w:author="Виардо Полина Владимировна" w:date="2018-11-29T11:20: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301"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02" w:author="Виардо Полина Владимировна" w:date="2018-11-29T11:20:00Z">
              <w:r>
                <w:rPr/>
                <w:delText>0503768 (2+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303" w:author="Виардо Полина Владимировна" w:date="2018-11-29T11:20:00Z">
              <w:r>
                <w:rPr/>
                <w:delText>3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04" w:author="Виардо Полина Владимировна" w:date="2018-11-29T11:20: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305" w:author="Виардо Полина Владимировна" w:date="2018-11-29T11:20:00Z">
              <w:r>
                <w:rPr/>
                <w:delText>Остатки ОЦД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ins w:id="4306" w:author="Виардо Полина Владимировна" w:date="2018-11-29T11:24:00Z">
              <w:r>
                <w:rPr/>
                <w:t>1</w:t>
              </w:r>
            </w:ins>
            <w:del w:id="4307" w:author="Виардо Полина Владимировна" w:date="2018-11-29T11:24:00Z">
              <w:r>
                <w:rPr/>
                <w:delText>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ins w:id="4308" w:author="Виардо Полина Владимировна" w:date="2018-11-29T11:24:00Z">
              <w:r>
                <w:rPr/>
                <w:t>1</w:t>
              </w:r>
            </w:ins>
            <w:del w:id="4309" w:author="Виардо Полина Владимировна" w:date="2018-11-29T11:24:00Z">
              <w:r>
                <w:rPr/>
                <w:delText>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ins w:id="4310" w:author="Виардо Полина Владимировна" w:date="2018-11-29T11:24:00Z">
              <w:r>
                <w:rPr/>
                <w:t>1</w:t>
              </w:r>
            </w:ins>
            <w:del w:id="4311" w:author="Виардо Полина Владимировна" w:date="2018-11-29T11:24:00Z">
              <w:r>
                <w:rPr/>
                <w:delText>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ins w:id="4312" w:author="Виардо Полина Владимировна" w:date="2018-11-29T11:24:00Z">
              <w:r>
                <w:rPr/>
                <w:t>1</w:t>
              </w:r>
            </w:ins>
            <w:del w:id="4313" w:author="Виардо Полина Владимировна" w:date="2018-11-29T11:24:00Z">
              <w:r>
                <w:rPr/>
                <w:delText>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ins w:id="4314" w:author="Виардо Полина Владимировна" w:date="2018-11-29T11:24:00Z">
              <w:r>
                <w:rPr/>
                <w:t>1</w:t>
              </w:r>
            </w:ins>
            <w:del w:id="4315" w:author="Виардо Полина Владимировна" w:date="2018-11-29T11:24:00Z">
              <w:r>
                <w:rPr/>
                <w:delText>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ins w:id="4316" w:author="Виардо Полина Владимировна" w:date="2018-11-29T11:24:00Z">
              <w:r>
                <w:rPr/>
                <w:t>1</w:t>
              </w:r>
            </w:ins>
            <w:del w:id="4317" w:author="Виардо Полина Владимировна" w:date="2018-11-29T11:24:00Z">
              <w:r>
                <w:rPr/>
                <w:delText>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конец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318" w:author="Виардо Полина Владимировна" w:date="2018-12-07T15:36:00Z">
              <w:r>
                <w:rPr/>
                <w:delText>5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del w:id="4319" w:author="Виардо Полина Владимировна" w:date="2018-12-07T15:3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20" w:author="Виардо Полина Владимировна" w:date="2018-12-07T15:36:00Z">
              <w:r>
                <w:rPr/>
                <w:delText>02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21" w:author="Виардо Полина Владимировна" w:date="2018-12-07T15:36: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322" w:author="Виардо Полина Владимировна" w:date="2018-12-07T15:3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23" w:author="Виардо Полина Владимировна" w:date="2018-12-07T15:36: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324" w:author="Виардо Полина Владимировна" w:date="2018-12-07T15:36:00Z">
              <w:r>
                <w:rPr/>
                <w:delText>32</w:delText>
              </w:r>
            </w:del>
            <w:del w:id="4325" w:author="Виардо Полина Владимировна" w:date="2018-12-07T14:58:00Z">
              <w:r>
                <w:rPr/>
                <w:delText>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26" w:author="Виардо Полина Владимировна" w:date="2018-12-07T15:36: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327" w:author="Виардо Полина Владимировна" w:date="2018-12-07T15:36:00Z">
              <w:r>
                <w:rPr/>
                <w:delText>Амортизация недвижимого имущества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328" w:author="Виардо Полина Владимировна" w:date="2018-12-07T15:36:00Z">
              <w:r>
                <w:rPr/>
                <w:delText>5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29" w:author="Виардо Полина Владимировна" w:date="2018-12-07T15:3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30" w:author="Виардо Полина Владимировна" w:date="2018-12-07T15:36:00Z">
              <w:r>
                <w:rPr/>
                <w:delText>02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31" w:author="Виардо Полина Владимировна" w:date="2018-12-07T15:36: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332" w:author="Виардо Полина Владимировна" w:date="2018-12-07T15:3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33" w:author="Виардо Полина Владимировна" w:date="2018-12-07T15:36:00Z">
              <w:r>
                <w:rPr/>
                <w:delText>0503768 ( 4 )</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334" w:author="Виардо Полина Владимировна" w:date="2018-12-07T15:36:00Z">
              <w:r>
                <w:rPr/>
                <w:delText>32</w:delText>
              </w:r>
            </w:del>
            <w:del w:id="4335" w:author="Виардо Полина Владимировна" w:date="2018-12-07T15:00:00Z">
              <w:r>
                <w:rPr/>
                <w:delText>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36" w:author="Виардо Полина Владимировна" w:date="2018-12-07T15:36: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337" w:author="Виардо Полина Владимировна" w:date="2018-12-07T15:36:00Z">
              <w:r>
                <w:rPr/>
                <w:delText>Амортизация недвижимого имущества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338" w:author="Виардо Полина Владимировна" w:date="2018-12-07T15:36:00Z">
              <w:r>
                <w:rPr/>
                <w:delText>5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39" w:author="Виардо Полина Владимировна" w:date="2018-12-07T15:3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40" w:author="Виардо Полина Владимировна" w:date="2018-12-07T15:36:00Z">
              <w:r>
                <w:rPr/>
                <w:delText>02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41" w:author="Виардо Полина Владимировна" w:date="2018-12-07T15:36: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342" w:author="Виардо Полина Владимировна" w:date="2018-12-07T15:3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43" w:author="Виардо Полина Владимировна" w:date="2018-12-07T15:36:00Z">
              <w:r>
                <w:rPr/>
                <w:delText>0503768 (2+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344" w:author="Виардо Полина Владимировна" w:date="2018-12-07T15:36:00Z">
              <w:r>
                <w:rPr/>
                <w:delText>32</w:delText>
              </w:r>
            </w:del>
            <w:del w:id="4345" w:author="Виардо Полина Владимировна" w:date="2018-12-07T15:00:00Z">
              <w:r>
                <w:rPr/>
                <w:delText>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46" w:author="Виардо Полина Владимировна" w:date="2018-12-07T15:36: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347" w:author="Виардо Полина Владимировна" w:date="2018-12-07T15:36:00Z">
              <w:r>
                <w:rPr/>
                <w:delText>Амортизация недвижимого имущества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348" w:author="Виардо Полина Владимировна" w:date="2018-12-07T15:36:00Z">
              <w:r>
                <w:rPr/>
                <w:delText>6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49" w:author="Виардо Полина Владимировна" w:date="2018-12-07T15:3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50" w:author="Виардо Полина Владимировна" w:date="2018-12-07T15:36:00Z">
              <w:r>
                <w:rPr/>
                <w:delText>02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51" w:author="Виардо Полина Владимировна" w:date="2018-12-07T15:36: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352" w:author="Виардо Полина Владимировна" w:date="2018-12-07T15:3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53" w:author="Виардо Полина Владимировна" w:date="2018-12-07T15:36: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354" w:author="Виардо Полина Владимировна" w:date="2018-12-07T15:36:00Z">
              <w:r>
                <w:rPr/>
                <w:delText>32</w:delText>
              </w:r>
            </w:del>
            <w:del w:id="4355" w:author="Виардо Полина Владимировна" w:date="2018-12-07T15:01:00Z">
              <w:r>
                <w:rPr/>
                <w:delText>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56" w:author="Виардо Полина Владимировна" w:date="2018-12-07T15:36: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357" w:author="Виардо Полина Владимировна" w:date="2018-12-07T15:36:00Z">
              <w:r>
                <w:rPr/>
                <w:delText>Амортизация недвижимого имущества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358" w:author="Виардо Полина Владимировна" w:date="2018-12-07T15:36:00Z">
              <w:r>
                <w:rPr/>
                <w:delText>6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59" w:author="Виардо Полина Владимировна" w:date="2018-12-07T15:3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60" w:author="Виардо Полина Владимировна" w:date="2018-12-07T15:36:00Z">
              <w:r>
                <w:rPr/>
                <w:delText>02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61" w:author="Виардо Полина Владимировна" w:date="2018-12-07T15:36: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362" w:author="Виардо Полина Владимировна" w:date="2018-12-07T15:3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63" w:author="Виардо Полина Владимировна" w:date="2018-12-07T15:36:00Z">
              <w:r>
                <w:rPr/>
                <w:delText>0503768 ( 4)</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364" w:author="Виардо Полина Владимировна" w:date="2018-12-07T15:36:00Z">
              <w:r>
                <w:rPr/>
                <w:delText>32</w:delText>
              </w:r>
            </w:del>
            <w:del w:id="4365" w:author="Виардо Полина Владимировна" w:date="2018-12-07T15:01:00Z">
              <w:r>
                <w:rPr/>
                <w:delText>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66" w:author="Виардо Полина Владимировна" w:date="2018-12-07T15:36: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367" w:author="Виардо Полина Владимировна" w:date="2018-12-07T15:36:00Z">
              <w:r>
                <w:rPr/>
                <w:delText>Амортизация недвижимого имущества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368" w:author="Виардо Полина Владимировна" w:date="2018-12-07T15:36:00Z">
              <w:r>
                <w:rPr/>
                <w:delText>6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69" w:author="Виардо Полина Владимировна" w:date="2018-12-07T15:3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70" w:author="Виардо Полина Владимировна" w:date="2018-12-07T15:36:00Z">
              <w:r>
                <w:rPr/>
                <w:delText>02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71" w:author="Виардо Полина Владимировна" w:date="2018-12-07T15:36: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372" w:author="Виардо Полина Владимировна" w:date="2018-12-07T15:3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73" w:author="Виардо Полина Владимировна" w:date="2018-12-07T15:36:00Z">
              <w:r>
                <w:rPr/>
                <w:delText>0503768 (2+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374" w:author="Виардо Полина Владимировна" w:date="2018-12-07T15:36:00Z">
              <w:r>
                <w:rPr/>
                <w:delText>32</w:delText>
              </w:r>
            </w:del>
            <w:del w:id="4375" w:author="Виардо Полина Владимировна" w:date="2018-12-07T15:01:00Z">
              <w:r>
                <w:rPr/>
                <w:delText>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76" w:author="Виардо Полина Владимировна" w:date="2018-12-07T15:36: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377" w:author="Виардо Полина Владимировна" w:date="2018-12-07T15:36:00Z">
              <w:r>
                <w:rPr/>
                <w:delText>Амортизация недвижимого имущества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378" w:author="Виардо Полина Владимировна" w:date="2018-11-29T11:28:00Z">
              <w:r>
                <w:rPr/>
                <w:delText>6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del w:id="4379" w:author="Виардо Полина Владимировна" w:date="2018-11-29T11:2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80" w:author="Виардо Полина Владимировна" w:date="2018-11-29T11:28:00Z">
              <w:r>
                <w:rPr/>
                <w:delText>02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81" w:author="Виардо Полина Владимировна" w:date="2018-11-29T11:28: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382" w:author="Виардо Полина Владимировна" w:date="2018-11-29T11:2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83" w:author="Виардо Полина Владимировна" w:date="2018-11-29T11:28:00Z">
              <w:r>
                <w:rPr/>
                <w:delText>0503768 (5 + 6)</w:delText>
              </w:r>
            </w:del>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Normal"/>
              <w:rPr/>
            </w:pPr>
            <w:del w:id="4384" w:author="Виардо Полина Владимировна" w:date="2018-11-29T11:28:00Z">
              <w:r>
                <w:rPr/>
                <w:delText>3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85" w:author="Виардо Полина Владимировна" w:date="2018-11-29T11:28: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386" w:author="Виардо Полина Владимировна" w:date="2018-11-29T11:28:00Z">
              <w:r>
                <w:rPr/>
                <w:delText>Амортизация ОЦД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387" w:author="Виардо Полина Владимировна" w:date="2018-11-29T11:28:00Z">
              <w:r>
                <w:rPr/>
                <w:delText>6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88" w:author="Виардо Полина Владимировна" w:date="2018-11-29T11:2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89" w:author="Виардо Полина Владимировна" w:date="2018-11-29T11:28:00Z">
              <w:r>
                <w:rPr/>
                <w:delText>02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90" w:author="Виардо Полина Владимировна" w:date="2018-11-29T11:28: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391" w:author="Виардо Полина Владимировна" w:date="2018-11-29T11:2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92" w:author="Виардо Полина Владимировна" w:date="2018-11-29T11:28:00Z">
              <w:r>
                <w:rPr/>
                <w:delText>0503768 ( 4)</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393" w:author="Виардо Полина Владимировна" w:date="2018-11-29T11:28:00Z">
              <w:r>
                <w:rPr/>
                <w:delText>3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94" w:author="Виардо Полина Владимировна" w:date="2018-11-29T11:28: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395" w:author="Виардо Полина Владимировна" w:date="2018-11-29T11:28:00Z">
              <w:r>
                <w:rPr/>
                <w:delText>Амортизация ОЦД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396" w:author="Виардо Полина Владимировна" w:date="2018-11-29T11:28:00Z">
              <w:r>
                <w:rPr/>
                <w:delText>6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97" w:author="Виардо Полина Владимировна" w:date="2018-11-29T11:2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98" w:author="Виардо Полина Владимировна" w:date="2018-11-29T11:28:00Z">
              <w:r>
                <w:rPr/>
                <w:delText>02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99" w:author="Виардо Полина Владимировна" w:date="2018-11-29T11:28: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400" w:author="Виардо Полина Владимировна" w:date="2018-11-29T11:2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01" w:author="Виардо Полина Владимировна" w:date="2018-11-29T11:28:00Z">
              <w:r>
                <w:rPr/>
                <w:delText>0503768 (2  + 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402" w:author="Виардо Полина Владимировна" w:date="2018-11-29T11:28:00Z">
              <w:r>
                <w:rPr/>
                <w:delText>3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03" w:author="Виардо Полина Владимировна" w:date="2018-11-29T11:28: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404" w:author="Виардо Полина Владимировна" w:date="2018-11-29T11:28:00Z">
              <w:r>
                <w:rPr/>
                <w:delText>Амортизация ОЦД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405" w:author="Виардо Полина Владимировна" w:date="2018-11-29T11:28:00Z">
              <w:r>
                <w:rPr/>
                <w:delText>6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06" w:author="Виардо Полина Владимировна" w:date="2018-11-29T11:2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07" w:author="Виардо Полина Владимировна" w:date="2018-11-29T11:28:00Z">
              <w:r>
                <w:rPr/>
                <w:delText>02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08" w:author="Виардо Полина Владимировна" w:date="2018-11-29T11:28: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409" w:author="Виардо Полина Владимировна" w:date="2018-11-29T11:2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10" w:author="Виардо Полина Владимировна" w:date="2018-11-29T11:28: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411" w:author="Виардо Полина Владимировна" w:date="2018-11-29T11:28:00Z">
              <w:r>
                <w:rPr/>
                <w:delText>3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12" w:author="Виардо Полина Владимировна" w:date="2018-11-29T11:28: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413" w:author="Виардо Полина Владимировна" w:date="2018-11-29T11:28:00Z">
              <w:r>
                <w:rPr/>
                <w:delText>Амортизация ОЦДИ на конец года в ф. 0503768 не соответствуют идентичному показателю в балансе в части деятельности с целевыми средствами - недопустимо</w:delText>
              </w:r>
            </w:del>
          </w:p>
        </w:tc>
      </w:tr>
      <w:tr>
        <w:trPr>
          <w:trHeight w:val="602"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414" w:author="Виардо Полина Владимировна" w:date="2018-11-29T11:28:00Z">
              <w:r>
                <w:rPr/>
                <w:delText>6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15" w:author="Виардо Полина Владимировна" w:date="2018-11-29T11:2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16" w:author="Виардо Полина Владимировна" w:date="2018-11-29T11:28:00Z">
              <w:r>
                <w:rPr/>
                <w:delText>02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17" w:author="Виардо Полина Владимировна" w:date="2018-11-29T11:28: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418" w:author="Виардо Полина Владимировна" w:date="2018-11-29T11:2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19" w:author="Виардо Полина Владимировна" w:date="2018-11-29T11:28:00Z">
              <w:r>
                <w:rPr/>
                <w:delText>0503768 ( 4 )</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420" w:author="Виардо Полина Владимировна" w:date="2018-11-29T11:28:00Z">
              <w:r>
                <w:rPr/>
                <w:delText>3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21" w:author="Виардо Полина Владимировна" w:date="2018-11-29T11:28: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422" w:author="Виардо Полина Владимировна" w:date="2018-11-29T11:28:00Z">
              <w:r>
                <w:rPr/>
                <w:delText>Амортизация ОЦД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rHeight w:val="602"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423" w:author="Виардо Полина Владимировна" w:date="2018-11-29T11:28:00Z">
              <w:r>
                <w:rPr/>
                <w:delText>6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24" w:author="Виардо Полина Владимировна" w:date="2018-11-29T11:2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25" w:author="Виардо Полина Владимировна" w:date="2018-11-29T11:28:00Z">
              <w:r>
                <w:rPr/>
                <w:delText>02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26" w:author="Виардо Полина Владимировна" w:date="2018-11-29T11:28: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427" w:author="Виардо Полина Владимировна" w:date="2018-11-29T11:2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28" w:author="Виардо Полина Владимировна" w:date="2018-11-29T11:28:00Z">
              <w:r>
                <w:rPr/>
                <w:delText>0503768 (2 + 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429" w:author="Виардо Полина Владимировна" w:date="2018-11-29T11:28:00Z">
              <w:r>
                <w:rPr/>
                <w:delText>3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30" w:author="Виардо Полина Владимировна" w:date="2018-11-29T11:28: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431" w:author="Виардо Полина Владимировна" w:date="2018-11-29T11:28:00Z">
              <w:r>
                <w:rPr/>
                <w:delText>Амортизация ОЦД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432" w:author="Виардо Полина Владимировна" w:date="2018-12-07T15:04:00Z">
              <w:r>
                <w:rPr/>
                <w:delText>6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del w:id="4433" w:author="Виардо Полина Владимировна" w:date="2018-12-07T15:04: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34" w:author="Виардо Полина Владимировна" w:date="2018-12-07T15:04:00Z">
              <w:r>
                <w:rPr/>
                <w:delText>0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35" w:author="Виардо Полина Владимировна" w:date="2018-12-07T15:04: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436" w:author="Виардо Полина Владимировна" w:date="2018-12-07T15:0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37" w:author="Виардо Полина Владимировна" w:date="2018-12-07T15:04: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438" w:author="Виардо Полина Владимировна" w:date="2018-12-07T15:04:00Z">
              <w:r>
                <w:rPr/>
                <w:delText>331 + 39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39" w:author="Виардо Полина Владимировна" w:date="2018-12-07T15:04: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440" w:author="Виардо Полина Владимировна" w:date="2018-12-07T15:04:00Z">
              <w:r>
                <w:rPr/>
                <w:delText>Вложения в недвижимое имущество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441" w:author="Виардо Полина Владимировна" w:date="2018-12-07T15:04:00Z">
              <w:r>
                <w:rPr/>
                <w:delText>6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42" w:author="Виардо Полина Владимировна" w:date="2018-12-07T15:04: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43" w:author="Виардо Полина Владимировна" w:date="2018-12-07T15:04:00Z">
              <w:r>
                <w:rPr/>
                <w:delText>0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44" w:author="Виардо Полина Владимировна" w:date="2018-12-07T15:04: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445" w:author="Виардо Полина Владимировна" w:date="2018-12-07T15:0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46" w:author="Виардо Полина Владимировна" w:date="2018-12-07T15:04:00Z">
              <w:r>
                <w:rPr/>
                <w:delText>0503768 (4)</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447" w:author="Виардо Полина Владимировна" w:date="2018-12-07T15:04:00Z">
              <w:r>
                <w:rPr/>
                <w:delText>331  + 39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48" w:author="Виардо Полина Владимировна" w:date="2018-12-07T15:04: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449" w:author="Виардо Полина Владимировна" w:date="2018-12-07T15:04:00Z">
              <w:r>
                <w:rPr/>
                <w:delText>Вложения в недвижимое имущество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450" w:author="Виардо Полина Владимировна" w:date="2018-12-07T15:04:00Z">
              <w:r>
                <w:rPr/>
                <w:delText>6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51" w:author="Виардо Полина Владимировна" w:date="2018-12-07T15:04: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52" w:author="Виардо Полина Владимировна" w:date="2018-12-07T15:04:00Z">
              <w:r>
                <w:rPr/>
                <w:delText>0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53" w:author="Виардо Полина Владимировна" w:date="2018-12-07T15:04: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454" w:author="Виардо Полина Владимировна" w:date="2018-12-07T15:0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55" w:author="Виардо Полина Владимировна" w:date="2018-12-07T15:04:00Z">
              <w:r>
                <w:rPr/>
                <w:delText>0503768 (2  + 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456" w:author="Виардо Полина Владимировна" w:date="2018-12-07T15:04:00Z">
              <w:r>
                <w:rPr/>
                <w:delText>331  + 39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57" w:author="Виардо Полина Владимировна" w:date="2018-12-07T15:04: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458" w:author="Виардо Полина Владимировна" w:date="2018-12-07T15:04:00Z">
              <w:r>
                <w:rPr/>
                <w:delText>Вложения в недвижимое имущество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459" w:author="Виардо Полина Владимировна" w:date="2018-12-07T15:04:00Z">
              <w:r>
                <w:rPr/>
                <w:delText>6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60" w:author="Виардо Полина Владимировна" w:date="2018-12-07T15:04: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61" w:author="Виардо Полина Владимировна" w:date="2018-12-07T15:04:00Z">
              <w:r>
                <w:rPr/>
                <w:delText>0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62" w:author="Виардо Полина Владимировна" w:date="2018-12-07T15:04: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463" w:author="Виардо Полина Владимировна" w:date="2018-12-07T15:0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64" w:author="Виардо Полина Владимировна" w:date="2018-12-07T15:04: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465" w:author="Виардо Полина Владимировна" w:date="2018-12-07T15:04:00Z">
              <w:r>
                <w:rPr/>
                <w:delText>331 + 39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66" w:author="Виардо Полина Владимировна" w:date="2018-12-07T15:04: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467" w:author="Виардо Полина Владимировна" w:date="2018-12-07T15:04:00Z">
              <w:r>
                <w:rPr/>
                <w:delText>Вложения в недвижимое имущество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468" w:author="Виардо Полина Владимировна" w:date="2018-12-07T15:04:00Z">
              <w:r>
                <w:rPr/>
                <w:delText>6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69" w:author="Виардо Полина Владимировна" w:date="2018-12-07T15:04: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70" w:author="Виардо Полина Владимировна" w:date="2018-12-07T15:04:00Z">
              <w:r>
                <w:rPr/>
                <w:delText>0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71" w:author="Виардо Полина Владимировна" w:date="2018-12-07T15:04: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472" w:author="Виардо Полина Владимировна" w:date="2018-12-07T15:0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73" w:author="Виардо Полина Владимировна" w:date="2018-12-07T15:04:00Z">
              <w:r>
                <w:rPr/>
                <w:delText>0503768 ( 4 )</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474" w:author="Виардо Полина Владимировна" w:date="2018-12-07T15:04:00Z">
              <w:r>
                <w:rPr/>
                <w:delText>331 + 39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75" w:author="Виардо Полина Владимировна" w:date="2018-12-07T15:04: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476" w:author="Виардо Полина Владимировна" w:date="2018-12-07T15:04:00Z">
              <w:r>
                <w:rPr/>
                <w:delText>Вложения в недвижимое имущество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477" w:author="Виардо Полина Владимировна" w:date="2018-12-07T15:04:00Z">
              <w:r>
                <w:rPr/>
                <w:delText>6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78" w:author="Виардо Полина Владимировна" w:date="2018-12-07T15:04: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79" w:author="Виардо Полина Владимировна" w:date="2018-12-07T15:04:00Z">
              <w:r>
                <w:rPr/>
                <w:delText>0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80" w:author="Виардо Полина Владимировна" w:date="2018-12-07T15:04: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481" w:author="Виардо Полина Владимировна" w:date="2018-12-07T15:0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82" w:author="Виардо Полина Владимировна" w:date="2018-12-07T15:04:00Z">
              <w:r>
                <w:rPr/>
                <w:delText>0503768 (2 + 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483" w:author="Виардо Полина Владимировна" w:date="2018-12-07T15:04:00Z">
              <w:r>
                <w:rPr/>
                <w:delText>331 + 39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84" w:author="Виардо Полина Владимировна" w:date="2018-12-07T15:04: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485" w:author="Виардо Полина Владимировна" w:date="2018-12-07T15:04:00Z">
              <w:r>
                <w:rPr/>
                <w:delText>Вложения в недвижимое имущество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486" w:author="Виардо Полина Владимировна" w:date="2018-12-07T15:06:00Z">
              <w:r>
                <w:rPr/>
                <w:delText>7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87" w:author="Виардо Полина Владимировна" w:date="2018-12-07T15:0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88" w:author="Виардо Полина Владимировна" w:date="2018-12-07T15:06:00Z">
              <w:r>
                <w:rPr/>
                <w:delText>0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89" w:author="Виардо Полина Владимировна" w:date="2018-12-07T15:06: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490" w:author="Виардо Полина Владимировна" w:date="2018-12-07T15:0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91" w:author="Виардо Полина Владимировна" w:date="2018-12-07T15:06: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492" w:author="Виардо Полина Владимировна" w:date="2018-12-07T15:06:00Z">
              <w:r>
                <w:rPr/>
                <w:delText>332 + 372 + 4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93" w:author="Виардо Полина Владимировна" w:date="2018-12-07T15:06: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494" w:author="Виардо Полина Владимировна" w:date="2018-12-07T15:06:00Z">
              <w:r>
                <w:rPr/>
                <w:delText>Вложения в ОЦД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495" w:author="Виардо Полина Владимировна" w:date="2018-12-07T15:06:00Z">
              <w:r>
                <w:rPr/>
                <w:delText>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96" w:author="Виардо Полина Владимировна" w:date="2018-12-07T15:0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97" w:author="Виардо Полина Владимировна" w:date="2018-12-07T15:06:00Z">
              <w:r>
                <w:rPr/>
                <w:delText>0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98" w:author="Виардо Полина Владимировна" w:date="2018-12-07T15:06: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499" w:author="Виардо Полина Владимировна" w:date="2018-12-07T15:0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00" w:author="Виардо Полина Владимировна" w:date="2018-12-07T15:06:00Z">
              <w:r>
                <w:rPr/>
                <w:delText>0503768 (4)</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501" w:author="Виардо Полина Владимировна" w:date="2018-12-07T15:06:00Z">
              <w:r>
                <w:rPr/>
                <w:delText>332 + 372 + 4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502" w:author="Виардо Полина Владимировна" w:date="2018-12-07T15:06: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503" w:author="Виардо Полина Владимировна" w:date="2018-12-07T15:06:00Z">
              <w:r>
                <w:rPr/>
                <w:delText>Вложения в ОЦД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504" w:author="Виардо Полина Владимировна" w:date="2018-12-07T15:06:00Z">
              <w:r>
                <w:rPr/>
                <w:delText>7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05" w:author="Виардо Полина Владимировна" w:date="2018-12-07T15:0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06" w:author="Виардо Полина Владимировна" w:date="2018-12-07T15:06:00Z">
              <w:r>
                <w:rPr/>
                <w:delText>0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507" w:author="Виардо Полина Владимировна" w:date="2018-12-07T15:06: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508" w:author="Виардо Полина Владимировна" w:date="2018-12-07T15:0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09" w:author="Виардо Полина Владимировна" w:date="2018-12-07T15:06:00Z">
              <w:r>
                <w:rPr/>
                <w:delText>0503768 (2 + 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510" w:author="Виардо Полина Владимировна" w:date="2018-12-07T15:06:00Z">
              <w:r>
                <w:rPr/>
                <w:delText>332 + 372 + 4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511" w:author="Виардо Полина Владимировна" w:date="2018-12-07T15:06: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512" w:author="Виардо Полина Владимировна" w:date="2018-12-07T15:06:00Z">
              <w:r>
                <w:rPr/>
                <w:delText>Вложения в ОЦД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513" w:author="Виардо Полина Владимировна" w:date="2018-12-07T15:06:00Z">
              <w:r>
                <w:rPr/>
                <w:delText>7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14" w:author="Виардо Полина Владимировна" w:date="2018-12-07T15:0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15" w:author="Виардо Полина Владимировна" w:date="2018-12-07T15:06:00Z">
              <w:r>
                <w:rPr/>
                <w:delText>0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516" w:author="Виардо Полина Владимировна" w:date="2018-12-07T15:06: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517" w:author="Виардо Полина Владимировна" w:date="2018-12-07T15:0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18" w:author="Виардо Полина Владимировна" w:date="2018-12-07T15:06: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519" w:author="Виардо Полина Владимировна" w:date="2018-12-07T15:06:00Z">
              <w:r>
                <w:rPr/>
                <w:delText>332 + 372 + 4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520" w:author="Виардо Полина Владимировна" w:date="2018-12-07T15:06: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521" w:author="Виардо Полина Владимировна" w:date="2018-12-07T15:06:00Z">
              <w:r>
                <w:rPr/>
                <w:delText>Вложения в ОЦД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522" w:author="Виардо Полина Владимировна" w:date="2018-12-07T15:06:00Z">
              <w:r>
                <w:rPr/>
                <w:delText>7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23" w:author="Виардо Полина Владимировна" w:date="2018-12-07T15:0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24" w:author="Виардо Полина Владимировна" w:date="2018-12-07T15:06:00Z">
              <w:r>
                <w:rPr/>
                <w:delText>0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525" w:author="Виардо Полина Владимировна" w:date="2018-12-07T15:06: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526" w:author="Виардо Полина Владимировна" w:date="2018-12-07T15:0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27" w:author="Виардо Полина Владимировна" w:date="2018-12-07T15:06:00Z">
              <w:r>
                <w:rPr/>
                <w:delText>0503768 ( 4 )</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528" w:author="Виардо Полина Владимировна" w:date="2018-12-07T15:06:00Z">
              <w:r>
                <w:rPr/>
                <w:delText>332 + 372 + 4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529" w:author="Виардо Полина Владимировна" w:date="2018-12-07T15:06: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530" w:author="Виардо Полина Владимировна" w:date="2018-12-07T15:06:00Z">
              <w:r>
                <w:rPr/>
                <w:delText>Вложения в ОЦД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531" w:author="Виардо Полина Владимировна" w:date="2018-12-07T15:06:00Z">
              <w:r>
                <w:rPr/>
                <w:delText>7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32" w:author="Виардо Полина Владимировна" w:date="2018-12-07T15:0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33" w:author="Виардо Полина Владимировна" w:date="2018-12-07T15:06:00Z">
              <w:r>
                <w:rPr/>
                <w:delText>0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534" w:author="Виардо Полина Владимировна" w:date="2018-12-07T15:06: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535" w:author="Виардо Полина Владимировна" w:date="2018-12-07T15:0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36" w:author="Виардо Полина Владимировна" w:date="2018-12-07T15:06:00Z">
              <w:r>
                <w:rPr/>
                <w:delText>0503768 (2 + 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537" w:author="Виардо Полина Владимировна" w:date="2018-12-07T15:06:00Z">
              <w:r>
                <w:rPr/>
                <w:delText>332 + 372 + 4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538" w:author="Виардо Полина Владимировна" w:date="2018-12-07T15:06: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539" w:author="Виардо Полина Владимировна" w:date="2018-12-07T15:06:00Z">
              <w:r>
                <w:rPr/>
                <w:delText>Вложения в ОЦД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540" w:author="Виардо Полина Владимировна" w:date="2018-12-07T15:07:00Z">
              <w:r>
                <w:rPr/>
                <w:delText>7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41" w:author="Виардо Полина Владимировна" w:date="2018-12-07T15:0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42" w:author="Виардо Полина Владимировна" w:date="2018-12-07T15:07:00Z">
              <w:r>
                <w:rPr/>
                <w:delText>10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543" w:author="Виардо Полина Владимировна" w:date="2018-12-07T15:07: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544"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45" w:author="Виардо Полина Владимировна" w:date="2018-12-07T15:07: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546" w:author="Виардо Полина Владимировна" w:date="2018-12-07T15:07:00Z">
              <w:r>
                <w:rPr/>
                <w:delText>34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547" w:author="Виардо Полина Владимировна" w:date="2018-12-07T15:07: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548" w:author="Виардо Полина Владимировна" w:date="2018-12-07T15:07:00Z">
              <w:r>
                <w:rPr/>
                <w:delText>Недвижимое имущество в пут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549" w:author="Виардо Полина Владимировна" w:date="2018-12-07T15:07:00Z">
              <w:r>
                <w:rPr/>
                <w:delText>7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50" w:author="Виардо Полина Владимировна" w:date="2018-12-07T15:0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51" w:author="Виардо Полина Владимировна" w:date="2018-12-07T15:07:00Z">
              <w:r>
                <w:rPr/>
                <w:delText>10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552" w:author="Виардо Полина Владимировна" w:date="2018-12-07T15:07: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553"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54" w:author="Виардо Полина Владимировна" w:date="2018-12-07T15:07:00Z">
              <w:r>
                <w:rPr/>
                <w:delText>0503768 ( 4 )</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555" w:author="Виардо Полина Владимировна" w:date="2018-12-07T15:07:00Z">
              <w:r>
                <w:rPr/>
                <w:delText>34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556" w:author="Виардо Полина Владимировна" w:date="2018-12-07T15:07: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557" w:author="Виардо Полина Владимировна" w:date="2018-12-07T15:07:00Z">
              <w:r>
                <w:rPr/>
                <w:delText>Недвижимое имущество в пут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558" w:author="Виардо Полина Владимировна" w:date="2018-12-07T15:07:00Z">
              <w:r>
                <w:rPr/>
                <w:delText>7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59" w:author="Виардо Полина Владимировна" w:date="2018-12-07T15:0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60" w:author="Виардо Полина Владимировна" w:date="2018-12-07T15:07:00Z">
              <w:r>
                <w:rPr/>
                <w:delText>10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561" w:author="Виардо Полина Владимировна" w:date="2018-12-07T15:07: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562"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63" w:author="Виардо Полина Владимировна" w:date="2018-12-07T15:07:00Z">
              <w:r>
                <w:rPr/>
                <w:delText>0503768 (2 +  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564" w:author="Виардо Полина Владимировна" w:date="2018-12-07T15:07:00Z">
              <w:r>
                <w:rPr/>
                <w:delText>34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565" w:author="Виардо Полина Владимировна" w:date="2018-12-07T15:07: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566" w:author="Виардо Полина Владимировна" w:date="2018-12-07T15:07:00Z">
              <w:r>
                <w:rPr/>
                <w:delText>Недвижимое имущество в пут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567" w:author="Виардо Полина Владимировна" w:date="2018-12-07T15:07:00Z">
              <w:r>
                <w:rPr/>
                <w:delText>7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68" w:author="Виардо Полина Владимировна" w:date="2018-12-07T15:0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69" w:author="Виардо Полина Владимировна" w:date="2018-12-07T15:07:00Z">
              <w:r>
                <w:rPr/>
                <w:delText>10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570" w:author="Виардо Полина Владимировна" w:date="2018-12-07T15:07: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571"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72" w:author="Виардо Полина Владимировна" w:date="2018-12-07T15:07: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573" w:author="Виардо Полина Владимировна" w:date="2018-12-07T15:07:00Z">
              <w:r>
                <w:rPr/>
                <w:delText>34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574" w:author="Виардо Полина Владимировна" w:date="2018-12-07T15:07: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575" w:author="Виардо Полина Владимировна" w:date="2018-12-07T15:07:00Z">
              <w:r>
                <w:rPr/>
                <w:delText>Недвижимое имущество в пут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576" w:author="Виардо Полина Владимировна" w:date="2018-12-07T15:07:00Z">
              <w:r>
                <w:rPr/>
                <w:delText>7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77" w:author="Виардо Полина Владимировна" w:date="2018-12-07T15:0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78" w:author="Виардо Полина Владимировна" w:date="2018-12-07T15:07:00Z">
              <w:r>
                <w:rPr/>
                <w:delText>10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579" w:author="Виардо Полина Владимировна" w:date="2018-12-07T15:07: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580"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81" w:author="Виардо Полина Владимировна" w:date="2018-12-07T15:07:00Z">
              <w:r>
                <w:rPr/>
                <w:delText>0503768 ( 4)</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582" w:author="Виардо Полина Владимировна" w:date="2018-12-07T15:07:00Z">
              <w:r>
                <w:rPr/>
                <w:delText>34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583" w:author="Виардо Полина Владимировна" w:date="2018-12-07T15:07: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584" w:author="Виардо Полина Владимировна" w:date="2018-12-07T15:07:00Z">
              <w:r>
                <w:rPr/>
                <w:delText>Недвижимое имущество в пут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585" w:author="Виардо Полина Владимировна" w:date="2018-12-07T15:07:00Z">
              <w:r>
                <w:rPr/>
                <w:delText>7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86" w:author="Виардо Полина Владимировна" w:date="2018-12-07T15:0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87" w:author="Виардо Полина Владимировна" w:date="2018-12-07T15:07:00Z">
              <w:r>
                <w:rPr/>
                <w:delText>10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588" w:author="Виардо Полина Владимировна" w:date="2018-12-07T15:07: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589"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90" w:author="Виардо Полина Владимировна" w:date="2018-12-07T15:07:00Z">
              <w:r>
                <w:rPr/>
                <w:delText>0503768 (2  + 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591" w:author="Виардо Полина Владимировна" w:date="2018-12-07T15:07:00Z">
              <w:r>
                <w:rPr/>
                <w:delText>34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592" w:author="Виардо Полина Владимировна" w:date="2018-12-07T15:07: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593" w:author="Виардо Полина Владимировна" w:date="2018-12-07T15:07:00Z">
              <w:r>
                <w:rPr/>
                <w:delText>Недвижимое имущество в пут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594" w:author="Виардо Полина Владимировна" w:date="2018-12-07T15:07:00Z">
              <w:r>
                <w:rPr/>
                <w:delText>7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95" w:author="Виардо Полина Владимировна" w:date="2018-12-07T15:0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96" w:author="Виардо Полина Владимировна" w:date="2018-12-07T15:07:00Z">
              <w:r>
                <w:rPr/>
                <w:delText>10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597" w:author="Виардо Полина Владимировна" w:date="2018-12-07T15:07: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598"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99" w:author="Виардо Полина Владимировна" w:date="2018-12-07T15:07: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600" w:author="Виардо Полина Владимировна" w:date="2018-12-07T15:07:00Z">
              <w:r>
                <w:rPr/>
                <w:delText>342 + 43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601" w:author="Виардо Полина Владимировна" w:date="2018-12-07T15:07: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602" w:author="Виардо Полина Владимировна" w:date="2018-12-07T15:07:00Z">
              <w:r>
                <w:rPr/>
                <w:delText>ОЦДИ в пут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603" w:author="Виардо Полина Владимировна" w:date="2018-12-07T15:07:00Z">
              <w:r>
                <w:rPr/>
                <w:delText>7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04" w:author="Виардо Полина Владимировна" w:date="2018-12-07T15:0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05" w:author="Виардо Полина Владимировна" w:date="2018-12-07T15:07:00Z">
              <w:r>
                <w:rPr/>
                <w:delText>10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06" w:author="Виардо Полина Владимировна" w:date="2018-12-07T15:07: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607"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08" w:author="Виардо Полина Владимировна" w:date="2018-12-07T15:07:00Z">
              <w:r>
                <w:rPr/>
                <w:delText>0503768 (4)</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609" w:author="Виардо Полина Владимировна" w:date="2018-12-07T15:07:00Z">
              <w:r>
                <w:rPr/>
                <w:delText>342 + 43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610" w:author="Виардо Полина Владимировна" w:date="2018-12-07T15:07: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611" w:author="Виардо Полина Владимировна" w:date="2018-12-07T15:07:00Z">
              <w:r>
                <w:rPr/>
                <w:delText>ОЦДИ в пут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612" w:author="Виардо Полина Владимировна" w:date="2018-12-07T15:07:00Z">
              <w:r>
                <w:rPr/>
                <w:delText>7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13" w:author="Виардо Полина Владимировна" w:date="2018-12-07T15:0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14" w:author="Виардо Полина Владимировна" w:date="2018-12-07T15:07:00Z">
              <w:r>
                <w:rPr/>
                <w:delText>10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15" w:author="Виардо Полина Владимировна" w:date="2018-12-07T15:07: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616"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17" w:author="Виардо Полина Владимировна" w:date="2018-12-07T15:07:00Z">
              <w:r>
                <w:rPr/>
                <w:delText>0503768 (2  + 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618" w:author="Виардо Полина Владимировна" w:date="2018-12-07T15:07:00Z">
              <w:r>
                <w:rPr/>
                <w:delText>342 + 43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619" w:author="Виардо Полина Владимировна" w:date="2018-12-07T15:07: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620" w:author="Виардо Полина Владимировна" w:date="2018-12-07T15:07:00Z">
              <w:r>
                <w:rPr/>
                <w:delText>ОЦДИ в пут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621" w:author="Виардо Полина Владимировна" w:date="2018-12-07T15:07:00Z">
              <w:r>
                <w:rPr/>
                <w:delText>8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22" w:author="Виардо Полина Владимировна" w:date="2018-12-07T15:0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23" w:author="Виардо Полина Владимировна" w:date="2018-12-07T15:07:00Z">
              <w:r>
                <w:rPr/>
                <w:delText>10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24" w:author="Виардо Полина Владимировна" w:date="2018-12-07T15:07: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625"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26" w:author="Виардо Полина Владимировна" w:date="2018-12-07T15:07: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627" w:author="Виардо Полина Владимировна" w:date="2018-12-07T15:07:00Z">
              <w:r>
                <w:rPr/>
                <w:delText>342 + 43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628" w:author="Виардо Полина Владимировна" w:date="2018-12-07T15:07: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629" w:author="Виардо Полина Владимировна" w:date="2018-12-07T15:07:00Z">
              <w:r>
                <w:rPr/>
                <w:delText>ОЦДИ в пут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630" w:author="Виардо Полина Владимировна" w:date="2018-12-07T15:07:00Z">
              <w:r>
                <w:rPr/>
                <w:delText>8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31" w:author="Виардо Полина Владимировна" w:date="2018-12-07T15:0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32" w:author="Виардо Полина Владимировна" w:date="2018-12-07T15:07:00Z">
              <w:r>
                <w:rPr/>
                <w:delText>10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33" w:author="Виардо Полина Владимировна" w:date="2018-12-07T15:07: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634"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35" w:author="Виардо Полина Владимировна" w:date="2018-12-07T15:07:00Z">
              <w:r>
                <w:rPr/>
                <w:delText>0503768 ( 4 )</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636" w:author="Виардо Полина Владимировна" w:date="2018-12-07T15:07:00Z">
              <w:r>
                <w:rPr/>
                <w:delText>342 + 43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637" w:author="Виардо Полина Владимировна" w:date="2018-12-07T15:07: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638" w:author="Виардо Полина Владимировна" w:date="2018-12-07T15:07:00Z">
              <w:r>
                <w:rPr/>
                <w:delText>ОЦДИ в пут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639" w:author="Виардо Полина Владимировна" w:date="2018-12-07T15:07:00Z">
              <w:r>
                <w:rPr/>
                <w:delText>8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40" w:author="Виардо Полина Владимировна" w:date="2018-12-07T15:0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41" w:author="Виардо Полина Владимировна" w:date="2018-12-07T15:07:00Z">
              <w:r>
                <w:rPr/>
                <w:delText>10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42" w:author="Виардо Полина Владимировна" w:date="2018-12-07T15:07: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643"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44" w:author="Виардо Полина Владимировна" w:date="2018-12-07T15:07:00Z">
              <w:r>
                <w:rPr/>
                <w:delText>0503768 (2  + 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645" w:author="Виардо Полина Владимировна" w:date="2018-12-07T15:07:00Z">
              <w:r>
                <w:rPr/>
                <w:delText>342 + 43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646" w:author="Виардо Полина Владимировна" w:date="2018-12-07T15:07: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647" w:author="Виардо Полина Владимировна" w:date="2018-12-07T15:07:00Z">
              <w:r>
                <w:rPr/>
                <w:delText>ОЦДИ в пут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конец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648" w:author="Виардо Полина Владимировна" w:date="2018-12-07T15:08:00Z">
              <w:r>
                <w:rPr/>
                <w:delText>8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49" w:author="Виардо Полина Владимировна" w:date="2018-12-07T15:0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50" w:author="Виардо Полина Владимировна" w:date="2018-12-07T15:08:00Z">
              <w:r>
                <w:rPr/>
                <w:delText>04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51" w:author="Виардо Полина Владимировна" w:date="2018-12-07T15:08: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652" w:author="Виардо Полина Владимировна" w:date="2018-12-07T15:0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53" w:author="Виардо Полина Владимировна" w:date="2018-12-07T15:08: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654" w:author="Виардо Полина Владимировна" w:date="2018-12-07T15:08:00Z">
              <w:r>
                <w:rPr/>
                <w:delText>35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655" w:author="Виардо Полина Владимировна" w:date="2018-12-07T15:08: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656" w:author="Виардо Полина Владимировна" w:date="2018-12-07T15:08:00Z">
              <w:r>
                <w:rPr/>
                <w:delText>Нематериальные активы - ОЦД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657" w:author="Виардо Полина Владимировна" w:date="2018-12-07T15:08:00Z">
              <w:r>
                <w:rPr/>
                <w:delText>8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58" w:author="Виардо Полина Владимировна" w:date="2018-12-07T15:0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59" w:author="Виардо Полина Владимировна" w:date="2018-12-07T15:08:00Z">
              <w:r>
                <w:rPr/>
                <w:delText>04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60" w:author="Виардо Полина Владимировна" w:date="2018-12-07T15:08: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661" w:author="Виардо Полина Владимировна" w:date="2018-12-07T15:0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62" w:author="Виардо Полина Владимировна" w:date="2018-12-07T15:08:00Z">
              <w:r>
                <w:rPr/>
                <w:delText>0503768 ( 4 )</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663" w:author="Виардо Полина Владимировна" w:date="2018-12-07T15:08:00Z">
              <w:r>
                <w:rPr/>
                <w:delText>35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664" w:author="Виардо Полина Владимировна" w:date="2018-12-07T15:08: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665" w:author="Виардо Полина Владимировна" w:date="2018-12-07T15:08:00Z">
              <w:r>
                <w:rPr/>
                <w:delText>Нематериальные активы - ОЦД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666" w:author="Виардо Полина Владимировна" w:date="2018-12-07T15:08:00Z">
              <w:r>
                <w:rPr/>
                <w:delText>8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67" w:author="Виардо Полина Владимировна" w:date="2018-12-07T15:0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68" w:author="Виардо Полина Владимировна" w:date="2018-12-07T15:08:00Z">
              <w:r>
                <w:rPr/>
                <w:delText>04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69" w:author="Виардо Полина Владимировна" w:date="2018-12-07T15:08: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670" w:author="Виардо Полина Владимировна" w:date="2018-12-07T15:0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71" w:author="Виардо Полина Владимировна" w:date="2018-12-07T15:08:00Z">
              <w:r>
                <w:rPr/>
                <w:delText>0503768 (2 + 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672" w:author="Виардо Полина Владимировна" w:date="2018-12-07T15:08:00Z">
              <w:r>
                <w:rPr/>
                <w:delText>35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673" w:author="Виардо Полина Владимировна" w:date="2018-12-07T15:08: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674" w:author="Виардо Полина Владимировна" w:date="2018-12-07T15:08:00Z">
              <w:r>
                <w:rPr/>
                <w:delText>Нематериальные активы - ОЦД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675" w:author="Виардо Полина Владимировна" w:date="2018-12-07T15:08:00Z">
              <w:r>
                <w:rPr/>
                <w:delText>8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76" w:author="Виардо Полина Владимировна" w:date="2018-12-07T15:0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77" w:author="Виардо Полина Владимировна" w:date="2018-12-07T15:08:00Z">
              <w:r>
                <w:rPr/>
                <w:delText>04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78" w:author="Виардо Полина Владимировна" w:date="2018-12-07T15:08: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679" w:author="Виардо Полина Владимировна" w:date="2018-12-07T15:0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80" w:author="Виардо Полина Владимировна" w:date="2018-12-07T15:08: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681" w:author="Виардо Полина Владимировна" w:date="2018-12-07T15:08:00Z">
              <w:r>
                <w:rPr/>
                <w:delText>35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682" w:author="Виардо Полина Владимировна" w:date="2018-12-07T15:08: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683" w:author="Виардо Полина Владимировна" w:date="2018-12-07T15:08:00Z">
              <w:r>
                <w:rPr/>
                <w:delText>Нематериальные активы - ОЦД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684" w:author="Виардо Полина Владимировна" w:date="2018-12-07T15:08:00Z">
              <w:r>
                <w:rPr/>
                <w:delText>8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85" w:author="Виардо Полина Владимировна" w:date="2018-12-07T15:0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86" w:author="Виардо Полина Владимировна" w:date="2018-12-07T15:08:00Z">
              <w:r>
                <w:rPr/>
                <w:delText>04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87" w:author="Виардо Полина Владимировна" w:date="2018-12-07T15:08: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688" w:author="Виардо Полина Владимировна" w:date="2018-12-07T15:0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89" w:author="Виардо Полина Владимировна" w:date="2018-12-07T15:08:00Z">
              <w:r>
                <w:rPr/>
                <w:delText>0503768 ( 4 )</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690" w:author="Виардо Полина Владимировна" w:date="2018-12-07T15:08:00Z">
              <w:r>
                <w:rPr/>
                <w:delText>35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691" w:author="Виардо Полина Владимировна" w:date="2018-12-07T15:08: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692" w:author="Виардо Полина Владимировна" w:date="2018-12-07T15:08:00Z">
              <w:r>
                <w:rPr/>
                <w:delText>Нематериальные активы - ОЦД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693" w:author="Виардо Полина Владимировна" w:date="2018-12-07T15:08:00Z">
              <w:r>
                <w:rPr/>
                <w:delText>8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94" w:author="Виардо Полина Владимировна" w:date="2018-12-07T15:0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95" w:author="Виардо Полина Владимировна" w:date="2018-12-07T15:08:00Z">
              <w:r>
                <w:rPr/>
                <w:delText>04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96" w:author="Виардо Полина Владимировна" w:date="2018-12-07T15:08: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697" w:author="Виардо Полина Владимировна" w:date="2018-12-07T15:0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98" w:author="Виардо Полина Владимировна" w:date="2018-12-07T15:08:00Z">
              <w:r>
                <w:rPr/>
                <w:delText>0503768 (2 +  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699" w:author="Виардо Полина Владимировна" w:date="2018-12-07T15:08:00Z">
              <w:r>
                <w:rPr/>
                <w:delText>35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700" w:author="Виардо Полина Владимировна" w:date="2018-12-07T15:08: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701" w:author="Виардо Полина Владимировна" w:date="2018-12-07T15:08:00Z">
              <w:r>
                <w:rPr/>
                <w:delText>Нематериальные активы - ОЦД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702" w:author="Андрианова Екатерина Олеговна" w:date="2018-12-26T13:53:00Z">
              <w:r>
                <w:rPr/>
                <w:t>051</w:t>
              </w:r>
            </w:ins>
            <w:del w:id="4703" w:author="Андрианова Екатерина Олеговна" w:date="2018-12-26T13:53:00Z">
              <w:r>
                <w:rPr/>
                <w:delText>05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04" w:author="Андрианова Екатерина Олеговна" w:date="2018-12-26T13:53:00Z">
              <w:r>
                <w:rPr/>
                <w:delText>050</w:delText>
              </w:r>
            </w:del>
            <w:ins w:id="4705" w:author="Андрианова Екатерина Олеговна" w:date="2018-12-26T13:53:00Z">
              <w:r>
                <w:rPr/>
                <w:t>0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06" w:author="Андрианова Екатерина Олеговна" w:date="2018-12-26T13:53:00Z">
              <w:r>
                <w:rPr/>
                <w:delText>050</w:delText>
              </w:r>
            </w:del>
            <w:ins w:id="4707" w:author="Андрианова Екатерина Олеговна" w:date="2018-12-26T13:53:00Z">
              <w:r>
                <w:rPr/>
                <w:t>0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08" w:author="Андрианова Екатерина Олеговна" w:date="2018-12-26T13:53:00Z">
              <w:r>
                <w:rPr/>
                <w:delText>050</w:delText>
              </w:r>
            </w:del>
            <w:ins w:id="4709" w:author="Андрианова Екатерина Олеговна" w:date="2018-12-26T13:53:00Z">
              <w:r>
                <w:rPr/>
                <w:t>0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10" w:author="Андрианова Екатерина Олеговна" w:date="2018-12-26T13:54:00Z">
              <w:r>
                <w:rPr/>
                <w:delText>050</w:delText>
              </w:r>
            </w:del>
            <w:ins w:id="4711" w:author="Андрианова Екатерина Олеговна" w:date="2018-12-26T13:54:00Z">
              <w:r>
                <w:rPr/>
                <w:t>0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12" w:author="Андрианова Екатерина Олеговна" w:date="2018-12-26T13:54:00Z">
              <w:r>
                <w:rPr/>
                <w:delText>050</w:delText>
              </w:r>
            </w:del>
            <w:ins w:id="4713" w:author="Андрианова Екатерина Олеговна" w:date="2018-12-26T13:54:00Z">
              <w:r>
                <w:rPr/>
                <w:t>0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конец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714" w:author="Виардо Полина Владимировна" w:date="2018-12-07T15:17:00Z">
              <w:r>
                <w:rPr/>
                <w:delText>9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715" w:author="Виардо Полина Владимировна" w:date="2018-12-07T15:1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16" w:author="Виардо Полина Владимировна" w:date="2018-12-07T15:17:00Z">
              <w:r>
                <w:rPr/>
                <w:delText>05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717" w:author="Виардо Полина Владимировна" w:date="2018-12-07T15:17: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718" w:author="Виардо Полина Владимировна" w:date="2018-12-07T15: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719" w:author="Виардо Полина Владимировна" w:date="2018-12-07T15:17: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720" w:author="Виардо Полина Владимировна" w:date="2018-12-07T15:17:00Z">
              <w:r>
                <w:rPr/>
                <w:delText>36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721" w:author="Виардо Полина Владимировна" w:date="2018-12-07T15:17: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722" w:author="Виардо Полина Владимировна" w:date="2018-12-07T15:17:00Z">
              <w:r>
                <w:rPr/>
                <w:delText>Амортизация нематериальных активов-ОЦД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723" w:author="Виардо Полина Владимировна" w:date="2018-12-07T15:17:00Z">
              <w:r>
                <w:rPr/>
                <w:delText>9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724" w:author="Виардо Полина Владимировна" w:date="2018-12-07T15:1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25" w:author="Виардо Полина Владимировна" w:date="2018-12-07T15:17:00Z">
              <w:r>
                <w:rPr/>
                <w:delText>05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726" w:author="Виардо Полина Владимировна" w:date="2018-12-07T15:17: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727" w:author="Виардо Полина Владимировна" w:date="2018-12-07T15: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728" w:author="Виардо Полина Владимировна" w:date="2018-12-07T15:17:00Z">
              <w:r>
                <w:rPr/>
                <w:delText>0503768 ( 4 )</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729" w:author="Виардо Полина Владимировна" w:date="2018-12-07T15:17:00Z">
              <w:r>
                <w:rPr/>
                <w:delText>36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730" w:author="Виардо Полина Владимировна" w:date="2018-12-07T15:17: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731" w:author="Виардо Полина Владимировна" w:date="2018-12-07T15:17:00Z">
              <w:r>
                <w:rPr/>
                <w:delText>Амортизация нематериальных активов-ОЦД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732" w:author="Виардо Полина Владимировна" w:date="2018-12-07T15:17:00Z">
              <w:r>
                <w:rPr/>
                <w:delText>9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733" w:author="Виардо Полина Владимировна" w:date="2018-12-07T15:1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34" w:author="Виардо Полина Владимировна" w:date="2018-12-07T15:17:00Z">
              <w:r>
                <w:rPr/>
                <w:delText>05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735" w:author="Виардо Полина Владимировна" w:date="2018-12-07T15:17: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736" w:author="Виардо Полина Владимировна" w:date="2018-12-07T15: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737" w:author="Виардо Полина Владимировна" w:date="2018-12-07T15:17:00Z">
              <w:r>
                <w:rPr/>
                <w:delText>0503768 (2  + 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738" w:author="Виардо Полина Владимировна" w:date="2018-12-07T15:17:00Z">
              <w:r>
                <w:rPr/>
                <w:delText>36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739" w:author="Виардо Полина Владимировна" w:date="2018-12-07T15:17: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740" w:author="Виардо Полина Владимировна" w:date="2018-12-07T15:17:00Z">
              <w:r>
                <w:rPr/>
                <w:delText>Амортизация нематериальных активов-ОЦД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741" w:author="Виардо Полина Владимировна" w:date="2018-12-07T15:17:00Z">
              <w:r>
                <w:rPr/>
                <w:delText>9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742" w:author="Виардо Полина Владимировна" w:date="2018-12-07T15:1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43" w:author="Виардо Полина Владимировна" w:date="2018-12-07T15:17:00Z">
              <w:r>
                <w:rPr/>
                <w:delText>05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744" w:author="Виардо Полина Владимировна" w:date="2018-12-07T15:17: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745" w:author="Виардо Полина Владимировна" w:date="2018-12-07T15: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746" w:author="Виардо Полина Владимировна" w:date="2018-12-07T15:17: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747" w:author="Виардо Полина Владимировна" w:date="2018-12-07T15:17:00Z">
              <w:r>
                <w:rPr/>
                <w:delText>36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748" w:author="Виардо Полина Владимировна" w:date="2018-12-07T15:17: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749" w:author="Виардо Полина Владимировна" w:date="2018-12-07T15:17:00Z">
              <w:r>
                <w:rPr/>
                <w:delText>Амортизация нематериальных активов-ОЦД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750" w:author="Виардо Полина Владимировна" w:date="2018-12-07T15:17:00Z">
              <w:r>
                <w:rPr/>
                <w:delText>9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751" w:author="Виардо Полина Владимировна" w:date="2018-12-07T15:1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52" w:author="Виардо Полина Владимировна" w:date="2018-12-07T15:17:00Z">
              <w:r>
                <w:rPr/>
                <w:delText>05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753" w:author="Виардо Полина Владимировна" w:date="2018-12-07T15:17: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754" w:author="Виардо Полина Владимировна" w:date="2018-12-07T15: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755" w:author="Виардо Полина Владимировна" w:date="2018-12-07T15:17:00Z">
              <w:r>
                <w:rPr/>
                <w:delText>0503768 ( 4)</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756" w:author="Виардо Полина Владимировна" w:date="2018-12-07T15:17:00Z">
              <w:r>
                <w:rPr/>
                <w:delText>36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757" w:author="Виардо Полина Владимировна" w:date="2018-12-07T15:17: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758" w:author="Виардо Полина Владимировна" w:date="2018-12-07T15:17:00Z">
              <w:r>
                <w:rPr/>
                <w:delText>Амортизация нематериальных активов-ОЦД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759" w:author="Виардо Полина Владимировна" w:date="2018-12-07T15:17:00Z">
              <w:r>
                <w:rPr/>
                <w:delText>9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760" w:author="Виардо Полина Владимировна" w:date="2018-12-07T15:1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61" w:author="Виардо Полина Владимировна" w:date="2018-12-07T15:17:00Z">
              <w:r>
                <w:rPr/>
                <w:delText>05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762" w:author="Виардо Полина Владимировна" w:date="2018-12-07T15:17: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763" w:author="Виардо Полина Владимировна" w:date="2018-12-07T15: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764" w:author="Виардо Полина Владимировна" w:date="2018-12-07T15:17:00Z">
              <w:r>
                <w:rPr/>
                <w:delText>0503768 (2  + 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765" w:author="Виардо Полина Владимировна" w:date="2018-12-07T15:17:00Z">
              <w:r>
                <w:rPr/>
                <w:delText>36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766" w:author="Виардо Полина Владимировна" w:date="2018-12-07T15:17: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767" w:author="Виардо Полина Владимировна" w:date="2018-12-07T15:17:00Z">
              <w:r>
                <w:rPr/>
                <w:delText>Амортизация нематериальных активов-ОЦД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50</w:t>
            </w:r>
            <w:ins w:id="4768" w:author="Виардо Полина Владимировна" w:date="2018-12-07T15:18:00Z">
              <w:r>
                <w:rPr/>
                <w:t>-1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50</w:t>
            </w:r>
            <w:ins w:id="4769" w:author="Виардо Полина Владимировна" w:date="2018-12-07T15:18:00Z">
              <w:r>
                <w:rPr/>
                <w:t>-1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50</w:t>
            </w:r>
            <w:ins w:id="4770" w:author="Виардо Полина Владимировна" w:date="2018-12-07T15:18:00Z">
              <w:r>
                <w:rPr/>
                <w:t>-1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50</w:t>
            </w:r>
            <w:ins w:id="4771" w:author="Виардо Полина Владимировна" w:date="2018-12-07T15:18:00Z">
              <w:r>
                <w:rPr/>
                <w:t>-1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50</w:t>
            </w:r>
            <w:ins w:id="4772" w:author="Виардо Полина Владимировна" w:date="2018-12-07T15:18:00Z">
              <w:r>
                <w:rPr/>
                <w:t>-1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50</w:t>
            </w:r>
            <w:ins w:id="4773" w:author="Виардо Полина Владимировна" w:date="2018-12-07T15:18:00Z">
              <w:r>
                <w:rPr/>
                <w:t>-1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конец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конец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774" w:author="Виардо Полина Владимировна" w:date="2018-12-07T15:19:00Z">
              <w:r>
                <w:rPr/>
                <w:delText>10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4775" w:author="Виардо Полина Владимировна" w:date="2018-12-07T15:19: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76" w:author="Виардо Полина Владимировна" w:date="2018-12-07T15:19:00Z">
              <w:r>
                <w:rPr/>
                <w:delText>08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777" w:author="Виардо Полина Владимировна" w:date="2018-12-07T15:19: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778" w:author="Виардо Полина Владимировна" w:date="2018-12-07T15:1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779" w:author="Виардо Полина Владимировна" w:date="2018-12-07T15:19: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780" w:author="Виардо Полина Владимировна" w:date="2018-12-07T15:19:00Z">
              <w:r>
                <w:rPr/>
                <w:delText>4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781" w:author="Виардо Полина Владимировна" w:date="2018-12-07T15:19: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782" w:author="Виардо Полина Владимировна" w:date="2018-12-07T15:19:00Z">
              <w:r>
                <w:rPr/>
                <w:delText>Материальные запасы-ОЦД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783" w:author="Виардо Полина Владимировна" w:date="2018-12-07T15:19:00Z">
              <w:r>
                <w:rPr/>
                <w:delText>10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784" w:author="Виардо Полина Владимировна" w:date="2018-12-07T15:19: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85" w:author="Виардо Полина Владимировна" w:date="2018-12-07T15:19:00Z">
              <w:r>
                <w:rPr/>
                <w:delText>08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786" w:author="Виардо Полина Владимировна" w:date="2018-12-07T15:19: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787" w:author="Виардо Полина Владимировна" w:date="2018-12-07T15:1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788" w:author="Виардо Полина Владимировна" w:date="2018-12-07T15:19:00Z">
              <w:r>
                <w:rPr/>
                <w:delText>0503768 ( 4 )</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789" w:author="Виардо Полина Владимировна" w:date="2018-12-07T15:19:00Z">
              <w:r>
                <w:rPr/>
                <w:delText>4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790" w:author="Виардо Полина Владимировна" w:date="2018-12-07T15:19: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791" w:author="Виардо Полина Владимировна" w:date="2018-12-07T15:19:00Z">
              <w:r>
                <w:rPr/>
                <w:delText>Материальные запасы-ОЦД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792" w:author="Виардо Полина Владимировна" w:date="2018-12-07T15:19:00Z">
              <w:r>
                <w:rPr/>
                <w:delText>10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793" w:author="Виардо Полина Владимировна" w:date="2018-12-07T15:19: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94" w:author="Виардо Полина Владимировна" w:date="2018-12-07T15:19:00Z">
              <w:r>
                <w:rPr/>
                <w:delText>08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795" w:author="Виардо Полина Владимировна" w:date="2018-12-07T15:19: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796" w:author="Виардо Полина Владимировна" w:date="2018-12-07T15:1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797" w:author="Виардо Полина Владимировна" w:date="2018-12-07T15:19:00Z">
              <w:r>
                <w:rPr/>
                <w:delText>0503768 (2  + 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798" w:author="Виардо Полина Владимировна" w:date="2018-12-07T15:19:00Z">
              <w:r>
                <w:rPr/>
                <w:delText>4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799" w:author="Виардо Полина Владимировна" w:date="2018-12-07T15:19: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800" w:author="Виардо Полина Владимировна" w:date="2018-12-07T15:19:00Z">
              <w:r>
                <w:rPr/>
                <w:delText>Материальные запасы-ОЦД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801" w:author="Виардо Полина Владимировна" w:date="2018-12-07T15:19:00Z">
              <w:r>
                <w:rPr/>
                <w:delText>10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802" w:author="Виардо Полина Владимировна" w:date="2018-12-07T15:19: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803" w:author="Виардо Полина Владимировна" w:date="2018-12-07T15:19:00Z">
              <w:r>
                <w:rPr/>
                <w:delText>08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804" w:author="Виардо Полина Владимировна" w:date="2018-12-07T15:19: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805" w:author="Виардо Полина Владимировна" w:date="2018-12-07T15:1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806" w:author="Виардо Полина Владимировна" w:date="2018-12-07T15:19: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807" w:author="Виардо Полина Владимировна" w:date="2018-12-07T15:19:00Z">
              <w:r>
                <w:rPr/>
                <w:delText>4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808" w:author="Виардо Полина Владимировна" w:date="2018-12-07T15:19: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809" w:author="Виардо Полина Владимировна" w:date="2018-12-07T15:19:00Z">
              <w:r>
                <w:rPr/>
                <w:delText>Материальные запасы-ОЦД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810" w:author="Виардо Полина Владимировна" w:date="2018-12-07T15:19:00Z">
              <w:r>
                <w:rPr/>
                <w:delText>10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811" w:author="Виардо Полина Владимировна" w:date="2018-12-07T15:19: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812" w:author="Виардо Полина Владимировна" w:date="2018-12-07T15:19:00Z">
              <w:r>
                <w:rPr/>
                <w:delText>08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813" w:author="Виардо Полина Владимировна" w:date="2018-12-07T15:19: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814" w:author="Виардо Полина Владимировна" w:date="2018-12-07T15:1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815" w:author="Виардо Полина Владимировна" w:date="2018-12-07T15:19:00Z">
              <w:r>
                <w:rPr/>
                <w:delText>0503768 ( 4 )</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816" w:author="Виардо Полина Владимировна" w:date="2018-12-07T15:19:00Z">
              <w:r>
                <w:rPr/>
                <w:delText>4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817" w:author="Виардо Полина Владимировна" w:date="2018-12-07T15:19: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818" w:author="Виардо Полина Владимировна" w:date="2018-12-07T15:19:00Z">
              <w:r>
                <w:rPr/>
                <w:delText>Материальные запасы-ОЦД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4819" w:author="Виардо Полина Владимировна" w:date="2018-12-07T15:19:00Z">
              <w:r>
                <w:rPr/>
                <w:delText>10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820" w:author="Виардо Полина Владимировна" w:date="2018-12-07T15:19: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821" w:author="Виардо Полина Владимировна" w:date="2018-12-07T15:19:00Z">
              <w:r>
                <w:rPr/>
                <w:delText>08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822" w:author="Виардо Полина Владимировна" w:date="2018-12-07T15:19: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4823" w:author="Виардо Полина Владимировна" w:date="2018-12-07T15:1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824" w:author="Виардо Полина Владимировна" w:date="2018-12-07T15:19:00Z">
              <w:r>
                <w:rPr/>
                <w:delText>0503768 (2  + 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4825" w:author="Виардо Полина Владимировна" w:date="2018-12-07T15:19:00Z">
              <w:r>
                <w:rPr/>
                <w:delText>4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826" w:author="Виардо Полина Владимировна" w:date="2018-12-07T15:19: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4827" w:author="Виардо Полина Владимировна" w:date="2018-12-07T15:19:00Z">
              <w:r>
                <w:rPr/>
                <w:delText>Материальные запасы-ОЦД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4828" w:author="Кривенец Анна Николаевна" w:date="2019-01-11T14:04:00Z">
              <w:r>
                <w:rPr/>
                <w:t>10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829" w:author="Виардо Полина Владимировна" w:date="2018-12-07T15:37: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830" w:author="Виардо Полина Владимировна" w:date="2018-12-07T15:38:00Z">
              <w:r>
                <w:rPr/>
                <w:t>1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831" w:author="Виардо Полина Владимировна" w:date="2018-12-07T15:37: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4832" w:author="Виардо Полина Владимировна" w:date="2018-12-07T15:3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833" w:author="Виардо Полина Владимировна" w:date="2018-12-07T15:37:00Z">
              <w:r>
                <w:rPr/>
                <w:t>0503768 (5 + 6)</w:t>
              </w:r>
            </w:ins>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834" w:author="Виардо Полина Владимировна" w:date="2018-12-07T15:38:00Z">
              <w:r>
                <w:rPr/>
                <w:t>260-27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835" w:author="Виардо Полина Владимировна" w:date="2018-12-07T15:37:00Z">
              <w:r>
                <w:rPr/>
                <w:t>4</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4836" w:author="Виардо Полина Владимировна" w:date="2018-12-07T15:42:00Z">
              <w:r>
                <w:rPr/>
                <w:t>Права пользования активами (остаточная стоимость)</w:t>
              </w:r>
            </w:ins>
            <w:ins w:id="4837" w:author="Виардо Полина Владимировна" w:date="2018-12-07T15:37:00Z">
              <w:r>
                <w:rPr/>
                <w:t xml:space="preserve">  на начало года в ф. 0503768 не соответ</w:t>
              </w:r>
            </w:ins>
            <w:ins w:id="4838" w:author="Кривенец Анна Николаевна" w:date="2019-01-11T14:04:00Z">
              <w:r>
                <w:rPr/>
                <w:t>107</w:t>
              </w:r>
            </w:ins>
            <w:ins w:id="4839" w:author="Виардо Полина Владимировна" w:date="2018-12-07T15:37:00Z">
              <w:r>
                <w:rPr/>
                <w:t>ствуют идентичному показателю в балансе в части деятельности с целевыми средствами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4840" w:author="Кривенец Анна Николаевна" w:date="2019-01-11T14:04:00Z">
              <w:r>
                <w:rPr/>
                <w:t>10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841" w:author="Виардо Полина Владимировна" w:date="2018-12-07T15:37: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842" w:author="Виардо Полина Владимировна" w:date="2018-12-07T15:38:00Z">
              <w:r>
                <w:rPr/>
                <w:t>1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843" w:author="Виардо Полина Владимировна" w:date="2018-12-07T15:37:00Z">
              <w:r>
                <w:rPr/>
                <w:t>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4844" w:author="Виардо Полина Владимировна" w:date="2018-12-07T15:3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845" w:author="Виардо Полина Владимировна" w:date="2018-12-07T15:37:00Z">
              <w:r>
                <w:rPr/>
                <w:t>0503768 (4 )</w:t>
              </w:r>
            </w:ins>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846" w:author="Виардо Полина Владимировна" w:date="2018-12-07T15:38:00Z">
              <w:r>
                <w:rPr/>
                <w:t>260-27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847" w:author="Виардо Полина Владимировна" w:date="2018-12-07T15:37:00Z">
              <w:r>
                <w:rPr/>
                <w:t>4</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4848" w:author="Виардо Полина Владимировна" w:date="2018-12-07T15:43:00Z">
              <w:r>
                <w:rPr/>
                <w:t xml:space="preserve">Права пользования активами (остаточная стоимость) </w:t>
              </w:r>
            </w:ins>
            <w:ins w:id="4849" w:author="Виардо Полина Владимировна" w:date="2018-12-07T15:37:00Z">
              <w:r>
                <w:rPr/>
                <w:t>на начало года в ф. 0503768 не соответствуют идентичному показателю в балансе в части деятельности по государственному заданию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4850" w:author="Кривенец Анна Николаевна" w:date="2019-01-11T14:04:00Z">
              <w:r>
                <w:rPr/>
                <w:t>10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851" w:author="Виардо Полина Владимировна" w:date="2018-12-07T15:37: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852" w:author="Виардо Полина Владимировна" w:date="2018-12-07T15:38:00Z">
              <w:r>
                <w:rPr/>
                <w:t>1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853" w:author="Виардо Полина Владимировна" w:date="2018-12-07T15:37:00Z">
              <w:r>
                <w:rPr/>
                <w:t>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4854" w:author="Виардо Полина Владимировна" w:date="2018-12-07T15:3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855" w:author="Виардо Полина Владимировна" w:date="2018-12-07T15:37:00Z">
              <w:r>
                <w:rPr/>
                <w:t>0503768 (2  + 7)</w:t>
              </w:r>
            </w:ins>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856" w:author="Виардо Полина Владимировна" w:date="2018-12-07T15:38:00Z">
              <w:r>
                <w:rPr/>
                <w:t>260-27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857" w:author="Виардо Полина Владимировна" w:date="2018-12-07T15:37:00Z">
              <w:r>
                <w:rPr/>
                <w:t>4</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4858" w:author="Виардо Полина Владимировна" w:date="2018-12-07T15:43:00Z">
              <w:r>
                <w:rPr/>
                <w:t xml:space="preserve">Права пользования активами (остаточная стоимость) </w:t>
              </w:r>
            </w:ins>
            <w:ins w:id="4859" w:author="Виардо Полина Владимировна" w:date="2018-12-07T15:37:00Z">
              <w:r>
                <w:rPr/>
                <w:t>на начало года в ф. 0503768 не соответствуют идентичному показателю в балансе в части приносящей доход деятельности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4860" w:author="Кривенец Анна Николаевна" w:date="2019-01-11T14:04:00Z">
              <w:r>
                <w:rPr/>
                <w:t>10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861" w:author="Виардо Полина Владимировна" w:date="2018-12-07T15:37: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862" w:author="Виардо Полина Владимировна" w:date="2018-12-07T15:38:00Z">
              <w:r>
                <w:rPr/>
                <w:t>1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863" w:author="Виардо Полина Владимировна" w:date="2018-12-07T15:37:00Z">
              <w:r>
                <w:rPr/>
                <w:t>7</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4864" w:author="Виардо Полина Владимировна" w:date="2018-12-07T15:3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865" w:author="Виардо Полина Владимировна" w:date="2018-12-07T15:37:00Z">
              <w:r>
                <w:rPr/>
                <w:t>0503768 (5 + 6)</w:t>
              </w:r>
            </w:ins>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866" w:author="Виардо Полина Владимировна" w:date="2018-12-07T15:38:00Z">
              <w:r>
                <w:rPr/>
                <w:t>260-27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867" w:author="Виардо Полина Владимировна" w:date="2018-12-07T15:37:00Z">
              <w:r>
                <w:rPr/>
                <w:t>11</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4868" w:author="Виардо Полина Владимировна" w:date="2018-12-07T15:43:00Z">
              <w:r>
                <w:rPr/>
                <w:t xml:space="preserve">Права пользования активами (остаточная стоимость) </w:t>
              </w:r>
            </w:ins>
            <w:ins w:id="4869" w:author="Виардо Полина Владимировна" w:date="2018-12-07T15:37:00Z">
              <w:r>
                <w:rPr/>
                <w:t xml:space="preserve"> на конец года в ф. 0503768 не соответствуют идентичному показателю в балансе в части деятельности с целевыми средствами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4870" w:author="Кривенец Анна Николаевна" w:date="2019-01-11T14:04:00Z">
              <w:r>
                <w:rPr/>
                <w:t>11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871" w:author="Виардо Полина Владимировна" w:date="2018-12-07T15:37: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872" w:author="Виардо Полина Владимировна" w:date="2018-12-07T15:38:00Z">
              <w:r>
                <w:rPr/>
                <w:t>1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873" w:author="Виардо Полина Владимировна" w:date="2018-12-07T15:37:00Z">
              <w:r>
                <w:rPr/>
                <w:t>8</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4874" w:author="Виардо Полина Владимировна" w:date="2018-12-07T15:3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875" w:author="Виардо Полина Владимировна" w:date="2018-12-07T15:37:00Z">
              <w:r>
                <w:rPr/>
                <w:t>0503768 (4)</w:t>
              </w:r>
            </w:ins>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876" w:author="Виардо Полина Владимировна" w:date="2018-12-07T15:38:00Z">
              <w:r>
                <w:rPr/>
                <w:t>260-27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877" w:author="Виардо Полина Владимировна" w:date="2018-12-07T15:37:00Z">
              <w:r>
                <w:rPr/>
                <w:t>11</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4878" w:author="Виардо Полина Владимировна" w:date="2018-12-07T15:43:00Z">
              <w:r>
                <w:rPr/>
                <w:t xml:space="preserve">Права пользования активами (остаточная стоимость) </w:t>
              </w:r>
            </w:ins>
            <w:ins w:id="4879" w:author="Виардо Полина Владимировна" w:date="2018-12-07T15:37:00Z">
              <w:r>
                <w:rPr/>
                <w:t>на конец года в ф. 0503768 не соответствуют идентичному показателю в балансе в части деятельности по государственному заданию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4880" w:author="Кривенец Анна Николаевна" w:date="2019-01-11T14:04:00Z">
              <w:r>
                <w:rPr/>
                <w:t>11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881" w:author="Виардо Полина Владимировна" w:date="2018-12-07T15:37: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882" w:author="Виардо Полина Владимировна" w:date="2018-12-07T15:37:00Z">
              <w:r>
                <w:rPr/>
                <w:t>1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883" w:author="Виардо Полина Владимировна" w:date="2018-12-07T15:37:00Z">
              <w:r>
                <w:rPr/>
                <w:t>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4884" w:author="Виардо Полина Владимировна" w:date="2018-12-07T15:3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885" w:author="Виардо Полина Владимировна" w:date="2018-12-07T15:37:00Z">
              <w:r>
                <w:rPr/>
                <w:t>0503768 (2  + 7)</w:t>
              </w:r>
            </w:ins>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886" w:author="Виардо Полина Владимировна" w:date="2018-12-07T15:38:00Z">
              <w:r>
                <w:rPr/>
                <w:t>260-27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887" w:author="Виардо Полина Владимировна" w:date="2018-12-07T15:37:00Z">
              <w:r>
                <w:rPr/>
                <w:t>11</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4888" w:author="Виардо Полина Владимировна" w:date="2018-12-07T15:43:00Z">
              <w:r>
                <w:rPr/>
                <w:t xml:space="preserve">Права пользования активами (остаточная стоимость) </w:t>
              </w:r>
            </w:ins>
            <w:ins w:id="4889" w:author="Виардо Полина Владимировна" w:date="2018-12-07T15:37:00Z">
              <w:r>
                <w:rPr/>
                <w:t>на конец года в ф. 0503768 не соответствуют идентичному показателю в балансе в части приносящей доход деятельности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4890" w:author="Кривенец Анна Николаевна" w:date="2019-01-11T14:04:00Z">
              <w:r>
                <w:rPr/>
                <w:t>11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891" w:author="Виардо Полина Владимировна" w:date="2018-12-07T15:4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892" w:author="Виардо Полина Владимировна" w:date="2018-12-07T15:44:00Z">
              <w:r>
                <w:rPr/>
                <w:t>1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893" w:author="Виардо Полина Владимировна" w:date="2018-12-07T15:44: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4894" w:author="Виардо Полина Владимировна" w:date="2018-12-07T15: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895" w:author="Виардо Полина Владимировна" w:date="2018-12-07T15:44:00Z">
              <w:r>
                <w:rPr/>
                <w:t>0503768 (5 + 6)</w:t>
              </w:r>
            </w:ins>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896" w:author="Виардо Полина Владимировна" w:date="2018-12-07T15:44:00Z">
              <w:r>
                <w:rPr/>
                <w:t>070+140+170+2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897" w:author="Виардо Полина Владимировна" w:date="2018-12-07T15:44:00Z">
              <w:r>
                <w:rPr/>
                <w:t>4</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4898" w:author="Виардо Полина Владимировна" w:date="2018-12-07T15:45:00Z">
              <w:r>
                <w:rPr/>
                <w:t>Вложения в нефинансовые активы на начало года в ф. 0503768 не соответствуют идентичному показателю в балансе в части деятельности с целевыми средствами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4899" w:author="Кривенец Анна Николаевна" w:date="2019-01-11T14:04:00Z">
              <w:r>
                <w:rPr/>
                <w:t>11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900" w:author="Виардо Полина Владимировна" w:date="2018-12-07T15:4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901" w:author="Виардо Полина Владимировна" w:date="2018-12-07T15:44:00Z">
              <w:r>
                <w:rPr/>
                <w:t>1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902" w:author="Виардо Полина Владимировна" w:date="2018-12-07T15:44:00Z">
              <w:r>
                <w:rPr/>
                <w:t>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4903" w:author="Виардо Полина Владимировна" w:date="2018-12-07T15: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904" w:author="Виардо Полина Владимировна" w:date="2018-12-07T15:44:00Z">
              <w:r>
                <w:rPr/>
                <w:t>0503768 (4 )</w:t>
              </w:r>
            </w:ins>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905" w:author="Виардо Полина Владимировна" w:date="2018-12-07T15:44:00Z">
              <w:r>
                <w:rPr/>
                <w:t>070+140+170+2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906" w:author="Виардо Полина Владимировна" w:date="2018-12-07T15:44:00Z">
              <w:r>
                <w:rPr/>
                <w:t>4</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4907" w:author="Виардо Полина Владимировна" w:date="2018-12-07T15:45:00Z">
              <w:r>
                <w:rPr/>
                <w:t>Вложения в нефинансовые активы на начало года в ф. 0503768 не соответствуют идентичному показателю в балансе в части деятельности по государственному заданию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4908" w:author="Кривенец Анна Николаевна" w:date="2019-01-11T14:05:00Z">
              <w:r>
                <w:rPr/>
                <w:t>11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909" w:author="Виардо Полина Владимировна" w:date="2018-12-07T15:4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910" w:author="Виардо Полина Владимировна" w:date="2018-12-07T15:44:00Z">
              <w:r>
                <w:rPr/>
                <w:t>1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911" w:author="Виардо Полина Владимировна" w:date="2018-12-07T15:44:00Z">
              <w:r>
                <w:rPr/>
                <w:t>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4912" w:author="Виардо Полина Владимировна" w:date="2018-12-07T15: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913" w:author="Виардо Полина Владимировна" w:date="2018-12-07T15:44:00Z">
              <w:r>
                <w:rPr/>
                <w:t>0503768 (2  + 7)</w:t>
              </w:r>
            </w:ins>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914" w:author="Виардо Полина Владимировна" w:date="2018-12-07T15:44:00Z">
              <w:r>
                <w:rPr/>
                <w:t>070+140+170+2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915" w:author="Виардо Полина Владимировна" w:date="2018-12-07T15:44:00Z">
              <w:r>
                <w:rPr/>
                <w:t>4</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4916" w:author="Виардо Полина Владимировна" w:date="2018-12-07T15:46:00Z">
              <w:r>
                <w:rPr/>
                <w:t xml:space="preserve">Вложения в нефинансовые активы </w:t>
              </w:r>
            </w:ins>
            <w:ins w:id="4917" w:author="Виардо Полина Владимировна" w:date="2018-12-07T15:44:00Z">
              <w:r>
                <w:rPr/>
                <w:t>на начало года в ф. 0503768 не соответствуют идентичному показателю в балансе в части приносящей доход деятельности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4918" w:author="Кривенец Анна Николаевна" w:date="2019-01-11T14:05:00Z">
              <w:r>
                <w:rPr/>
                <w:t>11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919" w:author="Виардо Полина Владимировна" w:date="2018-12-07T15:4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920" w:author="Виардо Полина Владимировна" w:date="2018-12-07T15:44:00Z">
              <w:r>
                <w:rPr/>
                <w:t>1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921" w:author="Виардо Полина Владимировна" w:date="2018-12-07T15:44:00Z">
              <w:r>
                <w:rPr/>
                <w:t>7</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4922" w:author="Виардо Полина Владимировна" w:date="2018-12-07T15: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923" w:author="Виардо Полина Владимировна" w:date="2018-12-07T15:44:00Z">
              <w:r>
                <w:rPr/>
                <w:t>0503768 (5 + 6)</w:t>
              </w:r>
            </w:ins>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924" w:author="Виардо Полина Владимировна" w:date="2018-12-07T15:44:00Z">
              <w:r>
                <w:rPr/>
                <w:t>070+140+170+2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925" w:author="Виардо Полина Владимировна" w:date="2018-12-07T15:44:00Z">
              <w:r>
                <w:rPr/>
                <w:t>11</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4926" w:author="Виардо Полина Владимировна" w:date="2018-12-07T15:46:00Z">
              <w:r>
                <w:rPr/>
                <w:t>Вложения в нефинансовые активы</w:t>
              </w:r>
            </w:ins>
            <w:ins w:id="4927" w:author="Виардо Полина Владимировна" w:date="2018-12-07T15:44:00Z">
              <w:r>
                <w:rPr/>
                <w:t xml:space="preserve"> на конец года в ф. 0503768 не соответствуют идентичному показателю в балансе в части деятельности с целевыми средствами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4928" w:author="Кривенец Анна Николаевна" w:date="2019-01-11T14:05:00Z">
              <w:r>
                <w:rPr/>
                <w:t>11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929" w:author="Виардо Полина Владимировна" w:date="2018-12-07T15:4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930" w:author="Виардо Полина Владимировна" w:date="2018-12-07T15:44:00Z">
              <w:r>
                <w:rPr/>
                <w:t>1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931" w:author="Виардо Полина Владимировна" w:date="2018-12-07T15:44:00Z">
              <w:r>
                <w:rPr/>
                <w:t>8</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4932" w:author="Виардо Полина Владимировна" w:date="2018-12-07T15: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933" w:author="Виардо Полина Владимировна" w:date="2018-12-07T15:44:00Z">
              <w:r>
                <w:rPr/>
                <w:t>0503768 (4)</w:t>
              </w:r>
            </w:ins>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934" w:author="Виардо Полина Владимировна" w:date="2018-12-07T15:44:00Z">
              <w:r>
                <w:rPr/>
                <w:t>070+140+170+2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935" w:author="Виардо Полина Владимировна" w:date="2018-12-07T15:44:00Z">
              <w:r>
                <w:rPr/>
                <w:t>11</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4936" w:author="Виардо Полина Владимировна" w:date="2018-12-07T15:46:00Z">
              <w:r>
                <w:rPr/>
                <w:t>Вложения в нефинансовые активы</w:t>
              </w:r>
            </w:ins>
            <w:ins w:id="4937" w:author="Виардо Полина Владимировна" w:date="2018-12-07T15:44:00Z">
              <w:r>
                <w:rPr/>
                <w:t xml:space="preserve"> на конец года в ф. 0503768 не соответствуют идентичному показателю в балансе в части деятельности по государственному заданию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4938" w:author="Кривенец Анна Николаевна" w:date="2019-01-11T14:05:00Z">
              <w:r>
                <w:rPr/>
                <w:t>11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939" w:author="Виардо Полина Владимировна" w:date="2018-12-07T15:4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940" w:author="Виардо Полина Владимировна" w:date="2018-12-07T15:44:00Z">
              <w:r>
                <w:rPr/>
                <w:t>1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941" w:author="Виардо Полина Владимировна" w:date="2018-12-07T15:44:00Z">
              <w:r>
                <w:rPr/>
                <w:t>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4942" w:author="Виардо Полина Владимировна" w:date="2018-12-07T15: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943" w:author="Виардо Полина Владимировна" w:date="2018-12-07T15:44:00Z">
              <w:r>
                <w:rPr/>
                <w:t>0503768 (2  + 7)</w:t>
              </w:r>
            </w:ins>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944" w:author="Виардо Полина Владимировна" w:date="2018-12-07T15:44:00Z">
              <w:r>
                <w:rPr/>
                <w:t>070+140+170+2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945" w:author="Виардо Полина Владимировна" w:date="2018-12-07T15:44:00Z">
              <w:r>
                <w:rPr/>
                <w:t>11</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4946" w:author="Виардо Полина Владимировна" w:date="2018-12-07T15:46:00Z">
              <w:r>
                <w:rPr/>
                <w:t>Вложения в нефинансовые активы</w:t>
              </w:r>
            </w:ins>
            <w:ins w:id="4947" w:author="Виардо Полина Владимировна" w:date="2018-12-07T15:44:00Z">
              <w:r>
                <w:rPr/>
                <w:t xml:space="preserve"> на конец года в ф. 0503768 не соответствуют идентичному показателю в балансе в части приносящей доход деятельности – </w:t>
              </w:r>
            </w:ins>
            <w:ins w:id="4948" w:author="Кривенец Анна Николаевна" w:date="2019-01-11T14:05:00Z">
              <w:r>
                <w:rPr/>
                <w:t>18</w:t>
              </w:r>
            </w:ins>
            <w:ins w:id="4949" w:author="Виардо Полина Владимировна" w:date="2018-12-07T15:44:00Z">
              <w:r>
                <w:rPr/>
                <w:t>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4950" w:author="Кривенец Анна Николаевна" w:date="2019-01-11T14:05:00Z">
              <w:r>
                <w:rPr/>
                <w:t>11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951" w:author="Виардо Полина Владимировна" w:date="2018-12-07T15:46: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952" w:author="Виардо Полина Владимировна" w:date="2018-12-07T15:46:00Z">
              <w:r>
                <w:rPr/>
                <w:t>13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953" w:author="Виардо Полина Владимировна" w:date="2018-12-07T15:46: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4954" w:author="Виардо Полина Владимировна" w:date="2018-12-07T15: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955" w:author="Виардо Полина Владимировна" w:date="2018-12-07T15:46:00Z">
              <w:r>
                <w:rPr/>
                <w:t>0503768 (5 + 6)</w:t>
              </w:r>
            </w:ins>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956" w:author="Виардо Полина Владимировна" w:date="2018-12-07T15:46:00Z">
              <w:r>
                <w:rPr/>
                <w:t>080+25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957" w:author="Виардо Полина Владимировна" w:date="2018-12-07T15:46:00Z">
              <w:r>
                <w:rPr/>
                <w:t>4</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4958" w:author="Виардо Полина Владимировна" w:date="2018-12-07T15:46:00Z">
              <w:r>
                <w:rPr/>
                <w:t>Нефинансовые активы в пути на начало года в ф. 0503768 не соответствуют идентичному показателю в балансе в части деятельности с целевыми средствами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4959" w:author="Кривенец Анна Николаевна" w:date="2019-01-11T14:05:00Z">
              <w:r>
                <w:rPr/>
                <w:t>11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960" w:author="Виардо Полина Владимировна" w:date="2018-12-07T15:46: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961" w:author="Виардо Полина Владимировна" w:date="2018-12-07T15:46:00Z">
              <w:r>
                <w:rPr/>
                <w:t>13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962" w:author="Виардо Полина Владимировна" w:date="2018-12-07T15:46:00Z">
              <w:r>
                <w:rPr/>
                <w:t>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4963" w:author="Виардо Полина Владимировна" w:date="2018-12-07T15: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964" w:author="Виардо Полина Владимировна" w:date="2018-12-07T15:46:00Z">
              <w:r>
                <w:rPr/>
                <w:t>0503768 (4 )</w:t>
              </w:r>
            </w:ins>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965" w:author="Виардо Полина Владимировна" w:date="2018-12-07T15:46:00Z">
              <w:r>
                <w:rPr/>
                <w:t>080+25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966" w:author="Виардо Полина Владимировна" w:date="2018-12-07T15:46:00Z">
              <w:r>
                <w:rPr/>
                <w:t>4</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4967" w:author="Виардо Полина Владимировна" w:date="2018-12-07T15:46:00Z">
              <w:r>
                <w:rPr/>
                <w:t>Нефинансовые активы в пути на начало года в ф. 0503768 не соответствуют идентичному показателю в балансе в части деятельности по государственному заданию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4968" w:author="Кривенец Анна Николаевна" w:date="2019-01-11T14:05:00Z">
              <w:r>
                <w:rPr/>
                <w:t>12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969" w:author="Виардо Полина Владимировна" w:date="2018-12-07T15:46: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970" w:author="Виардо Полина Владимировна" w:date="2018-12-07T15:46:00Z">
              <w:r>
                <w:rPr/>
                <w:t>13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971" w:author="Виардо Полина Владимировна" w:date="2018-12-07T15:46:00Z">
              <w:r>
                <w:rPr/>
                <w:t>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4972" w:author="Виардо Полина Владимировна" w:date="2018-12-07T15: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973" w:author="Виардо Полина Владимировна" w:date="2018-12-07T15:46:00Z">
              <w:r>
                <w:rPr/>
                <w:t>0503768 (2  + 7)</w:t>
              </w:r>
            </w:ins>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974" w:author="Виардо Полина Владимировна" w:date="2018-12-07T15:46:00Z">
              <w:r>
                <w:rPr/>
                <w:t>080+25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975" w:author="Виардо Полина Владимировна" w:date="2018-12-07T15:46:00Z">
              <w:r>
                <w:rPr/>
                <w:t>4</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4976" w:author="Виардо Полина Владимировна" w:date="2018-12-07T15:46:00Z">
              <w:r>
                <w:rPr/>
                <w:t>Нефинансовые активы в пути на начало года в ф. 0503768 не соответствуют идентичному показателю в балансе в части приносящей доход деятельности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4977" w:author="Кривенец Анна Николаевна" w:date="2019-01-11T14:05:00Z">
              <w:r>
                <w:rPr/>
                <w:t>12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978" w:author="Виардо Полина Владимировна" w:date="2018-12-07T15:46: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979" w:author="Виардо Полина Владимировна" w:date="2018-12-07T15:46:00Z">
              <w:r>
                <w:rPr/>
                <w:t>13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980" w:author="Виардо Полина Владимировна" w:date="2018-12-07T15:46:00Z">
              <w:r>
                <w:rPr/>
                <w:t>7</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4981" w:author="Виардо Полина Владимировна" w:date="2018-12-07T15: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982" w:author="Виардо Полина Владимировна" w:date="2018-12-07T15:46:00Z">
              <w:r>
                <w:rPr/>
                <w:t>0503768 (5 + 6)</w:t>
              </w:r>
            </w:ins>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983" w:author="Виардо Полина Владимировна" w:date="2018-12-07T15:46:00Z">
              <w:r>
                <w:rPr/>
                <w:t>080+25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984" w:author="Виардо Полина Владимировна" w:date="2018-12-07T15:46:00Z">
              <w:r>
                <w:rPr/>
                <w:t>11</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4985" w:author="Виардо Полина Владимировна" w:date="2018-12-07T15:46:00Z">
              <w:r>
                <w:rPr/>
                <w:t>Нефинансовые активы в пути на конец года в ф. 0503768 не соответствуют идентичному показателю в балансе в части деятельности с целевыми средствами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4986" w:author="Кривенец Анна Николаевна" w:date="2019-01-11T14:05:00Z">
              <w:r>
                <w:rPr/>
                <w:t>12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987" w:author="Виардо Полина Владимировна" w:date="2018-12-07T15:46: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988" w:author="Виардо Полина Владимировна" w:date="2018-12-07T15:46:00Z">
              <w:r>
                <w:rPr/>
                <w:t>13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989" w:author="Виардо Полина Владимировна" w:date="2018-12-07T15:46:00Z">
              <w:r>
                <w:rPr/>
                <w:t>8</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4990" w:author="Виардо Полина Владимировна" w:date="2018-12-07T15: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991" w:author="Виардо Полина Владимировна" w:date="2018-12-07T15:46:00Z">
              <w:r>
                <w:rPr/>
                <w:t>0503768 (4)</w:t>
              </w:r>
            </w:ins>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992" w:author="Виардо Полина Владимировна" w:date="2018-12-07T15:47:00Z">
              <w:r>
                <w:rPr/>
                <w:t>080+25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993" w:author="Виардо Полина Владимировна" w:date="2018-12-07T15:46:00Z">
              <w:r>
                <w:rPr/>
                <w:t>11</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4994" w:author="Виардо Полина Владимировна" w:date="2018-12-07T15:46:00Z">
              <w:r>
                <w:rPr/>
                <w:t>Нефинансовые активы в пути на конец года в ф. 0503768 не соответствуют идентичному показателю в балансе в части деятельности по государственному заданию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4995" w:author="Кривенец Анна Николаевна" w:date="2019-01-11T14:05:00Z">
              <w:r>
                <w:rPr/>
                <w:t>12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996" w:author="Виардо Полина Владимировна" w:date="2018-12-07T15:46: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997" w:author="Виардо Полина Владимировна" w:date="2018-12-07T15:46:00Z">
              <w:r>
                <w:rPr/>
                <w:t>13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998" w:author="Виардо Полина Владимировна" w:date="2018-12-07T15:46:00Z">
              <w:r>
                <w:rPr/>
                <w:t>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4999" w:author="Виардо Полина Владимировна" w:date="2018-12-07T15: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000" w:author="Виардо Полина Владимировна" w:date="2018-12-07T15:46:00Z">
              <w:r>
                <w:rPr/>
                <w:t>0503768 (2  + 7)</w:t>
              </w:r>
            </w:ins>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5001" w:author="Виардо Полина Владимировна" w:date="2018-12-07T15:47:00Z">
              <w:r>
                <w:rPr/>
                <w:t>080+25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002" w:author="Виардо Полина Владимировна" w:date="2018-12-07T15:46:00Z">
              <w:r>
                <w:rPr/>
                <w:t>11</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5003" w:author="Виардо Полина Владимировна" w:date="2018-12-07T15:46:00Z">
              <w:r>
                <w:rPr/>
                <w:t>Нефинансовые активы в пути на конец года в ф. 0503768 не соответствуют идентичному показателю в балансе в части приносящей доход деятельности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004" w:author="Кривенец Анна Николаевна" w:date="2019-01-11T13:10:00Z">
              <w:r>
                <w:rPr/>
                <w:delText>11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005" w:author="Кривенец Анна Николаевна" w:date="2019-01-11T13:10:00Z">
              <w:r>
                <w:rPr/>
                <w:delText>0503721</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06" w:author="Кривенец Анна Николаевна" w:date="2019-01-11T13:10:00Z">
              <w:r>
                <w:rPr/>
                <w:delText>32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07" w:author="Кривенец Анна Николаевна" w:date="2019-01-11T13:10: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008" w:author="Кривенец Анна Николаевна" w:date="2019-01-11T13:1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09" w:author="Кривенец Анна Николаевна" w:date="2019-01-11T13:10: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010" w:author="Кривенец Анна Николаевна" w:date="2019-01-11T13:10:00Z">
              <w:r>
                <w:rPr/>
                <w:delText>Стр. 010 (Гр.5-Гр.8) – Стр.050 (Гр.8)</w:delText>
              </w:r>
            </w:del>
            <w:ins w:id="5011" w:author="Андрианова Екатерина Олеговна" w:date="2018-12-27T10:44:00Z">
              <w:del w:id="5012" w:author="Кривенец Анна Николаевна" w:date="2019-01-11T13:10:00Z">
                <w:r>
                  <w:rPr/>
                  <w:delText xml:space="preserve"> – Стр. 060 (</w:delText>
                </w:r>
              </w:del>
            </w:ins>
            <w:ins w:id="5013" w:author="Андрианова Екатерина Олеговна" w:date="2018-12-27T10:52:00Z">
              <w:del w:id="5014" w:author="Кривенец Анна Николаевна" w:date="2019-01-11T13:10:00Z">
                <w:r>
                  <w:rPr/>
                  <w:delText>Гр.</w:delText>
                </w:r>
              </w:del>
            </w:ins>
            <w:ins w:id="5015" w:author="Андрианова Екатерина Олеговна" w:date="2018-12-27T10:44:00Z">
              <w:del w:id="5016" w:author="Кривенец Анна Николаевна" w:date="2019-01-11T13:10:00Z">
                <w:r>
                  <w:rPr/>
                  <w:delText>5</w:delText>
                </w:r>
              </w:del>
            </w:ins>
            <w:ins w:id="5017" w:author="Андрианова Екатерина Олеговна" w:date="2018-12-27T15:20:00Z">
              <w:del w:id="5018" w:author="Кривенец Анна Николаевна" w:date="2019-01-11T13:10:00Z">
                <w:r>
                  <w:rPr/>
                  <w:delText>+</w:delText>
                </w:r>
              </w:del>
            </w:ins>
            <w:ins w:id="5019" w:author="Андрианова Екатерина Олеговна" w:date="2018-12-27T10:53:00Z">
              <w:del w:id="5020" w:author="Кривенец Анна Николаевна" w:date="2019-01-11T13:10:00Z">
                <w:r>
                  <w:rPr/>
                  <w:delText>Гр.</w:delText>
                </w:r>
              </w:del>
            </w:ins>
            <w:ins w:id="5021" w:author="Андрианова Екатерина Олеговна" w:date="2018-12-27T10:44:00Z">
              <w:del w:id="5022" w:author="Кривенец Анна Николаевна" w:date="2019-01-11T13:10:00Z">
                <w:r>
                  <w:rPr/>
                  <w:delText>8)</w:delText>
                </w:r>
              </w:del>
            </w:ins>
            <w:del w:id="5023" w:author="Кривенец Анна Николаевна" w:date="2019-01-11T13:10:00Z">
              <w:r>
                <w:rPr/>
                <w:delText xml:space="preserve"> + Стр. 070 (Гр.5-Гр.8) + Стр. 080 (Гр.5-Гр.8)</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024" w:author="Кривенец Анна Николаевна" w:date="2019-01-11T13:10:00Z">
              <w:r>
                <w:rPr/>
                <w:delText>Чистое поступление основных средств за отчетный год в ф. 0503768 не соответствует идентичному показателю в ф. 0503721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025" w:author="Кривенец Анна Николаевна" w:date="2019-01-11T13:10:00Z">
              <w:r>
                <w:rPr/>
                <w:delText>1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026" w:author="Кривенец Анна Николаевна" w:date="2019-01-11T13:10:00Z">
              <w:r>
                <w:rPr/>
                <w:delText>0503721</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27" w:author="Кривенец Анна Николаевна" w:date="2019-01-11T13:10:00Z">
              <w:r>
                <w:rPr/>
                <w:delText>32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28" w:author="Кривенец Анна Николаевна" w:date="2019-01-11T13:10: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029" w:author="Кривенец Анна Николаевна" w:date="2019-01-11T13:1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30" w:author="Кривенец Анна Николаевна" w:date="2019-01-11T13:10:00Z">
              <w:r>
                <w:rPr/>
                <w:delText>0503768 ( 4 )</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031" w:author="Кривенец Анна Николаевна" w:date="2019-01-11T13:10:00Z">
              <w:r>
                <w:rPr/>
                <w:delText>Стр. 010 (Гр.5-Гр.8) – Стр.050 (Гр.8)</w:delText>
              </w:r>
            </w:del>
            <w:ins w:id="5032" w:author="Андрианова Екатерина Олеговна" w:date="2018-12-27T10:47:00Z">
              <w:del w:id="5033" w:author="Кривенец Анна Николаевна" w:date="2019-01-11T13:10:00Z">
                <w:r>
                  <w:rPr/>
                  <w:delText xml:space="preserve"> – Стр. 060 (</w:delText>
                </w:r>
              </w:del>
            </w:ins>
            <w:ins w:id="5034" w:author="Андрианова Екатерина Олеговна" w:date="2018-12-27T10:51:00Z">
              <w:del w:id="5035" w:author="Кривенец Анна Николаевна" w:date="2019-01-11T13:10:00Z">
                <w:r>
                  <w:rPr/>
                  <w:delText>Гр.</w:delText>
                </w:r>
              </w:del>
            </w:ins>
            <w:ins w:id="5036" w:author="Андрианова Екатерина Олеговна" w:date="2018-12-27T10:47:00Z">
              <w:del w:id="5037" w:author="Кривенец Анна Николаевна" w:date="2019-01-11T13:10:00Z">
                <w:r>
                  <w:rPr/>
                  <w:delText>5</w:delText>
                </w:r>
              </w:del>
            </w:ins>
            <w:ins w:id="5038" w:author="Андрианова Екатерина Олеговна" w:date="2018-12-27T15:20:00Z">
              <w:del w:id="5039" w:author="Кривенец Анна Николаевна" w:date="2019-01-11T13:10:00Z">
                <w:r>
                  <w:rPr/>
                  <w:delText>+</w:delText>
                </w:r>
              </w:del>
            </w:ins>
            <w:ins w:id="5040" w:author="Андрианова Екатерина Олеговна" w:date="2018-12-27T10:52:00Z">
              <w:del w:id="5041" w:author="Кривенец Анна Николаевна" w:date="2019-01-11T13:10:00Z">
                <w:r>
                  <w:rPr/>
                  <w:delText>Гр.</w:delText>
                </w:r>
              </w:del>
            </w:ins>
            <w:ins w:id="5042" w:author="Андрианова Екатерина Олеговна" w:date="2018-12-27T10:47:00Z">
              <w:del w:id="5043" w:author="Кривенец Анна Николаевна" w:date="2019-01-11T13:10:00Z">
                <w:r>
                  <w:rPr/>
                  <w:delText>8)</w:delText>
                </w:r>
              </w:del>
            </w:ins>
            <w:del w:id="5044" w:author="Кривенец Анна Николаевна" w:date="2019-01-11T13:10:00Z">
              <w:r>
                <w:rPr/>
                <w:delText xml:space="preserve"> + Стр. 070 (Гр.5-Гр.8) + Стр. 080 (Гр.5-Гр.8)</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045" w:author="Кривенец Анна Николаевна" w:date="2019-01-11T13:10:00Z">
              <w:r>
                <w:rPr/>
                <w:delText>Чистое поступление основных средств за отчетный год в ф. 0503768 не соответствует идентичному показателю в ф. 0503721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046" w:author="Кривенец Анна Николаевна" w:date="2019-01-11T13:10:00Z">
              <w:r>
                <w:rPr/>
                <w:delText>11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047" w:author="Кривенец Анна Николаевна" w:date="2019-01-11T13:10:00Z">
              <w:r>
                <w:rPr/>
                <w:delText>0503721</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48" w:author="Кривенец Анна Николаевна" w:date="2019-01-11T13:10:00Z">
              <w:r>
                <w:rPr/>
                <w:delText>32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49" w:author="Кривенец Анна Николаевна" w:date="2019-01-11T13:10:00Z">
              <w:r>
                <w:rPr/>
                <w:delText>6</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050" w:author="Кривенец Анна Николаевна" w:date="2019-01-11T13:1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51" w:author="Кривенец Анна Николаевна" w:date="2019-01-11T13:10:00Z">
              <w:r>
                <w:rPr/>
                <w:delText>0503768 (2 + 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052" w:author="Кривенец Анна Николаевна" w:date="2019-01-11T13:10:00Z">
              <w:r>
                <w:rPr/>
                <w:delText xml:space="preserve">Стр. 010 (Гр.5-Гр.8) – Стр.050 (Гр.8) </w:delText>
              </w:r>
            </w:del>
            <w:ins w:id="5053" w:author="Андрианова Екатерина Олеговна" w:date="2018-12-27T10:47:00Z">
              <w:del w:id="5054" w:author="Кривенец Анна Николаевна" w:date="2019-01-11T13:10:00Z">
                <w:r>
                  <w:rPr/>
                  <w:delText>– Стр. 060 (</w:delText>
                </w:r>
              </w:del>
            </w:ins>
            <w:ins w:id="5055" w:author="Андрианова Екатерина Олеговна" w:date="2018-12-27T10:50:00Z">
              <w:del w:id="5056" w:author="Кривенец Анна Николаевна" w:date="2019-01-11T13:10:00Z">
                <w:r>
                  <w:rPr/>
                  <w:delText>Гр.</w:delText>
                </w:r>
              </w:del>
            </w:ins>
            <w:ins w:id="5057" w:author="Андрианова Екатерина Олеговна" w:date="2018-12-27T10:47:00Z">
              <w:del w:id="5058" w:author="Кривенец Анна Николаевна" w:date="2019-01-11T13:10:00Z">
                <w:r>
                  <w:rPr/>
                  <w:delText>5</w:delText>
                </w:r>
              </w:del>
            </w:ins>
            <w:ins w:id="5059" w:author="Андрианова Екатерина Олеговна" w:date="2018-12-27T15:20:00Z">
              <w:del w:id="5060" w:author="Кривенец Анна Николаевна" w:date="2019-01-11T13:10:00Z">
                <w:r>
                  <w:rPr/>
                  <w:delText>+</w:delText>
                </w:r>
              </w:del>
            </w:ins>
            <w:ins w:id="5061" w:author="Андрианова Екатерина Олеговна" w:date="2018-12-27T10:50:00Z">
              <w:del w:id="5062" w:author="Кривенец Анна Николаевна" w:date="2019-01-11T13:10:00Z">
                <w:r>
                  <w:rPr/>
                  <w:delText>Гр.</w:delText>
                </w:r>
              </w:del>
            </w:ins>
            <w:ins w:id="5063" w:author="Андрианова Екатерина Олеговна" w:date="2018-12-27T10:47:00Z">
              <w:del w:id="5064" w:author="Кривенец Анна Николаевна" w:date="2019-01-11T13:10:00Z">
                <w:r>
                  <w:rPr/>
                  <w:delText xml:space="preserve">8) </w:delText>
                </w:r>
              </w:del>
            </w:ins>
            <w:del w:id="5065" w:author="Кривенец Анна Николаевна" w:date="2019-01-11T13:10:00Z">
              <w:r>
                <w:rPr/>
                <w:delText>+ Стр. 070 (Гр.5-Гр.8) + Стр. 080 (Гр.5-Гр.8)</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066" w:author="Кривенец Анна Николаевна" w:date="2019-01-11T13:10:00Z">
              <w:r>
                <w:rPr/>
                <w:delText>Чистое поступление основных средств за отчетный год в ф. 0503768 не соответствует идентичному показателю в ф. 0503721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067" w:author="Кривенец Анна Николаевна" w:date="2019-01-11T13:10:00Z">
              <w:r>
                <w:rPr/>
                <w:delText>11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5068" w:author="Кривенец Анна Николаевна" w:date="2019-01-11T13:10:00Z">
              <w:r>
                <w:rPr/>
                <w:delText>0503721</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69" w:author="Кривенец Анна Николаевна" w:date="2019-01-11T13:10:00Z">
              <w:r>
                <w:rPr/>
                <w:delText>33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70" w:author="Кривенец Анна Николаевна" w:date="2019-01-11T13:10: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071" w:author="Кривенец Анна Николаевна" w:date="2019-01-11T13:1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72" w:author="Кривенец Анна Николаевна" w:date="2019-01-11T13:10: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073" w:author="Кривенец Анна Николаевна" w:date="2019-01-11T13:10:00Z">
              <w:r>
                <w:rPr/>
                <w:delText>Стр. 110 (Гр.5-Гр.8) – Стр.120 (Гр.8)</w:delText>
              </w:r>
            </w:del>
            <w:ins w:id="5074" w:author="Андрианова Екатерина Олеговна" w:date="2018-12-27T10:49:00Z">
              <w:del w:id="5075" w:author="Кривенец Анна Николаевна" w:date="2019-01-11T13:10:00Z">
                <w:r>
                  <w:rPr/>
                  <w:delText xml:space="preserve"> – 130 (Гр.5</w:delText>
                </w:r>
              </w:del>
            </w:ins>
            <w:ins w:id="5076" w:author="Андрианова Екатерина Олеговна" w:date="2018-12-27T15:20:00Z">
              <w:del w:id="5077" w:author="Кривенец Анна Николаевна" w:date="2019-01-11T13:10:00Z">
                <w:r>
                  <w:rPr/>
                  <w:delText>+</w:delText>
                </w:r>
              </w:del>
            </w:ins>
            <w:ins w:id="5078" w:author="Андрианова Екатерина Олеговна" w:date="2018-12-27T10:49:00Z">
              <w:del w:id="5079" w:author="Кривенец Анна Николаевна" w:date="2019-01-11T13:10:00Z">
                <w:r>
                  <w:rPr/>
                  <w:delText>Гр.8)</w:delText>
                </w:r>
              </w:del>
            </w:ins>
            <w:del w:id="5080" w:author="Кривенец Анна Николаевна" w:date="2019-01-11T13:10:00Z">
              <w:r>
                <w:rPr/>
                <w:delText xml:space="preserve"> + Стр. 130 </w:delText>
              </w:r>
            </w:del>
            <w:ins w:id="5081" w:author="Саакян Агаси Петросович" w:date="2018-12-13T11:26:00Z">
              <w:del w:id="5082" w:author="Кривенец Анна Николаевна" w:date="2019-01-11T13:10:00Z">
                <w:r>
                  <w:rPr/>
                  <w:delText xml:space="preserve">140 </w:delText>
                </w:r>
              </w:del>
            </w:ins>
            <w:del w:id="5083" w:author="Кривенец Анна Николаевна" w:date="2019-01-11T13:10:00Z">
              <w:r>
                <w:rPr/>
                <w:delText xml:space="preserve">(Гр.5-Гр.8)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084" w:author="Кривенец Анна Николаевна" w:date="2019-01-11T13:10:00Z">
              <w:r>
                <w:rPr/>
                <w:delText>Чистое поступление нематериальных активов за отчетный год в ф. 0503768 не соответствует идентичному показателю в ф. 0503721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085" w:author="Кривенец Анна Николаевна" w:date="2019-01-11T13:10:00Z">
              <w:r>
                <w:rPr/>
                <w:delText>11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086" w:author="Кривенец Анна Николаевна" w:date="2019-01-11T13:10:00Z">
              <w:r>
                <w:rPr/>
                <w:delText>0503721</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87" w:author="Кривенец Анна Николаевна" w:date="2019-01-11T13:10:00Z">
              <w:r>
                <w:rPr/>
                <w:delText>33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88" w:author="Кривенец Анна Николаевна" w:date="2019-01-11T13:10: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089" w:author="Кривенец Анна Николаевна" w:date="2019-01-11T13:1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90" w:author="Кривенец Анна Николаевна" w:date="2019-01-11T13:10:00Z">
              <w:r>
                <w:rPr/>
                <w:delText>0503768 ( 4 )</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091" w:author="Кривенец Анна Николаевна" w:date="2019-01-11T13:10:00Z">
              <w:r>
                <w:rPr/>
                <w:delText>Стр. 110 (Гр.5-Гр.8) – Стр.120 (Гр.8)</w:delText>
              </w:r>
            </w:del>
            <w:ins w:id="5092" w:author="Андрианова Екатерина Олеговна" w:date="2018-12-27T10:55:00Z">
              <w:del w:id="5093" w:author="Кривенец Анна Николаевна" w:date="2019-01-11T13:10:00Z">
                <w:r>
                  <w:rPr/>
                  <w:delText xml:space="preserve"> – 130 (Гр.5</w:delText>
                </w:r>
              </w:del>
            </w:ins>
            <w:ins w:id="5094" w:author="Андрианова Екатерина Олеговна" w:date="2018-12-27T15:20:00Z">
              <w:del w:id="5095" w:author="Кривенец Анна Николаевна" w:date="2019-01-11T13:10:00Z">
                <w:r>
                  <w:rPr/>
                  <w:delText>+</w:delText>
                </w:r>
              </w:del>
            </w:ins>
            <w:ins w:id="5096" w:author="Андрианова Екатерина Олеговна" w:date="2018-12-27T10:55:00Z">
              <w:del w:id="5097" w:author="Кривенец Анна Николаевна" w:date="2019-01-11T13:10:00Z">
                <w:r>
                  <w:rPr/>
                  <w:delText>Гр.8)</w:delText>
                </w:r>
              </w:del>
            </w:ins>
            <w:del w:id="5098" w:author="Кривенец Анна Николаевна" w:date="2019-01-11T13:10:00Z">
              <w:r>
                <w:rPr/>
                <w:delText xml:space="preserve"> + Стр. 130 </w:delText>
              </w:r>
            </w:del>
            <w:ins w:id="5099" w:author="Саакян Агаси Петросович" w:date="2018-12-13T11:26:00Z">
              <w:del w:id="5100" w:author="Кривенец Анна Николаевна" w:date="2019-01-11T13:10:00Z">
                <w:r>
                  <w:rPr/>
                  <w:delText xml:space="preserve">140 </w:delText>
                </w:r>
              </w:del>
            </w:ins>
            <w:del w:id="5101" w:author="Кривенец Анна Николаевна" w:date="2019-01-11T13:10:00Z">
              <w:r>
                <w:rPr/>
                <w:delText>(Гр.5-Гр.8)</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102" w:author="Кривенец Анна Николаевна" w:date="2019-01-11T13:10:00Z">
              <w:r>
                <w:rPr/>
                <w:delText>Чистое поступление нематериальных активов за отчетный год в ф. 0503768 не соответствует идентичному показателю в ф. 0503721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103" w:author="Кривенец Анна Николаевна" w:date="2019-01-11T13:10:00Z">
              <w:r>
                <w:rPr/>
                <w:delText>11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04" w:author="Кривенец Анна Николаевна" w:date="2019-01-11T13:10:00Z">
              <w:r>
                <w:rPr/>
                <w:delText>0503721</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05" w:author="Кривенец Анна Николаевна" w:date="2019-01-11T13:10:00Z">
              <w:r>
                <w:rPr/>
                <w:delText>33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06" w:author="Кривенец Анна Николаевна" w:date="2019-01-11T13:10:00Z">
              <w:r>
                <w:rPr/>
                <w:delText>6</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107" w:author="Кривенец Анна Николаевна" w:date="2019-01-11T13:1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08" w:author="Кривенец Анна Николаевна" w:date="2019-01-11T13:10:00Z">
              <w:r>
                <w:rPr/>
                <w:delText>0503768 (2 + 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109" w:author="Кривенец Анна Николаевна" w:date="2019-01-11T13:10:00Z">
              <w:r>
                <w:rPr/>
                <w:delText xml:space="preserve">Стр. 110 (Гр.5-Гр.8) – Стр.120 (Гр.8) </w:delText>
              </w:r>
            </w:del>
            <w:ins w:id="5110" w:author="Андрианова Екатерина Олеговна" w:date="2018-12-27T10:55:00Z">
              <w:del w:id="5111" w:author="Кривенец Анна Николаевна" w:date="2019-01-11T13:10:00Z">
                <w:r>
                  <w:rPr/>
                  <w:delText>– 130 (Гр.5</w:delText>
                </w:r>
              </w:del>
            </w:ins>
            <w:ins w:id="5112" w:author="Андрианова Екатерина Олеговна" w:date="2018-12-27T15:23:00Z">
              <w:del w:id="5113" w:author="Кривенец Анна Николаевна" w:date="2019-01-11T13:10:00Z">
                <w:r>
                  <w:rPr/>
                  <w:delText>+</w:delText>
                </w:r>
              </w:del>
            </w:ins>
            <w:ins w:id="5114" w:author="Андрианова Екатерина Олеговна" w:date="2018-12-27T10:55:00Z">
              <w:del w:id="5115" w:author="Кривенец Анна Николаевна" w:date="2019-01-11T13:10:00Z">
                <w:r>
                  <w:rPr/>
                  <w:delText>Гр.8)</w:delText>
                </w:r>
              </w:del>
            </w:ins>
            <w:del w:id="5116" w:author="Кривенец Анна Николаевна" w:date="2019-01-11T13:10:00Z">
              <w:r>
                <w:rPr/>
                <w:delText xml:space="preserve">+ Стр. 130 </w:delText>
              </w:r>
            </w:del>
            <w:ins w:id="5117" w:author="Саакян Агаси Петросович" w:date="2018-12-13T11:26:00Z">
              <w:del w:id="5118" w:author="Кривенец Анна Николаевна" w:date="2019-01-11T13:10:00Z">
                <w:r>
                  <w:rPr/>
                  <w:delText xml:space="preserve">140 </w:delText>
                </w:r>
              </w:del>
            </w:ins>
            <w:del w:id="5119" w:author="Кривенец Анна Николаевна" w:date="2019-01-11T13:10:00Z">
              <w:r>
                <w:rPr/>
                <w:delText>(Гр.5-Гр.8)</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120" w:author="Кривенец Анна Николаевна" w:date="2019-01-11T13:10:00Z">
              <w:r>
                <w:rPr/>
                <w:delText>Чистое поступление нематериальных активов за отчетный год в ф. 0503768 не соответствует идентичному показателю в ф. 0503721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121" w:author="Кривенец Анна Николаевна" w:date="2019-01-11T13:10:00Z">
              <w:r>
                <w:rPr/>
                <w:delText>11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5122" w:author="Кривенец Анна Николаевна" w:date="2019-01-11T13:10:00Z">
              <w:r>
                <w:rPr/>
                <w:delText>0503721</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23" w:author="Кривенец Анна Николаевна" w:date="2019-01-11T13:10:00Z">
              <w:r>
                <w:rPr/>
                <w:delText>35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24" w:author="Кривенец Анна Николаевна" w:date="2019-01-11T13:10: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125" w:author="Кривенец Анна Николаевна" w:date="2019-01-11T13:1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26" w:author="Кривенец Анна Николаевна" w:date="2019-01-11T13:10: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127" w:author="Кривенец Анна Николаевна" w:date="2019-01-11T13:10:00Z">
              <w:r>
                <w:rPr/>
                <w:delText>Стр. 150 (Гр.5-Гр.8)</w:delText>
              </w:r>
            </w:del>
            <w:ins w:id="5128" w:author="Андрианова Екатерина Олеговна" w:date="2018-12-27T10:56:00Z">
              <w:del w:id="5129" w:author="Кривенец Анна Николаевна" w:date="2019-01-11T13:10:00Z">
                <w:r>
                  <w:rPr/>
                  <w:delText xml:space="preserve"> – 160 (Гр.5</w:delText>
                </w:r>
              </w:del>
            </w:ins>
            <w:ins w:id="5130" w:author="Андрианова Екатерина Олеговна" w:date="2018-12-27T15:24:00Z">
              <w:del w:id="5131" w:author="Кривенец Анна Николаевна" w:date="2019-01-11T13:10:00Z">
                <w:r>
                  <w:rPr/>
                  <w:delText>+</w:delText>
                </w:r>
              </w:del>
            </w:ins>
            <w:ins w:id="5132" w:author="Андрианова Екатерина Олеговна" w:date="2018-12-27T10:56:00Z">
              <w:del w:id="5133" w:author="Кривенец Анна Николаевна" w:date="2019-01-11T13:10:00Z">
                <w:r>
                  <w:rPr/>
                  <w:delText>Гр.8)</w:delText>
                </w:r>
              </w:del>
            </w:ins>
            <w:del w:id="5134" w:author="Кривенец Анна Николаевна" w:date="2019-01-11T13:10:00Z">
              <w:r>
                <w:rPr/>
                <w:delText xml:space="preserve"> + Стр. 170 (Гр.5-Гр.8)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135" w:author="Кривенец Анна Николаевна" w:date="2019-01-11T13:10:00Z">
              <w:r>
                <w:rPr/>
                <w:delText>Чистое поступление непроизведенных активов за отчетный год в ф. 0503768 не соответствует идентичному показателю в ф. 0503721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136" w:author="Кривенец Анна Николаевна" w:date="2019-01-11T13:10:00Z">
              <w:r>
                <w:rPr/>
                <w:delText>11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37" w:author="Кривенец Анна Николаевна" w:date="2019-01-11T13:10:00Z">
              <w:r>
                <w:rPr/>
                <w:delText>0503721</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38" w:author="Кривенец Анна Николаевна" w:date="2019-01-11T13:10:00Z">
              <w:r>
                <w:rPr/>
                <w:delText>35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39" w:author="Кривенец Анна Николаевна" w:date="2019-01-11T13:10: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140" w:author="Кривенец Анна Николаевна" w:date="2019-01-11T13:1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41" w:author="Кривенец Анна Николаевна" w:date="2019-01-11T13:10:00Z">
              <w:r>
                <w:rPr/>
                <w:delText>0503768 (  4 )</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142" w:author="Кривенец Анна Николаевна" w:date="2019-01-11T13:10:00Z">
              <w:r>
                <w:rPr/>
                <w:delText>Стр. 150 (Гр.5-Гр.8)</w:delText>
              </w:r>
            </w:del>
            <w:ins w:id="5143" w:author="Андрианова Екатерина Олеговна" w:date="2018-12-27T10:57:00Z">
              <w:del w:id="5144" w:author="Кривенец Анна Николаевна" w:date="2019-01-11T13:10:00Z">
                <w:r>
                  <w:rPr/>
                  <w:delText xml:space="preserve"> – 160 (Гр.5</w:delText>
                </w:r>
              </w:del>
            </w:ins>
            <w:ins w:id="5145" w:author="Андрианова Екатерина Олеговна" w:date="2018-12-27T15:24:00Z">
              <w:del w:id="5146" w:author="Кривенец Анна Николаевна" w:date="2019-01-11T13:10:00Z">
                <w:r>
                  <w:rPr/>
                  <w:delText>+</w:delText>
                </w:r>
              </w:del>
            </w:ins>
            <w:ins w:id="5147" w:author="Андрианова Екатерина Олеговна" w:date="2018-12-27T10:57:00Z">
              <w:del w:id="5148" w:author="Кривенец Анна Николаевна" w:date="2019-01-11T13:10:00Z">
                <w:r>
                  <w:rPr/>
                  <w:delText>Гр.8)</w:delText>
                </w:r>
              </w:del>
            </w:ins>
            <w:del w:id="5149" w:author="Кривенец Анна Николаевна" w:date="2019-01-11T13:10:00Z">
              <w:r>
                <w:rPr/>
                <w:delText xml:space="preserve"> + Стр. 170 (Гр.5-Гр.8)</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150" w:author="Кривенец Анна Николаевна" w:date="2019-01-11T13:10:00Z">
              <w:r>
                <w:rPr/>
                <w:delText>Чистое поступление непроизведенных активов за отчетный год в ф. 0503768 не соответствует идентичному показателю в ф. 0503721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151" w:author="Кривенец Анна Николаевна" w:date="2019-01-11T13:10:00Z">
              <w:r>
                <w:rPr/>
                <w:delText>11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52" w:author="Кривенец Анна Николаевна" w:date="2019-01-11T13:10:00Z">
              <w:r>
                <w:rPr/>
                <w:delText>0503721</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53" w:author="Кривенец Анна Николаевна" w:date="2019-01-11T13:10:00Z">
              <w:r>
                <w:rPr/>
                <w:delText>35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54" w:author="Кривенец Анна Николаевна" w:date="2019-01-11T13:10:00Z">
              <w:r>
                <w:rPr/>
                <w:delText>6</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155" w:author="Кривенец Анна Николаевна" w:date="2019-01-11T13:1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56" w:author="Кривенец Анна Николаевна" w:date="2019-01-11T13:10:00Z">
              <w:r>
                <w:rPr/>
                <w:delText>0503768 (2 + 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157" w:author="Кривенец Анна Николаевна" w:date="2019-01-11T13:10:00Z">
              <w:r>
                <w:rPr/>
                <w:delText>Стр. 150 (Гр.5-Гр.8)</w:delText>
              </w:r>
            </w:del>
            <w:ins w:id="5158" w:author="Андрианова Екатерина Олеговна" w:date="2018-12-27T10:57:00Z">
              <w:del w:id="5159" w:author="Кривенец Анна Николаевна" w:date="2019-01-11T13:10:00Z">
                <w:r>
                  <w:rPr/>
                  <w:delText xml:space="preserve"> – 160 (Гр.5</w:delText>
                </w:r>
              </w:del>
            </w:ins>
            <w:ins w:id="5160" w:author="Андрианова Екатерина Олеговна" w:date="2018-12-27T15:24:00Z">
              <w:del w:id="5161" w:author="Кривенец Анна Николаевна" w:date="2019-01-11T13:10:00Z">
                <w:r>
                  <w:rPr/>
                  <w:delText>+</w:delText>
                </w:r>
              </w:del>
            </w:ins>
            <w:ins w:id="5162" w:author="Андрианова Екатерина Олеговна" w:date="2018-12-27T10:57:00Z">
              <w:del w:id="5163" w:author="Кривенец Анна Николаевна" w:date="2019-01-11T13:10:00Z">
                <w:r>
                  <w:rPr/>
                  <w:delText>Гр.8)</w:delText>
                </w:r>
              </w:del>
            </w:ins>
            <w:del w:id="5164" w:author="Кривенец Анна Николаевна" w:date="2019-01-11T13:10:00Z">
              <w:r>
                <w:rPr/>
                <w:delText xml:space="preserve"> + Стр. 170 (Гр.5-Гр.8)</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165" w:author="Кривенец Анна Николаевна" w:date="2019-01-11T13:10:00Z">
              <w:r>
                <w:rPr/>
                <w:delText>Чистое поступление непроизведенных активов за отчетный год в ф. 0503768 не соответствует идентичному показателю в ф. 0503721 в части приносящей доход деятельности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166" w:author="Кривенец Анна Николаевна" w:date="2019-01-11T13:10:00Z">
              <w:r>
                <w:rPr/>
                <w:delText>11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5167" w:author="Кривенец Анна Николаевна" w:date="2019-01-11T13:10:00Z">
              <w:r>
                <w:rPr/>
                <w:delText>0503721</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68" w:author="Кривенец Анна Николаевна" w:date="2019-01-11T13:10:00Z">
              <w:r>
                <w:rPr/>
                <w:delText>36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69" w:author="Кривенец Анна Николаевна" w:date="2019-01-11T13:10: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170" w:author="Кривенец Анна Николаевна" w:date="2019-01-11T13:1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71" w:author="Кривенец Анна Николаевна" w:date="2019-01-11T13:10: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173" w:author="Кривенец Анна Николаевна" w:date="2019-01-11T13:10:00Z"/>
              </w:rPr>
            </w:pPr>
            <w:del w:id="5172" w:author="Кривенец Анна Николаевна" w:date="2019-01-11T13:10:00Z">
              <w:r>
                <w:rPr/>
                <w:delText>Стр. 190 (Гр.5-Гр.8) + Стр. 230 (Гр.5-Гр.8) +</w:delText>
              </w:r>
            </w:del>
          </w:p>
          <w:p>
            <w:pPr>
              <w:pStyle w:val="Normal"/>
              <w:rPr/>
            </w:pPr>
            <w:del w:id="5174" w:author="Кривенец Анна Николаевна" w:date="2019-01-11T13:10:00Z">
              <w:r>
                <w:rPr/>
                <w:delText>Стр. 250 (Гр.5-Гр.8)</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175" w:author="Кривенец Анна Николаевна" w:date="2019-01-11T13:10:00Z">
              <w:r>
                <w:rPr/>
                <w:delText xml:space="preserve">Чистое поступление непроизведенных активов </w:delText>
              </w:r>
            </w:del>
            <w:ins w:id="5176" w:author="Андрианова Екатерина Олеговна" w:date="2018-12-27T10:42:00Z">
              <w:del w:id="5177" w:author="Кривенец Анна Николаевна" w:date="2019-01-11T13:10:00Z">
                <w:r>
                  <w:rPr/>
                  <w:delText xml:space="preserve">материальных запасов </w:delText>
                </w:r>
              </w:del>
            </w:ins>
            <w:del w:id="5178" w:author="Кривенец Анна Николаевна" w:date="2019-01-11T13:10:00Z">
              <w:r>
                <w:rPr/>
                <w:delText>за отчетный год в ф. 0503768 не соответствует идентичному показателю в ф. 0503721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179" w:author="Кривенец Анна Николаевна" w:date="2019-01-11T13:10:00Z">
              <w:r>
                <w:rPr/>
                <w:delText>11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80" w:author="Кривенец Анна Николаевна" w:date="2019-01-11T13:10:00Z">
              <w:r>
                <w:rPr/>
                <w:delText>0503721</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81" w:author="Кривенец Анна Николаевна" w:date="2019-01-11T13:10:00Z">
              <w:r>
                <w:rPr/>
                <w:delText>36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82" w:author="Кривенец Анна Николаевна" w:date="2019-01-11T13:10: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183" w:author="Кривенец Анна Николаевна" w:date="2019-01-11T13:1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84" w:author="Кривенец Анна Николаевна" w:date="2019-01-11T13:10:00Z">
              <w:r>
                <w:rPr/>
                <w:delText>0503768 ( 4 )</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186" w:author="Кривенец Анна Николаевна" w:date="2019-01-11T13:10:00Z"/>
              </w:rPr>
            </w:pPr>
            <w:del w:id="5185" w:author="Кривенец Анна Николаевна" w:date="2019-01-11T13:10:00Z">
              <w:r>
                <w:rPr/>
                <w:delText>Стр. 190 (Гр.5-Гр.8) + Стр. 230 (Гр.5-Гр.8) +</w:delText>
              </w:r>
            </w:del>
          </w:p>
          <w:p>
            <w:pPr>
              <w:pStyle w:val="Normal"/>
              <w:rPr/>
            </w:pPr>
            <w:del w:id="5187" w:author="Кривенец Анна Николаевна" w:date="2019-01-11T13:10:00Z">
              <w:r>
                <w:rPr/>
                <w:delText>Стр. 250 (Гр.5-Гр.8)</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188" w:author="Кривенец Анна Николаевна" w:date="2019-01-11T13:10:00Z">
              <w:r>
                <w:rPr/>
                <w:delText xml:space="preserve">Чистое поступление </w:delText>
              </w:r>
            </w:del>
            <w:ins w:id="5189" w:author="Андрианова Екатерина Олеговна" w:date="2018-12-27T10:42:00Z">
              <w:del w:id="5190" w:author="Кривенец Анна Николаевна" w:date="2019-01-11T13:10:00Z">
                <w:r>
                  <w:rPr/>
                  <w:delText>материальных запасов</w:delText>
                </w:r>
              </w:del>
            </w:ins>
            <w:del w:id="5191" w:author="Кривенец Анна Николаевна" w:date="2019-01-11T13:10:00Z">
              <w:r>
                <w:rPr/>
                <w:delText>непроизведенных активов за отчетный год в ф. 0503768 не соответствует идентичному показателю в ф. 0503721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192" w:author="Кривенец Анна Николаевна" w:date="2019-01-11T13:10:00Z">
              <w:r>
                <w:rPr/>
                <w:delText>11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93" w:author="Кривенец Анна Николаевна" w:date="2019-01-11T13:10:00Z">
              <w:r>
                <w:rPr/>
                <w:delText>0503721</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94" w:author="Кривенец Анна Николаевна" w:date="2019-01-11T13:10:00Z">
              <w:r>
                <w:rPr/>
                <w:delText>36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95" w:author="Кривенец Анна Николаевна" w:date="2019-01-11T13:10:00Z">
              <w:r>
                <w:rPr/>
                <w:delText>6</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196" w:author="Кривенец Анна Николаевна" w:date="2019-01-11T13:1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97" w:author="Кривенец Анна Николаевна" w:date="2019-01-11T13:10:00Z">
              <w:r>
                <w:rPr/>
                <w:delText>0503768 (2 + 7)</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199" w:author="Кривенец Анна Николаевна" w:date="2019-01-11T13:10:00Z"/>
              </w:rPr>
            </w:pPr>
            <w:del w:id="5198" w:author="Кривенец Анна Николаевна" w:date="2019-01-11T13:10:00Z">
              <w:r>
                <w:rPr/>
                <w:delText>Стр. 190 (Гр.5-Гр.8) + Стр. 230 (Гр.5-Гр.8) +</w:delText>
              </w:r>
            </w:del>
          </w:p>
          <w:p>
            <w:pPr>
              <w:pStyle w:val="Normal"/>
              <w:rPr/>
            </w:pPr>
            <w:del w:id="5200" w:author="Кривенец Анна Николаевна" w:date="2019-01-11T13:10:00Z">
              <w:r>
                <w:rPr/>
                <w:delText>Стр. 250 (Гр.5-Гр.8)</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201" w:author="Кривенец Анна Николаевна" w:date="2019-01-11T13:10:00Z">
              <w:r>
                <w:rPr/>
                <w:delText xml:space="preserve">Чистое поступление </w:delText>
              </w:r>
            </w:del>
            <w:ins w:id="5202" w:author="Андрианова Екатерина Олеговна" w:date="2018-12-27T10:43:00Z">
              <w:del w:id="5203" w:author="Кривенец Анна Николаевна" w:date="2019-01-11T13:10:00Z">
                <w:r>
                  <w:rPr/>
                  <w:delText>материальных запасов</w:delText>
                </w:r>
              </w:del>
            </w:ins>
            <w:del w:id="5204" w:author="Кривенец Анна Николаевна" w:date="2019-01-11T13:10:00Z">
              <w:r>
                <w:rPr/>
                <w:delText>непроизведенных активов за отчетный год в ф. 0503768 не соответствует идентичному показателю в ф. 0503721 в части приносящей доход деятельности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205" w:author="Степанова Оксана Николаевна" w:date="2018-12-10T16:33:00Z">
              <w:r>
                <w:rPr/>
                <w:delText>11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06" w:author="Степанова Оксана Николаевна" w:date="2018-12-10T16:33: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07" w:author="Степанова Оксана Николаевна" w:date="2018-12-10T16:33:00Z">
              <w:r>
                <w:rPr/>
                <w:delText>2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08" w:author="Степанова Оксана Николаевна" w:date="2018-12-10T16:33: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209" w:author="Степанова Оксана Николаевна" w:date="2018-12-10T16:3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10" w:author="Степанова Оксана Николаевна" w:date="2018-12-10T16:33:00Z">
              <w:r>
                <w:rPr/>
                <w:delText>0503771</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211" w:author="Степанова Оксана Николаевна" w:date="2018-12-10T16:33:00Z">
              <w:r>
                <w:rPr/>
                <w:delText>2 204 2%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212" w:author="Степанова Оксана Николаевна" w:date="2018-12-10T16:33: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del w:id="5214" w:author="Степанова Оксана Николаевна" w:date="2018-12-10T16:33:00Z"/>
              </w:rPr>
            </w:pPr>
            <w:del w:id="5213" w:author="Степанова Оксана Николаевна" w:date="2018-12-10T16:33:00Z">
              <w:r>
                <w:rPr/>
                <w:delText>Остаток по счету</w:delText>
              </w:r>
            </w:del>
          </w:p>
          <w:p>
            <w:pPr>
              <w:pStyle w:val="Normal"/>
              <w:rPr/>
            </w:pPr>
            <w:del w:id="5215" w:author="Степанова Оксана Николаевна" w:date="2018-12-10T16:33:00Z">
              <w:r>
                <w:rPr/>
                <w:delText>2 204 20 000 в ф. 0503771 не соответствует остатку, указанному в ф. 0503730-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216" w:author="Степанова Оксана Николаевна" w:date="2018-12-10T16:33:00Z">
              <w:r>
                <w:rPr/>
                <w:delText>11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17" w:author="Степанова Оксана Николаевна" w:date="2018-12-10T16:33: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18" w:author="Степанова Оксана Николаевна" w:date="2018-12-10T16:33:00Z">
              <w:r>
                <w:rPr/>
                <w:delText>2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19" w:author="Степанова Оксана Николаевна" w:date="2018-12-10T16:33:00Z">
              <w:r>
                <w:rPr/>
                <w:delText>8+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220" w:author="Степанова Оксана Николаевна" w:date="2018-12-10T16:3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21" w:author="Степанова Оксана Николаевна" w:date="2018-12-10T16:33:00Z">
              <w:r>
                <w:rPr/>
                <w:delText>0503771</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222" w:author="Степанова Оксана Николаевна" w:date="2018-12-10T16:33:00Z">
              <w:r>
                <w:rPr/>
                <w:delText>2 204 3% 000 + 4 204 3%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223" w:author="Степанова Оксана Николаевна" w:date="2018-12-10T16:33: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del w:id="5225" w:author="Степанова Оксана Николаевна" w:date="2018-12-10T16:33:00Z"/>
              </w:rPr>
            </w:pPr>
            <w:del w:id="5224" w:author="Степанова Оксана Николаевна" w:date="2018-12-10T16:33:00Z">
              <w:r>
                <w:rPr/>
                <w:delText>Остаток по счетам</w:delText>
              </w:r>
            </w:del>
          </w:p>
          <w:p>
            <w:pPr>
              <w:pStyle w:val="Normal"/>
              <w:rPr/>
            </w:pPr>
            <w:del w:id="5226" w:author="Степанова Оксана Николаевна" w:date="2018-12-10T16:33:00Z">
              <w:r>
                <w:rPr/>
                <w:delText>2 204 30 000, 4 204 30 000 в ф. 0503771 не соответствует остатку, указанному в ф. 0503730-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227" w:author="Степанова Оксана Николаевна" w:date="2018-12-10T16:33:00Z">
              <w:r>
                <w:rPr/>
                <w:delText>12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28" w:author="Степанова Оксана Николаевна" w:date="2018-12-10T16:33: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29" w:author="Степанова Оксана Николаевна" w:date="2018-12-10T16:33:00Z">
              <w:r>
                <w:rPr/>
                <w:delText>21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30" w:author="Степанова Оксана Николаевна" w:date="2018-12-10T16:33:00Z">
              <w:r>
                <w:rPr/>
                <w:delText>8+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231" w:author="Степанова Оксана Николаевна" w:date="2018-12-10T16:3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32" w:author="Степанова Оксана Николаевна" w:date="2018-12-10T16:33:00Z">
              <w:r>
                <w:rPr/>
                <w:delText>0503771</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233" w:author="Степанова Оксана Николаевна" w:date="2018-12-10T16:33:00Z">
              <w:r>
                <w:rPr/>
                <w:delText>2 204 5% 000 + 4 204 5%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234" w:author="Степанова Оксана Николаевна" w:date="2018-12-10T16:33: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del w:id="5236" w:author="Степанова Оксана Николаевна" w:date="2018-12-10T16:33:00Z"/>
              </w:rPr>
            </w:pPr>
            <w:del w:id="5235" w:author="Степанова Оксана Николаевна" w:date="2018-12-10T16:33:00Z">
              <w:r>
                <w:rPr/>
                <w:delText>Остаток по счетам</w:delText>
              </w:r>
            </w:del>
          </w:p>
          <w:p>
            <w:pPr>
              <w:pStyle w:val="Normal"/>
              <w:rPr/>
            </w:pPr>
            <w:del w:id="5237" w:author="Степанова Оксана Николаевна" w:date="2018-12-10T16:33:00Z">
              <w:r>
                <w:rPr/>
                <w:delText>2 204 50 000, 4 204 50 000 в ф. 0503771 не соответствует остатку, указанному в ф. 0503730-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238" w:author="Степанова Оксана Николаевна" w:date="2018-12-10T16:33:00Z">
              <w:r>
                <w:rPr/>
                <w:delText>12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39" w:author="Степанова Оксана Николаевна" w:date="2018-12-10T16:33: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40" w:author="Степанова Оксана Николаевна" w:date="2018-12-10T16:33:00Z">
              <w:r>
                <w:rPr/>
                <w:delText>37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41" w:author="Степанова Оксана Николаевна" w:date="2018-12-10T16:33:00Z">
              <w:r>
                <w:rPr/>
                <w:delText>8+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242" w:author="Степанова Оксана Николаевна" w:date="2018-12-10T16:3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43" w:author="Степанова Оксана Николаевна" w:date="2018-12-10T16:33:00Z">
              <w:r>
                <w:rPr/>
                <w:delText>0503771</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244" w:author="Степанова Оксана Николаевна" w:date="2018-12-10T16:33:00Z">
              <w:r>
                <w:rPr/>
                <w:delText>2 215 2% 000 + 4 215 2%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245" w:author="Степанова Оксана Николаевна" w:date="2018-12-10T16:33: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del w:id="5247" w:author="Степанова Оксана Николаевна" w:date="2018-12-10T16:33:00Z"/>
              </w:rPr>
            </w:pPr>
            <w:del w:id="5246" w:author="Степанова Оксана Николаевна" w:date="2018-12-10T16:33:00Z">
              <w:r>
                <w:rPr/>
                <w:delText>Остаток по счетам</w:delText>
              </w:r>
            </w:del>
          </w:p>
          <w:p>
            <w:pPr>
              <w:pStyle w:val="Normal"/>
              <w:rPr/>
            </w:pPr>
            <w:del w:id="5248" w:author="Степанова Оксана Николаевна" w:date="2018-12-10T16:33:00Z">
              <w:r>
                <w:rPr/>
                <w:delText>2 215 20 000, 4 215 20 000 в ф. 0503771 не соответствует остатку, указанному в ф. 0503730- недопустимо</w:delText>
              </w:r>
            </w:del>
          </w:p>
        </w:tc>
      </w:tr>
      <w:tr>
        <w:trPr>
          <w:trHeight w:val="612"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249" w:author="Степанова Оксана Николаевна" w:date="2018-12-10T16:33:00Z">
              <w:r>
                <w:rPr/>
                <w:delText>12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50" w:author="Степанова Оксана Николаевна" w:date="2018-12-10T16:33: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51" w:author="Степанова Оксана Николаевна" w:date="2018-12-10T16:33:00Z">
              <w:r>
                <w:rPr/>
                <w:delText>3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52" w:author="Степанова Оксана Николаевна" w:date="2018-12-10T16:33:00Z">
              <w:r>
                <w:rPr/>
                <w:delText>8+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253" w:author="Степанова Оксана Николаевна" w:date="2018-12-10T16:3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54" w:author="Степанова Оксана Николаевна" w:date="2018-12-10T16:33:00Z">
              <w:r>
                <w:rPr/>
                <w:delText>0503771</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255" w:author="Степанова Оксана Николаевна" w:date="2018-12-10T16:33:00Z">
              <w:r>
                <w:rPr/>
                <w:delText>2 215 3% 000 + 4 215 3%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256" w:author="Степанова Оксана Николаевна" w:date="2018-12-10T16:33: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del w:id="5258" w:author="Степанова Оксана Николаевна" w:date="2018-12-10T16:33:00Z"/>
              </w:rPr>
            </w:pPr>
            <w:del w:id="5257" w:author="Степанова Оксана Николаевна" w:date="2018-12-10T16:33:00Z">
              <w:r>
                <w:rPr/>
                <w:delText>Остаток по счетам</w:delText>
              </w:r>
            </w:del>
          </w:p>
          <w:p>
            <w:pPr>
              <w:pStyle w:val="Normal"/>
              <w:rPr/>
            </w:pPr>
            <w:del w:id="5259" w:author="Степанова Оксана Николаевна" w:date="2018-12-10T16:33:00Z">
              <w:r>
                <w:rPr/>
                <w:delText>2 215 30 000, 4 215 30 000 в ф. 0503771 не соответствует остатку, указанному в ф. 0503730- недопустимо</w:delText>
              </w:r>
            </w:del>
          </w:p>
        </w:tc>
      </w:tr>
      <w:tr>
        <w:trPr>
          <w:trHeight w:val="1211"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260" w:author="Степанова Оксана Николаевна" w:date="2018-12-10T16:33:00Z">
              <w:r>
                <w:rPr/>
                <w:delText>12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61" w:author="Степанова Оксана Николаевна" w:date="2018-12-10T16:33: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62" w:author="Степанова Оксана Николаевна" w:date="2018-12-10T16:33:00Z">
              <w:r>
                <w:rPr/>
                <w:delText>37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63" w:author="Степанова Оксана Николаевна" w:date="2018-12-10T16:33:00Z">
              <w:r>
                <w:rPr/>
                <w:delText>8+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264" w:author="Степанова Оксана Николаевна" w:date="2018-12-10T16:3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65" w:author="Степанова Оксана Николаевна" w:date="2018-12-10T16:33:00Z">
              <w:r>
                <w:rPr/>
                <w:delText>0503771</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266" w:author="Степанова Оксана Николаевна" w:date="2018-12-10T16:33:00Z">
              <w:r>
                <w:rPr/>
                <w:delText>2 215 5% 000 + 4 215 5%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267" w:author="Степанова Оксана Николаевна" w:date="2018-12-10T16:33: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del w:id="5269" w:author="Степанова Оксана Николаевна" w:date="2018-12-10T16:33:00Z"/>
              </w:rPr>
            </w:pPr>
            <w:del w:id="5268" w:author="Степанова Оксана Николаевна" w:date="2018-12-10T16:33:00Z">
              <w:r>
                <w:rPr/>
                <w:delText>Остаток по счетам</w:delText>
              </w:r>
            </w:del>
          </w:p>
          <w:p>
            <w:pPr>
              <w:pStyle w:val="Normal"/>
              <w:rPr/>
            </w:pPr>
            <w:del w:id="5270" w:author="Степанова Оксана Николаевна" w:date="2018-12-10T16:33:00Z">
              <w:r>
                <w:rPr/>
                <w:delText>2 215 50 000, 4 215 50 000 в ф. 0503771 не соответствует остатку, указанному в ф. 0503730- недопустимо</w:delText>
              </w:r>
            </w:del>
          </w:p>
        </w:tc>
      </w:tr>
      <w:tr>
        <w:trPr>
          <w:trHeight w:val="900"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5271" w:author="Степанова Оксана Николаевна" w:date="2018-12-10T16:34:00Z">
              <w:r>
                <w:rPr/>
                <w:t>11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272" w:author="Степанова Оксана Николаевна" w:date="2018-12-10T16:3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273" w:author="Степанова Оксана Николаевна" w:date="2018-12-10T16:34:00Z">
              <w:r>
                <w:rPr/>
                <w:t>24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274" w:author="Степанова Оксана Николаевна" w:date="2018-12-10T16:35:00Z">
              <w:r>
                <w:rPr/>
                <w:t>8+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5275" w:author="Степанова Оксана Николаевна" w:date="2018-12-10T16:3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276" w:author="Степанова Оксана Николаевна" w:date="2018-12-10T16:36:00Z">
              <w:r>
                <w:rPr/>
                <w:t>0503771</w:t>
              </w:r>
            </w:ins>
          </w:p>
        </w:tc>
        <w:tc>
          <w:tcPr>
            <w:tcW w:w="2151" w:type="dxa"/>
            <w:tcBorders>
              <w:top w:val="single" w:sz="4" w:space="0" w:color="000000"/>
              <w:left w:val="single" w:sz="4" w:space="0" w:color="000000"/>
              <w:bottom w:val="single" w:sz="4" w:space="0" w:color="000000"/>
              <w:right w:val="single" w:sz="4" w:space="0" w:color="000000"/>
            </w:tcBorders>
          </w:tcPr>
          <w:p>
            <w:pPr>
              <w:pStyle w:val="Normal"/>
              <w:rPr/>
            </w:pPr>
            <w:ins w:id="5277" w:author="Степанова Оксана Николаевна" w:date="2018-12-10T16:36:00Z">
              <w:r>
                <w:rPr/>
                <w:t>2 204 хх 000 + 4 204 хх 000</w:t>
              </w:r>
            </w:ins>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278" w:author="Степанова Оксана Николаевна" w:date="2018-12-10T16:37: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5279" w:author="Степанова Оксана Николаевна" w:date="2018-12-10T16:37:00Z">
              <w:r>
                <w:rPr/>
                <w:t xml:space="preserve">Остаток по счету 2 204 хх 000, 4 204 хх 000 в ф.0503771 не соответствует остатку, указанному в ф. </w:t>
              </w:r>
            </w:ins>
            <w:ins w:id="5280" w:author="Степанова Оксана Николаевна" w:date="2018-12-10T16:39:00Z">
              <w:r>
                <w:rPr/>
                <w:t>0503730-недопустимо</w:t>
              </w:r>
            </w:ins>
          </w:p>
        </w:tc>
      </w:tr>
      <w:tr>
        <w:trPr>
          <w:trHeight w:val="112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5281" w:author="Степанова Оксана Николаевна" w:date="2018-12-10T16:34:00Z">
              <w:r>
                <w:rPr/>
                <w:t>11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282" w:author="Степанова Оксана Николаевна" w:date="2018-12-10T16:3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283" w:author="Степанова Оксана Николаевна" w:date="2018-12-10T16:34:00Z">
              <w:r>
                <w:rPr/>
                <w:t>29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284" w:author="Степанова Оксана Николаевна" w:date="2018-12-10T16:36:00Z">
              <w:r>
                <w:rPr/>
                <w:t>8+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5285" w:author="Степанова Оксана Николаевна" w:date="2018-12-10T16:3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286" w:author="Степанова Оксана Николаевна" w:date="2018-12-10T16:36:00Z">
              <w:r>
                <w:rPr/>
                <w:t>0503771</w:t>
              </w:r>
            </w:ins>
          </w:p>
        </w:tc>
        <w:tc>
          <w:tcPr>
            <w:tcW w:w="2151" w:type="dxa"/>
            <w:tcBorders>
              <w:top w:val="single" w:sz="4" w:space="0" w:color="000000"/>
              <w:left w:val="single" w:sz="4" w:space="0" w:color="000000"/>
              <w:bottom w:val="single" w:sz="4" w:space="0" w:color="000000"/>
              <w:right w:val="single" w:sz="4" w:space="0" w:color="000000"/>
            </w:tcBorders>
          </w:tcPr>
          <w:p>
            <w:pPr>
              <w:pStyle w:val="Normal"/>
              <w:rPr/>
            </w:pPr>
            <w:ins w:id="5287" w:author="Степанова Оксана Николаевна" w:date="2018-12-10T16:37:00Z">
              <w:r>
                <w:rPr/>
                <w:t>2 215 хх 000 + 4 215 хх 000</w:t>
              </w:r>
            </w:ins>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288" w:author="Степанова Оксана Николаевна" w:date="2018-12-10T16:37: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5289" w:author="Степанова Оксана Николаевна" w:date="2018-12-10T16:39:00Z">
              <w:r>
                <w:rPr/>
                <w:t>Остаток по счету 2 215 хх 000, 4 215 хх 000 в ф.0503771 не соответствует остатку, указанному в ф. 0503730-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290" w:author="Андрианова Екатерина Олеговна" w:date="2018-12-10T10:46:00Z">
              <w:r>
                <w:rPr/>
                <w:delText>12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5291"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92" w:author="Андрианова Екатерина Олеговна" w:date="2018-12-10T10:46:00Z">
              <w:r>
                <w:rPr/>
                <w:delText>23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93" w:author="Андрианова Екатерина Олеговна" w:date="2018-12-10T10:46: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294"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95" w:author="Андрианова Екатерина Олеговна" w:date="2018-12-10T10:46:00Z">
              <w:r>
                <w:rPr/>
                <w:delText>0503769 (5 + 6)/деб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296" w:author="Андрианова Екатерина Олеговна" w:date="2018-12-10T10:46:00Z">
              <w:r>
                <w:rPr/>
                <w:delText>Итого по счету 0 205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297"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298" w:author="Андрианова Екатерина Олеговна" w:date="2018-12-10T10:46:00Z">
              <w:r>
                <w:rPr/>
                <w:delText xml:space="preserve">Остаток по счету 0 205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pPr>
            <w:del w:id="5299" w:author="Андрианова Екатерина Олеговна" w:date="2018-12-10T10:46:00Z">
              <w:r>
                <w:rPr/>
                <w:delText>12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00"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01" w:author="Андрианова Екатерина Олеговна" w:date="2018-12-10T10:46:00Z">
              <w:r>
                <w:rPr/>
                <w:delText>26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02" w:author="Андрианова Екатерина Олеговна" w:date="2018-12-10T10:46: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303"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04" w:author="Андрианова Екатерина Олеговна" w:date="2018-12-10T10:46:00Z">
              <w:r>
                <w:rPr/>
                <w:delText>0503769 (5 + 6)/деб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306" w:author="Андрианова Екатерина Олеговна" w:date="2018-12-10T10:46:00Z"/>
              </w:rPr>
            </w:pPr>
            <w:del w:id="5305" w:author="Андрианова Екатерина Олеговна" w:date="2018-12-10T10:46:00Z">
              <w:r>
                <w:rPr/>
                <w:delText>Итого по счету</w:delText>
              </w:r>
            </w:del>
          </w:p>
          <w:p>
            <w:pPr>
              <w:pStyle w:val="Normal"/>
              <w:rPr/>
            </w:pPr>
            <w:del w:id="5307" w:author="Андрианова Екатерина Олеговна" w:date="2018-12-10T10:46:00Z">
              <w:r>
                <w:rPr/>
                <w:delText xml:space="preserve"> </w:delText>
              </w:r>
            </w:del>
            <w:del w:id="5308" w:author="Андрианова Екатерина Олеговна" w:date="2018-12-10T10:46:00Z">
              <w:r>
                <w:rPr/>
                <w:delText>0 206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309"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310" w:author="Андрианова Екатерина Олеговна" w:date="2018-12-10T10:46:00Z">
              <w:r>
                <w:rPr/>
                <w:delText xml:space="preserve">Остаток по счету 0 206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311" w:author="Андрианова Екатерина Олеговна" w:date="2018-12-10T10:46:00Z">
              <w:r>
                <w:rPr/>
                <w:delText>12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12"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13" w:author="Андрианова Екатерина Олеговна" w:date="2018-12-10T10:46:00Z">
              <w:r>
                <w:rPr/>
                <w:delText>3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14" w:author="Андрианова Екатерина Олеговна" w:date="2018-12-10T10:46: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315"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16" w:author="Андрианова Екатерина Олеговна" w:date="2018-12-10T10:46:00Z">
              <w:r>
                <w:rPr/>
                <w:delText>0503769 (5 + 6)/деб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318" w:author="Андрианова Екатерина Олеговна" w:date="2018-12-10T10:46:00Z"/>
              </w:rPr>
            </w:pPr>
            <w:del w:id="5317" w:author="Андрианова Екатерина Олеговна" w:date="2018-12-10T10:46:00Z">
              <w:r>
                <w:rPr/>
                <w:delText>Итого по счету</w:delText>
              </w:r>
            </w:del>
          </w:p>
          <w:p>
            <w:pPr>
              <w:pStyle w:val="Normal"/>
              <w:rPr/>
            </w:pPr>
            <w:del w:id="5319" w:author="Андрианова Екатерина Олеговна" w:date="2018-12-10T10:46:00Z">
              <w:r>
                <w:rPr/>
                <w:delText xml:space="preserve"> </w:delText>
              </w:r>
            </w:del>
            <w:del w:id="5320" w:author="Андрианова Екатерина Олеговна" w:date="2018-12-10T10:46:00Z">
              <w:r>
                <w:rPr/>
                <w:delText>0 208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321"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322" w:author="Андрианова Екатерина Олеговна" w:date="2018-12-10T10:46:00Z">
              <w:r>
                <w:rPr/>
                <w:delText>Остаток по счету 0 208 00 000 в ф. 0503769 не соответствует идентичному показателю в балансе (на конец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323" w:author="Андрианова Екатерина Олеговна" w:date="2018-12-10T10:46:00Z">
              <w:r>
                <w:rPr/>
                <w:delText>12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24"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25" w:author="Андрианова Екатерина Олеговна" w:date="2018-12-10T10:46:00Z">
              <w:r>
                <w:rPr/>
                <w:delText>32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26" w:author="Андрианова Екатерина Олеговна" w:date="2018-12-10T10:46: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327"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28" w:author="Андрианова Екатерина Олеговна" w:date="2018-12-10T10:46:00Z">
              <w:r>
                <w:rPr/>
                <w:delText>0503769 (5 + 6)/деб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330" w:author="Андрианова Екатерина Олеговна" w:date="2018-12-10T10:46:00Z"/>
              </w:rPr>
            </w:pPr>
            <w:del w:id="5329" w:author="Андрианова Екатерина Олеговна" w:date="2018-12-10T10:46:00Z">
              <w:r>
                <w:rPr/>
                <w:delText>Итого по счету</w:delText>
              </w:r>
            </w:del>
          </w:p>
          <w:p>
            <w:pPr>
              <w:pStyle w:val="Normal"/>
              <w:rPr/>
            </w:pPr>
            <w:del w:id="5331" w:author="Андрианова Екатерина Олеговна" w:date="2018-12-10T10:46:00Z">
              <w:r>
                <w:rPr/>
                <w:delText xml:space="preserve"> </w:delText>
              </w:r>
            </w:del>
            <w:del w:id="5332" w:author="Андрианова Екатерина Олеговна" w:date="2018-12-10T10:46:00Z">
              <w:r>
                <w:rPr/>
                <w:delText>0 209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333"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334" w:author="Андрианова Екатерина Олеговна" w:date="2018-12-10T10:46:00Z">
              <w:r>
                <w:rPr/>
                <w:delText xml:space="preserve">Остаток по счету 0 209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335" w:author="Андрианова Екатерина Олеговна" w:date="2018-12-10T10:46:00Z">
              <w:r>
                <w:rPr/>
                <w:delText>12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36"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37" w:author="Андрианова Екатерина Олеговна" w:date="2018-12-10T10:46:00Z">
              <w:r>
                <w:rPr/>
                <w:delText>33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38" w:author="Андрианова Екатерина Олеговна" w:date="2018-12-10T10:46: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339"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40" w:author="Андрианова Екатерина Олеговна" w:date="2018-12-10T10:46:00Z">
              <w:r>
                <w:rPr/>
                <w:delText>0503769 (5 + 6)/деб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342" w:author="Андрианова Екатерина Олеговна" w:date="2018-12-10T10:46:00Z"/>
              </w:rPr>
            </w:pPr>
            <w:del w:id="5341" w:author="Андрианова Екатерина Олеговна" w:date="2018-12-10T10:46:00Z">
              <w:r>
                <w:rPr/>
                <w:delText>Итого по счету</w:delText>
              </w:r>
            </w:del>
          </w:p>
          <w:p>
            <w:pPr>
              <w:pStyle w:val="Normal"/>
              <w:rPr/>
            </w:pPr>
            <w:del w:id="5343" w:author="Андрианова Екатерина Олеговна" w:date="2018-12-10T10:46:00Z">
              <w:r>
                <w:rPr/>
                <w:delText xml:space="preserve"> </w:delText>
              </w:r>
            </w:del>
            <w:del w:id="5344" w:author="Андрианова Екатерина Олеговна" w:date="2018-12-10T10:46:00Z">
              <w:r>
                <w:rPr/>
                <w:delText>0 210 1%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345"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346" w:author="Андрианова Екатерина Олеговна" w:date="2018-12-10T10:46:00Z">
              <w:r>
                <w:rPr/>
                <w:delText xml:space="preserve">Остаток по счету 0 210 1%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347" w:author="Андрианова Екатерина Олеговна" w:date="2018-12-10T10:46:00Z">
              <w:r>
                <w:rPr/>
                <w:delText>12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48"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49" w:author="Андрианова Екатерина Олеговна" w:date="2018-12-10T10:46:00Z">
              <w:r>
                <w:rPr/>
                <w:delText>3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50" w:author="Андрианова Екатерина Олеговна" w:date="2018-12-10T10:46: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351" w:author="Андрианова Екатерина Олеговна" w:date="2018-12-10T10:46: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52" w:author="Андрианова Екатерина Олеговна" w:date="2018-12-10T10:46:00Z">
              <w:r>
                <w:rPr/>
                <w:delText>0503769 (5 + 6)/деб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354" w:author="Андрианова Екатерина Олеговна" w:date="2018-12-10T10:46:00Z"/>
              </w:rPr>
            </w:pPr>
            <w:del w:id="5353" w:author="Андрианова Екатерина Олеговна" w:date="2018-12-10T10:46:00Z">
              <w:r>
                <w:rPr/>
                <w:delText xml:space="preserve">Итого по счету </w:delText>
              </w:r>
            </w:del>
          </w:p>
          <w:p>
            <w:pPr>
              <w:pStyle w:val="Normal"/>
              <w:rPr/>
            </w:pPr>
            <w:del w:id="5355" w:author="Андрианова Екатерина Олеговна" w:date="2018-12-10T10:46:00Z">
              <w:r>
                <w:rPr/>
                <w:delText xml:space="preserve">0 303 00 000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356"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357" w:author="Андрианова Екатерина Олеговна" w:date="2018-12-10T10:46:00Z">
              <w:r>
                <w:rPr/>
                <w:delText xml:space="preserve">Остаток по счету 0 303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358" w:author="Андрианова Екатерина Олеговна" w:date="2018-12-10T10:46:00Z">
              <w:r>
                <w:rPr/>
                <w:delText>13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59"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60" w:author="Андрианова Екатерина Олеговна" w:date="2018-12-10T10:46:00Z">
              <w:r>
                <w:rPr/>
                <w:delText>4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61" w:author="Андрианова Екатерина Олеговна" w:date="2018-12-10T10:46: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362"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63" w:author="Андрианова Екатерина Олеговна" w:date="2018-12-10T10:46:00Z">
              <w:r>
                <w:rPr/>
                <w:delText>0503769 (5 + 6)/кред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365" w:author="Андрианова Екатерина Олеговна" w:date="2018-12-10T10:46:00Z"/>
              </w:rPr>
            </w:pPr>
            <w:del w:id="5364" w:author="Андрианова Екатерина Олеговна" w:date="2018-12-10T10:46:00Z">
              <w:r>
                <w:rPr/>
                <w:delText>Итого по счету</w:delText>
              </w:r>
            </w:del>
          </w:p>
          <w:p>
            <w:pPr>
              <w:pStyle w:val="Normal"/>
              <w:rPr/>
            </w:pPr>
            <w:del w:id="5366" w:author="Андрианова Екатерина Олеговна" w:date="2018-12-10T10:46:00Z">
              <w:r>
                <w:rPr/>
                <w:delText xml:space="preserve"> </w:delText>
              </w:r>
            </w:del>
            <w:del w:id="5367" w:author="Андрианова Екатерина Олеговна" w:date="2018-12-10T10:46:00Z">
              <w:r>
                <w:rPr/>
                <w:delText>0 302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368"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369" w:author="Андрианова Екатерина Олеговна" w:date="2018-12-10T10:46:00Z">
              <w:r>
                <w:rPr/>
                <w:delText xml:space="preserve">Остаток по счету 0 302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370" w:author="Андрианова Екатерина Олеговна" w:date="2018-12-10T10:46:00Z">
              <w:r>
                <w:rPr/>
                <w:delText>1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71"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72" w:author="Андрианова Екатерина Олеговна" w:date="2018-12-10T10:46:00Z">
              <w:r>
                <w:rPr/>
                <w:delText>5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73" w:author="Андрианова Екатерина Олеговна" w:date="2018-12-10T10:46: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374"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75" w:author="Андрианова Екатерина Олеговна" w:date="2018-12-10T10:46:00Z">
              <w:r>
                <w:rPr/>
                <w:delText>0503769 (5 + 6)/кред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377" w:author="Андрианова Екатерина Олеговна" w:date="2018-12-10T10:46:00Z"/>
              </w:rPr>
            </w:pPr>
            <w:del w:id="5376" w:author="Андрианова Екатерина Олеговна" w:date="2018-12-10T10:46:00Z">
              <w:r>
                <w:rPr/>
                <w:delText>Итого по счету</w:delText>
              </w:r>
            </w:del>
          </w:p>
          <w:p>
            <w:pPr>
              <w:pStyle w:val="Normal"/>
              <w:rPr/>
            </w:pPr>
            <w:del w:id="5378" w:author="Андрианова Екатерина Олеговна" w:date="2018-12-10T10:46:00Z">
              <w:r>
                <w:rPr/>
                <w:delText xml:space="preserve"> </w:delText>
              </w:r>
            </w:del>
            <w:del w:id="5379" w:author="Андрианова Екатерина Олеговна" w:date="2018-12-10T10:46:00Z">
              <w:r>
                <w:rPr/>
                <w:delText>0 303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380"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381" w:author="Андрианова Екатерина Олеговна" w:date="2018-12-10T10:46:00Z">
              <w:r>
                <w:rPr/>
                <w:delText xml:space="preserve">Остаток по счету 0 303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382" w:author="Андрианова Екатерина Олеговна" w:date="2018-12-10T10:46:00Z">
              <w:r>
                <w:rPr/>
                <w:delText>13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83"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84" w:author="Андрианова Екатерина Олеговна" w:date="2018-12-10T10:46:00Z">
              <w:r>
                <w:rPr/>
                <w:delText>53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85" w:author="Андрианова Екатерина Олеговна" w:date="2018-12-10T10:46: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386"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87" w:author="Андрианова Екатерина Олеговна" w:date="2018-12-10T10:46:00Z">
              <w:r>
                <w:rPr/>
                <w:delText>0503769 (5 + 6)/кред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389" w:author="Андрианова Екатерина Олеговна" w:date="2018-12-10T10:46:00Z"/>
              </w:rPr>
            </w:pPr>
            <w:del w:id="5388" w:author="Андрианова Екатерина Олеговна" w:date="2018-12-10T10:46:00Z">
              <w:r>
                <w:rPr/>
                <w:delText>Итого по счету</w:delText>
              </w:r>
            </w:del>
          </w:p>
          <w:p>
            <w:pPr>
              <w:pStyle w:val="Normal"/>
              <w:rPr/>
            </w:pPr>
            <w:del w:id="5390" w:author="Андрианова Екатерина Олеговна" w:date="2018-12-10T10:46:00Z">
              <w:r>
                <w:rPr/>
                <w:delText xml:space="preserve"> </w:delText>
              </w:r>
            </w:del>
            <w:del w:id="5391" w:author="Андрианова Екатерина Олеговна" w:date="2018-12-10T10:46:00Z">
              <w:r>
                <w:rPr/>
                <w:delText>0 304 02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392"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393" w:author="Андрианова Екатерина Олеговна" w:date="2018-12-10T10:46:00Z">
              <w:r>
                <w:rPr/>
                <w:delText xml:space="preserve">Остаток по счету 0 304 02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394" w:author="Андрианова Екатерина Олеговна" w:date="2018-12-10T10:46:00Z">
              <w:r>
                <w:rPr/>
                <w:delText>13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95"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96" w:author="Андрианова Екатерина Олеговна" w:date="2018-12-10T10:46:00Z">
              <w:r>
                <w:rPr/>
                <w:delText>53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97" w:author="Андрианова Екатерина Олеговна" w:date="2018-12-10T10:46: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398"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99" w:author="Андрианова Екатерина Олеговна" w:date="2018-12-10T10:46:00Z">
              <w:r>
                <w:rPr/>
                <w:delText>0503769 (5 + 6)/кред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401" w:author="Андрианова Екатерина Олеговна" w:date="2018-12-10T10:46:00Z"/>
              </w:rPr>
            </w:pPr>
            <w:del w:id="5400" w:author="Андрианова Екатерина Олеговна" w:date="2018-12-10T10:46:00Z">
              <w:r>
                <w:rPr/>
                <w:delText>Итого по счету</w:delText>
              </w:r>
            </w:del>
          </w:p>
          <w:p>
            <w:pPr>
              <w:pStyle w:val="Normal"/>
              <w:rPr/>
            </w:pPr>
            <w:del w:id="5402" w:author="Андрианова Екатерина Олеговна" w:date="2018-12-10T10:46:00Z">
              <w:r>
                <w:rPr/>
                <w:delText xml:space="preserve"> </w:delText>
              </w:r>
            </w:del>
            <w:del w:id="5403" w:author="Андрианова Екатерина Олеговна" w:date="2018-12-10T10:46:00Z">
              <w:r>
                <w:rPr/>
                <w:delText>0 304 03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404"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405" w:author="Андрианова Екатерина Олеговна" w:date="2018-12-10T10:46:00Z">
              <w:r>
                <w:rPr/>
                <w:delText xml:space="preserve">Остаток по счету 0 304 03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406" w:author="Андрианова Екатерина Олеговна" w:date="2018-12-10T10:46:00Z">
              <w:r>
                <w:rPr/>
                <w:delText>13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07"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08" w:author="Андрианова Екатерина Олеговна" w:date="2018-12-10T10:46:00Z">
              <w:r>
                <w:rPr/>
                <w:delText>57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09" w:author="Андрианова Екатерина Олеговна" w:date="2018-12-10T10:46: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410"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11" w:author="Андрианова Екатерина Олеговна" w:date="2018-12-10T10:46:00Z">
              <w:r>
                <w:rPr/>
                <w:delText>0503769 (5 + 6)/кред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412" w:author="Андрианова Екатерина Олеговна" w:date="2018-12-10T10:46:00Z">
              <w:r>
                <w:rPr/>
                <w:delText xml:space="preserve">Итого по счету 0 208 00 000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413"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414" w:author="Андрианова Екатерина Олеговна" w:date="2018-12-10T10:46:00Z">
              <w:r>
                <w:rPr/>
                <w:delText xml:space="preserve">Остаток по счету 0 208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415" w:author="Андрианова Екатерина Олеговна" w:date="2018-12-10T10:46:00Z">
              <w:r>
                <w:rPr/>
                <w:delText>134.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16"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17" w:author="Андрианова Екатерина Олеговна" w:date="2018-12-10T10:46:00Z">
              <w:r>
                <w:rPr/>
                <w:delText>5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18" w:author="Андрианова Екатерина Олеговна" w:date="2018-12-10T10:46: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419"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20" w:author="Андрианова Екатерина Олеговна" w:date="2018-12-10T10:46:00Z">
              <w:r>
                <w:rPr/>
                <w:delText>0503769 (5 + 6)/кред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421" w:author="Андрианова Екатерина Олеговна" w:date="2018-12-10T10:46:00Z">
              <w:r>
                <w:rPr/>
                <w:delText xml:space="preserve">Итого по счету 0 205 00 000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422"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423" w:author="Андрианова Екатерина Олеговна" w:date="2018-12-10T10:46:00Z">
              <w:r>
                <w:rPr/>
                <w:delText xml:space="preserve">Остаток по счету 0 205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424" w:author="Андрианова Екатерина Олеговна" w:date="2018-12-10T10:46:00Z">
              <w:r>
                <w:rPr/>
                <w:delText>134.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25"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26" w:author="Андрианова Екатерина Олеговна" w:date="2018-12-10T10:46:00Z">
              <w:r>
                <w:rPr/>
                <w:delText>5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27" w:author="Андрианова Екатерина Олеговна" w:date="2018-12-10T10:46: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428"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29" w:author="Андрианова Екатерина Олеговна" w:date="2018-12-10T10:46:00Z">
              <w:r>
                <w:rPr/>
                <w:delText>0503769 (5 + 6)/кред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430" w:author="Андрианова Екатерина Олеговна" w:date="2018-12-10T10:46:00Z">
              <w:r>
                <w:rPr/>
                <w:delText xml:space="preserve">Итого по счету 0 209 00 000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431"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432" w:author="Андрианова Екатерина Олеговна" w:date="2018-12-10T10:46:00Z">
              <w:r>
                <w:rPr/>
                <w:delText xml:space="preserve">Остаток по счету 0 209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433" w:author="Андрианова Екатерина Олеговна" w:date="2018-12-10T10:46:00Z">
              <w:r>
                <w:rPr/>
                <w:delText>13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34"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35" w:author="Андрианова Екатерина Олеговна" w:date="2018-12-10T10:46:00Z">
              <w:r>
                <w:rPr/>
                <w:delText>23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36" w:author="Андрианова Екатерина Олеговна" w:date="2018-12-10T10:46: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437"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38" w:author="Андрианова Екатерина Олеговна" w:date="2018-12-10T10:46:00Z">
              <w:r>
                <w:rPr/>
                <w:delText>0503769 (4)/деб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439" w:author="Андрианова Екатерина Олеговна" w:date="2018-12-10T10:46:00Z">
              <w:r>
                <w:rPr/>
                <w:delText>Итого по счету 0 205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440"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441" w:author="Андрианова Екатерина Олеговна" w:date="2018-12-10T10:46:00Z">
              <w:r>
                <w:rPr/>
                <w:delText xml:space="preserve">Остаток по счету 0 205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442" w:author="Андрианова Екатерина Олеговна" w:date="2018-12-10T10:46:00Z">
              <w:r>
                <w:rPr/>
                <w:delText>13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43"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44" w:author="Андрианова Екатерина Олеговна" w:date="2018-12-10T10:46:00Z">
              <w:r>
                <w:rPr/>
                <w:delText>26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45" w:author="Андрианова Екатерина Олеговна" w:date="2018-12-10T10:46: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446"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47" w:author="Андрианова Екатерина Олеговна" w:date="2018-12-10T10:46:00Z">
              <w:r>
                <w:rPr/>
                <w:delText>0503769 ( 4 )/деб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449" w:author="Андрианова Екатерина Олеговна" w:date="2018-12-10T10:46:00Z"/>
              </w:rPr>
            </w:pPr>
            <w:del w:id="5448" w:author="Андрианова Екатерина Олеговна" w:date="2018-12-10T10:46:00Z">
              <w:r>
                <w:rPr/>
                <w:delText>Итого по счету</w:delText>
              </w:r>
            </w:del>
          </w:p>
          <w:p>
            <w:pPr>
              <w:pStyle w:val="Normal"/>
              <w:rPr/>
            </w:pPr>
            <w:del w:id="5450" w:author="Андрианова Екатерина Олеговна" w:date="2018-12-10T10:46:00Z">
              <w:r>
                <w:rPr/>
                <w:delText xml:space="preserve"> </w:delText>
              </w:r>
            </w:del>
            <w:del w:id="5451" w:author="Андрианова Екатерина Олеговна" w:date="2018-12-10T10:46:00Z">
              <w:r>
                <w:rPr/>
                <w:delText>0 206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452"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453" w:author="Андрианова Екатерина Олеговна" w:date="2018-12-10T10:46:00Z">
              <w:r>
                <w:rPr/>
                <w:delText xml:space="preserve">Остаток по счету 0 206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454" w:author="Андрианова Екатерина Олеговна" w:date="2018-12-10T10:46:00Z">
              <w:r>
                <w:rPr/>
                <w:delText>13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55"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56" w:author="Андрианова Екатерина Олеговна" w:date="2018-12-10T10:46:00Z">
              <w:r>
                <w:rPr/>
                <w:delText>3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57" w:author="Андрианова Екатерина Олеговна" w:date="2018-12-10T10:46: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458"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59" w:author="Андрианова Екатерина Олеговна" w:date="2018-12-10T10:46:00Z">
              <w:r>
                <w:rPr/>
                <w:delText>0503769 (4)/деб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461" w:author="Андрианова Екатерина Олеговна" w:date="2018-12-10T10:46:00Z"/>
              </w:rPr>
            </w:pPr>
            <w:del w:id="5460" w:author="Андрианова Екатерина Олеговна" w:date="2018-12-10T10:46:00Z">
              <w:r>
                <w:rPr/>
                <w:delText>Итого по счету</w:delText>
              </w:r>
            </w:del>
          </w:p>
          <w:p>
            <w:pPr>
              <w:pStyle w:val="Normal"/>
              <w:rPr/>
            </w:pPr>
            <w:del w:id="5462" w:author="Андрианова Екатерина Олеговна" w:date="2018-12-10T10:46:00Z">
              <w:r>
                <w:rPr/>
                <w:delText xml:space="preserve"> </w:delText>
              </w:r>
            </w:del>
            <w:del w:id="5463" w:author="Андрианова Екатерина Олеговна" w:date="2018-12-10T10:46:00Z">
              <w:r>
                <w:rPr/>
                <w:delText>0 208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464"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465" w:author="Андрианова Екатерина Олеговна" w:date="2018-12-10T10:46:00Z">
              <w:r>
                <w:rPr/>
                <w:delText xml:space="preserve">Остаток по счету 0 208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466" w:author="Андрианова Екатерина Олеговна" w:date="2018-12-10T10:46:00Z">
              <w:r>
                <w:rPr/>
                <w:delText>13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67"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68" w:author="Андрианова Екатерина Олеговна" w:date="2018-12-10T10:46:00Z">
              <w:r>
                <w:rPr/>
                <w:delText>32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69" w:author="Андрианова Екатерина Олеговна" w:date="2018-12-10T10:46: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470"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71" w:author="Андрианова Екатерина Олеговна" w:date="2018-12-10T10:46:00Z">
              <w:r>
                <w:rPr/>
                <w:delText>0503769 (4)/деб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473" w:author="Андрианова Екатерина Олеговна" w:date="2018-12-10T10:46:00Z"/>
              </w:rPr>
            </w:pPr>
            <w:del w:id="5472" w:author="Андрианова Екатерина Олеговна" w:date="2018-12-10T10:46:00Z">
              <w:r>
                <w:rPr/>
                <w:delText>Итого по счету</w:delText>
              </w:r>
            </w:del>
          </w:p>
          <w:p>
            <w:pPr>
              <w:pStyle w:val="Normal"/>
              <w:rPr/>
            </w:pPr>
            <w:del w:id="5474" w:author="Андрианова Екатерина Олеговна" w:date="2018-12-10T10:46:00Z">
              <w:r>
                <w:rPr/>
                <w:delText>0 209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475"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476" w:author="Андрианова Екатерина Олеговна" w:date="2018-12-10T10:46:00Z">
              <w:r>
                <w:rPr/>
                <w:delText xml:space="preserve">Остаток по счету 0 209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477" w:author="Андрианова Екатерина Олеговна" w:date="2018-12-10T10:46:00Z">
              <w:r>
                <w:rPr/>
                <w:delText>14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78"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79" w:author="Андрианова Екатерина Олеговна" w:date="2018-12-10T10:46:00Z">
              <w:r>
                <w:rPr/>
                <w:delText>33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80" w:author="Андрианова Екатерина Олеговна" w:date="2018-12-10T10:46: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481"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82" w:author="Андрианова Екатерина Олеговна" w:date="2018-12-10T10:46:00Z">
              <w:r>
                <w:rPr/>
                <w:delText>0503769 (4)/деб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484" w:author="Андрианова Екатерина Олеговна" w:date="2018-12-10T10:46:00Z"/>
              </w:rPr>
            </w:pPr>
            <w:del w:id="5483" w:author="Андрианова Екатерина Олеговна" w:date="2018-12-10T10:46:00Z">
              <w:r>
                <w:rPr/>
                <w:delText>Итого по счету</w:delText>
              </w:r>
            </w:del>
          </w:p>
          <w:p>
            <w:pPr>
              <w:pStyle w:val="Normal"/>
              <w:rPr/>
            </w:pPr>
            <w:del w:id="5485" w:author="Андрианова Екатерина Олеговна" w:date="2018-12-10T10:46:00Z">
              <w:r>
                <w:rPr/>
                <w:delText xml:space="preserve"> </w:delText>
              </w:r>
            </w:del>
            <w:del w:id="5486" w:author="Андрианова Екатерина Олеговна" w:date="2018-12-10T10:46:00Z">
              <w:r>
                <w:rPr/>
                <w:delText>0 210 1%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487"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488" w:author="Андрианова Екатерина Олеговна" w:date="2018-12-10T10:46:00Z">
              <w:r>
                <w:rPr/>
                <w:delText xml:space="preserve">Остаток по счету 0 210 1%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489" w:author="Андрианова Екатерина Олеговна" w:date="2018-12-10T10:46:00Z">
              <w:r>
                <w:rPr/>
                <w:delText>140.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90"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91" w:author="Андрианова Екатерина Олеговна" w:date="2018-12-10T10:46:00Z">
              <w:r>
                <w:rPr/>
                <w:delText>3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92" w:author="Андрианова Екатерина Олеговна" w:date="2018-12-10T10:46: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493"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94" w:author="Андрианова Екатерина Олеговна" w:date="2018-12-10T10:46:00Z">
              <w:r>
                <w:rPr/>
                <w:delText>0503769 (4)/деб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496" w:author="Андрианова Екатерина Олеговна" w:date="2018-12-10T10:46:00Z"/>
              </w:rPr>
            </w:pPr>
            <w:del w:id="5495" w:author="Андрианова Екатерина Олеговна" w:date="2018-12-10T10:46:00Z">
              <w:r>
                <w:rPr/>
                <w:delText>Итого по счету</w:delText>
              </w:r>
            </w:del>
          </w:p>
          <w:p>
            <w:pPr>
              <w:pStyle w:val="Normal"/>
              <w:rPr/>
            </w:pPr>
            <w:del w:id="5497" w:author="Андрианова Екатерина Олеговна" w:date="2018-12-10T10:46:00Z">
              <w:r>
                <w:rPr/>
                <w:delText xml:space="preserve"> </w:delText>
              </w:r>
            </w:del>
            <w:del w:id="5498" w:author="Андрианова Екатерина Олеговна" w:date="2018-12-10T10:46:00Z">
              <w:r>
                <w:rPr/>
                <w:delText>0 303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499"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500" w:author="Андрианова Екатерина Олеговна" w:date="2018-12-10T10:46:00Z">
              <w:r>
                <w:rPr/>
                <w:delText xml:space="preserve">Остаток по счету 0 303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501" w:author="Андрианова Екатерина Олеговна" w:date="2018-12-10T10:46:00Z">
              <w:r>
                <w:rPr/>
                <w:delText>14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02"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03" w:author="Андрианова Екатерина Олеговна" w:date="2018-12-10T10:46:00Z">
              <w:r>
                <w:rPr/>
                <w:delText>4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04" w:author="Андрианова Екатерина Олеговна" w:date="2018-12-10T10:46: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505"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06" w:author="Андрианова Екатерина Олеговна" w:date="2018-12-10T10:46:00Z">
              <w:r>
                <w:rPr/>
                <w:delText>0503769 (4)/кред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508" w:author="Андрианова Екатерина Олеговна" w:date="2018-12-10T10:46:00Z"/>
              </w:rPr>
            </w:pPr>
            <w:del w:id="5507" w:author="Андрианова Екатерина Олеговна" w:date="2018-12-10T10:46:00Z">
              <w:r>
                <w:rPr/>
                <w:delText>Итого по счету</w:delText>
              </w:r>
            </w:del>
          </w:p>
          <w:p>
            <w:pPr>
              <w:pStyle w:val="Normal"/>
              <w:rPr/>
            </w:pPr>
            <w:del w:id="5509" w:author="Андрианова Екатерина Олеговна" w:date="2018-12-10T10:46:00Z">
              <w:r>
                <w:rPr/>
                <w:delText>0 302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10"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511" w:author="Андрианова Екатерина Олеговна" w:date="2018-12-10T10:46:00Z">
              <w:r>
                <w:rPr/>
                <w:delText xml:space="preserve">Остаток по счету 0 302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512" w:author="Андрианова Екатерина Олеговна" w:date="2018-12-10T10:46:00Z">
              <w:r>
                <w:rPr/>
                <w:delText>14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13"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14" w:author="Андрианова Екатерина Олеговна" w:date="2018-12-10T10:46:00Z">
              <w:r>
                <w:rPr/>
                <w:delText>5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15" w:author="Андрианова Екатерина Олеговна" w:date="2018-12-10T10:46: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516"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17" w:author="Андрианова Екатерина Олеговна" w:date="2018-12-10T10:46:00Z">
              <w:r>
                <w:rPr/>
                <w:delText>0503769 (4)/кред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519" w:author="Андрианова Екатерина Олеговна" w:date="2018-12-10T10:46:00Z"/>
              </w:rPr>
            </w:pPr>
            <w:del w:id="5518" w:author="Андрианова Екатерина Олеговна" w:date="2018-12-10T10:46:00Z">
              <w:r>
                <w:rPr/>
                <w:delText>Итого по счету</w:delText>
              </w:r>
            </w:del>
          </w:p>
          <w:p>
            <w:pPr>
              <w:pStyle w:val="Normal"/>
              <w:rPr/>
            </w:pPr>
            <w:del w:id="5520" w:author="Андрианова Екатерина Олеговна" w:date="2018-12-10T10:46:00Z">
              <w:r>
                <w:rPr/>
                <w:delText xml:space="preserve"> </w:delText>
              </w:r>
            </w:del>
            <w:del w:id="5521" w:author="Андрианова Екатерина Олеговна" w:date="2018-12-10T10:46:00Z">
              <w:r>
                <w:rPr/>
                <w:delText>0 303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22"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523" w:author="Андрианова Екатерина Олеговна" w:date="2018-12-10T10:46:00Z">
              <w:r>
                <w:rPr/>
                <w:delText>Остаток по счету 0 303 00 000 в ф. 0503769 не соответствует идентичному показателю в балансе (на конец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524" w:author="Андрианова Екатерина Олеговна" w:date="2018-12-10T10:46:00Z">
              <w:r>
                <w:rPr/>
                <w:delText>14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25"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26" w:author="Андрианова Екатерина Олеговна" w:date="2018-12-10T10:46:00Z">
              <w:r>
                <w:rPr/>
                <w:delText>53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27" w:author="Андрианова Екатерина Олеговна" w:date="2018-12-10T10:46: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528"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29" w:author="Андрианова Екатерина Олеговна" w:date="2018-12-10T10:46:00Z">
              <w:r>
                <w:rPr/>
                <w:delText>0503769 (4)/кред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531" w:author="Андрианова Екатерина Олеговна" w:date="2018-12-10T10:46:00Z"/>
              </w:rPr>
            </w:pPr>
            <w:del w:id="5530" w:author="Андрианова Екатерина Олеговна" w:date="2018-12-10T10:46:00Z">
              <w:r>
                <w:rPr/>
                <w:delText>Итого по счету</w:delText>
              </w:r>
            </w:del>
          </w:p>
          <w:p>
            <w:pPr>
              <w:pStyle w:val="Normal"/>
              <w:rPr/>
            </w:pPr>
            <w:del w:id="5532" w:author="Андрианова Екатерина Олеговна" w:date="2018-12-10T10:46:00Z">
              <w:r>
                <w:rPr/>
                <w:delText>0 304 02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33"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534" w:author="Андрианова Екатерина Олеговна" w:date="2018-12-10T10:46:00Z">
              <w:r>
                <w:rPr/>
                <w:delText xml:space="preserve">Остаток по счету 0 304 02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535" w:author="Андрианова Екатерина Олеговна" w:date="2018-12-10T10:46:00Z">
              <w:r>
                <w:rPr/>
                <w:delText>14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36"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37" w:author="Андрианова Екатерина Олеговна" w:date="2018-12-10T10:46:00Z">
              <w:r>
                <w:rPr/>
                <w:delText>53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38" w:author="Андрианова Екатерина Олеговна" w:date="2018-12-10T10:46: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539"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40" w:author="Андрианова Екатерина Олеговна" w:date="2018-12-10T10:46:00Z">
              <w:r>
                <w:rPr/>
                <w:delText>0503769 (4)/кред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542" w:author="Андрианова Екатерина Олеговна" w:date="2018-12-10T10:46:00Z"/>
              </w:rPr>
            </w:pPr>
            <w:del w:id="5541" w:author="Андрианова Екатерина Олеговна" w:date="2018-12-10T10:46:00Z">
              <w:r>
                <w:rPr/>
                <w:delText>Итого по счету</w:delText>
              </w:r>
            </w:del>
          </w:p>
          <w:p>
            <w:pPr>
              <w:pStyle w:val="Normal"/>
              <w:rPr/>
            </w:pPr>
            <w:del w:id="5543" w:author="Андрианова Екатерина Олеговна" w:date="2018-12-10T10:46:00Z">
              <w:r>
                <w:rPr/>
                <w:delText>0 304 03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44"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545" w:author="Андрианова Екатерина Олеговна" w:date="2018-12-10T10:46:00Z">
              <w:r>
                <w:rPr/>
                <w:delText xml:space="preserve">Остаток по счету 0 304 03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546" w:author="Андрианова Екатерина Олеговна" w:date="2018-12-10T10:46:00Z">
              <w:r>
                <w:rPr/>
                <w:delText>144.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47"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48" w:author="Андрианова Екатерина Олеговна" w:date="2018-12-10T10:46:00Z">
              <w:r>
                <w:rPr/>
                <w:delText>53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49" w:author="Андрианова Екатерина Олеговна" w:date="2018-12-10T10:46: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550"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51" w:author="Андрианова Екатерина Олеговна" w:date="2018-12-10T10:46:00Z">
              <w:r>
                <w:rPr/>
                <w:delText>0503769 (4)/кред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del w:id="5553" w:author="Андрианова Екатерина Олеговна" w:date="2018-12-10T10:46:00Z"/>
              </w:rPr>
            </w:pPr>
            <w:del w:id="5552" w:author="Андрианова Екатерина Олеговна" w:date="2018-12-10T10:46:00Z">
              <w:r>
                <w:rPr/>
                <w:delText>Итого по коду счета</w:delText>
              </w:r>
            </w:del>
          </w:p>
          <w:p>
            <w:pPr>
              <w:pStyle w:val="Normal"/>
              <w:rPr/>
            </w:pPr>
            <w:del w:id="5554" w:author="Андрианова Екатерина Олеговна" w:date="2018-12-10T10:46:00Z">
              <w:r>
                <w:rPr/>
                <w:delText>0 304 06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55"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556" w:author="Андрианова Екатерина Олеговна" w:date="2018-12-10T10:46:00Z">
              <w:r>
                <w:rPr/>
                <w:delText>Остаток по счету 4 304 06 000 в ф. 0503769 не соответствует идентичному показателю в балансе (на конец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557" w:author="Андрианова Екатерина Олеговна" w:date="2018-12-10T10:46:00Z">
              <w:r>
                <w:rPr/>
                <w:delText>14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58"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59" w:author="Андрианова Екатерина Олеговна" w:date="2018-12-10T10:46:00Z">
              <w:r>
                <w:rPr/>
                <w:delText>57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60" w:author="Андрианова Екатерина Олеговна" w:date="2018-12-10T10:46: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561"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62" w:author="Андрианова Екатерина Олеговна" w:date="2018-12-10T10:46:00Z">
              <w:r>
                <w:rPr/>
                <w:delText>0503769 (4)/кред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563" w:author="Андрианова Екатерина Олеговна" w:date="2018-12-10T10:46:00Z">
              <w:r>
                <w:rPr/>
                <w:delText xml:space="preserve">Итого по счету 0 208 00 000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64"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565" w:author="Андрианова Екатерина Олеговна" w:date="2018-12-10T10:46:00Z">
              <w:r>
                <w:rPr/>
                <w:delText xml:space="preserve">Остаток по счету 0 208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566" w:author="Андрианова Екатерина Олеговна" w:date="2018-12-10T10:46:00Z">
              <w:r>
                <w:rPr/>
                <w:delText>14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67" w:author="Андрианова Екатерина Олеговна" w:date="2018-12-10T10:4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68" w:author="Андрианова Екатерина Олеговна" w:date="2018-12-10T10:46:00Z">
              <w:r>
                <w:rPr/>
                <w:delText>5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69" w:author="Андрианова Екатерина Олеговна" w:date="2018-12-10T10:46: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570"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71" w:author="Андрианова Екатерина Олеговна" w:date="2018-12-10T10:46:00Z">
              <w:r>
                <w:rPr/>
                <w:delText>0503769 (4)/кред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572" w:author="Андрианова Екатерина Олеговна" w:date="2018-12-10T10:46:00Z">
              <w:r>
                <w:rPr/>
                <w:delText xml:space="preserve">Итого по счету 0 205 00 000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73" w:author="Андрианова Екатерина Олеговна" w:date="2018-12-10T10:46: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574" w:author="Андрианова Екатерина Олеговна" w:date="2018-12-10T10:46:00Z">
              <w:r>
                <w:rPr/>
                <w:delText xml:space="preserve">Остаток по счету 0 205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575" w:author="Андрианова Екатерина Олеговна" w:date="2018-12-10T10:47:00Z">
              <w:r>
                <w:rPr/>
                <w:delText>145.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76"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77" w:author="Андрианова Екатерина Олеговна" w:date="2018-12-10T10:47:00Z">
              <w:r>
                <w:rPr/>
                <w:delText>5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78" w:author="Андрианова Екатерина Олеговна" w:date="2018-12-10T10:47: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579"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80" w:author="Андрианова Екатерина Олеговна" w:date="2018-12-10T10:47:00Z">
              <w:r>
                <w:rPr/>
                <w:delText>0503769 (4)/кредиторка</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rPr/>
            </w:pPr>
            <w:del w:id="5581" w:author="Андрианова Екатерина Олеговна" w:date="2018-12-10T10:47:00Z">
              <w:r>
                <w:rPr/>
                <w:delText xml:space="preserve">Итого по счету 0 209 00 000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82" w:author="Андрианова Екатерина Олеговна" w:date="2018-12-10T10:47: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583" w:author="Андрианова Екатерина Олеговна" w:date="2018-12-10T10:47:00Z">
              <w:r>
                <w:rPr/>
                <w:delText xml:space="preserve">Остаток по счету 0 209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584" w:author="Андрианова Екатерина Олеговна" w:date="2018-12-10T11:59:00Z">
              <w:r>
                <w:rPr/>
                <w:delText>146.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85" w:author="Андрианова Екатерина Олеговна" w:date="2018-12-10T11:59: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del w:id="5587" w:author="Андрианова Екатерина Олеговна" w:date="2018-12-10T11:59:00Z"/>
              </w:rPr>
            </w:pPr>
            <w:del w:id="5586" w:author="Андрианова Екатерина Олеговна" w:date="2018-12-10T11:59:00Z">
              <w:r>
                <w:rPr/>
                <w:delText>Гр. 6 (отчетный финансовый год) -</w:delText>
              </w:r>
            </w:del>
          </w:p>
          <w:p>
            <w:pPr>
              <w:pStyle w:val="Normal"/>
              <w:rPr/>
            </w:pPr>
            <w:del w:id="5588" w:author="Андрианова Екатерина Олеговна" w:date="2018-12-10T11:59:00Z">
              <w:r>
                <w:rPr/>
                <w:delText>Гр. 10 (предыдущий финансовый год)</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89" w:author="Андрианова Екатерина Олеговна" w:date="2018-12-10T11:59:00Z">
              <w:r>
                <w:rPr/>
                <w:delText>*</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590" w:author="Андрианова Екатерина Олеговна" w:date="2018-12-10T11:5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91" w:author="Андрианова Екатерина Олеговна" w:date="2018-12-10T11:59:00Z">
              <w:r>
                <w:rPr/>
                <w:delText>0503773</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5592" w:author="Андрианова Екатерина Олеговна" w:date="2018-12-10T11:59:00Z">
              <w:r>
                <w:rPr/>
                <w:delText>*(по разделу 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93" w:author="Андрианова Екатерина Олеговна" w:date="2018-12-10T11:59:00Z">
              <w:r>
                <w:rPr/>
                <w:delText>5</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594" w:author="Андрианова Екатерина Олеговна" w:date="2018-12-10T11:59:00Z">
              <w:r>
                <w:rPr/>
                <w:delText>Сумма изменений валюты баланса не соответствует идентичному показателю в ф. 0503773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595" w:author="Андрианова Екатерина Олеговна" w:date="2018-12-10T11:59:00Z">
              <w:r>
                <w:rPr/>
                <w:delText>146.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96" w:author="Андрианова Екатерина Олеговна" w:date="2018-12-10T11:59: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del w:id="5598" w:author="Андрианова Екатерина Олеговна" w:date="2018-12-10T11:59:00Z"/>
              </w:rPr>
            </w:pPr>
            <w:del w:id="5597" w:author="Андрианова Екатерина Олеговна" w:date="2018-12-10T11:59:00Z">
              <w:r>
                <w:rPr/>
                <w:delText>Гр. 3 (отчетный финансовый год) -</w:delText>
              </w:r>
            </w:del>
          </w:p>
          <w:p>
            <w:pPr>
              <w:pStyle w:val="Normal"/>
              <w:rPr/>
            </w:pPr>
            <w:del w:id="5599" w:author="Андрианова Екатерина Олеговна" w:date="2018-12-10T11:59:00Z">
              <w:r>
                <w:rPr/>
                <w:delText>Гр. 7 (предыдущий финансовый год)</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600" w:author="Андрианова Екатерина Олеговна" w:date="2018-12-10T11:59:00Z">
              <w:r>
                <w:rPr/>
                <w:delText>*</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601" w:author="Андрианова Екатерина Олеговна" w:date="2018-12-10T11:5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602" w:author="Андрианова Екатерина Олеговна" w:date="2018-12-10T11:59:00Z">
              <w:r>
                <w:rPr/>
                <w:delText>0503773 (5+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5603" w:author="Андрианова Екатерина Олеговна" w:date="2018-12-10T11:59:00Z">
              <w:r>
                <w:rPr/>
                <w:delText>*(по разделу 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604" w:author="Андрианова Екатерина Олеговна" w:date="2018-12-10T11:59:00Z">
              <w:r>
                <w:rPr/>
                <w:delText>5</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605" w:author="Андрианова Екатерина Олеговна" w:date="2018-12-10T11:59:00Z">
              <w:r>
                <w:rPr/>
                <w:delText>Сумма изменений валюты баланса не соответствует идентичному показателю в ф. 0503773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606" w:author="Саакян Агаси Петросович" w:date="2018-12-12T15:52:00Z">
              <w:r>
                <w:rPr/>
                <w:delText>173 + 179 + 175 + 176</w:delText>
              </w:r>
            </w:del>
            <w:ins w:id="5607" w:author="Саакян Агаси Петросович" w:date="2018-12-12T15:52:00Z">
              <w:r>
                <w:rPr/>
                <w:t>20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по разделу 1(сумма  по счетам 5201</w:t>
            </w:r>
            <w:ins w:id="5608" w:author="Саакян Агаси Петросович" w:date="2018-12-12T15:52:00Z">
              <w:r>
                <w:rPr/>
                <w:t>2</w:t>
              </w:r>
            </w:ins>
            <w:r>
              <w:rPr/>
              <w:t>%, 6201</w:t>
            </w:r>
            <w:ins w:id="5609" w:author="Саакян Агаси Петросович" w:date="2018-12-12T15:52:00Z">
              <w:r>
                <w:rPr/>
                <w:t>2</w:t>
              </w:r>
            </w:ins>
            <w:r>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ins w:id="5610" w:author="Саакян Агаси Петросович" w:date="2018-12-12T18:58:00Z">
              <w:r>
                <w:rPr/>
                <w:t>+4</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611" w:author="Саакян Агаси Петросович" w:date="2018-12-12T15:52:00Z">
              <w:r>
                <w:rPr/>
                <w:delText>15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612" w:author="Саакян Агаси Петросович" w:date="2018-12-12T15:52: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613" w:author="Саакян Агаси Петросович" w:date="2018-12-12T15:52:00Z">
              <w:r>
                <w:rPr/>
                <w:delText>17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614" w:author="Саакян Агаси Петросович" w:date="2018-12-12T15:52: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615" w:author="Саакян Агаси Петросович" w:date="2018-12-12T15:52: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616" w:author="Саакян Агаси Петросович" w:date="2018-12-12T15:52:00Z">
              <w:r>
                <w:rPr/>
                <w:delText xml:space="preserve">0503779 </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5617" w:author="Саакян Агаси Петросович" w:date="2018-12-12T15:52:00Z">
              <w:r>
                <w:rPr/>
                <w:delText>по разделу 1(сумма  по счетам 5 20123%, 620123%)</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618" w:author="Саакян Агаси Петросович" w:date="2018-12-12T15:52: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619" w:author="Саакян Агаси Петросович" w:date="2018-12-12T15:52:00Z">
              <w:r>
                <w:rPr/>
                <w:delText>Сумма остатков на счетах в кредитной организации в пути по ф. 0503779 не соответствует идентичному показателю в балансе в части деятельности с целевыми средствами (на начало года)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del w:id="5620" w:author="Саакян Агаси Петросович" w:date="2018-12-12T15:53:00Z">
              <w:r>
                <w:rPr/>
                <w:delText>173 + 179 + 175 + 176</w:delText>
              </w:r>
            </w:del>
            <w:ins w:id="5621" w:author="Саакян Агаси Петросович" w:date="2018-12-12T15:53:00Z">
              <w:r>
                <w:rPr/>
                <w:t>203</w:t>
              </w:r>
            </w:ins>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4 201</w:t>
            </w:r>
            <w:ins w:id="5622" w:author="Саакян Агаси Петросович" w:date="2018-12-12T15:53:00Z">
              <w:r>
                <w:rPr/>
                <w:t>2</w:t>
              </w:r>
            </w:ins>
            <w:r>
              <w:rPr/>
              <w:t>%)</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ins w:id="5623" w:author="Саакян Агаси Петросович" w:date="2018-12-12T18:58:00Z">
              <w:r>
                <w:rPr/>
                <w:t>+4</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умма остатков на счетах в кредитной организации по ф. 0503779 не соответствует идентичному показателю в балансе в части </w:t>
            </w:r>
            <w:ins w:id="5624" w:author="Кривенец Анна Николаевна" w:date="2019-01-11T16:46:00Z">
              <w:r>
                <w:rPr/>
                <w:t>государственного задания</w:t>
              </w:r>
            </w:ins>
            <w:del w:id="5625" w:author="Кривенец Анна Николаевна" w:date="2019-01-11T16:46:00Z">
              <w:r>
                <w:rPr/>
                <w:delText>деятельности по оказанию услуг</w:delText>
              </w:r>
            </w:del>
            <w:r>
              <w:rPr/>
              <w:t xml:space="preserve"> (на начало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626" w:author="Саакян Агаси Петросович" w:date="2018-12-12T15:54:00Z">
              <w:r>
                <w:rPr/>
                <w:delText>15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627" w:author="Саакян Агаси Петросович" w:date="2018-12-12T15:54:00Z">
              <w:r>
                <w:rPr/>
                <w:delText>0503730</w:delText>
              </w:r>
            </w:del>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del w:id="5628" w:author="Саакян Агаси Петросович" w:date="2018-12-12T15:54:00Z">
              <w:r>
                <w:rPr/>
                <w:delText>174</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5629" w:author="Саакян Агаси Петросович" w:date="2018-12-12T15:54: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630" w:author="Саакян Агаси Петросович" w:date="2018-12-12T15:54:00Z">
              <w:r>
                <w:rPr/>
                <w:delText>=</w:delText>
              </w:r>
            </w:del>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rPr/>
            </w:pPr>
            <w:del w:id="5631" w:author="Саакян Агаси Петросович" w:date="2018-12-12T15:54:00Z">
              <w:r>
                <w:rPr/>
                <w:delText xml:space="preserve">0503779 </w:delText>
              </w:r>
            </w:del>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del w:id="5632" w:author="Саакян Агаси Петросович" w:date="2018-12-12T15:54:00Z">
              <w:r>
                <w:rPr/>
                <w:delText>по разделу 1 (сумма  по счетам 4 20123%)</w:delText>
              </w:r>
            </w:del>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del w:id="5633" w:author="Саакян Агаси Петросович" w:date="2018-12-12T15:54:00Z">
              <w:r>
                <w:rPr/>
                <w:delText>4</w:delText>
              </w:r>
            </w:del>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del w:id="5634" w:author="Саакян Агаси Петросович" w:date="2018-12-12T15:54:00Z">
              <w:r>
                <w:rPr/>
                <w:delText>Сумма остатков на счетах в кредитной организации в пути по ф. 0503779 не соответствует идентичному показателю в балансе в части деятельности по оказанию услуг (на начало года)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del w:id="5635" w:author="Саакян Агаси Петросович" w:date="2018-12-12T15:56:00Z">
              <w:r>
                <w:rPr/>
                <w:delText>173 + 179 + 175 + 176</w:delText>
              </w:r>
            </w:del>
            <w:ins w:id="5636" w:author="Саакян Агаси Петросович" w:date="2018-12-12T15:56:00Z">
              <w:r>
                <w:rPr/>
                <w:t>203</w:t>
              </w:r>
            </w:ins>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3 201</w:t>
            </w:r>
            <w:ins w:id="5637" w:author="Саакян Агаси Петросович" w:date="2018-12-12T16:11:00Z">
              <w:r>
                <w:rPr/>
                <w:t>2</w:t>
              </w:r>
            </w:ins>
            <w:r>
              <w:rPr/>
              <w:t>%, 2 201</w:t>
            </w:r>
            <w:ins w:id="5638" w:author="Саакян Агаси Петросович" w:date="2018-12-12T16:11:00Z">
              <w:r>
                <w:rPr/>
                <w:t>2</w:t>
              </w:r>
            </w:ins>
            <w:r>
              <w:rPr/>
              <w:t>%, 7 201</w:t>
            </w:r>
            <w:ins w:id="5639" w:author="Саакян Агаси Петросович" w:date="2018-12-12T16:11:00Z">
              <w:r>
                <w:rPr/>
                <w:t>2</w:t>
              </w:r>
            </w:ins>
            <w:r>
              <w:rPr/>
              <w:t xml:space="preserve">%), </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ins w:id="5640" w:author="Саакян Агаси Петросович" w:date="2018-12-12T18:58:00Z">
              <w:r>
                <w:rPr/>
                <w:t>+4</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на начало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641" w:author="Саакян Агаси Петросович" w:date="2018-12-12T16:11:00Z">
              <w:r>
                <w:rPr/>
                <w:delText>15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642" w:author="Саакян Агаси Петросович" w:date="2018-12-12T16:11:00Z">
              <w:r>
                <w:rPr/>
                <w:delText>0503730</w:delText>
              </w:r>
            </w:del>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del w:id="5643" w:author="Саакян Агаси Петросович" w:date="2018-12-12T16:11:00Z">
              <w:r>
                <w:rPr/>
                <w:delText>174</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5644" w:author="Саакян Агаси Петросович" w:date="2018-12-12T16:11: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645" w:author="Саакян Агаси Петросович" w:date="2018-12-12T16:11:00Z">
              <w:r>
                <w:rPr/>
                <w:delText>=</w:delText>
              </w:r>
            </w:del>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rPr/>
            </w:pPr>
            <w:del w:id="5646" w:author="Саакян Агаси Петросович" w:date="2018-12-12T16:11:00Z">
              <w:r>
                <w:rPr/>
                <w:delText xml:space="preserve">0503779 </w:delText>
              </w:r>
            </w:del>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del w:id="5647" w:author="Саакян Агаси Петросович" w:date="2018-12-12T16:11:00Z">
              <w:r>
                <w:rPr/>
                <w:delText xml:space="preserve">по разделу 1 (сумма  по счетам 3 20123%, 2 20123%, 7 20123%, </w:delText>
              </w:r>
            </w:del>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del w:id="5648" w:author="Саакян Агаси Петросович" w:date="2018-12-12T16:11:00Z">
              <w:r>
                <w:rPr/>
                <w:delText>4</w:delText>
              </w:r>
            </w:del>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del w:id="5649" w:author="Саакян Агаси Петросович" w:date="2018-12-12T16:11:00Z">
              <w:r>
                <w:rPr/>
                <w:delText>Сумма остатков на счетах в кредитной организации в пути по ф. 0503779 не соответствует идентичному показателю в балансе (на начало года)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650" w:author="Саакян Агаси Петросович" w:date="2018-12-12T16:13:00Z">
              <w:r>
                <w:rPr/>
                <w:delText>173 + 179 + 175 + 176</w:delText>
              </w:r>
            </w:del>
            <w:ins w:id="5651" w:author="Саакян Агаси Петросович" w:date="2018-12-12T16:13:00Z">
              <w:r>
                <w:rPr/>
                <w:t>20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5201</w:t>
            </w:r>
            <w:ins w:id="5652" w:author="Саакян Агаси Петросович" w:date="2018-12-12T16:13:00Z">
              <w:r>
                <w:rPr/>
                <w:t>2</w:t>
              </w:r>
            </w:ins>
            <w:r>
              <w:rPr/>
              <w:t>%, 6201</w:t>
            </w:r>
            <w:ins w:id="5653" w:author="Саакян Агаси Петросович" w:date="2018-12-12T16:13:00Z">
              <w:r>
                <w:rPr/>
                <w:t>2</w:t>
              </w:r>
            </w:ins>
            <w:r>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ins w:id="5654" w:author="Саакян Агаси Петросович" w:date="2018-12-12T18:58:00Z">
              <w:r>
                <w:rPr/>
                <w:t>+6</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655" w:author="Саакян Агаси Петросович" w:date="2018-12-12T16:13:00Z">
              <w:r>
                <w:rPr/>
                <w:delText>16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656" w:author="Саакян Агаси Петросович" w:date="2018-12-12T16:13: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657" w:author="Саакян Агаси Петросович" w:date="2018-12-12T16:13:00Z">
              <w:r>
                <w:rPr/>
                <w:delText>17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658" w:author="Саакян Агаси Петросович" w:date="2018-12-12T16:13: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659" w:author="Саакян Агаси Петросович" w:date="2018-12-12T16:1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660" w:author="Саакян Агаси Петросович" w:date="2018-12-12T16:13:00Z">
              <w:r>
                <w:rPr/>
                <w:delText xml:space="preserve">0503779 </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del w:id="5661" w:author="Саакян Агаси Петросович" w:date="2018-12-12T16:13:00Z">
              <w:r>
                <w:rPr/>
                <w:delText>по разделу 1(сумма  по счетам 5 20123%, 620123%)</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662" w:author="Саакян Агаси Петросович" w:date="2018-12-12T16:13:00Z">
              <w:r>
                <w:rPr/>
                <w:delText>6</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663" w:author="Саакян Агаси Петросович" w:date="2018-12-12T16:13:00Z">
              <w:r>
                <w:rPr/>
                <w:delText>Сумма остатков на счетах в кредитной организации в пути по ф. 0503779 не соответствует идентичному показателю в балансе в части деятельности с целевыми средствами (на конец года) - недопустимо</w:delText>
              </w:r>
            </w:del>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664" w:author="Саакян Агаси Петросович" w:date="2018-12-12T16:13:00Z">
              <w:r>
                <w:rPr/>
                <w:delText>173 + 179 + 175 + 176</w:delText>
              </w:r>
            </w:del>
            <w:ins w:id="5665" w:author="Саакян Агаси Петросович" w:date="2018-12-12T16:13:00Z">
              <w:r>
                <w:rPr/>
                <w:t>20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4 201</w:t>
            </w:r>
            <w:ins w:id="5666" w:author="Саакян Агаси Петросович" w:date="2018-12-12T16:14:00Z">
              <w:r>
                <w:rPr/>
                <w:t>2</w:t>
              </w:r>
            </w:ins>
            <w:r>
              <w:rPr/>
              <w:t>%</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ins w:id="5667" w:author="Саакян Агаси Петросович" w:date="2018-12-12T18:58:00Z">
              <w:r>
                <w:rPr/>
                <w:t>+6</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остатков на счетах в кредитной организации по ф. 0503779 не соответствует идентичному показателю в балансе в части </w:t>
            </w:r>
            <w:ins w:id="5668" w:author="Кривенец Анна Николаевна" w:date="2019-01-11T16:45:00Z">
              <w:r>
                <w:rPr/>
                <w:t xml:space="preserve">государственного задания </w:t>
              </w:r>
            </w:ins>
            <w:del w:id="5669" w:author="Кривенец Анна Николаевна" w:date="2019-01-11T16:45:00Z">
              <w:r>
                <w:rPr/>
                <w:delText xml:space="preserve">деятельности по оказанию услуг </w:delText>
              </w:r>
            </w:del>
            <w:r>
              <w:rPr/>
              <w:t>(на конец года) – недопустимо</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del w:id="5670" w:author="Саакян Агаси Петросович" w:date="2018-12-12T16:15:00Z">
              <w:r>
                <w:rPr/>
                <w:delText>162</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5671" w:author="Саакян Агаси Петросович" w:date="2018-12-12T16:15: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672" w:author="Саакян Агаси Петросович" w:date="2018-12-12T16:15:00Z">
              <w:r>
                <w:rPr/>
                <w:delText>17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673" w:author="Саакян Агаси Петросович" w:date="2018-12-12T16:15: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674" w:author="Саакян Агаси Петросович" w:date="2018-12-12T16:15: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675" w:author="Саакян Агаси Петросович" w:date="2018-12-12T16:15:00Z">
              <w:r>
                <w:rPr/>
                <w:delText xml:space="preserve">0503779 </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del w:id="5676" w:author="Саакян Агаси Петросович" w:date="2018-12-12T16:15:00Z">
              <w:r>
                <w:rPr/>
                <w:delText>по разделу 1(сумма  по счетам 420123%)</w:delText>
              </w:r>
            </w:del>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5677" w:author="Саакян Агаси Петросович" w:date="2018-12-12T16:15:00Z">
              <w:r>
                <w:rPr/>
                <w:delText>6</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678" w:author="Саакян Агаси Петросович" w:date="2018-12-12T16:15:00Z">
              <w:r>
                <w:rPr/>
                <w:delText>Сумма остатков на счетах в кредитной организации в пути по ф. 0503779 не соответствует идентичному показателю в балансе в части деятельности по оказанию услуг (на конец года) – недопустимо</w:delText>
              </w:r>
            </w:del>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679" w:author="Саакян Агаси Петросович" w:date="2018-12-12T16:15:00Z">
              <w:r>
                <w:rPr/>
                <w:delText>173 + 179 + 175 + 176</w:delText>
              </w:r>
            </w:del>
            <w:ins w:id="5680" w:author="Саакян Агаси Петросович" w:date="2018-12-12T16:15:00Z">
              <w:r>
                <w:rPr/>
                <w:t>20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 разделу 1 </w:t>
            </w:r>
            <w:ins w:id="5681" w:author="Саакян Агаси Петросович" w:date="2018-12-12T17:08:00Z">
              <w:r>
                <w:rPr/>
                <w:t xml:space="preserve">Сумма </w:t>
              </w:r>
            </w:ins>
            <w:del w:id="5682" w:author="Саакян Агаси Петросович" w:date="2018-12-12T19:05:00Z">
              <w:r>
                <w:rPr/>
                <w:delText xml:space="preserve">Итог </w:delText>
              </w:r>
            </w:del>
            <w:r>
              <w:rPr/>
              <w:t>по счет</w:t>
            </w:r>
            <w:ins w:id="5683" w:author="Саакян Агаси Петросович" w:date="2018-12-12T17:08:00Z">
              <w:r>
                <w:rPr/>
                <w:t>ам</w:t>
              </w:r>
            </w:ins>
            <w:del w:id="5684" w:author="Саакян Агаси Петросович" w:date="2018-12-12T17:08:00Z">
              <w:r>
                <w:rPr/>
                <w:delText>у</w:delText>
              </w:r>
            </w:del>
            <w:r>
              <w:rPr/>
              <w:t xml:space="preserve"> 3 201</w:t>
            </w:r>
            <w:ins w:id="5685" w:author="Саакян Агаси Петросович" w:date="2018-12-12T16:15:00Z">
              <w:r>
                <w:rPr/>
                <w:t>2</w:t>
              </w:r>
            </w:ins>
            <w:r>
              <w:rPr/>
              <w:t>%, 2 201</w:t>
            </w:r>
            <w:ins w:id="5686" w:author="Саакян Агаси Петросович" w:date="2018-12-12T16:15:00Z">
              <w:r>
                <w:rPr/>
                <w:t>2</w:t>
              </w:r>
            </w:ins>
            <w:r>
              <w:rPr/>
              <w:t>%, 7 201</w:t>
            </w:r>
            <w:ins w:id="5687" w:author="Саакян Агаси Петросович" w:date="2018-12-12T16:15:00Z">
              <w:r>
                <w:rPr/>
                <w:t>2</w:t>
              </w:r>
            </w:ins>
            <w:r>
              <w:rPr/>
              <w:t xml:space="preserve">%, </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ins w:id="5688" w:author="Саакян Агаси Петросович" w:date="2018-12-12T18:58:00Z">
              <w:r>
                <w:rPr/>
                <w:t>+6</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остатков на счетах в кредитной организации по ф. 0503779 не соответствует идентичному показателю в балансе в части </w:t>
            </w:r>
            <w:del w:id="5689" w:author="Кривенец Анна Николаевна" w:date="2019-01-11T16:46:00Z">
              <w:r>
                <w:rPr/>
                <w:delText>деятельности со средствами во временном распоряжении</w:delText>
              </w:r>
            </w:del>
            <w:ins w:id="5690" w:author="Кривенец Анна Николаевна" w:date="2019-01-11T16:46:00Z">
              <w:r>
                <w:rPr/>
                <w:t xml:space="preserve">приносящей доход деятельности </w:t>
              </w:r>
            </w:ins>
            <w:r>
              <w:rPr/>
              <w:t xml:space="preserve"> (на конец года) - недопустимо</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del w:id="5691" w:author="Саакян Агаси Петросович" w:date="2018-12-12T16:16:00Z">
              <w:r>
                <w:rPr/>
                <w:delText>164</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5692" w:author="Саакян Агаси Петросович" w:date="2018-12-12T16:1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693" w:author="Саакян Агаси Петросович" w:date="2018-12-12T16:16:00Z">
              <w:r>
                <w:rPr/>
                <w:delText>17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694" w:author="Саакян Агаси Петросович" w:date="2018-12-12T16:16: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695" w:author="Саакян Агаси Петросович" w:date="2018-12-12T16:1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696" w:author="Саакян Агаси Петросович" w:date="2018-12-12T16:16:00Z">
              <w:r>
                <w:rPr/>
                <w:delText xml:space="preserve">0503779 </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del w:id="5697" w:author="Саакян Агаси Петросович" w:date="2018-12-12T16:16:00Z">
              <w:r>
                <w:rPr/>
                <w:delText xml:space="preserve">по разделу 1 Итог по счету 3 20123%, 2 20123%, 7 20123%, </w:delText>
              </w:r>
            </w:del>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5698" w:author="Саакян Агаси Петросович" w:date="2018-12-12T16:16:00Z">
              <w:r>
                <w:rPr/>
                <w:delText>6</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699" w:author="Саакян Агаси Петросович" w:date="2018-12-12T16:16:00Z">
              <w:r>
                <w:rPr/>
                <w:delText>Сумма остатков на счетах в кредитной организации в пути по ф. 0503779 не соответствует идентичному показателю в балансе в части деятельности со средствами во временном распоряжении (на конец года)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del w:id="5700" w:author="Саакян Агаси Петросович" w:date="2018-12-12T16:18:00Z">
              <w:r>
                <w:rPr/>
                <w:delText xml:space="preserve">171 </w:delText>
              </w:r>
            </w:del>
            <w:ins w:id="5701" w:author="Саакян Агаси Петросович" w:date="2018-12-12T16:18:00Z">
              <w:r>
                <w:rPr/>
                <w:t>20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w:t>
            </w:r>
            <w:ins w:id="5702" w:author="Саакян Агаси Петросович" w:date="2018-12-12T17:08:00Z">
              <w:r>
                <w:rPr/>
                <w:t xml:space="preserve">Сумма </w:t>
              </w:r>
            </w:ins>
            <w:del w:id="5703" w:author="Саакян Агаси Петросович" w:date="2018-12-12T19:05:00Z">
              <w:r>
                <w:rPr/>
                <w:delText xml:space="preserve">Итог </w:delText>
              </w:r>
            </w:del>
            <w:r>
              <w:rPr/>
              <w:t xml:space="preserve">по счетам </w:t>
            </w:r>
          </w:p>
          <w:p>
            <w:pPr>
              <w:pStyle w:val="Normal"/>
              <w:rPr/>
            </w:pPr>
            <w:r>
              <w:rPr/>
              <w:t>5 201 11 000, 6 201 11</w:t>
            </w:r>
            <w:del w:id="5704" w:author="Саакян Агаси Петросович" w:date="2018-12-12T16:56:00Z">
              <w:r>
                <w:rPr/>
                <w:delText> </w:delText>
              </w:r>
            </w:del>
            <w:ins w:id="5705" w:author="Саакян Агаси Петросович" w:date="2018-12-12T16:56:00Z">
              <w:r>
                <w:rPr/>
                <w:t> </w:t>
              </w:r>
            </w:ins>
            <w:r>
              <w:rPr/>
              <w:t>000</w:t>
            </w:r>
            <w:ins w:id="5706" w:author="Саакян Агаси Петросович" w:date="2018-12-12T16:56:00Z">
              <w:r>
                <w:rPr/>
                <w:t>,</w:t>
              </w:r>
            </w:ins>
            <w:ins w:id="5707" w:author="Саакян Агаси Петросович" w:date="2018-12-12T17:00:00Z">
              <w:r>
                <w:rPr/>
                <w:t xml:space="preserve"> 5 201 13 000, 6 201 13 00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ins w:id="5708" w:author="Саакян Агаси Петросович" w:date="2018-12-12T18:59:00Z">
              <w:r>
                <w:rPr/>
                <w:t>+4</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709" w:author="Саакян Агаси Петросович" w:date="2018-12-12T17:01:00Z">
              <w:r>
                <w:rPr/>
                <w:delText>16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710" w:author="Саакян Агаси Петросович" w:date="2018-12-12T17:01:00Z">
              <w:r>
                <w:rPr/>
                <w:delText>0503730</w:delText>
              </w:r>
            </w:del>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del w:id="5711" w:author="Саакян Агаси Петросович" w:date="2018-12-12T17:01:00Z">
              <w:r>
                <w:rPr/>
                <w:delText>1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712" w:author="Саакян Агаси Петросович" w:date="2018-12-12T17:01: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713" w:author="Саакян Агаси Петросович" w:date="2018-12-12T17:01: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714" w:author="Саакян Агаси Петросович" w:date="2018-12-12T17:01:00Z">
              <w:r>
                <w:rPr/>
                <w:delText xml:space="preserve">0503779 </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del w:id="5716" w:author="Саакян Агаси Петросович" w:date="2018-12-12T17:01:00Z"/>
              </w:rPr>
            </w:pPr>
            <w:del w:id="5715" w:author="Саакян Агаси Петросович" w:date="2018-12-12T17:01:00Z">
              <w:r>
                <w:rPr/>
                <w:delText>Раздел 2, Итог по счетам 5 201 13 000, 6 201 13 000</w:delText>
              </w:r>
            </w:del>
          </w:p>
          <w:p>
            <w:pPr>
              <w:pStyle w:val="Normal"/>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717" w:author="Саакян Агаси Петросович" w:date="2018-12-12T17:01: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718" w:author="Саакян Агаси Петросович" w:date="2018-12-12T17:01:00Z">
              <w:r>
                <w:rPr/>
                <w:delText>Сумма остатков на счетах в финансовом органе в пути по ф. 0503779 не соответствует идентичному показателю в балансе в части деятельности с целевыми средствами (на начало года)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719" w:author="Саакян Агаси Петросович" w:date="2018-12-12T17:02:00Z">
              <w:r>
                <w:rPr/>
                <w:delText xml:space="preserve">171 </w:delText>
              </w:r>
            </w:del>
            <w:ins w:id="5720" w:author="Саакян Агаси Петросович" w:date="2018-12-12T17:02:00Z">
              <w:r>
                <w:rPr/>
                <w:t>20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w:t>
            </w:r>
            <w:ins w:id="5721" w:author="Саакян Агаси Петросович" w:date="2018-12-12T17:08:00Z">
              <w:r>
                <w:rPr/>
                <w:t xml:space="preserve">Сумма </w:t>
              </w:r>
            </w:ins>
            <w:del w:id="5722" w:author="Саакян Агаси Петросович" w:date="2018-12-12T17:09:00Z">
              <w:r>
                <w:rPr/>
                <w:delText>И</w:delText>
              </w:r>
            </w:del>
            <w:del w:id="5723" w:author="Саакян Агаси Петросович" w:date="2018-12-12T19:07:00Z">
              <w:r>
                <w:rPr/>
                <w:delText xml:space="preserve">тог </w:delText>
              </w:r>
            </w:del>
            <w:r>
              <w:rPr/>
              <w:t xml:space="preserve">по счетам </w:t>
            </w:r>
          </w:p>
          <w:p>
            <w:pPr>
              <w:pStyle w:val="Normal"/>
              <w:rPr/>
            </w:pPr>
            <w:r>
              <w:rPr/>
              <w:t>4 201 11</w:t>
            </w:r>
            <w:del w:id="5724" w:author="Саакян Агаси Петросович" w:date="2018-12-12T17:03:00Z">
              <w:r>
                <w:rPr/>
                <w:delText> </w:delText>
              </w:r>
            </w:del>
            <w:ins w:id="5725" w:author="Саакян Агаси Петросович" w:date="2018-12-12T17:03:00Z">
              <w:r>
                <w:rPr/>
                <w:t> </w:t>
              </w:r>
            </w:ins>
            <w:r>
              <w:rPr/>
              <w:t>000</w:t>
            </w:r>
            <w:ins w:id="5726" w:author="Саакян Агаси Петросович" w:date="2018-12-12T17:03:00Z">
              <w:r>
                <w:rPr/>
                <w:t>,</w:t>
              </w:r>
            </w:ins>
            <w:ins w:id="5727" w:author="Саакян Агаси Петросович" w:date="2018-12-12T17:06:00Z">
              <w:r>
                <w:rPr/>
                <w:t xml:space="preserve"> 4 201 13 000,</w:t>
              </w:r>
            </w:ins>
          </w:p>
          <w:p>
            <w:pPr>
              <w:pStyle w:val="Normal"/>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ins w:id="5728" w:author="Саакян Агаси Петросович" w:date="2018-12-12T18:59:00Z">
              <w:r>
                <w:rPr/>
                <w:t>+4</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остатков на счетах в финансовом органе по ф. 0503779 не соответствует идентичному показателю в балансе в части </w:t>
            </w:r>
            <w:del w:id="5729" w:author="Кривенец Анна Николаевна" w:date="2019-01-11T16:45:00Z">
              <w:r>
                <w:rPr/>
                <w:delText>деятельности по оказанию услуг</w:delText>
              </w:r>
            </w:del>
            <w:ins w:id="5730" w:author="Кривенец Анна Николаевна" w:date="2019-01-11T16:45:00Z">
              <w:r>
                <w:rPr/>
                <w:t xml:space="preserve"> государственного задания </w:t>
              </w:r>
            </w:ins>
            <w:r>
              <w:rPr/>
              <w:t xml:space="preserve"> (на начало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731" w:author="Саакян Агаси Петросович" w:date="2018-12-12T17:07:00Z">
              <w:r>
                <w:rPr/>
                <w:delText>16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732" w:author="Саакян Агаси Петросович" w:date="2018-12-12T17:0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733" w:author="Саакян Агаси Петросович" w:date="2018-12-12T17:07:00Z">
              <w:r>
                <w:rPr/>
                <w:delText>1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734" w:author="Саакян Агаси Петросович" w:date="2018-12-12T17:07: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735" w:author="Саакян Агаси Петросович" w:date="2018-12-12T17: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736" w:author="Саакян Агаси Петросович" w:date="2018-12-12T17:07:00Z">
              <w:r>
                <w:rPr/>
                <w:delText xml:space="preserve">0503779 </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del w:id="5738" w:author="Саакян Агаси Петросович" w:date="2018-12-12T17:07:00Z"/>
              </w:rPr>
            </w:pPr>
            <w:del w:id="5737" w:author="Саакян Агаси Петросович" w:date="2018-12-12T17:07:00Z">
              <w:r>
                <w:rPr/>
                <w:delText xml:space="preserve">Раздел 2, Итог по счетам </w:delText>
              </w:r>
            </w:del>
          </w:p>
          <w:p>
            <w:pPr>
              <w:pStyle w:val="Normal"/>
              <w:rPr>
                <w:del w:id="5740" w:author="Саакян Агаси Петросович" w:date="2018-12-12T17:07:00Z"/>
              </w:rPr>
            </w:pPr>
            <w:del w:id="5739" w:author="Саакян Агаси Петросович" w:date="2018-12-12T17:07:00Z">
              <w:r>
                <w:rPr/>
                <w:delText>4 20113 %</w:delText>
              </w:r>
            </w:del>
          </w:p>
          <w:p>
            <w:pPr>
              <w:pStyle w:val="Normal"/>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5741" w:author="Саакян Агаси Петросович" w:date="2018-12-12T17:07: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742" w:author="Саакян Агаси Петросович" w:date="2018-12-12T17:07:00Z">
              <w:r>
                <w:rPr/>
                <w:delText>Сумма остатков на счетах в финансовом органе в пути по ф. 0503779 не соответствует идентичному показателю в балансе в части деятельности по оказанию услуг (на начало года)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w:t>
            </w:r>
            <w:ins w:id="5743" w:author="Саакян Агаси Петросович" w:date="2018-12-12T17:09:00Z">
              <w:r>
                <w:rPr/>
                <w:t xml:space="preserve">Сумма </w:t>
              </w:r>
            </w:ins>
            <w:del w:id="5744" w:author="Саакян Агаси Петросович" w:date="2018-12-12T17:09:00Z">
              <w:r>
                <w:rPr/>
                <w:delText>И</w:delText>
              </w:r>
            </w:del>
            <w:del w:id="5745" w:author="Саакян Агаси Петросович" w:date="2018-12-12T19:07:00Z">
              <w:r>
                <w:rPr/>
                <w:delText xml:space="preserve">тог </w:delText>
              </w:r>
            </w:del>
            <w:r>
              <w:rPr/>
              <w:t>по счет</w:t>
            </w:r>
            <w:ins w:id="5746" w:author="Саакян Агаси Петросович" w:date="2018-12-12T17:09:00Z">
              <w:r>
                <w:rPr/>
                <w:t>ам</w:t>
              </w:r>
            </w:ins>
            <w:del w:id="5747" w:author="Саакян Агаси Петросович" w:date="2018-12-12T17:09:00Z">
              <w:r>
                <w:rPr/>
                <w:delText>у</w:delText>
              </w:r>
            </w:del>
            <w:r>
              <w:rPr/>
              <w:t xml:space="preserve"> </w:t>
            </w:r>
          </w:p>
          <w:p>
            <w:pPr>
              <w:pStyle w:val="Normal"/>
              <w:rPr/>
            </w:pPr>
            <w:r>
              <w:rPr/>
              <w:t>3 201 11 000</w:t>
            </w:r>
          </w:p>
          <w:p>
            <w:pPr>
              <w:pStyle w:val="Normal"/>
              <w:rPr>
                <w:ins w:id="5752" w:author="Саакян Агаси Петросович" w:date="2018-12-12T17:12:00Z"/>
              </w:rPr>
            </w:pPr>
            <w:r>
              <w:rPr/>
              <w:t>2</w:t>
            </w:r>
            <w:del w:id="5748" w:author="Саакян Агаси Петросович" w:date="2018-12-12T17:10:00Z">
              <w:r>
                <w:rPr/>
                <w:delText> </w:delText>
              </w:r>
            </w:del>
            <w:ins w:id="5749" w:author="Саакян Агаси Петросович" w:date="2018-12-12T17:10:00Z">
              <w:r>
                <w:rPr/>
                <w:t> </w:t>
              </w:r>
            </w:ins>
            <w:r>
              <w:rPr/>
              <w:t>201</w:t>
            </w:r>
            <w:ins w:id="5750" w:author="Саакян Агаси Петросович" w:date="2018-12-12T17:10:00Z">
              <w:r>
                <w:rPr/>
                <w:t xml:space="preserve"> </w:t>
              </w:r>
            </w:ins>
            <w:r>
              <w:rPr/>
              <w:t>11</w:t>
            </w:r>
            <w:ins w:id="5751" w:author="Саакян Агаси Петросович" w:date="2018-12-12T17:10:00Z">
              <w:r>
                <w:rPr/>
                <w:t xml:space="preserve"> </w:t>
              </w:r>
            </w:ins>
            <w:r>
              <w:rPr/>
              <w:t xml:space="preserve">000, </w:t>
            </w:r>
          </w:p>
          <w:p>
            <w:pPr>
              <w:pStyle w:val="Normal"/>
              <w:rPr>
                <w:ins w:id="5757" w:author="Саакян Агаси Петросович" w:date="2018-12-12T17:10:00Z"/>
              </w:rPr>
            </w:pPr>
            <w:r>
              <w:rPr/>
              <w:t>7</w:t>
            </w:r>
            <w:del w:id="5753" w:author="Саакян Агаси Петросович" w:date="2018-12-12T17:10:00Z">
              <w:r>
                <w:rPr/>
                <w:delText> </w:delText>
              </w:r>
            </w:del>
            <w:ins w:id="5754" w:author="Саакян Агаси Петросович" w:date="2018-12-12T17:10:00Z">
              <w:r>
                <w:rPr/>
                <w:t> </w:t>
              </w:r>
            </w:ins>
            <w:r>
              <w:rPr/>
              <w:t>201</w:t>
            </w:r>
            <w:ins w:id="5755" w:author="Саакян Агаси Петросович" w:date="2018-12-12T17:10:00Z">
              <w:r>
                <w:rPr/>
                <w:t xml:space="preserve"> </w:t>
              </w:r>
            </w:ins>
            <w:r>
              <w:rPr/>
              <w:t>11</w:t>
            </w:r>
            <w:ins w:id="5756" w:author="Саакян Агаси Петросович" w:date="2018-12-12T17:10:00Z">
              <w:r>
                <w:rPr/>
                <w:t> </w:t>
              </w:r>
            </w:ins>
            <w:r>
              <w:rPr/>
              <w:t>000,</w:t>
            </w:r>
          </w:p>
          <w:p>
            <w:pPr>
              <w:pStyle w:val="Normal"/>
              <w:rPr>
                <w:ins w:id="5759" w:author="Саакян Агаси Петросович" w:date="2018-12-12T17:10:00Z"/>
              </w:rPr>
            </w:pPr>
            <w:ins w:id="5758" w:author="Саакян Агаси Петросович" w:date="2018-12-12T17:10:00Z">
              <w:r>
                <w:rPr/>
                <w:t>3 201 13 000</w:t>
              </w:r>
            </w:ins>
          </w:p>
          <w:p>
            <w:pPr>
              <w:pStyle w:val="Normal"/>
              <w:rPr>
                <w:ins w:id="5764" w:author="Саакян Агаси Петросович" w:date="2018-12-12T17:12:00Z"/>
              </w:rPr>
            </w:pPr>
            <w:ins w:id="5760" w:author="Саакян Агаси Петросович" w:date="2018-12-12T17:10:00Z">
              <w:r>
                <w:rPr/>
                <w:t>2 201 13</w:t>
              </w:r>
            </w:ins>
            <w:ins w:id="5761" w:author="Саакян Агаси Петросович" w:date="2018-12-12T17:12:00Z">
              <w:r>
                <w:rPr/>
                <w:t> </w:t>
              </w:r>
            </w:ins>
            <w:ins w:id="5762" w:author="Саакян Агаси Петросович" w:date="2018-12-12T17:10:00Z">
              <w:r>
                <w:rPr/>
                <w:t>000</w:t>
              </w:r>
            </w:ins>
            <w:ins w:id="5763" w:author="Саакян Агаси Петросович" w:date="2018-12-12T17:12:00Z">
              <w:r>
                <w:rPr/>
                <w:t>,</w:t>
              </w:r>
            </w:ins>
          </w:p>
          <w:p>
            <w:pPr>
              <w:pStyle w:val="Normal"/>
              <w:rPr/>
            </w:pPr>
            <w:ins w:id="5765" w:author="Саакян Агаси Петросович" w:date="2018-12-12T17:10:00Z">
              <w:r>
                <w:rPr/>
                <w:t>7 201 13 000,</w:t>
              </w:r>
            </w:ins>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ins w:id="5766" w:author="Саакян Агаси Петросович" w:date="2018-12-12T18:59:00Z">
              <w:r>
                <w:rPr/>
                <w:t>+4</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остатков на счетах в финансовом органе по ф. 0503779 не соответствует идентичному показателю в балансе в части </w:t>
            </w:r>
            <w:del w:id="5767" w:author="Кривенец Анна Николаевна" w:date="2019-01-11T16:45:00Z">
              <w:r>
                <w:rPr/>
                <w:delText>деятельности со средствами во временном распоряжении</w:delText>
              </w:r>
            </w:del>
            <w:ins w:id="5768" w:author="Кривенец Анна Николаевна" w:date="2019-01-11T16:45:00Z">
              <w:r>
                <w:rPr/>
                <w:t>приносящей доход деятельности</w:t>
              </w:r>
            </w:ins>
            <w:r>
              <w:rPr/>
              <w:t xml:space="preserve"> (на начало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769" w:author="Саакян Агаси Петросович" w:date="2018-12-12T17:11:00Z">
              <w:r>
                <w:rPr/>
                <w:delText>17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770" w:author="Саакян Агаси Петросович" w:date="2018-12-12T17:11: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771" w:author="Саакян Агаси Петросович" w:date="2018-12-12T17:11:00Z">
              <w:r>
                <w:rPr/>
                <w:delText>1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772" w:author="Саакян Агаси Петросович" w:date="2018-12-12T17:11: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773" w:author="Саакян Агаси Петросович" w:date="2018-12-12T17:11: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774" w:author="Саакян Агаси Петросович" w:date="2018-12-12T17:11:00Z">
              <w:r>
                <w:rPr/>
                <w:delText xml:space="preserve">0503779 </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del w:id="5776" w:author="Саакян Агаси Петросович" w:date="2018-12-12T17:11:00Z"/>
              </w:rPr>
            </w:pPr>
            <w:del w:id="5775" w:author="Саакян Агаси Петросович" w:date="2018-12-12T17:11:00Z">
              <w:r>
                <w:rPr/>
                <w:delText xml:space="preserve">Раздел 2, Итог по счету </w:delText>
              </w:r>
            </w:del>
          </w:p>
          <w:p>
            <w:pPr>
              <w:pStyle w:val="Normal"/>
              <w:rPr>
                <w:del w:id="5778" w:author="Саакян Агаси Петросович" w:date="2018-12-12T17:11:00Z"/>
              </w:rPr>
            </w:pPr>
            <w:del w:id="5777" w:author="Саакян Агаси Петросович" w:date="2018-12-12T17:11:00Z">
              <w:r>
                <w:rPr/>
                <w:delText>3 201 13000</w:delText>
              </w:r>
            </w:del>
          </w:p>
          <w:p>
            <w:pPr>
              <w:pStyle w:val="Normal"/>
              <w:rPr/>
            </w:pPr>
            <w:del w:id="5779" w:author="Саакян Агаси Петросович" w:date="2018-12-12T17:11:00Z">
              <w:r>
                <w:rPr/>
                <w:delText>2 20113000 7 20113000,</w:delText>
              </w:r>
            </w:del>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5780" w:author="Саакян Агаси Петросович" w:date="2018-12-12T17:11: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781" w:author="Саакян Агаси Петросович" w:date="2018-12-12T17:11:00Z">
              <w:r>
                <w:rPr/>
                <w:delText>Сумма остатков на счетах в финансовом органе в пути по ф. 0503779 не соответствует идентичному показателю в балансе в части деятельности со средствами во временном распоряжении (на начало года)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782" w:author="Саакян Агаси Петросович" w:date="2018-12-12T17:15:00Z">
              <w:r>
                <w:rPr/>
                <w:delText xml:space="preserve">171 </w:delText>
              </w:r>
            </w:del>
            <w:ins w:id="5783" w:author="Саакян Агаси Петросович" w:date="2018-12-12T17:15:00Z">
              <w:r>
                <w:rPr/>
                <w:t xml:space="preserve">201 </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w:t>
            </w:r>
            <w:ins w:id="5784" w:author="Саакян Агаси Петросович" w:date="2018-12-12T17:15:00Z">
              <w:r>
                <w:rPr/>
                <w:t xml:space="preserve">Сумма </w:t>
              </w:r>
            </w:ins>
            <w:del w:id="5785" w:author="Саакян Агаси Петросович" w:date="2018-12-12T17:15:00Z">
              <w:r>
                <w:rPr/>
                <w:delText>И</w:delText>
              </w:r>
            </w:del>
            <w:del w:id="5786" w:author="Саакян Агаси Петросович" w:date="2018-12-12T19:02:00Z">
              <w:r>
                <w:rPr/>
                <w:delText xml:space="preserve">тог </w:delText>
              </w:r>
            </w:del>
            <w:r>
              <w:rPr/>
              <w:t xml:space="preserve">по счетам </w:t>
            </w:r>
          </w:p>
          <w:p>
            <w:pPr>
              <w:pStyle w:val="Normal"/>
              <w:rPr>
                <w:ins w:id="5790" w:author="Саакян Агаси Петросович" w:date="2018-12-12T17:15:00Z"/>
              </w:rPr>
            </w:pPr>
            <w:r>
              <w:rPr/>
              <w:t>5 201 11 000, 6 201 11</w:t>
            </w:r>
            <w:del w:id="5787" w:author="Саакян Агаси Петросович" w:date="2018-12-12T17:15:00Z">
              <w:r>
                <w:rPr/>
                <w:delText> </w:delText>
              </w:r>
            </w:del>
            <w:ins w:id="5788" w:author="Саакян Агаси Петросович" w:date="2018-12-12T17:15:00Z">
              <w:r>
                <w:rPr/>
                <w:t> </w:t>
              </w:r>
            </w:ins>
            <w:r>
              <w:rPr/>
              <w:t>000</w:t>
            </w:r>
            <w:ins w:id="5789" w:author="Саакян Агаси Петросович" w:date="2018-12-12T17:15:00Z">
              <w:r>
                <w:rPr/>
                <w:t>,</w:t>
              </w:r>
            </w:ins>
          </w:p>
          <w:p>
            <w:pPr>
              <w:pStyle w:val="Normal"/>
              <w:rPr>
                <w:ins w:id="5792" w:author="Саакян Агаси Петросович" w:date="2018-12-12T17:15:00Z"/>
              </w:rPr>
            </w:pPr>
            <w:ins w:id="5791" w:author="Саакян Агаси Петросович" w:date="2018-12-12T17:15:00Z">
              <w:r>
                <w:rPr/>
                <w:t xml:space="preserve">5 201 13 000, </w:t>
              </w:r>
            </w:ins>
          </w:p>
          <w:p>
            <w:pPr>
              <w:pStyle w:val="Normal"/>
              <w:rPr/>
            </w:pPr>
            <w:ins w:id="5793" w:author="Саакян Агаси Петросович" w:date="2018-12-12T17:15:00Z">
              <w:r>
                <w:rPr/>
                <w:t>6 201 13 000</w:t>
              </w:r>
            </w:ins>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ins w:id="5794" w:author="Саакян Агаси Петросович" w:date="2018-12-12T18:59:00Z">
              <w:r>
                <w:rPr/>
                <w:t>+6</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795" w:author="Саакян Агаси Петросович" w:date="2018-12-12T17:15:00Z">
              <w:r>
                <w:rPr/>
                <w:delText>17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796" w:author="Саакян Агаси Петросович" w:date="2018-12-12T17:15: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797" w:author="Саакян Агаси Петросович" w:date="2018-12-12T17:15:00Z">
              <w:r>
                <w:rPr/>
                <w:delText>1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798" w:author="Саакян Агаси Петросович" w:date="2018-12-12T17:15: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799" w:author="Саакян Агаси Петросович" w:date="2018-12-12T17:15: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800" w:author="Саакян Агаси Петросович" w:date="2018-12-12T17:15:00Z">
              <w:r>
                <w:rPr/>
                <w:delText xml:space="preserve">0503779 </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del w:id="5802" w:author="Саакян Агаси Петросович" w:date="2018-12-12T17:15:00Z"/>
              </w:rPr>
            </w:pPr>
            <w:del w:id="5801" w:author="Саакян Агаси Петросович" w:date="2018-12-12T17:15:00Z">
              <w:r>
                <w:rPr/>
                <w:delText xml:space="preserve">Раздел 2, Итог по счетам </w:delText>
              </w:r>
            </w:del>
          </w:p>
          <w:p>
            <w:pPr>
              <w:pStyle w:val="Normal"/>
              <w:rPr/>
            </w:pPr>
            <w:del w:id="5803" w:author="Саакян Агаси Петросович" w:date="2018-12-12T17:15:00Z">
              <w:r>
                <w:rPr/>
                <w:delText xml:space="preserve">5 201 13 000, 6 201 13 000 </w:delText>
              </w:r>
            </w:del>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5804" w:author="Саакян Агаси Петросович" w:date="2018-12-12T17:15:00Z">
              <w:r>
                <w:rPr/>
                <w:delText>6</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805" w:author="Саакян Агаси Петросович" w:date="2018-12-12T17:15:00Z">
              <w:r>
                <w:rPr/>
                <w:delText>Сумма остатков на счетах в финансовом органе в пути по ф. 0503779 не соответствует идентичному показателю в балансе в части деятельности с целевыми средствами (на конец года)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806" w:author="Саакян Агаси Петросович" w:date="2018-12-12T17:17:00Z">
              <w:r>
                <w:rPr/>
                <w:delText>171</w:delText>
              </w:r>
            </w:del>
            <w:ins w:id="5807" w:author="Саакян Агаси Петросович" w:date="2018-12-12T17:17:00Z">
              <w:r>
                <w:rPr/>
                <w:t>20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w:t>
            </w:r>
            <w:ins w:id="5808" w:author="Саакян Агаси Петросович" w:date="2018-12-12T17:20:00Z">
              <w:r>
                <w:rPr/>
                <w:t xml:space="preserve">Сумма </w:t>
              </w:r>
            </w:ins>
            <w:del w:id="5809" w:author="Саакян Агаси Петросович" w:date="2018-12-12T17:20:00Z">
              <w:r>
                <w:rPr/>
                <w:delText>И</w:delText>
              </w:r>
            </w:del>
            <w:del w:id="5810" w:author="Саакян Агаси Петросович" w:date="2018-12-12T19:08:00Z">
              <w:r>
                <w:rPr/>
                <w:delText xml:space="preserve">тог </w:delText>
              </w:r>
            </w:del>
            <w:r>
              <w:rPr/>
              <w:t xml:space="preserve">по счетам </w:t>
            </w:r>
          </w:p>
          <w:p>
            <w:pPr>
              <w:pStyle w:val="Normal"/>
              <w:rPr>
                <w:ins w:id="5813" w:author="Саакян Агаси Петросович" w:date="2018-12-12T17:17:00Z"/>
              </w:rPr>
            </w:pPr>
            <w:r>
              <w:rPr/>
              <w:t>4 201 11</w:t>
            </w:r>
            <w:del w:id="5811" w:author="Саакян Агаси Петросович" w:date="2018-12-12T17:17:00Z">
              <w:r>
                <w:rPr/>
                <w:delText> </w:delText>
              </w:r>
            </w:del>
            <w:ins w:id="5812" w:author="Саакян Агаси Петросович" w:date="2018-12-12T17:17:00Z">
              <w:r>
                <w:rPr/>
                <w:t> </w:t>
              </w:r>
            </w:ins>
            <w:r>
              <w:rPr/>
              <w:t>000,</w:t>
            </w:r>
          </w:p>
          <w:p>
            <w:pPr>
              <w:pStyle w:val="Normal"/>
              <w:rPr>
                <w:ins w:id="5815" w:author="Саакян Агаси Петросович" w:date="2018-12-12T17:17:00Z"/>
              </w:rPr>
            </w:pPr>
            <w:ins w:id="5814" w:author="Саакян Агаси Петросович" w:date="2018-12-12T17:17:00Z">
              <w:r>
                <w:rPr/>
                <w:t>4 201 13 000</w:t>
              </w:r>
            </w:ins>
          </w:p>
          <w:p>
            <w:pPr>
              <w:pStyle w:val="Normal"/>
              <w:rPr/>
            </w:pPr>
            <w:r>
              <w:rPr/>
            </w:r>
          </w:p>
          <w:p>
            <w:pPr>
              <w:pStyle w:val="Normal"/>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ins w:id="5816" w:author="Саакян Агаси Петросович" w:date="2018-12-12T18:59:00Z">
              <w:r>
                <w:rPr/>
                <w:t>+6</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остатков на счетах в финансовом органе по ф. 0503779 не соответствует идентичному показателю в балансе в части </w:t>
            </w:r>
            <w:del w:id="5817" w:author="Кривенец Анна Николаевна" w:date="2019-01-11T16:44:00Z">
              <w:r>
                <w:rPr/>
                <w:delText>деятельности по оказанию услуг</w:delText>
              </w:r>
            </w:del>
            <w:ins w:id="5818" w:author="Кривенец Анна Николаевна" w:date="2019-01-11T16:44:00Z">
              <w:r>
                <w:rPr/>
                <w:t xml:space="preserve">государственного задания </w:t>
              </w:r>
            </w:ins>
            <w:r>
              <w:rPr/>
              <w:t xml:space="preserve"> (на конец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819" w:author="Саакян Агаси Петросович" w:date="2018-12-12T17:17:00Z">
              <w:r>
                <w:rPr/>
                <w:delText>17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820" w:author="Саакян Агаси Петросович" w:date="2018-12-12T17:1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821" w:author="Саакян Агаси Петросович" w:date="2018-12-12T17:17:00Z">
              <w:r>
                <w:rPr/>
                <w:delText>1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822" w:author="Саакян Агаси Петросович" w:date="2018-12-12T17:17: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823" w:author="Саакян Агаси Петросович" w:date="2018-12-12T17: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824" w:author="Саакян Агаси Петросович" w:date="2018-12-12T17:17:00Z">
              <w:r>
                <w:rPr/>
                <w:delText xml:space="preserve">0503779 </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del w:id="5826" w:author="Саакян Агаси Петросович" w:date="2018-12-12T17:17:00Z"/>
              </w:rPr>
            </w:pPr>
            <w:del w:id="5825" w:author="Саакян Агаси Петросович" w:date="2018-12-12T17:17:00Z">
              <w:r>
                <w:rPr/>
                <w:delText xml:space="preserve">Раздел 2, Итог по счетам </w:delText>
              </w:r>
            </w:del>
          </w:p>
          <w:p>
            <w:pPr>
              <w:pStyle w:val="Normal"/>
              <w:rPr>
                <w:del w:id="5828" w:author="Саакян Агаси Петросович" w:date="2018-12-12T17:17:00Z"/>
              </w:rPr>
            </w:pPr>
            <w:del w:id="5827" w:author="Саакян Агаси Петросович" w:date="2018-12-12T17:17:00Z">
              <w:r>
                <w:rPr/>
                <w:delText>4 201 13 000</w:delText>
              </w:r>
            </w:del>
          </w:p>
          <w:p>
            <w:pPr>
              <w:pStyle w:val="Normal"/>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5829" w:author="Саакян Агаси Петросович" w:date="2018-12-12T17:17:00Z">
              <w:r>
                <w:rPr/>
                <w:delText>6</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830" w:author="Саакян Агаси Петросович" w:date="2018-12-12T17:17:00Z">
              <w:r>
                <w:rPr/>
                <w:delText>Сумма остатков на счетах в финансовом органе в пути по ф. 0503779 не соответствует идентичному показателю в балансе в части деятельности по оказанию услуг (на конец года)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831" w:author="Саакян Агаси Петросович" w:date="2018-12-12T17:19:00Z">
              <w:r>
                <w:rPr/>
                <w:delText xml:space="preserve">171 </w:delText>
              </w:r>
            </w:del>
            <w:ins w:id="5832" w:author="Саакян Агаси Петросович" w:date="2018-12-12T17:19:00Z">
              <w:r>
                <w:rPr/>
                <w:t>20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w:t>
            </w:r>
            <w:ins w:id="5833" w:author="Саакян Агаси Петросович" w:date="2018-12-12T17:20:00Z">
              <w:r>
                <w:rPr/>
                <w:t xml:space="preserve">Сумма </w:t>
              </w:r>
            </w:ins>
            <w:del w:id="5834" w:author="Саакян Агаси Петросович" w:date="2018-12-12T17:20:00Z">
              <w:r>
                <w:rPr/>
                <w:delText>И</w:delText>
              </w:r>
            </w:del>
            <w:del w:id="5835" w:author="Саакян Агаси Петросович" w:date="2018-12-12T19:08:00Z">
              <w:r>
                <w:rPr/>
                <w:delText xml:space="preserve">тог </w:delText>
              </w:r>
            </w:del>
            <w:r>
              <w:rPr/>
              <w:t>по сче</w:t>
            </w:r>
            <w:ins w:id="5836" w:author="Саакян Агаси Петросович" w:date="2018-12-12T17:26:00Z">
              <w:r>
                <w:rPr/>
                <w:t>там</w:t>
              </w:r>
            </w:ins>
            <w:del w:id="5837" w:author="Саакян Агаси Петросович" w:date="2018-12-12T17:26:00Z">
              <w:r>
                <w:rPr/>
                <w:delText>ту</w:delText>
              </w:r>
            </w:del>
            <w:r>
              <w:rPr/>
              <w:t xml:space="preserve"> </w:t>
            </w:r>
          </w:p>
          <w:p>
            <w:pPr>
              <w:pStyle w:val="Normal"/>
              <w:rPr>
                <w:ins w:id="5844" w:author="Саакян Агаси Петросович" w:date="2018-12-12T17:20:00Z"/>
              </w:rPr>
            </w:pPr>
            <w:r>
              <w:rPr/>
              <w:t>3 201 11</w:t>
            </w:r>
            <w:del w:id="5838" w:author="Саакян Агаси Петросович" w:date="2018-12-12T17:20:00Z">
              <w:r>
                <w:rPr/>
                <w:delText> </w:delText>
              </w:r>
            </w:del>
            <w:ins w:id="5839" w:author="Саакян Агаси Петросович" w:date="2018-12-12T17:20:00Z">
              <w:r>
                <w:rPr/>
                <w:t> </w:t>
              </w:r>
            </w:ins>
            <w:r>
              <w:rPr/>
              <w:t>000</w:t>
            </w:r>
            <w:ins w:id="5840" w:author="Саакян Агаси Петросович" w:date="2018-12-12T17:20:00Z">
              <w:r>
                <w:rPr/>
                <w:t>,</w:t>
              </w:r>
            </w:ins>
            <w:r>
              <w:rPr/>
              <w:t xml:space="preserve"> 2 201 11</w:t>
            </w:r>
            <w:del w:id="5841" w:author="Саакян Агаси Петросович" w:date="2018-12-12T17:20:00Z">
              <w:r>
                <w:rPr/>
                <w:delText xml:space="preserve"> </w:delText>
              </w:r>
            </w:del>
            <w:ins w:id="5842" w:author="Саакян Агаси Петросович" w:date="2018-12-12T17:20:00Z">
              <w:r>
                <w:rPr/>
                <w:t> </w:t>
              </w:r>
            </w:ins>
            <w:r>
              <w:rPr/>
              <w:t>000</w:t>
            </w:r>
            <w:ins w:id="5843" w:author="Саакян Агаси Петросович" w:date="2018-12-12T17:20:00Z">
              <w:r>
                <w:rPr/>
                <w:t>,</w:t>
              </w:r>
            </w:ins>
            <w:r>
              <w:rPr/>
              <w:t xml:space="preserve"> </w:t>
            </w:r>
          </w:p>
          <w:p>
            <w:pPr>
              <w:pStyle w:val="Normal"/>
              <w:rPr>
                <w:ins w:id="5847" w:author="Саакян Агаси Петросович" w:date="2018-12-12T17:21:00Z"/>
              </w:rPr>
            </w:pPr>
            <w:r>
              <w:rPr/>
              <w:t>7 201 11</w:t>
            </w:r>
            <w:del w:id="5845" w:author="Саакян Агаси Петросович" w:date="2018-12-12T17:21:00Z">
              <w:r>
                <w:rPr/>
                <w:delText xml:space="preserve"> </w:delText>
              </w:r>
            </w:del>
            <w:ins w:id="5846" w:author="Саакян Агаси Петросович" w:date="2018-12-12T17:21:00Z">
              <w:r>
                <w:rPr/>
                <w:t> </w:t>
              </w:r>
            </w:ins>
            <w:r>
              <w:rPr/>
              <w:t>000,</w:t>
            </w:r>
          </w:p>
          <w:p>
            <w:pPr>
              <w:pStyle w:val="Normal"/>
              <w:rPr/>
            </w:pPr>
            <w:ins w:id="5848" w:author="Саакян Агаси Петросович" w:date="2018-12-12T17:21:00Z">
              <w:r>
                <w:rPr/>
                <w:t>3 201 13 000, 2 201 13 000, 7 201 13 000,</w:t>
              </w:r>
            </w:ins>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ins w:id="5849" w:author="Саакян Агаси Петросович" w:date="2018-12-12T18:59:00Z">
              <w:r>
                <w:rPr/>
                <w:t>+6</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остатков на счетах в финансовом органе по ф. 0503779 не соответствует идентичному показателю в балансе в части </w:t>
            </w:r>
            <w:del w:id="5850" w:author="Кривенец Анна Николаевна" w:date="2019-01-11T16:44:00Z">
              <w:r>
                <w:rPr/>
                <w:delText>деятельности со средствами во временном распоряжении</w:delText>
              </w:r>
            </w:del>
            <w:ins w:id="5851" w:author="Кривенец Анна Николаевна" w:date="2019-01-11T16:44:00Z">
              <w:r>
                <w:rPr/>
                <w:t>приносящей доход деятельности</w:t>
              </w:r>
            </w:ins>
            <w:r>
              <w:rPr/>
              <w:t xml:space="preserve"> (на конец года) - недопустимо</w:t>
            </w:r>
          </w:p>
        </w:tc>
      </w:tr>
      <w:tr>
        <w:trPr>
          <w:trHeight w:val="2024"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852" w:author="Саакян Агаси Петросович" w:date="2018-12-12T17:21:00Z">
              <w:r>
                <w:rPr/>
                <w:delText>17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853" w:author="Саакян Агаси Петросович" w:date="2018-12-12T17:21: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854" w:author="Саакян Агаси Петросович" w:date="2018-12-12T17:21:00Z">
              <w:r>
                <w:rPr/>
                <w:delText>1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855" w:author="Саакян Агаси Петросович" w:date="2018-12-12T17:21: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856" w:author="Саакян Агаси Петросович" w:date="2018-12-12T17:21: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857" w:author="Саакян Агаси Петросович" w:date="2018-12-12T17:21:00Z">
              <w:r>
                <w:rPr/>
                <w:delText xml:space="preserve">0503779 </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del w:id="5859" w:author="Саакян Агаси Петросович" w:date="2018-12-12T17:21:00Z"/>
              </w:rPr>
            </w:pPr>
            <w:del w:id="5858" w:author="Саакян Агаси Петросович" w:date="2018-12-12T17:21:00Z">
              <w:r>
                <w:rPr/>
                <w:delText xml:space="preserve">Раздел 2, Итог по счету </w:delText>
              </w:r>
            </w:del>
          </w:p>
          <w:p>
            <w:pPr>
              <w:pStyle w:val="Normal"/>
              <w:rPr/>
            </w:pPr>
            <w:del w:id="5860" w:author="Саакян Агаси Петросович" w:date="2018-12-12T17:21:00Z">
              <w:r>
                <w:rPr/>
                <w:delText xml:space="preserve">3 20113000 2 20113000 7 20113000 </w:delText>
              </w:r>
            </w:del>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5861" w:author="Саакян Агаси Петросович" w:date="2018-12-12T17:21:00Z">
              <w:r>
                <w:rPr/>
                <w:delText>6</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862" w:author="Саакян Агаси Петросович" w:date="2018-12-12T17:21:00Z">
              <w:r>
                <w:rPr/>
                <w:delText>Сумма остатков на счетах в финансовом органе в пути по ф. 0503779 не соответствует идентичному показателю в балансе в части деятельности со средствами во временном распоряжении (на конец года)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863" w:author="Саакян Агаси Петросович" w:date="2018-12-12T17:22:00Z">
              <w:r>
                <w:rPr/>
                <w:delText xml:space="preserve">177 </w:delText>
              </w:r>
            </w:del>
            <w:ins w:id="5864" w:author="Саакян Агаси Петросович" w:date="2018-12-12T17:22:00Z">
              <w:r>
                <w:rPr/>
                <w:t>207</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w:t>
            </w:r>
            <w:ins w:id="5865" w:author="Саакян Агаси Петросович" w:date="2018-12-12T17:25:00Z">
              <w:r>
                <w:rPr/>
                <w:t xml:space="preserve"> Сумма по счетам</w:t>
              </w:r>
            </w:ins>
            <w:r>
              <w:rPr/>
              <w:t xml:space="preserve">  5</w:t>
            </w:r>
            <w:del w:id="5866" w:author="Саакян Агаси Петросович" w:date="2018-12-12T17:24:00Z">
              <w:r>
                <w:rPr/>
                <w:delText> </w:delText>
              </w:r>
            </w:del>
            <w:ins w:id="5867" w:author="Саакян Агаси Петросович" w:date="2018-12-12T17:24:00Z">
              <w:r>
                <w:rPr/>
                <w:t> </w:t>
              </w:r>
            </w:ins>
            <w:r>
              <w:rPr/>
              <w:t>201</w:t>
            </w:r>
            <w:ins w:id="5868" w:author="Саакян Агаси Петросович" w:date="2018-12-12T17:24:00Z">
              <w:r>
                <w:rPr/>
                <w:t xml:space="preserve"> </w:t>
              </w:r>
            </w:ins>
            <w:r>
              <w:rPr/>
              <w:t>34</w:t>
            </w:r>
            <w:ins w:id="5869" w:author="Саакян Агаси Петросович" w:date="2018-12-12T17:24:00Z">
              <w:r>
                <w:rPr/>
                <w:t xml:space="preserve"> </w:t>
              </w:r>
            </w:ins>
            <w:r>
              <w:rPr/>
              <w:t>000</w:t>
            </w:r>
            <w:ins w:id="5870" w:author="Саакян Агаси Петросович" w:date="2018-12-12T17:24:00Z">
              <w:r>
                <w:rPr/>
                <w:t>,</w:t>
              </w:r>
            </w:ins>
          </w:p>
          <w:p>
            <w:pPr>
              <w:pStyle w:val="Normal"/>
              <w:rPr/>
            </w:pPr>
            <w:r>
              <w:rPr/>
              <w:t>6</w:t>
            </w:r>
            <w:del w:id="5871" w:author="Саакян Агаси Петросович" w:date="2018-12-12T17:24:00Z">
              <w:r>
                <w:rPr/>
                <w:delText> </w:delText>
              </w:r>
            </w:del>
            <w:ins w:id="5872" w:author="Саакян Агаси Петросович" w:date="2018-12-12T17:24:00Z">
              <w:r>
                <w:rPr/>
                <w:t> </w:t>
              </w:r>
            </w:ins>
            <w:r>
              <w:rPr/>
              <w:t>201</w:t>
            </w:r>
            <w:ins w:id="5873" w:author="Саакян Агаси Петросович" w:date="2018-12-12T17:24:00Z">
              <w:r>
                <w:rPr/>
                <w:t xml:space="preserve"> </w:t>
              </w:r>
            </w:ins>
            <w:r>
              <w:rPr/>
              <w:t>34</w:t>
            </w:r>
            <w:ins w:id="5874" w:author="Саакян Агаси Петросович" w:date="2018-12-12T17:24:00Z">
              <w:r>
                <w:rPr/>
                <w:t xml:space="preserve"> </w:t>
              </w:r>
            </w:ins>
            <w:r>
              <w:rPr/>
              <w:t>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875" w:author="Саакян Агаси Петросович" w:date="2018-12-12T17:28:00Z">
              <w:r>
                <w:rPr/>
                <w:delText xml:space="preserve">177 </w:delText>
              </w:r>
            </w:del>
            <w:ins w:id="5876" w:author="Саакян Агаси Петросович" w:date="2018-12-12T17:28:00Z">
              <w:r>
                <w:rPr/>
                <w:t xml:space="preserve">207 </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ins w:id="5878" w:author="Саакян Агаси Петросович" w:date="2018-12-12T17:30:00Z"/>
              </w:rPr>
            </w:pPr>
            <w:r>
              <w:rPr/>
              <w:t>Раздел 3,</w:t>
            </w:r>
            <w:ins w:id="5877" w:author="Саакян Агаси Петросович" w:date="2018-12-12T17:30:00Z">
              <w:r>
                <w:rPr/>
                <w:t xml:space="preserve"> Сумма по счетам,</w:t>
              </w:r>
            </w:ins>
          </w:p>
          <w:p>
            <w:pPr>
              <w:pStyle w:val="Normal"/>
              <w:rPr/>
            </w:pPr>
            <w:del w:id="5879" w:author="Саакян Агаси Петросович" w:date="2018-12-12T17:30:00Z">
              <w:r>
                <w:rPr/>
                <w:delText xml:space="preserve">  </w:delText>
              </w:r>
            </w:del>
            <w:r>
              <w:rPr/>
              <w:t>4</w:t>
            </w:r>
            <w:del w:id="5880" w:author="Саакян Агаси Петросович" w:date="2018-12-12T17:27:00Z">
              <w:r>
                <w:rPr/>
                <w:delText> </w:delText>
              </w:r>
            </w:del>
            <w:ins w:id="5881" w:author="Саакян Агаси Петросович" w:date="2018-12-12T17:27:00Z">
              <w:r>
                <w:rPr/>
                <w:t> </w:t>
              </w:r>
            </w:ins>
            <w:r>
              <w:rPr/>
              <w:t>201</w:t>
            </w:r>
            <w:ins w:id="5882" w:author="Саакян Агаси Петросович" w:date="2018-12-12T17:27:00Z">
              <w:r>
                <w:rPr/>
                <w:t xml:space="preserve"> </w:t>
              </w:r>
            </w:ins>
            <w:r>
              <w:rPr/>
              <w:t>34</w:t>
            </w:r>
            <w:ins w:id="5883" w:author="Саакян Агаси Петросович" w:date="2018-12-12T17:27:00Z">
              <w:r>
                <w:rPr/>
                <w:t> </w:t>
              </w:r>
            </w:ins>
            <w:r>
              <w:rPr/>
              <w:t>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остатков в кассе по ф. 0503779 не соответствует идентичному показателю в балансе в части </w:t>
            </w:r>
            <w:ins w:id="5884" w:author="Кривенец Анна Николаевна" w:date="2019-01-11T16:47:00Z">
              <w:r>
                <w:rPr/>
                <w:t>государственного задания</w:t>
              </w:r>
            </w:ins>
            <w:del w:id="5885" w:author="Кривенец Анна Николаевна" w:date="2019-01-11T16:47:00Z">
              <w:r>
                <w:rPr/>
                <w:delText>деятельности по оказанию услуг</w:delText>
              </w:r>
            </w:del>
            <w:r>
              <w:rPr/>
              <w:t xml:space="preserve"> (на начало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886" w:author="Саакян Агаси Петросович" w:date="2018-12-12T17:29:00Z">
              <w:r>
                <w:rPr/>
                <w:delText>177</w:delText>
              </w:r>
            </w:del>
            <w:ins w:id="5887" w:author="Саакян Агаси Петросович" w:date="2018-12-12T17:29:00Z">
              <w:r>
                <w:rPr/>
                <w:t>207</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w:t>
            </w:r>
            <w:ins w:id="5888" w:author="Саакян Агаси Петросович" w:date="2018-12-12T17:30:00Z">
              <w:r>
                <w:rPr/>
                <w:t xml:space="preserve"> Сумма по счетам,</w:t>
              </w:r>
            </w:ins>
            <w:r>
              <w:rPr/>
              <w:t xml:space="preserve"> </w:t>
            </w:r>
          </w:p>
          <w:p>
            <w:pPr>
              <w:pStyle w:val="Normal"/>
              <w:rPr>
                <w:ins w:id="5894" w:author="Саакян Агаси Петросович" w:date="2018-12-12T19:05:00Z"/>
              </w:rPr>
            </w:pPr>
            <w:r>
              <w:rPr/>
              <w:t>3</w:t>
            </w:r>
            <w:del w:id="5889" w:author="Саакян Агаси Петросович" w:date="2018-12-12T17:28:00Z">
              <w:r>
                <w:rPr/>
                <w:delText> </w:delText>
              </w:r>
            </w:del>
            <w:ins w:id="5890" w:author="Саакян Агаси Петросович" w:date="2018-12-12T17:28:00Z">
              <w:r>
                <w:rPr/>
                <w:t> </w:t>
              </w:r>
            </w:ins>
            <w:r>
              <w:rPr/>
              <w:t>201</w:t>
            </w:r>
            <w:ins w:id="5891" w:author="Саакян Агаси Петросович" w:date="2018-12-12T17:28:00Z">
              <w:r>
                <w:rPr/>
                <w:t xml:space="preserve"> </w:t>
              </w:r>
            </w:ins>
            <w:r>
              <w:rPr/>
              <w:t>34</w:t>
            </w:r>
            <w:ins w:id="5892" w:author="Саакян Агаси Петросович" w:date="2018-12-12T17:28:00Z">
              <w:r>
                <w:rPr/>
                <w:t xml:space="preserve"> </w:t>
              </w:r>
            </w:ins>
            <w:r>
              <w:rPr/>
              <w:t>000</w:t>
            </w:r>
            <w:ins w:id="5893" w:author="Саакян Агаси Петросович" w:date="2018-12-12T17:28:00Z">
              <w:r>
                <w:rPr/>
                <w:t>,</w:t>
              </w:r>
            </w:ins>
            <w:r>
              <w:rPr/>
              <w:t xml:space="preserve"> </w:t>
            </w:r>
          </w:p>
          <w:p>
            <w:pPr>
              <w:pStyle w:val="Normal"/>
              <w:rPr/>
            </w:pPr>
            <w:r>
              <w:rPr/>
              <w:t>2</w:t>
            </w:r>
            <w:del w:id="5895" w:author="Саакян Агаси Петросович" w:date="2018-12-12T17:28:00Z">
              <w:r>
                <w:rPr/>
                <w:delText> </w:delText>
              </w:r>
            </w:del>
            <w:ins w:id="5896" w:author="Саакян Агаси Петросович" w:date="2018-12-12T17:28:00Z">
              <w:r>
                <w:rPr/>
                <w:t> </w:t>
              </w:r>
            </w:ins>
            <w:r>
              <w:rPr/>
              <w:t>201</w:t>
            </w:r>
            <w:ins w:id="5897" w:author="Саакян Агаси Петросович" w:date="2018-12-12T17:28:00Z">
              <w:r>
                <w:rPr/>
                <w:t xml:space="preserve"> </w:t>
              </w:r>
            </w:ins>
            <w:r>
              <w:rPr/>
              <w:t>34</w:t>
            </w:r>
            <w:ins w:id="5898" w:author="Саакян Агаси Петросович" w:date="2018-12-12T17:28:00Z">
              <w:r>
                <w:rPr/>
                <w:t xml:space="preserve"> </w:t>
              </w:r>
            </w:ins>
            <w:r>
              <w:rPr/>
              <w:t>000</w:t>
            </w:r>
            <w:ins w:id="5899" w:author="Саакян Агаси Петросович" w:date="2018-12-12T17:28:00Z">
              <w:r>
                <w:rPr/>
                <w:t>,</w:t>
              </w:r>
            </w:ins>
          </w:p>
          <w:p>
            <w:pPr>
              <w:pStyle w:val="Normal"/>
              <w:rPr>
                <w:ins w:id="5904" w:author="Саакян Агаси Петросович" w:date="2018-12-12T17:28:00Z"/>
              </w:rPr>
            </w:pPr>
            <w:r>
              <w:rPr/>
              <w:t>7</w:t>
            </w:r>
            <w:del w:id="5900" w:author="Саакян Агаси Петросович" w:date="2018-12-12T17:28:00Z">
              <w:r>
                <w:rPr/>
                <w:delText> </w:delText>
              </w:r>
            </w:del>
            <w:ins w:id="5901" w:author="Саакян Агаси Петросович" w:date="2018-12-12T17:28:00Z">
              <w:r>
                <w:rPr/>
                <w:t> </w:t>
              </w:r>
            </w:ins>
            <w:r>
              <w:rPr/>
              <w:t>201</w:t>
            </w:r>
            <w:ins w:id="5902" w:author="Саакян Агаси Петросович" w:date="2018-12-12T17:28:00Z">
              <w:r>
                <w:rPr/>
                <w:t xml:space="preserve"> </w:t>
              </w:r>
            </w:ins>
            <w:r>
              <w:rPr/>
              <w:t>34</w:t>
            </w:r>
            <w:ins w:id="5903" w:author="Саакян Агаси Петросович" w:date="2018-12-12T17:28:00Z">
              <w:r>
                <w:rPr/>
                <w:t xml:space="preserve"> </w:t>
              </w:r>
            </w:ins>
            <w:r>
              <w:rPr/>
              <w:t>000,</w:t>
            </w:r>
          </w:p>
          <w:p>
            <w:pPr>
              <w:pStyle w:val="Normal"/>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остатков в кассе по ф. 0503779 не соответствует идентичному показателю в балансе в части </w:t>
            </w:r>
            <w:del w:id="5905" w:author="Кривенец Анна Николаевна" w:date="2019-01-11T16:47:00Z">
              <w:r>
                <w:rPr/>
                <w:delText>деятельности со средствами во временном распоряжении</w:delText>
              </w:r>
            </w:del>
            <w:ins w:id="5906" w:author="Кривенец Анна Николаевна" w:date="2019-01-11T16:47:00Z">
              <w:r>
                <w:rPr/>
                <w:t xml:space="preserve">приносящей доход деятельности </w:t>
              </w:r>
            </w:ins>
            <w:r>
              <w:rPr/>
              <w:t xml:space="preserve"> (на начало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907" w:author="Саакян Агаси Петросович" w:date="2018-12-12T17:29:00Z">
              <w:r>
                <w:rPr/>
                <w:delText xml:space="preserve">177 </w:delText>
              </w:r>
            </w:del>
            <w:ins w:id="5908" w:author="Саакян Агаси Петросович" w:date="2018-12-12T17:29:00Z">
              <w:r>
                <w:rPr/>
                <w:t>207</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ins w:id="5910" w:author="Саакян Агаси Петросович" w:date="2018-12-12T17:30:00Z"/>
              </w:rPr>
            </w:pPr>
            <w:r>
              <w:rPr/>
              <w:t xml:space="preserve">Раздел 3, </w:t>
            </w:r>
            <w:ins w:id="5909" w:author="Саакян Агаси Петросович" w:date="2018-12-12T17:30:00Z">
              <w:r>
                <w:rPr/>
                <w:t>Сумма по счетам,</w:t>
              </w:r>
            </w:ins>
          </w:p>
          <w:p>
            <w:pPr>
              <w:pStyle w:val="Normal"/>
              <w:rPr/>
            </w:pPr>
            <w:del w:id="5911" w:author="Саакян Агаси Петросович" w:date="2018-12-12T17:31:00Z">
              <w:r>
                <w:rPr/>
                <w:delText xml:space="preserve"> </w:delText>
              </w:r>
            </w:del>
            <w:r>
              <w:rPr/>
              <w:t>5</w:t>
            </w:r>
            <w:del w:id="5912" w:author="Саакян Агаси Петросович" w:date="2018-12-12T17:29:00Z">
              <w:r>
                <w:rPr/>
                <w:delText> </w:delText>
              </w:r>
            </w:del>
            <w:ins w:id="5913" w:author="Саакян Агаси Петросович" w:date="2018-12-12T17:29:00Z">
              <w:r>
                <w:rPr/>
                <w:t> </w:t>
              </w:r>
            </w:ins>
            <w:r>
              <w:rPr/>
              <w:t>201</w:t>
            </w:r>
            <w:ins w:id="5914" w:author="Саакян Агаси Петросович" w:date="2018-12-12T19:05:00Z">
              <w:r>
                <w:rPr/>
                <w:t xml:space="preserve"> </w:t>
              </w:r>
            </w:ins>
            <w:r>
              <w:rPr/>
              <w:t>34</w:t>
            </w:r>
            <w:ins w:id="5915" w:author="Саакян Агаси Петросович" w:date="2018-12-12T17:29:00Z">
              <w:r>
                <w:rPr/>
                <w:t> </w:t>
              </w:r>
            </w:ins>
            <w:r>
              <w:rPr/>
              <w:t>000</w:t>
            </w:r>
            <w:ins w:id="5916" w:author="Саакян Агаси Петросович" w:date="2018-12-12T17:29:00Z">
              <w:r>
                <w:rPr/>
                <w:t>,</w:t>
              </w:r>
            </w:ins>
          </w:p>
          <w:p>
            <w:pPr>
              <w:pStyle w:val="Normal"/>
              <w:rPr>
                <w:ins w:id="5922" w:author="Саакян Агаси Петросович" w:date="2018-12-12T17:29:00Z"/>
              </w:rPr>
            </w:pPr>
            <w:r>
              <w:rPr/>
              <w:t>6</w:t>
            </w:r>
            <w:del w:id="5917" w:author="Саакян Агаси Петросович" w:date="2018-12-12T17:29:00Z">
              <w:r>
                <w:rPr/>
                <w:delText> </w:delText>
              </w:r>
            </w:del>
            <w:ins w:id="5918" w:author="Саакян Агаси Петросович" w:date="2018-12-12T17:29:00Z">
              <w:r>
                <w:rPr/>
                <w:t> </w:t>
              </w:r>
            </w:ins>
            <w:r>
              <w:rPr/>
              <w:t>201</w:t>
            </w:r>
            <w:ins w:id="5919" w:author="Саакян Агаси Петросович" w:date="2018-12-12T17:29:00Z">
              <w:r>
                <w:rPr/>
                <w:t xml:space="preserve"> </w:t>
              </w:r>
            </w:ins>
            <w:r>
              <w:rPr/>
              <w:t>34</w:t>
            </w:r>
            <w:ins w:id="5920" w:author="Саакян Агаси Петросович" w:date="2018-12-12T17:29:00Z">
              <w:r>
                <w:rPr/>
                <w:t> </w:t>
              </w:r>
            </w:ins>
            <w:r>
              <w:rPr/>
              <w:t>000</w:t>
            </w:r>
            <w:ins w:id="5921" w:author="Саакян Агаси Петросович" w:date="2018-12-12T17:29:00Z">
              <w:r>
                <w:rPr/>
                <w:t>,</w:t>
              </w:r>
            </w:ins>
          </w:p>
          <w:p>
            <w:pPr>
              <w:pStyle w:val="Normal"/>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923" w:author="Саакян Агаси Петросович" w:date="2018-12-12T17:31:00Z">
              <w:r>
                <w:rPr/>
                <w:delText>177</w:delText>
              </w:r>
            </w:del>
            <w:ins w:id="5924" w:author="Саакян Агаси Петросович" w:date="2018-12-12T17:31:00Z">
              <w:r>
                <w:rPr/>
                <w:t>207</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ins w:id="5933" w:author="Саакян Агаси Петросович" w:date="2018-12-12T17:31:00Z"/>
              </w:rPr>
            </w:pPr>
            <w:r>
              <w:rPr/>
              <w:t>Раздел 3,</w:t>
            </w:r>
            <w:ins w:id="5925" w:author="Саакян Агаси Петросович" w:date="2018-12-12T17:31:00Z">
              <w:r>
                <w:rPr/>
                <w:t xml:space="preserve"> Сумма </w:t>
              </w:r>
            </w:ins>
            <w:ins w:id="5926" w:author="Саакян Агаси Петросович" w:date="2018-12-12T19:08:00Z">
              <w:r>
                <w:rPr/>
                <w:t xml:space="preserve">по </w:t>
              </w:r>
            </w:ins>
            <w:ins w:id="5927" w:author="Саакян Агаси Петросович" w:date="2018-12-12T17:31:00Z">
              <w:r>
                <w:rPr/>
                <w:t>счетам</w:t>
              </w:r>
            </w:ins>
            <w:r>
              <w:rPr/>
              <w:t xml:space="preserve">  4</w:t>
            </w:r>
            <w:del w:id="5928" w:author="Саакян Агаси Петросович" w:date="2018-12-12T17:31:00Z">
              <w:r>
                <w:rPr/>
                <w:delText> </w:delText>
              </w:r>
            </w:del>
            <w:ins w:id="5929" w:author="Саакян Агаси Петросович" w:date="2018-12-12T17:31:00Z">
              <w:r>
                <w:rPr/>
                <w:t> </w:t>
              </w:r>
            </w:ins>
            <w:r>
              <w:rPr/>
              <w:t>201</w:t>
            </w:r>
            <w:ins w:id="5930" w:author="Саакян Агаси Петросович" w:date="2018-12-12T17:31:00Z">
              <w:r>
                <w:rPr/>
                <w:t xml:space="preserve"> </w:t>
              </w:r>
            </w:ins>
            <w:r>
              <w:rPr/>
              <w:t>34</w:t>
            </w:r>
            <w:ins w:id="5931" w:author="Саакян Агаси Петросович" w:date="2018-12-12T17:31:00Z">
              <w:r>
                <w:rPr/>
                <w:t> </w:t>
              </w:r>
            </w:ins>
            <w:r>
              <w:rPr/>
              <w:t>000</w:t>
            </w:r>
            <w:ins w:id="5932" w:author="Саакян Агаси Петросович" w:date="2018-12-12T17:31:00Z">
              <w:r>
                <w:rPr/>
                <w:t>,</w:t>
              </w:r>
            </w:ins>
          </w:p>
          <w:p>
            <w:pPr>
              <w:pStyle w:val="Normal"/>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остатков в кассе по ф. 0503779 не соответствует идентичному показателю в балансе в части </w:t>
            </w:r>
            <w:ins w:id="5934" w:author="Кривенец Анна Николаевна" w:date="2019-01-11T16:48:00Z">
              <w:r>
                <w:rPr/>
                <w:t>государственного задания</w:t>
              </w:r>
            </w:ins>
            <w:del w:id="5935" w:author="Кривенец Анна Николаевна" w:date="2019-01-11T16:48:00Z">
              <w:r>
                <w:rPr/>
                <w:delText>деятельности по оказанию услуг</w:delText>
              </w:r>
            </w:del>
            <w:r>
              <w:rPr/>
              <w:t xml:space="preserve"> (на конец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936" w:author="Саакян Агаси Петросович" w:date="2018-12-12T17:31:00Z">
              <w:r>
                <w:rPr/>
                <w:delText xml:space="preserve">177 </w:delText>
              </w:r>
            </w:del>
            <w:ins w:id="5937" w:author="Саакян Агаси Петросович" w:date="2018-12-12T17:31:00Z">
              <w:r>
                <w:rPr/>
                <w:t>207</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w:t>
            </w:r>
            <w:ins w:id="5938" w:author="Саакян Агаси Петросович" w:date="2018-12-12T17:31:00Z">
              <w:r>
                <w:rPr/>
                <w:t xml:space="preserve"> Сумма по счетам</w:t>
              </w:r>
            </w:ins>
          </w:p>
          <w:p>
            <w:pPr>
              <w:pStyle w:val="Normal"/>
              <w:rPr/>
            </w:pPr>
            <w:r>
              <w:rPr/>
              <w:t>3</w:t>
            </w:r>
            <w:del w:id="5939" w:author="Саакян Агаси Петросович" w:date="2018-12-12T17:31:00Z">
              <w:r>
                <w:rPr/>
                <w:delText> </w:delText>
              </w:r>
            </w:del>
            <w:ins w:id="5940" w:author="Саакян Агаси Петросович" w:date="2018-12-12T17:31:00Z">
              <w:r>
                <w:rPr/>
                <w:t> </w:t>
              </w:r>
            </w:ins>
            <w:r>
              <w:rPr/>
              <w:t>201</w:t>
            </w:r>
            <w:ins w:id="5941" w:author="Саакян Агаси Петросович" w:date="2018-12-12T17:31:00Z">
              <w:r>
                <w:rPr/>
                <w:t xml:space="preserve"> </w:t>
              </w:r>
            </w:ins>
            <w:r>
              <w:rPr/>
              <w:t>34</w:t>
            </w:r>
            <w:ins w:id="5942" w:author="Саакян Агаси Петросович" w:date="2018-12-12T17:31:00Z">
              <w:r>
                <w:rPr/>
                <w:t xml:space="preserve"> </w:t>
              </w:r>
            </w:ins>
            <w:r>
              <w:rPr/>
              <w:t>000 2</w:t>
            </w:r>
            <w:del w:id="5943" w:author="Саакян Агаси Петросович" w:date="2018-12-12T17:31:00Z">
              <w:r>
                <w:rPr/>
                <w:delText> </w:delText>
              </w:r>
            </w:del>
            <w:ins w:id="5944" w:author="Саакян Агаси Петросович" w:date="2018-12-12T17:31:00Z">
              <w:r>
                <w:rPr/>
                <w:t> </w:t>
              </w:r>
            </w:ins>
            <w:r>
              <w:rPr/>
              <w:t>201</w:t>
            </w:r>
            <w:ins w:id="5945" w:author="Саакян Агаси Петросович" w:date="2018-12-12T17:31:00Z">
              <w:r>
                <w:rPr/>
                <w:t xml:space="preserve"> </w:t>
              </w:r>
            </w:ins>
            <w:r>
              <w:rPr/>
              <w:t>34</w:t>
            </w:r>
            <w:ins w:id="5946" w:author="Саакян Агаси Петросович" w:date="2018-12-12T17:31:00Z">
              <w:r>
                <w:rPr/>
                <w:t xml:space="preserve"> </w:t>
              </w:r>
            </w:ins>
            <w:r>
              <w:rPr/>
              <w:t>000</w:t>
            </w:r>
          </w:p>
          <w:p>
            <w:pPr>
              <w:pStyle w:val="Normal"/>
              <w:rPr>
                <w:ins w:id="5951" w:author="Саакян Агаси Петросович" w:date="2018-12-12T17:32:00Z"/>
              </w:rPr>
            </w:pPr>
            <w:r>
              <w:rPr/>
              <w:t>7</w:t>
            </w:r>
            <w:del w:id="5947" w:author="Саакян Агаси Петросович" w:date="2018-12-12T17:31:00Z">
              <w:r>
                <w:rPr/>
                <w:delText> </w:delText>
              </w:r>
            </w:del>
            <w:ins w:id="5948" w:author="Саакян Агаси Петросович" w:date="2018-12-12T17:31:00Z">
              <w:r>
                <w:rPr/>
                <w:t> </w:t>
              </w:r>
            </w:ins>
            <w:r>
              <w:rPr/>
              <w:t>201</w:t>
            </w:r>
            <w:ins w:id="5949" w:author="Саакян Агаси Петросович" w:date="2018-12-12T17:31:00Z">
              <w:r>
                <w:rPr/>
                <w:t xml:space="preserve"> </w:t>
              </w:r>
            </w:ins>
            <w:r>
              <w:rPr/>
              <w:t>34</w:t>
            </w:r>
            <w:ins w:id="5950" w:author="Саакян Агаси Петросович" w:date="2018-12-12T17:32:00Z">
              <w:r>
                <w:rPr/>
                <w:t> </w:t>
              </w:r>
            </w:ins>
            <w:r>
              <w:rPr/>
              <w:t>000,</w:t>
            </w:r>
          </w:p>
          <w:p>
            <w:pPr>
              <w:pStyle w:val="Normal"/>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остатков в кассе по ф. 0503779 не соответствует идентичному показателю в балансе в части </w:t>
            </w:r>
            <w:del w:id="5952" w:author="Кривенец Анна Николаевна" w:date="2019-01-11T16:48:00Z">
              <w:r>
                <w:rPr/>
                <w:delText>деятельности со средствами во временном распоряжении</w:delText>
              </w:r>
            </w:del>
            <w:ins w:id="5953" w:author="Кривенец Анна Николаевна" w:date="2019-01-11T16:48:00Z">
              <w:r>
                <w:rPr/>
                <w:t xml:space="preserve">приносящей доход деятельности </w:t>
              </w:r>
            </w:ins>
            <w:r>
              <w:rPr/>
              <w:t xml:space="preserve"> (на конец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954" w:author="Андрианова Екатерина Олеговна" w:date="2018-12-26T13:55:00Z">
              <w:r>
                <w:rPr/>
                <w:delText>18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955" w:author="Андрианова Екатерина Олеговна" w:date="2018-12-26T13:55: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956" w:author="Андрианова Екатерина Олеговна" w:date="2018-12-26T13:55:00Z">
              <w:r>
                <w:rPr/>
                <w:delText>0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957" w:author="Андрианова Екатерина Олеговна" w:date="2018-12-26T13:55: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958" w:author="Андрианова Екатерина Олеговна" w:date="2018-12-26T13:55: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959" w:author="Андрианова Екатерина Олеговна" w:date="2018-12-26T13:55:00Z">
              <w:r>
                <w:rPr/>
                <w:delText>0503768 (5 + 6)</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5960" w:author="Андрианова Екатерина Олеговна" w:date="2018-12-26T13:55:00Z">
              <w:r>
                <w:rPr/>
                <w:delText>70 + 130 + 170 + 23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961" w:author="Андрианова Екатерина Олеговна" w:date="2018-12-26T13:55: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962" w:author="Андрианова Екатерина Олеговна" w:date="2018-12-26T13:55:00Z">
              <w:r>
                <w:rPr/>
                <w:delText>Сумма вложений в НФА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963" w:author="Андрианова Екатерина Олеговна" w:date="2018-12-26T13:55:00Z">
              <w:r>
                <w:rPr/>
                <w:delText>18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964" w:author="Андрианова Екатерина Олеговна" w:date="2018-12-26T13:55: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965" w:author="Андрианова Екатерина Олеговна" w:date="2018-12-26T13:55:00Z">
              <w:r>
                <w:rPr/>
                <w:delText>0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966" w:author="Андрианова Екатерина Олеговна" w:date="2018-12-26T13:55: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5967" w:author="Андрианова Екатерина Олеговна" w:date="2018-12-26T13:55: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968" w:author="Андрианова Екатерина Олеговна" w:date="2018-12-26T13:55:00Z">
              <w:r>
                <w:rPr/>
                <w:delText>0503768 ( 4)</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5969" w:author="Андрианова Екатерина Олеговна" w:date="2018-12-26T13:55:00Z">
              <w:r>
                <w:rPr/>
                <w:delText>70 + 130 + 170 + 23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970" w:author="Андрианова Екатерина Олеговна" w:date="2018-12-26T13:55: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5971" w:author="Андрианова Екатерина Олеговна" w:date="2018-12-26T13:55:00Z">
              <w:r>
                <w:rPr/>
                <w:delText>Сумма вложений в НФА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972" w:author="Андрианова Екатерина Олеговна" w:date="2018-12-26T13:55:00Z">
              <w:r>
                <w:rPr/>
                <w:delText>184.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973" w:author="Андрианова Екатерина Олеговна" w:date="2018-12-26T13:55:00Z">
              <w:r>
                <w:rPr/>
                <w:delText>0503730</w:delText>
              </w:r>
            </w:del>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del w:id="5974" w:author="Андрианова Екатерина Олеговна" w:date="2018-12-26T13:55:00Z">
              <w:r>
                <w:rPr/>
                <w:delText>090</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5975" w:author="Андрианова Екатерина Олеговна" w:date="2018-12-26T13:55: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976" w:author="Андрианова Екатерина Олеговна" w:date="2018-12-26T13:55:00Z">
              <w:r>
                <w:rPr/>
                <w:delText>=</w:delText>
              </w:r>
            </w:del>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rPr/>
            </w:pPr>
            <w:del w:id="5977" w:author="Андрианова Екатерина Олеговна" w:date="2018-12-26T13:55:00Z">
              <w:r>
                <w:rPr/>
                <w:delText>0503768 (2+7)</w:delText>
              </w:r>
            </w:del>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del w:id="5978" w:author="Андрианова Екатерина Олеговна" w:date="2018-12-26T13:55:00Z">
              <w:r>
                <w:rPr/>
                <w:delText>70 + 130 + 170 + 230</w:delText>
              </w:r>
            </w:del>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del w:id="5979" w:author="Андрианова Екатерина Олеговна" w:date="2018-12-26T13:55:00Z">
              <w:r>
                <w:rPr/>
                <w:delText>4</w:delText>
              </w:r>
            </w:del>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del w:id="5980" w:author="Андрианова Екатерина Олеговна" w:date="2018-12-26T13:55:00Z">
              <w:r>
                <w:rPr/>
                <w:delText>Сумма вложений в НФА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981" w:author="Андрианова Екатерина Олеговна" w:date="2018-12-26T13:55:00Z">
              <w:r>
                <w:rPr/>
                <w:delText>18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982" w:author="Андрианова Екатерина Олеговна" w:date="2018-12-26T13:55:00Z">
              <w:r>
                <w:rPr/>
                <w:delText>0503730</w:delText>
              </w:r>
            </w:del>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del w:id="5983" w:author="Андрианова Екатерина Олеговна" w:date="2018-12-26T13:55:00Z">
              <w:r>
                <w:rPr/>
                <w:delText>090</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5984" w:author="Андрианова Екатерина Олеговна" w:date="2018-12-26T13:55: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985" w:author="Андрианова Екатерина Олеговна" w:date="2018-12-26T13:55:00Z">
              <w:r>
                <w:rPr/>
                <w:delText>=</w:delText>
              </w:r>
            </w:del>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rPr/>
            </w:pPr>
            <w:del w:id="5986" w:author="Андрианова Екатерина Олеговна" w:date="2018-12-26T13:55:00Z">
              <w:r>
                <w:rPr/>
                <w:delText>0503768 (5 + 6)</w:delText>
              </w:r>
            </w:del>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del w:id="5987" w:author="Андрианова Екатерина Олеговна" w:date="2018-12-26T13:55:00Z">
              <w:r>
                <w:rPr/>
                <w:delText>70 + 130 + 170 + 230</w:delText>
              </w:r>
            </w:del>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del w:id="5988" w:author="Андрианова Екатерина Олеговна" w:date="2018-12-26T13:55:00Z">
              <w:r>
                <w:rPr/>
                <w:delText>11</w:delText>
              </w:r>
            </w:del>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del w:id="5989" w:author="Андрианова Екатерина Олеговна" w:date="2018-12-26T13:55:00Z">
              <w:r>
                <w:rPr/>
                <w:delText>Сумма вложений в НФА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990" w:author="Андрианова Екатерина Олеговна" w:date="2018-12-26T13:55:00Z">
              <w:r>
                <w:rPr/>
                <w:delText>18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991" w:author="Андрианова Екатерина Олеговна" w:date="2018-12-26T13:55:00Z">
              <w:r>
                <w:rPr/>
                <w:delText>0503730</w:delText>
              </w:r>
            </w:del>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del w:id="5992" w:author="Андрианова Екатерина Олеговна" w:date="2018-12-26T13:55:00Z">
              <w:r>
                <w:rPr/>
                <w:delText>090</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5993" w:author="Андрианова Екатерина Олеговна" w:date="2018-12-26T13:55: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994" w:author="Андрианова Екатерина Олеговна" w:date="2018-12-26T13:55:00Z">
              <w:r>
                <w:rPr/>
                <w:delText>=</w:delText>
              </w:r>
            </w:del>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rPr/>
            </w:pPr>
            <w:del w:id="5995" w:author="Андрианова Екатерина Олеговна" w:date="2018-12-26T13:55:00Z">
              <w:r>
                <w:rPr/>
                <w:delText>0503768 ( 4 )</w:delText>
              </w:r>
            </w:del>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del w:id="5996" w:author="Андрианова Екатерина Олеговна" w:date="2018-12-26T13:55:00Z">
              <w:r>
                <w:rPr/>
                <w:delText>70 + 130 + 170 + 230</w:delText>
              </w:r>
            </w:del>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del w:id="5997" w:author="Андрианова Екатерина Олеговна" w:date="2018-12-26T13:55:00Z">
              <w:r>
                <w:rPr/>
                <w:delText>11</w:delText>
              </w:r>
            </w:del>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del w:id="5998" w:author="Андрианова Екатерина Олеговна" w:date="2018-12-26T13:55:00Z">
              <w:r>
                <w:rPr/>
                <w:delText>Сумма вложений в НФА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5999" w:author="Андрианова Екатерина Олеговна" w:date="2018-12-26T13:55:00Z">
              <w:r>
                <w:rPr/>
                <w:delText>186.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000" w:author="Андрианова Екатерина Олеговна" w:date="2018-12-26T13:55:00Z">
              <w:r>
                <w:rPr/>
                <w:delText>0503730</w:delText>
              </w:r>
            </w:del>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del w:id="6001" w:author="Андрианова Екатерина Олеговна" w:date="2018-12-26T13:55:00Z">
              <w:r>
                <w:rPr/>
                <w:delText>090</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002" w:author="Андрианова Екатерина Олеговна" w:date="2018-12-26T13:55: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6003" w:author="Андрианова Екатерина Олеговна" w:date="2018-12-26T13:55:00Z">
              <w:r>
                <w:rPr/>
                <w:delText>=</w:delText>
              </w:r>
            </w:del>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rPr/>
            </w:pPr>
            <w:del w:id="6004" w:author="Андрианова Екатерина Олеговна" w:date="2018-12-26T13:55:00Z">
              <w:r>
                <w:rPr/>
                <w:delText>0503768 (2+7)</w:delText>
              </w:r>
            </w:del>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del w:id="6005" w:author="Андрианова Екатерина Олеговна" w:date="2018-12-26T13:55:00Z">
              <w:r>
                <w:rPr/>
                <w:delText>70 + 130 + 170 + 230</w:delText>
              </w:r>
            </w:del>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del w:id="6006" w:author="Андрианова Екатерина Олеговна" w:date="2018-12-26T13:55:00Z">
              <w:r>
                <w:rPr/>
                <w:delText>11</w:delText>
              </w:r>
            </w:del>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del w:id="6007" w:author="Андрианова Екатерина Олеговна" w:date="2018-12-26T13:55:00Z">
              <w:r>
                <w:rPr/>
                <w:delText>Сумма вложений в НФА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008" w:author="Андрианова Екатерина Олеговна" w:date="2018-12-26T13:56:00Z">
              <w:r>
                <w:rPr/>
                <w:delText>18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009" w:author="Андрианова Екатерина Олеговна" w:date="2018-12-26T13:5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010" w:author="Андрианова Екатерина Олеговна" w:date="2018-12-26T13:56:00Z">
              <w:r>
                <w:rPr/>
                <w:delText>10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011" w:author="Андрианова Екатерина Олеговна" w:date="2018-12-26T13:56: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012" w:author="Андрианова Екатерина Олеговна" w:date="2018-12-26T13:5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013" w:author="Андрианова Екатерина Олеговна" w:date="2018-12-26T13:56:00Z">
              <w:r>
                <w:rPr/>
                <w:delText>0503768 (5 + 6)</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del w:id="6014" w:author="Андрианова Екатерина Олеговна" w:date="2018-12-26T13:56:00Z">
              <w:r>
                <w:rPr/>
                <w:delText>80 + 25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6015" w:author="Андрианова Екатерина Олеговна" w:date="2018-12-26T13:56: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016" w:author="Андрианова Екатерина Олеговна" w:date="2018-12-26T13:56:00Z">
              <w:r>
                <w:rPr/>
                <w:delText>Сумма НФА в пут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017" w:author="Андрианова Екатерина Олеговна" w:date="2018-12-26T13:56:00Z">
              <w:r>
                <w:rPr/>
                <w:delText>18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018" w:author="Андрианова Екатерина Олеговна" w:date="2018-12-26T13:5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019" w:author="Андрианова Екатерина Олеговна" w:date="2018-12-26T13:56:00Z">
              <w:r>
                <w:rPr/>
                <w:delText>10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020" w:author="Андрианова Екатерина Олеговна" w:date="2018-12-26T13:56: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021" w:author="Андрианова Екатерина Олеговна" w:date="2018-12-26T13:5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022" w:author="Андрианова Екатерина Олеговна" w:date="2018-12-26T13:56:00Z">
              <w:r>
                <w:rPr/>
                <w:delText>0503768 ( 4)</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del w:id="6023" w:author="Андрианова Екатерина Олеговна" w:date="2018-12-26T13:56:00Z">
              <w:r>
                <w:rPr/>
                <w:delText>80 + 25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6024" w:author="Андрианова Екатерина Олеговна" w:date="2018-12-26T13:56: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025" w:author="Андрианова Екатерина Олеговна" w:date="2018-12-26T13:56:00Z">
              <w:r>
                <w:rPr/>
                <w:delText>Сумма НФА в пут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del w:id="6026" w:author="Андрианова Екатерина Олеговна" w:date="2018-12-26T13:56:00Z">
              <w:r>
                <w:rPr/>
                <w:delText>188.1</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6027" w:author="Андрианова Екатерина Олеговна" w:date="2018-12-26T13:5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028" w:author="Андрианова Екатерина Олеговна" w:date="2018-12-26T13:56:00Z">
              <w:r>
                <w:rPr/>
                <w:delText>10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029" w:author="Андрианова Екатерина Олеговна" w:date="2018-12-26T13:56: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030" w:author="Андрианова Екатерина Олеговна" w:date="2018-12-26T13:5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031" w:author="Андрианова Екатерина Олеговна" w:date="2018-12-26T13:56:00Z">
              <w:r>
                <w:rPr/>
                <w:delText>0503768 (2+7)</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del w:id="6032" w:author="Андрианова Екатерина Олеговна" w:date="2018-12-26T13:56:00Z">
              <w:r>
                <w:rPr/>
                <w:delText>80 + 250</w:delText>
              </w:r>
            </w:del>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033" w:author="Андрианова Екатерина Олеговна" w:date="2018-12-26T13:56: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034" w:author="Андрианова Екатерина Олеговна" w:date="2018-12-26T13:56:00Z">
              <w:r>
                <w:rPr/>
                <w:delText>Сумма НФА в пут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del w:id="6035" w:author="Андрианова Екатерина Олеговна" w:date="2018-12-26T13:56:00Z">
              <w:r>
                <w:rPr/>
                <w:delText>189</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6036" w:author="Андрианова Екатерина Олеговна" w:date="2018-12-26T13:5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037" w:author="Андрианова Екатерина Олеговна" w:date="2018-12-26T13:56:00Z">
              <w:r>
                <w:rPr/>
                <w:delText>10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038" w:author="Андрианова Екатерина Олеговна" w:date="2018-12-26T13:56: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039" w:author="Андрианова Екатерина Олеговна" w:date="2018-12-26T13:5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040" w:author="Андрианова Екатерина Олеговна" w:date="2018-12-26T13:56:00Z">
              <w:r>
                <w:rPr/>
                <w:delText>0503768 (5 + 6)</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del w:id="6041" w:author="Андрианова Екатерина Олеговна" w:date="2018-12-26T13:56:00Z">
              <w:r>
                <w:rPr/>
                <w:delText>80 + 250</w:delText>
              </w:r>
            </w:del>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042" w:author="Андрианова Екатерина Олеговна" w:date="2018-12-26T13:56: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043" w:author="Андрианова Екатерина Олеговна" w:date="2018-12-26T13:56:00Z">
              <w:r>
                <w:rPr/>
                <w:delText>Сумма НФА в пут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del w:id="6044" w:author="Андрианова Екатерина Олеговна" w:date="2018-12-26T13:56:00Z">
              <w:r>
                <w:rPr/>
                <w:delText>190</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6045" w:author="Андрианова Екатерина Олеговна" w:date="2018-12-26T13:5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046" w:author="Андрианова Екатерина Олеговна" w:date="2018-12-26T13:56:00Z">
              <w:r>
                <w:rPr/>
                <w:delText>10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047" w:author="Андрианова Екатерина Олеговна" w:date="2018-12-26T13:56: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048" w:author="Андрианова Екатерина Олеговна" w:date="2018-12-26T13:5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049" w:author="Андрианова Екатерина Олеговна" w:date="2018-12-26T13:56:00Z">
              <w:r>
                <w:rPr/>
                <w:delText>0503768 ( 4)</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del w:id="6050" w:author="Андрианова Екатерина Олеговна" w:date="2018-12-26T13:56:00Z">
              <w:r>
                <w:rPr/>
                <w:delText>80 + 250</w:delText>
              </w:r>
            </w:del>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051" w:author="Андрианова Екатерина Олеговна" w:date="2018-12-26T13:56: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052" w:author="Андрианова Екатерина Олеговна" w:date="2018-12-26T13:56:00Z">
              <w:r>
                <w:rPr/>
                <w:delText>Сумма НФА в пут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del w:id="6053" w:author="Андрианова Екатерина Олеговна" w:date="2018-12-26T13:56:00Z">
              <w:r>
                <w:rPr/>
                <w:delText>190.1</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6054" w:author="Андрианова Екатерина Олеговна" w:date="2018-12-26T13:56: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055" w:author="Андрианова Екатерина Олеговна" w:date="2018-12-26T13:56:00Z">
              <w:r>
                <w:rPr/>
                <w:delText>10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056" w:author="Андрианова Екатерина Олеговна" w:date="2018-12-26T13:56: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057" w:author="Андрианова Екатерина Олеговна" w:date="2018-12-26T13:5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058" w:author="Андрианова Екатерина Олеговна" w:date="2018-12-26T13:56:00Z">
              <w:r>
                <w:rPr/>
                <w:delText>0503768 (2+7)</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del w:id="6059" w:author="Андрианова Екатерина Олеговна" w:date="2018-12-26T13:56:00Z">
              <w:r>
                <w:rPr/>
                <w:delText>80 + 250</w:delText>
              </w:r>
            </w:del>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060" w:author="Андрианова Екатерина Олеговна" w:date="2018-12-26T13:56: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061" w:author="Андрианова Екатерина Олеговна" w:date="2018-12-26T13:56:00Z">
              <w:r>
                <w:rPr/>
                <w:delText>Сумма НФА в пут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6062" w:author="Кривенец Анна Николаевна" w:date="2019-01-11T16:49:00Z">
              <w:r>
                <w:rPr/>
                <w:t>18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63" w:author="Андрианова Екатерина Олеговна" w:date="2018-12-26T14:00:00Z">
              <w:r>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ins w:id="6064" w:author="Андрианова Екатерина Олеговна" w:date="2018-12-26T14:02:00Z">
              <w:r>
                <w:rPr/>
                <w:t>020-02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65" w:author="Андрианова Екатерина Олеговна" w:date="2018-12-26T14:14:00Z">
              <w:r>
                <w:rPr/>
                <w:t>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6066" w:author="Андрианова Екатерина Олеговна" w:date="2018-12-26T14:02: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67" w:author="Андрианова Екатерина Олеговна" w:date="2018-12-26T14:02:00Z">
              <w:r>
                <w:rPr/>
                <w:t>0503768 (</w:t>
              </w:r>
            </w:ins>
            <w:ins w:id="6068" w:author="Андрианова Екатерина Олеговна" w:date="2018-12-26T14:04:00Z">
              <w:r>
                <w:rPr/>
                <w:t>4)</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ins w:id="6069" w:author="Андрианова Екатерина Олеговна" w:date="2018-12-26T14:04:00Z">
              <w:r>
                <w:rPr/>
                <w:t>0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70" w:author="Андрианова Екатерина Олеговна" w:date="2018-12-26T14:05:00Z">
              <w:r>
                <w:rPr/>
                <w:t>4</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6071" w:author="Андрианова Екатерина Олеговна" w:date="2018-12-26T14:09:00Z">
              <w:r>
                <w:rPr/>
                <w:t>Обесценение основных средств на начало года в ф. 0503768 не соответствует идентичному показателю в</w:t>
              </w:r>
            </w:ins>
            <w:ins w:id="6072" w:author="Андрианова Екатерина Олеговна" w:date="2018-12-26T14:11:00Z">
              <w:r>
                <w:rPr/>
                <w:t xml:space="preserve"> балансе в части деятельности по государственному заданию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6073" w:author="Кривенец Анна Николаевна" w:date="2019-01-11T16:49:00Z">
              <w:r>
                <w:rPr/>
                <w:t>18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74" w:author="Андрианова Екатерина Олеговна" w:date="2018-12-26T14:14:00Z">
              <w:r>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ins w:id="6075" w:author="Андрианова Екатерина Олеговна" w:date="2018-12-26T14:14:00Z">
              <w:r>
                <w:rPr/>
                <w:t>020-02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76" w:author="Андрианова Екатерина Олеговна" w:date="2018-12-26T14:14:00Z">
              <w:r>
                <w:rPr/>
                <w:t>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6077" w:author="Андрианова Екатерина Олеговна" w:date="2018-12-26T14:1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78" w:author="Андрианова Екатерина Олеговна" w:date="2018-12-26T14:14:00Z">
              <w:r>
                <w:rPr/>
                <w:t>0503768 (</w:t>
              </w:r>
            </w:ins>
            <w:ins w:id="6079" w:author="Андрианова Екатерина Олеговна" w:date="2018-12-26T14:16:00Z">
              <w:r>
                <w:rPr/>
                <w:t>2+7</w:t>
              </w:r>
            </w:ins>
            <w:ins w:id="6080" w:author="Андрианова Екатерина Олеговна" w:date="2018-12-26T14:14:00Z">
              <w:r>
                <w:rPr/>
                <w:t>)</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ins w:id="6081" w:author="Андрианова Екатерина Олеговна" w:date="2018-12-26T14:14:00Z">
              <w:r>
                <w:rPr/>
                <w:t>0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82" w:author="Андрианова Екатерина Олеговна" w:date="2018-12-26T14:14:00Z">
              <w:r>
                <w:rPr/>
                <w:t>4</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6083" w:author="Андрианова Екатерина Олеговна" w:date="2018-12-26T14:14:00Z">
              <w:r>
                <w:rPr/>
                <w:t>Обесценение основных средств на начало года в ф. 0503768 не соответствует идентичному показателю в балансе в части</w:t>
              </w:r>
            </w:ins>
            <w:ins w:id="6084" w:author="Андрианова Екатерина Олеговна" w:date="2018-12-26T14:17:00Z">
              <w:r>
                <w:rPr/>
                <w:t xml:space="preserve"> приносящей доход деятельности </w:t>
              </w:r>
            </w:ins>
            <w:ins w:id="6085" w:author="Андрианова Екатерина Олеговна" w:date="2018-12-26T14:14:00Z">
              <w:r>
                <w:rPr/>
                <w:t>–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6086" w:author="Кривенец Анна Николаевна" w:date="2019-01-11T16:49:00Z">
              <w:r>
                <w:rPr/>
                <w:t>18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87" w:author="Андрианова Екатерина Олеговна" w:date="2018-12-26T14:18:00Z">
              <w:r>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ins w:id="6088" w:author="Андрианова Екатерина Олеговна" w:date="2018-12-26T14:18:00Z">
              <w:r>
                <w:rPr/>
                <w:t>020-02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89" w:author="Андрианова Екатерина Олеговна" w:date="2018-12-26T14:19:00Z">
              <w:r>
                <w:rPr/>
                <w:t>8</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6090" w:author="Андрианова Екатерина Олеговна" w:date="2018-12-26T14:1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91" w:author="Андрианова Екатерина Олеговна" w:date="2018-12-26T14:18:00Z">
              <w:r>
                <w:rPr/>
                <w:t>0503768 (4)</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ins w:id="6092" w:author="Андрианова Екатерина Олеговна" w:date="2018-12-26T14:18:00Z">
              <w:r>
                <w:rPr/>
                <w:t>0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93" w:author="Андрианова Екатерина Олеговна" w:date="2018-12-26T14:19:00Z">
              <w:r>
                <w:rPr/>
                <w:t>11</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6094" w:author="Андрианова Екатерина Олеговна" w:date="2018-12-26T14:18:00Z">
              <w:r>
                <w:rPr/>
                <w:t>Обесценение основных средств на конец года в ф. 0503768 не соответствует идентичному показателю в балансе в части деятельности по государственному заданию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6095" w:author="Кривенец Анна Николаевна" w:date="2019-01-11T16:49:00Z">
              <w:r>
                <w:rPr/>
                <w:t>18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96" w:author="Андрианова Екатерина Олеговна" w:date="2018-12-26T14:19:00Z">
              <w:r>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ins w:id="6097" w:author="Андрианова Екатерина Олеговна" w:date="2018-12-26T14:19:00Z">
              <w:r>
                <w:rPr/>
                <w:t>020-02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98" w:author="Андрианова Екатерина Олеговна" w:date="2018-12-26T14:20:00Z">
              <w:r>
                <w:rPr/>
                <w:t>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6099" w:author="Андрианова Екатерина Олеговна" w:date="2018-12-26T14:1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00" w:author="Андрианова Екатерина Олеговна" w:date="2018-12-26T14:19:00Z">
              <w:r>
                <w:rPr/>
                <w:t>0503768 (2+7)</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ins w:id="6101" w:author="Андрианова Екатерина Олеговна" w:date="2018-12-26T14:19:00Z">
              <w:r>
                <w:rPr/>
                <w:t>0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02" w:author="Андрианова Екатерина Олеговна" w:date="2018-12-26T14:20:00Z">
              <w:r>
                <w:rPr/>
                <w:t>11</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6103" w:author="Андрианова Екатерина Олеговна" w:date="2018-12-26T14:19:00Z">
              <w:r>
                <w:rPr/>
                <w:t>Обесценение основных средств на конец года в ф. 0503768 не со</w:t>
              </w:r>
            </w:ins>
            <w:ins w:id="6104" w:author="Кривенец Анна Николаевна" w:date="2019-01-11T16:49:00Z">
              <w:r>
                <w:rPr/>
                <w:t>186</w:t>
              </w:r>
            </w:ins>
            <w:ins w:id="6105" w:author="Андрианова Екатерина Олеговна" w:date="2018-12-26T14:19:00Z">
              <w:r>
                <w:rPr/>
                <w:t>ответствует идентичному показателю в балансе в части приносящей доход деятельности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6106" w:author="Кривенец Анна Николаевна" w:date="2019-01-11T16:49:00Z">
              <w:r>
                <w:rPr/>
                <w:t>18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07" w:author="Андрианова Екатерина Олеговна" w:date="2018-12-26T14:20:00Z">
              <w:r>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ins w:id="6108" w:author="Андрианова Екатерина Олеговна" w:date="2018-12-26T14:20:00Z">
              <w:r>
                <w:rPr/>
                <w:t>050-0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09" w:author="Андрианова Екатерина Олеговна" w:date="2018-12-26T14:20:00Z">
              <w:r>
                <w:rPr/>
                <w:t>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6110" w:author="Андрианова Екатерина Олеговна" w:date="2018-12-26T14:20: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11" w:author="Андрианова Екатерина Олеговна" w:date="2018-12-26T14:20:00Z">
              <w:r>
                <w:rPr/>
                <w:t>0503768 (4)</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ins w:id="6112" w:author="Андрианова Екатерина Олеговна" w:date="2018-12-26T14:21:00Z">
              <w:r>
                <w:rPr/>
                <w:t>1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13" w:author="Андрианова Екатерина Олеговна" w:date="2018-12-26T14:20:00Z">
              <w:r>
                <w:rPr/>
                <w:t>4</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6114" w:author="Андрианова Екатерина Олеговна" w:date="2018-12-26T14:20:00Z">
              <w:r>
                <w:rPr/>
                <w:t>Обесценение нематериальных</w:t>
              </w:r>
            </w:ins>
            <w:ins w:id="6115" w:author="Андрианова Екатерина Олеговна" w:date="2018-12-26T14:22:00Z">
              <w:r>
                <w:rPr/>
                <w:t xml:space="preserve"> активов</w:t>
              </w:r>
            </w:ins>
            <w:ins w:id="6116" w:author="Андрианова Екатерина Олеговна" w:date="2018-12-26T14:20:00Z">
              <w:r>
                <w:rPr/>
                <w:t xml:space="preserve"> на начало года в ф. 0503768 не соответствует идентичному показателю в балансе в части деятельности по государственному заданию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6117" w:author="Кривенец Анна Николаевна" w:date="2019-01-11T16:49:00Z">
              <w:r>
                <w:rPr/>
                <w:t>18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18" w:author="Андрианова Екатерина Олеговна" w:date="2018-12-26T14:23:00Z">
              <w:r>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ins w:id="6119" w:author="Андрианова Екатерина Олеговна" w:date="2018-12-26T14:23:00Z">
              <w:r>
                <w:rPr/>
                <w:t>050-0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20" w:author="Андрианова Екатерина Олеговна" w:date="2018-12-26T14:23:00Z">
              <w:r>
                <w:rPr/>
                <w:t>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6121" w:author="Андрианова Екатерина Олеговна" w:date="2018-12-26T14:23: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22" w:author="Андрианова Екатерина Олеговна" w:date="2018-12-26T14:23:00Z">
              <w:r>
                <w:rPr/>
                <w:t>0503768 (2+7)</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ins w:id="6123" w:author="Андрианова Екатерина Олеговна" w:date="2018-12-26T14:23:00Z">
              <w:r>
                <w:rPr/>
                <w:t>1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24" w:author="Андрианова Екатерина Олеговна" w:date="2018-12-26T14:23:00Z">
              <w:r>
                <w:rPr/>
                <w:t>4</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6125" w:author="Андрианова Екатерина Олеговна" w:date="2018-12-26T14:23:00Z">
              <w:r>
                <w:rPr/>
                <w:t>Обесценение нематериальных активов на начало года в ф. 0503768 не соответствует идентичному показателю в балансе в части приносящей доход деятельности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6126" w:author="Кривенец Анна Николаевна" w:date="2019-01-11T16:49:00Z">
              <w:r>
                <w:rPr/>
                <w:t>18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27" w:author="Андрианова Екатерина Олеговна" w:date="2018-12-26T14:24:00Z">
              <w:r>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ins w:id="6128" w:author="Андрианова Екатерина Олеговна" w:date="2018-12-26T14:24:00Z">
              <w:r>
                <w:rPr/>
                <w:t>050-0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29" w:author="Андрианова Екатерина Олеговна" w:date="2018-12-26T14:24:00Z">
              <w:r>
                <w:rPr/>
                <w:t>8</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6130" w:author="Андрианова Екатерина Олеговна" w:date="2018-12-26T14: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31" w:author="Андрианова Екатерина Олеговна" w:date="2018-12-26T14:24:00Z">
              <w:r>
                <w:rPr/>
                <w:t>0503768 (4)</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ins w:id="6132" w:author="Андрианова Екатерина Олеговна" w:date="2018-12-26T14:24:00Z">
              <w:r>
                <w:rPr/>
                <w:t>1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33" w:author="Андрианова Екатерина Олеговна" w:date="2018-12-26T14:24:00Z">
              <w:r>
                <w:rPr/>
                <w:t>11</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6134" w:author="Андрианова Екатерина Олеговна" w:date="2018-12-26T14:24:00Z">
              <w:r>
                <w:rPr/>
                <w:t>Обесценение нематериальных активов на конец года в ф. 0503768 не соответствует идентичному показателю в балансе в части деятельности по государственному заданию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6135" w:author="Кривенец Анна Николаевна" w:date="2019-01-11T16:49:00Z">
              <w:r>
                <w:rPr/>
                <w:t>18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36" w:author="Андрианова Екатерина Олеговна" w:date="2018-12-26T14:25:00Z">
              <w:r>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ins w:id="6137" w:author="Андрианова Екатерина Олеговна" w:date="2018-12-26T14:26:00Z">
              <w:r>
                <w:rPr/>
                <w:t>050-0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38" w:author="Андрианова Екатерина Олеговна" w:date="2018-12-26T14:25:00Z">
              <w:r>
                <w:rPr/>
                <w:t>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6139" w:author="Андрианова Екатерина Олеговна" w:date="2018-12-26T14:25: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40" w:author="Андрианова Екатерина Олеговна" w:date="2018-12-26T14:25:00Z">
              <w:r>
                <w:rPr/>
                <w:t>0503768 (2+7)</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ins w:id="6141" w:author="Андрианова Екатерина Олеговна" w:date="2018-12-26T14:26:00Z">
              <w:r>
                <w:rPr/>
                <w:t>1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42" w:author="Андрианова Екатерина Олеговна" w:date="2018-12-26T14:25:00Z">
              <w:r>
                <w:rPr/>
                <w:t>11</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6143" w:author="Андрианова Екатерина Олеговна" w:date="2018-12-26T14:25:00Z">
              <w:r>
                <w:rPr/>
                <w:t xml:space="preserve">Обесценение </w:t>
              </w:r>
            </w:ins>
            <w:ins w:id="6144" w:author="Андрианова Екатерина Олеговна" w:date="2018-12-26T14:27:00Z">
              <w:r>
                <w:rPr/>
                <w:t xml:space="preserve">нематериальных активов </w:t>
              </w:r>
            </w:ins>
            <w:ins w:id="6145" w:author="Андрианова Екатерина Олеговна" w:date="2018-12-26T14:25:00Z">
              <w:r>
                <w:rPr/>
                <w:t>на конец года в ф. 0503768 не соответствует идентичному показателю в балансе в части приносящей доход деятельности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 201 11 000, 2 201 13 000</w:t>
            </w:r>
          </w:p>
          <w:p>
            <w:pPr>
              <w:pStyle w:val="Normal"/>
              <w:rPr>
                <w:rFonts w:ascii="Times New Roman" w:hAnsi="Times New Roman" w:cs="Times New Roman"/>
              </w:rPr>
            </w:pPr>
            <w:r>
              <w:rPr>
                <w:rFonts w:cs="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2 –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 201 21 000, 2 201 22 000, 2 201 23 000,</w:t>
            </w:r>
          </w:p>
          <w:p>
            <w:pPr>
              <w:pStyle w:val="ConsPlusCell"/>
              <w:snapToGrid w:val="false"/>
              <w:rPr>
                <w:rFonts w:ascii="Times New Roman" w:hAnsi="Times New Roman" w:cs="Times New Roman"/>
              </w:rPr>
            </w:pPr>
            <w:r>
              <w:rPr>
                <w:rFonts w:cs="Times New Roman" w:ascii="Times New Roman" w:hAnsi="Times New Roman"/>
              </w:rPr>
              <w:t>2 201 26 000, 2 201 27 000, 2 210 03 000</w:t>
            </w:r>
          </w:p>
          <w:p>
            <w:pPr>
              <w:pStyle w:val="Normal"/>
              <w:rPr>
                <w:rFonts w:ascii="Times New Roman" w:hAnsi="Times New Roman" w:cs="Times New Roman"/>
              </w:rPr>
            </w:pPr>
            <w:r>
              <w:rPr>
                <w:rFonts w:cs="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2 -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2 201 34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2-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 201 11 000, 4 201 13 000</w:t>
            </w:r>
          </w:p>
          <w:p>
            <w:pPr>
              <w:pStyle w:val="Normal"/>
              <w:rPr>
                <w:rFonts w:ascii="Times New Roman" w:hAnsi="Times New Roman" w:cs="Times New Roman"/>
              </w:rPr>
            </w:pPr>
            <w:r>
              <w:rPr>
                <w:rFonts w:cs="Times New Roman"/>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4-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 201 21 000,</w:t>
            </w:r>
          </w:p>
          <w:p>
            <w:pPr>
              <w:pStyle w:val="ConsPlusCell"/>
              <w:snapToGrid w:val="false"/>
              <w:rPr>
                <w:rFonts w:ascii="Times New Roman" w:hAnsi="Times New Roman" w:cs="Times New Roman"/>
              </w:rPr>
            </w:pPr>
            <w:r>
              <w:rPr>
                <w:rFonts w:cs="Times New Roman" w:ascii="Times New Roman" w:hAnsi="Times New Roman"/>
              </w:rPr>
              <w:t>4 201 22 000, 4 201 23 000,</w:t>
            </w:r>
          </w:p>
          <w:p>
            <w:pPr>
              <w:pStyle w:val="ConsPlusCell"/>
              <w:snapToGrid w:val="false"/>
              <w:rPr>
                <w:rFonts w:ascii="Times New Roman" w:hAnsi="Times New Roman" w:cs="Times New Roman"/>
              </w:rPr>
            </w:pPr>
            <w:r>
              <w:rPr>
                <w:rFonts w:cs="Times New Roman" w:ascii="Times New Roman" w:hAnsi="Times New Roman"/>
              </w:rPr>
              <w:t>4 201 26 000,</w:t>
            </w:r>
          </w:p>
          <w:p>
            <w:pPr>
              <w:pStyle w:val="ConsPlusCel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201 27000,</w:t>
            </w:r>
          </w:p>
          <w:p>
            <w:pPr>
              <w:pStyle w:val="ConsPlusCell"/>
              <w:snapToGrid w:val="false"/>
              <w:rPr>
                <w:rFonts w:ascii="Times New Roman" w:hAnsi="Times New Roman" w:cs="Times New Roman"/>
              </w:rPr>
            </w:pPr>
            <w:r>
              <w:rPr>
                <w:rFonts w:cs="Times New Roman" w:ascii="Times New Roman" w:hAnsi="Times New Roman"/>
              </w:rPr>
              <w:t>4 210 03 000</w:t>
            </w:r>
          </w:p>
          <w:p>
            <w:pPr>
              <w:pStyle w:val="Normal"/>
              <w:rPr>
                <w:rFonts w:ascii="Times New Roman" w:hAnsi="Times New Roman" w:cs="Times New Roman"/>
              </w:rPr>
            </w:pPr>
            <w:r>
              <w:rPr>
                <w:rFonts w:cs="Times New Roman"/>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4-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4 201 34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4-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5)</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 201 11 000, 5 201 1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5-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5)</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 201 21 000,</w:t>
            </w:r>
          </w:p>
          <w:p>
            <w:pPr>
              <w:pStyle w:val="Normal"/>
              <w:rPr/>
            </w:pPr>
            <w:r>
              <w:rPr/>
              <w:t>5 201 22 000,  5 201 23 000,</w:t>
            </w:r>
          </w:p>
          <w:p>
            <w:pPr>
              <w:pStyle w:val="Normal"/>
              <w:rPr/>
            </w:pPr>
            <w:r>
              <w:rPr/>
              <w:t xml:space="preserve">5 201 26 000,  5 201 27 000, </w:t>
            </w:r>
          </w:p>
          <w:p>
            <w:pPr>
              <w:pStyle w:val="Normal"/>
              <w:rPr/>
            </w:pPr>
            <w:r>
              <w:rPr/>
              <w:t>5 210 0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5-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5)</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 201 34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5-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6)</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6 201 11 000, 6 201 1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6-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6)</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6 201 21 000, 6 201 23 000,</w:t>
            </w:r>
          </w:p>
          <w:p>
            <w:pPr>
              <w:pStyle w:val="Normal"/>
              <w:rPr/>
            </w:pPr>
            <w:r>
              <w:rPr/>
              <w:t xml:space="preserve">6 201 26 000,  6 201 27 000, </w:t>
            </w:r>
          </w:p>
          <w:p>
            <w:pPr>
              <w:pStyle w:val="Normal"/>
              <w:rPr/>
            </w:pPr>
            <w:r>
              <w:rPr/>
              <w:t>6 210 0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6-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6)</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6 201 34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6-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 201 11 000, 7 201 1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7-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 201 21 000, 7 201 23 000,</w:t>
            </w:r>
          </w:p>
          <w:p>
            <w:pPr>
              <w:pStyle w:val="Normal"/>
              <w:rPr/>
            </w:pPr>
            <w:r>
              <w:rPr/>
              <w:t xml:space="preserve">7 201 26 000,  7 201 27 000, </w:t>
            </w:r>
          </w:p>
          <w:p>
            <w:pPr>
              <w:pStyle w:val="Normal"/>
              <w:rPr/>
            </w:pPr>
            <w:r>
              <w:rPr/>
              <w:t>7 210 0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7-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 201 34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7-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146" w:author="Степанова Оксана Николаевна" w:date="2018-12-10T15:48:00Z">
              <w:r>
                <w:rPr/>
                <w:delText>2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147" w:author="Степанова Оксана Николаевна" w:date="2018-12-10T15: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148" w:author="Степанова Оксана Николаевна" w:date="2018-12-10T15:48:00Z">
              <w:r>
                <w:rPr/>
                <w:delText>2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149" w:author="Степанова Оксана Николаевна" w:date="2018-12-10T15:48: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150"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151" w:author="Степанова Оксана Николаевна" w:date="2018-12-10T15:48: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6152" w:author="Степанова Оксана Николаевна" w:date="2018-12-10T15:48:00Z">
              <w:r>
                <w:rPr>
                  <w:color w:val="000000"/>
                </w:rPr>
                <w:delText>(Раздел 1, Гр. 2, сумма счету 5 207 1% 000) +  (Раздел 1, Гр. 2, итого по счету 6 207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153" w:author="Степанова Оксана Николаевна" w:date="2018-12-10T15:48:00Z">
              <w:r>
                <w:rPr/>
                <w:delText>Сумма расчетов по займам (счет  0 207 10 000) на начало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154" w:author="Степанова Оксана Николаевна" w:date="2018-12-10T15:48:00Z">
              <w:r>
                <w:rPr/>
                <w:delText>21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155" w:author="Степанова Оксана Николаевна" w:date="2018-12-10T15: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156" w:author="Степанова Оксана Николаевна" w:date="2018-12-10T15:48:00Z">
              <w:r>
                <w:rPr/>
                <w:delText>2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157" w:author="Степанова Оксана Николаевна" w:date="2018-12-10T15:48: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158"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159" w:author="Степанова Оксана Николаевна" w:date="2018-12-10T15:48: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6160" w:author="Степанова Оксана Николаевна" w:date="2018-12-10T15:48:00Z">
              <w:r>
                <w:rPr>
                  <w:color w:val="000000"/>
                </w:rPr>
                <w:delText>(Раздел 1, Гр. 2, сумма счету 5 207 2% 000) +  (Раздел 1, Гр. 2, итого по счету 6 207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161" w:author="Степанова Оксана Николаевна" w:date="2018-12-10T15:48:00Z">
              <w:r>
                <w:rPr/>
                <w:delText>Сумма расчетов по займам (счет 0 207 20 000) на начало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162" w:author="Степанова Оксана Николаевна" w:date="2018-12-10T15:48:00Z">
              <w:r>
                <w:rPr/>
                <w:delText>21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163" w:author="Степанова Оксана Николаевна" w:date="2018-12-10T15: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164" w:author="Степанова Оксана Николаевна" w:date="2018-12-10T15:48:00Z">
              <w:r>
                <w:rPr/>
                <w:delText>2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165" w:author="Степанова Оксана Николаевна" w:date="2018-12-10T15:48: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166"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167" w:author="Степанова Оксана Николаевна" w:date="2018-12-10T15:48: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6168" w:author="Степанова Оксана Николаевна" w:date="2018-12-10T15:48:00Z">
              <w:r>
                <w:rPr>
                  <w:color w:val="000000"/>
                </w:rPr>
                <w:delText>(Раздел 1, Гр. 3, сумма счету 5 207 1% 000) +  (Раздел 1, Гр. 3, итого по счету 6 207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169" w:author="Степанова Оксана Николаевна" w:date="2018-12-10T15:48:00Z">
              <w:r>
                <w:rPr/>
                <w:delText>Сумма расчетов по займам (счет  0 207 10 000) на конец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170" w:author="Степанова Оксана Николаевна" w:date="2018-12-10T15:48:00Z">
              <w:r>
                <w:rPr/>
                <w:delText>21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171" w:author="Степанова Оксана Николаевна" w:date="2018-12-10T15: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172" w:author="Степанова Оксана Николаевна" w:date="2018-12-10T15:48:00Z">
              <w:r>
                <w:rPr/>
                <w:delText>2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173" w:author="Степанова Оксана Николаевна" w:date="2018-12-10T15:48: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174"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175" w:author="Степанова Оксана Николаевна" w:date="2018-12-10T15:48: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6176" w:author="Степанова Оксана Николаевна" w:date="2018-12-10T15:48:00Z">
              <w:r>
                <w:rPr>
                  <w:color w:val="000000"/>
                </w:rPr>
                <w:delText>(Раздел 1, Гр. 3, сумма счету 5 207 2% 000) +  (Раздел 1, Гр. 3, итого по счету 6 207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177" w:author="Степанова Оксана Николаевна" w:date="2018-12-10T15:48:00Z">
              <w:r>
                <w:rPr/>
                <w:delText>Сумма расчетов по займам (счет 0 207 20 000) на конец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178" w:author="Степанова Оксана Николаевна" w:date="2018-12-10T15:48:00Z">
              <w:r>
                <w:rPr/>
                <w:delText>21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179" w:author="Степанова Оксана Николаевна" w:date="2018-12-10T15: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180" w:author="Степанова Оксана Николаевна" w:date="2018-12-10T15:48:00Z">
              <w:r>
                <w:rPr/>
                <w:delText>2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181" w:author="Степанова Оксана Николаевна" w:date="2018-12-10T15:48: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182"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183" w:author="Степанова Оксана Николаевна" w:date="2018-12-10T15:48: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6184" w:author="Степанова Оксана Николаевна" w:date="2018-12-10T15:48:00Z">
              <w:r>
                <w:rPr>
                  <w:color w:val="000000"/>
                </w:rPr>
                <w:delText xml:space="preserve"> </w:delText>
              </w:r>
            </w:del>
            <w:del w:id="6185" w:author="Степанова Оксана Николаевна" w:date="2018-12-10T15:48:00Z">
              <w:r>
                <w:rPr>
                  <w:color w:val="000000"/>
                </w:rPr>
                <w:delText>(Раздел 1, Гр. 2, итого по счету 4 207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186" w:author="Степанова Оксана Николаевна" w:date="2018-12-10T15:48:00Z">
              <w:r>
                <w:rPr/>
                <w:delText>Сумма расчетов по займам (счет  0 207 10 000) на начало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187" w:author="Степанова Оксана Николаевна" w:date="2018-12-10T15:48:00Z">
              <w:r>
                <w:rPr/>
                <w:delText>21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188" w:author="Степанова Оксана Николаевна" w:date="2018-12-10T15: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189" w:author="Степанова Оксана Николаевна" w:date="2018-12-10T15:48:00Z">
              <w:r>
                <w:rPr/>
                <w:delText>2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190" w:author="Степанова Оксана Николаевна" w:date="2018-12-10T15:48: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191"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192" w:author="Степанова Оксана Николаевна" w:date="2018-12-10T15:48: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6193" w:author="Степанова Оксана Николаевна" w:date="2018-12-10T15:48:00Z">
              <w:r>
                <w:rPr>
                  <w:color w:val="000000"/>
                </w:rPr>
                <w:delText xml:space="preserve"> </w:delText>
              </w:r>
            </w:del>
            <w:del w:id="6194" w:author="Степанова Оксана Николаевна" w:date="2018-12-10T15:48:00Z">
              <w:r>
                <w:rPr>
                  <w:color w:val="000000"/>
                </w:rPr>
                <w:delText>(Раздел 1, Гр. 3, итого по счету 4 207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195" w:author="Степанова Оксана Николаевна" w:date="2018-12-10T15:48:00Z">
              <w:r>
                <w:rPr/>
                <w:delText>Сумма расчетов по займам (счет 0 207 20 000) на начало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196" w:author="Степанова Оксана Николаевна" w:date="2018-12-10T15:48:00Z">
              <w:r>
                <w:rPr/>
                <w:delText>21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197" w:author="Степанова Оксана Николаевна" w:date="2018-12-10T15: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198" w:author="Степанова Оксана Николаевна" w:date="2018-12-10T15:48:00Z">
              <w:r>
                <w:rPr/>
                <w:delText>2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199" w:author="Степанова Оксана Николаевна" w:date="2018-12-10T15:48: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200"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201" w:author="Степанова Оксана Николаевна" w:date="2018-12-10T15:48: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6202" w:author="Степанова Оксана Николаевна" w:date="2018-12-10T15:48:00Z">
              <w:r>
                <w:rPr>
                  <w:color w:val="000000"/>
                </w:rPr>
                <w:delText xml:space="preserve"> </w:delText>
              </w:r>
            </w:del>
            <w:del w:id="6203" w:author="Степанова Оксана Николаевна" w:date="2018-12-10T15:48:00Z">
              <w:r>
                <w:rPr>
                  <w:color w:val="000000"/>
                </w:rPr>
                <w:delText>(Раздел 1, Гр. 3, итого по счету 4 207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204" w:author="Степанова Оксана Николаевна" w:date="2018-12-10T15:48:00Z">
              <w:r>
                <w:rPr/>
                <w:delText>Сумма расчетов по займам (счет  0 207 10 000) на конец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205" w:author="Степанова Оксана Николаевна" w:date="2018-12-10T15:48:00Z">
              <w:r>
                <w:rPr/>
                <w:delText>21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206" w:author="Степанова Оксана Николаевна" w:date="2018-12-10T15: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207" w:author="Степанова Оксана Николаевна" w:date="2018-12-10T15:48:00Z">
              <w:r>
                <w:rPr/>
                <w:delText>2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208" w:author="Степанова Оксана Николаевна" w:date="2018-12-10T15:48: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209"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210" w:author="Степанова Оксана Николаевна" w:date="2018-12-10T15:48: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6211" w:author="Степанова Оксана Николаевна" w:date="2018-12-10T15:48:00Z">
              <w:r>
                <w:rPr>
                  <w:color w:val="000000"/>
                </w:rPr>
                <w:delText xml:space="preserve"> </w:delText>
              </w:r>
            </w:del>
            <w:del w:id="6212" w:author="Степанова Оксана Николаевна" w:date="2018-12-10T15:48:00Z">
              <w:r>
                <w:rPr>
                  <w:color w:val="000000"/>
                </w:rPr>
                <w:delText>(Раздел 1, Гр. 3, итого по счету 4 207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213" w:author="Степанова Оксана Николаевна" w:date="2018-12-10T15:48:00Z">
              <w:r>
                <w:rPr/>
                <w:delText>Сумма расчетов по займам (счет 0 207 20 000) на конец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214" w:author="Степанова Оксана Николаевна" w:date="2018-12-10T15:48:00Z">
              <w:r>
                <w:rPr/>
                <w:delText>21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215" w:author="Степанова Оксана Николаевна" w:date="2018-12-10T15: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216" w:author="Степанова Оксана Николаевна" w:date="2018-12-10T15:48:00Z">
              <w:r>
                <w:rPr/>
                <w:delText>47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217" w:author="Степанова Оксана Николаевна" w:date="2018-12-10T15:48: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218"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219" w:author="Степанова Оксана Николаевна" w:date="2018-12-10T15:48: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6220" w:author="Степанова Оксана Николаевна" w:date="2018-12-10T15:48:00Z">
              <w:r>
                <w:rPr>
                  <w:color w:val="000000"/>
                </w:rPr>
                <w:delText>(Раздел 2, Гр. 2, сумма счету 5 301 1%0 000) +  (Раздел 2, Гр. 2, итого по счету 6 301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221" w:author="Степанова Оксана Николаевна" w:date="2018-12-10T15:48:00Z">
              <w:r>
                <w:rPr/>
                <w:delText>Сумма расчетов по кредитам (счет  0 301 10 000) на начало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222" w:author="Степанова Оксана Николаевна" w:date="2018-12-10T15:48:00Z">
              <w:r>
                <w:rPr/>
                <w:delText>22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223" w:author="Степанова Оксана Николаевна" w:date="2018-12-10T15: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224" w:author="Степанова Оксана Николаевна" w:date="2018-12-10T15:48:00Z">
              <w:r>
                <w:rPr/>
                <w:delText>4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225" w:author="Степанова Оксана Николаевна" w:date="2018-12-10T15:48: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226"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227" w:author="Степанова Оксана Николаевна" w:date="2018-12-10T15:48: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6228" w:author="Степанова Оксана Николаевна" w:date="2018-12-10T15:48:00Z">
              <w:r>
                <w:rPr>
                  <w:color w:val="000000"/>
                </w:rPr>
                <w:delText>(Раздел 2, Гр. 2, сумма счету 5 301 2% 000) +  (Раздел 2, Гр. 2, итого по счету 6 301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229" w:author="Степанова Оксана Николаевна" w:date="2018-12-10T15:48:00Z">
              <w:r>
                <w:rPr/>
                <w:delText>Сумма расчетов по кредитам (счет  0 301 20 000) на начало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230" w:author="Степанова Оксана Николаевна" w:date="2018-12-10T15:48:00Z">
              <w:r>
                <w:rPr/>
                <w:delText>22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231" w:author="Степанова Оксана Николаевна" w:date="2018-12-10T15: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232" w:author="Степанова Оксана Николаевна" w:date="2018-12-10T15:48:00Z">
              <w:r>
                <w:rPr/>
                <w:delText>47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233" w:author="Степанова Оксана Николаевна" w:date="2018-12-10T15:48: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234"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235" w:author="Степанова Оксана Николаевна" w:date="2018-12-10T15:48: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6236" w:author="Степанова Оксана Николаевна" w:date="2018-12-10T15:48:00Z">
              <w:r>
                <w:rPr>
                  <w:color w:val="000000"/>
                </w:rPr>
                <w:delText>(Раздел 2, Гр. 2, сумма счету 5 301 4% 000) +  (Раздел 2, Гр. 2, итого по счету 6 301 4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237" w:author="Степанова Оксана Николаевна" w:date="2018-12-10T15:48:00Z">
              <w:r>
                <w:rPr/>
                <w:delText>Сумма расчетов по кредитам (счет  0 301 40 000) на начало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238" w:author="Степанова Оксана Николаевна" w:date="2018-12-10T15:48:00Z">
              <w:r>
                <w:rPr/>
                <w:delText>22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239" w:author="Степанова Оксана Николаевна" w:date="2018-12-10T15: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240" w:author="Степанова Оксана Николаевна" w:date="2018-12-10T15:48:00Z">
              <w:r>
                <w:rPr/>
                <w:delText>47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241" w:author="Степанова Оксана Николаевна" w:date="2018-12-10T15:48: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242"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243" w:author="Степанова Оксана Николаевна" w:date="2018-12-10T15:48: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6244" w:author="Степанова Оксана Николаевна" w:date="2018-12-10T15:48:00Z">
              <w:r>
                <w:rPr>
                  <w:color w:val="000000"/>
                </w:rPr>
                <w:delText>(Раздел 2, Гр. 3, сумма счету 5 301 1% 000) +  (Раздел 2, Гр. 3, итого по счету 6 301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245" w:author="Степанова Оксана Николаевна" w:date="2018-12-10T15:48:00Z">
              <w:r>
                <w:rPr/>
                <w:delText>Сумма расчетов по кредитам (счет  0 301 10 000) на конец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246" w:author="Степанова Оксана Николаевна" w:date="2018-12-10T15:48:00Z">
              <w:r>
                <w:rPr/>
                <w:delText>22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247" w:author="Степанова Оксана Николаевна" w:date="2018-12-10T15: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248" w:author="Степанова Оксана Николаевна" w:date="2018-12-10T15:48:00Z">
              <w:r>
                <w:rPr/>
                <w:delText>4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249" w:author="Степанова Оксана Николаевна" w:date="2018-12-10T15:48: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250"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251" w:author="Степанова Оксана Николаевна" w:date="2018-12-10T15:48: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6252" w:author="Степанова Оксана Николаевна" w:date="2018-12-10T15:48:00Z">
              <w:r>
                <w:rPr>
                  <w:color w:val="000000"/>
                </w:rPr>
                <w:delText>(Раздел 2, Гр. 3, сумма счету 5 301 2% 000) +  (Раздел 2, Гр. 3, итого по счету 6 301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253" w:author="Степанова Оксана Николаевна" w:date="2018-12-10T15:48:00Z">
              <w:r>
                <w:rPr/>
                <w:delText>Сумма расчетов по кредитам (счет  0 301 20 000) на конец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254" w:author="Степанова Оксана Николаевна" w:date="2018-12-10T15:48:00Z">
              <w:r>
                <w:rPr/>
                <w:delText>22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255" w:author="Степанова Оксана Николаевна" w:date="2018-12-10T15: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256" w:author="Степанова Оксана Николаевна" w:date="2018-12-10T15:48:00Z">
              <w:r>
                <w:rPr/>
                <w:delText>47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257" w:author="Степанова Оксана Николаевна" w:date="2018-12-10T15:48: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258"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259" w:author="Степанова Оксана Николаевна" w:date="2018-12-10T15:48: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6260" w:author="Степанова Оксана Николаевна" w:date="2018-12-10T15:48:00Z">
              <w:r>
                <w:rPr>
                  <w:color w:val="000000"/>
                </w:rPr>
                <w:delText>(Раздел 2, Гр. 3, сумма счету 5 301 4% 000) +  (Раздел 2, Гр. 3, итого по счету 6 301 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261" w:author="Степанова Оксана Николаевна" w:date="2018-12-10T15:48:00Z">
              <w:r>
                <w:rPr/>
                <w:delText>Сумма расчетов по кредитам (счет  0 301 40 000) на конец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262" w:author="Степанова Оксана Николаевна" w:date="2018-12-10T15:48:00Z">
              <w:r>
                <w:rPr/>
                <w:delText>22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263" w:author="Степанова Оксана Николаевна" w:date="2018-12-10T15: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264" w:author="Степанова Оксана Николаевна" w:date="2018-12-10T15:48:00Z">
              <w:r>
                <w:rPr/>
                <w:delText>47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265" w:author="Степанова Оксана Николаевна" w:date="2018-12-10T15:48: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266"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267" w:author="Степанова Оксана Николаевна" w:date="2018-12-10T15:48: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6268" w:author="Степанова Оксана Николаевна" w:date="2018-12-10T15:48:00Z">
              <w:r>
                <w:rPr>
                  <w:color w:val="000000"/>
                </w:rPr>
                <w:delText xml:space="preserve"> </w:delText>
              </w:r>
            </w:del>
            <w:del w:id="6269" w:author="Степанова Оксана Николаевна" w:date="2018-12-10T15:48:00Z">
              <w:r>
                <w:rPr>
                  <w:color w:val="000000"/>
                </w:rPr>
                <w:delText>(Раздел 2, Гр. 2, итого по счету 4 301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270" w:author="Степанова Оксана Николаевна" w:date="2018-12-10T15:48:00Z">
              <w:r>
                <w:rPr/>
                <w:delText>Сумма расчетов по кредитам (счет  0 301 10 000) на начало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271" w:author="Степанова Оксана Николаевна" w:date="2018-12-10T15:48:00Z">
              <w:r>
                <w:rPr/>
                <w:delText>22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272" w:author="Степанова Оксана Николаевна" w:date="2018-12-10T15: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273" w:author="Степанова Оксана Николаевна" w:date="2018-12-10T15:48:00Z">
              <w:r>
                <w:rPr/>
                <w:delText>4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274" w:author="Степанова Оксана Николаевна" w:date="2018-12-10T15:48: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275"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276" w:author="Степанова Оксана Николаевна" w:date="2018-12-10T15:48: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6277" w:author="Степанова Оксана Николаевна" w:date="2018-12-10T15:48:00Z">
              <w:r>
                <w:rPr>
                  <w:color w:val="000000"/>
                </w:rPr>
                <w:delText xml:space="preserve"> </w:delText>
              </w:r>
            </w:del>
            <w:del w:id="6278" w:author="Степанова Оксана Николаевна" w:date="2018-12-10T15:48:00Z">
              <w:r>
                <w:rPr>
                  <w:color w:val="000000"/>
                </w:rPr>
                <w:delText>(Раздел 2, Гр. 2, итого по счету 4 301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279" w:author="Степанова Оксана Николаевна" w:date="2018-12-10T15:48:00Z">
              <w:r>
                <w:rPr/>
                <w:delText>Сумма расчетов по кредитам (счет  0 301 20 000) на начало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280" w:author="Степанова Оксана Николаевна" w:date="2018-12-10T15:48:00Z">
              <w:r>
                <w:rPr/>
                <w:delText>22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281" w:author="Степанова Оксана Николаевна" w:date="2018-12-10T15: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282" w:author="Степанова Оксана Николаевна" w:date="2018-12-10T15:48:00Z">
              <w:r>
                <w:rPr/>
                <w:delText>47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283" w:author="Степанова Оксана Николаевна" w:date="2018-12-10T15:48: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284"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285" w:author="Степанова Оксана Николаевна" w:date="2018-12-10T15:48: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6286" w:author="Степанова Оксана Николаевна" w:date="2018-12-10T15:48:00Z">
              <w:r>
                <w:rPr>
                  <w:color w:val="000000"/>
                </w:rPr>
                <w:delText xml:space="preserve"> </w:delText>
              </w:r>
            </w:del>
            <w:del w:id="6287" w:author="Степанова Оксана Николаевна" w:date="2018-12-10T15:48:00Z">
              <w:r>
                <w:rPr>
                  <w:color w:val="000000"/>
                </w:rPr>
                <w:delText>(Раздел 2, Гр. 2, итого по счету 4 301 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288" w:author="Степанова Оксана Николаевна" w:date="2018-12-10T15:48:00Z">
              <w:r>
                <w:rPr/>
                <w:delText>Сумма расчетов по кредитам (счет  0 301 40 000) на начало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289" w:author="Степанова Оксана Николаевна" w:date="2018-12-10T15:48:00Z">
              <w:r>
                <w:rPr/>
                <w:delText>22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290" w:author="Степанова Оксана Николаевна" w:date="2018-12-10T15: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291" w:author="Степанова Оксана Николаевна" w:date="2018-12-10T15:48:00Z">
              <w:r>
                <w:rPr/>
                <w:delText>47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292" w:author="Степанова Оксана Николаевна" w:date="2018-12-10T15:48: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293"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294" w:author="Степанова Оксана Николаевна" w:date="2018-12-10T15:48: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6295" w:author="Степанова Оксана Николаевна" w:date="2018-12-10T15:48:00Z">
              <w:r>
                <w:rPr>
                  <w:color w:val="000000"/>
                </w:rPr>
                <w:delText xml:space="preserve"> </w:delText>
              </w:r>
            </w:del>
            <w:del w:id="6296" w:author="Степанова Оксана Николаевна" w:date="2018-12-10T15:48:00Z">
              <w:r>
                <w:rPr>
                  <w:color w:val="000000"/>
                </w:rPr>
                <w:delText>(Раздел 2, Гр. 3, итого по счету 4 301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297" w:author="Степанова Оксана Николаевна" w:date="2018-12-10T15:48:00Z">
              <w:r>
                <w:rPr/>
                <w:delText>Сумма расчетов по кредитам (счет  0 301 10 000) на конец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298" w:author="Степанова Оксана Николаевна" w:date="2018-12-10T15:48:00Z">
              <w:r>
                <w:rPr/>
                <w:delText>22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299" w:author="Степанова Оксана Николаевна" w:date="2018-12-10T15: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300" w:author="Степанова Оксана Николаевна" w:date="2018-12-10T15:48:00Z">
              <w:r>
                <w:rPr/>
                <w:delText>4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301" w:author="Степанова Оксана Николаевна" w:date="2018-12-10T15:48: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302"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303" w:author="Степанова Оксана Николаевна" w:date="2018-12-10T15:48: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6304" w:author="Степанова Оксана Николаевна" w:date="2018-12-10T15:48:00Z">
              <w:r>
                <w:rPr>
                  <w:color w:val="000000"/>
                </w:rPr>
                <w:delText xml:space="preserve"> </w:delText>
              </w:r>
            </w:del>
            <w:del w:id="6305" w:author="Степанова Оксана Николаевна" w:date="2018-12-10T15:48:00Z">
              <w:r>
                <w:rPr>
                  <w:color w:val="000000"/>
                </w:rPr>
                <w:delText>(Раздел 2, Гр. 3, итого по счету 4 301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306" w:author="Степанова Оксана Николаевна" w:date="2018-12-10T15:48:00Z">
              <w:r>
                <w:rPr/>
                <w:delText>Сумма расчетов по кредитам (счет  0 301 20 000) на конец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307" w:author="Степанова Оксана Николаевна" w:date="2018-12-10T15:48:00Z">
              <w:r>
                <w:rPr/>
                <w:delText>23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308" w:author="Степанова Оксана Николаевна" w:date="2018-12-10T15: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309" w:author="Степанова Оксана Николаевна" w:date="2018-12-10T15:48:00Z">
              <w:r>
                <w:rPr/>
                <w:delText>47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310" w:author="Степанова Оксана Николаевна" w:date="2018-12-10T15:48: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311"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312" w:author="Степанова Оксана Николаевна" w:date="2018-12-10T15:48: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6313" w:author="Степанова Оксана Николаевна" w:date="2018-12-10T15:48:00Z">
              <w:r>
                <w:rPr>
                  <w:color w:val="000000"/>
                </w:rPr>
                <w:delText xml:space="preserve"> </w:delText>
              </w:r>
            </w:del>
            <w:del w:id="6314" w:author="Степанова Оксана Николаевна" w:date="2018-12-10T15:48:00Z">
              <w:r>
                <w:rPr>
                  <w:color w:val="000000"/>
                </w:rPr>
                <w:delText>(Раздел 2, Гр. 3, итого по счету 4 301 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315" w:author="Степанова Оксана Николаевна" w:date="2018-12-10T15:48:00Z">
              <w:r>
                <w:rPr/>
                <w:delText>Сумма расчетов по кредитам (счет  0 301 40 000) на конец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6316" w:author="Степанова Оксана Николаевна" w:date="2018-12-10T15:52:00Z">
              <w:r>
                <w:rPr/>
                <w:t>21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317" w:author="Степанова Оксана Николаевна" w:date="2018-12-10T15:52: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318" w:author="Степанова Оксана Николаевна" w:date="2018-12-10T15:52:00Z">
              <w:r>
                <w:rPr/>
                <w:t>2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319" w:author="Степанова Оксана Николаевна" w:date="2018-12-10T15:52: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6320" w:author="Степанова Оксана Николаевна" w:date="2018-12-10T15:5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321" w:author="Степанова Оксана Николаевна" w:date="2018-12-10T15:56:00Z">
              <w:r>
                <w:rPr/>
                <w:t>0503772</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6322" w:author="Степанова Оксана Николаевна" w:date="2018-12-10T15:54:00Z">
              <w:r>
                <w:rPr>
                  <w:color w:val="000000"/>
                  <w:lang w:val="ru-RU"/>
                </w:rPr>
                <w:t>(Раздел 1, Гр. 2, сумма по счету 5</w:t>
              </w:r>
            </w:ins>
            <w:ins w:id="6323" w:author="Степанова Оксана Николаевна" w:date="2018-12-10T15:54:00Z">
              <w:r>
                <w:rPr>
                  <w:color w:val="000000"/>
                  <w:lang w:val="en-US"/>
                </w:rPr>
                <w:t> </w:t>
              </w:r>
            </w:ins>
            <w:ins w:id="6324" w:author="Степанова Оксана Николаевна" w:date="2018-12-10T15:54:00Z">
              <w:r>
                <w:rPr>
                  <w:color w:val="000000"/>
                  <w:lang w:val="ru-RU"/>
                </w:rPr>
                <w:t xml:space="preserve">207 </w:t>
              </w:r>
            </w:ins>
            <w:ins w:id="6325" w:author="Степанова Оксана Николаевна" w:date="2018-12-10T15:54:00Z">
              <w:r>
                <w:rPr>
                  <w:color w:val="000000"/>
                </w:rPr>
                <w:t>хх 000)</w:t>
              </w:r>
            </w:ins>
            <w:ins w:id="6326" w:author="Степанова Оксана Николаевна" w:date="2018-12-10T15:56:00Z">
              <w:r>
                <w:rPr>
                  <w:color w:val="000000"/>
                </w:rPr>
                <w:t xml:space="preserve"> + (Раздел 1, Гр. 2, итого </w:t>
              </w:r>
            </w:ins>
            <w:ins w:id="6327" w:author="Степанова Оксана Николаевна" w:date="2018-12-10T15:58:00Z">
              <w:r>
                <w:rPr>
                  <w:color w:val="000000"/>
                </w:rPr>
                <w:t>по счету 6 207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6328" w:author="Степанова Оксана Николаевна" w:date="2018-12-10T15:58:00Z">
              <w:r>
                <w:rPr/>
                <w:t>Сумма расчетов по займам (счет 0 207 %0 000) на начало года отраженная в ф.</w:t>
              </w:r>
            </w:ins>
            <w:ins w:id="6329" w:author="Степанова Оксана Николаевна" w:date="2018-12-10T16:09:00Z">
              <w:r>
                <w:rPr/>
                <w:t>0503772 не соответствует идентичному показателю в балансе</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6330" w:author="Степанова Оксана Николаевна" w:date="2018-12-10T16:12:00Z">
              <w:r>
                <w:rPr/>
                <w:t>21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331" w:author="Степанова Оксана Николаевна" w:date="2018-12-10T16:12: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332" w:author="Степанова Оксана Николаевна" w:date="2018-12-10T16:12:00Z">
              <w:r>
                <w:rPr/>
                <w:t>2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333" w:author="Степанова Оксана Николаевна" w:date="2018-12-10T16:12:00Z">
              <w:r>
                <w:rPr/>
                <w:t>7</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6334" w:author="Степанова Оксана Николаевна" w:date="2018-12-10T15:5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335" w:author="Степанова Оксана Николаевна" w:date="2018-12-10T16:12:00Z">
              <w:r>
                <w:rPr/>
                <w:t>0503772</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6336" w:author="Степанова Оксана Николаевна" w:date="2018-12-10T16:12:00Z">
              <w:r>
                <w:rPr>
                  <w:color w:val="000000"/>
                </w:rPr>
                <w:t>(Раздел 1, Гр. 3, сумма по счету 5</w:t>
              </w:r>
            </w:ins>
            <w:ins w:id="6337" w:author="Степанова Оксана Николаевна" w:date="2018-12-10T16:12:00Z">
              <w:r>
                <w:rPr>
                  <w:color w:val="000000"/>
                  <w:lang w:val="en-US"/>
                </w:rPr>
                <w:t> </w:t>
              </w:r>
            </w:ins>
            <w:ins w:id="6338" w:author="Степанова Оксана Николаевна" w:date="2018-12-10T16:12:00Z">
              <w:r>
                <w:rPr>
                  <w:color w:val="000000"/>
                </w:rPr>
                <w:t>207 хх 000) + (Раздел 1, Гр. 3, итого по счету 6 207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6339" w:author="Степанова Оксана Николаевна" w:date="2018-12-10T16:11:00Z">
              <w:r>
                <w:rPr/>
                <w:t xml:space="preserve">Сумма расчетов по займам (счет 0 207 %0 000) на </w:t>
              </w:r>
            </w:ins>
            <w:ins w:id="6340" w:author="Степанова Оксана Николаевна" w:date="2018-12-10T16:53:00Z">
              <w:r>
                <w:rPr/>
                <w:t>конец</w:t>
              </w:r>
            </w:ins>
            <w:ins w:id="6341" w:author="Степанова Оксана Николаевна" w:date="2018-12-10T16:11:00Z">
              <w:r>
                <w:rPr/>
                <w:t xml:space="preserve"> года отраженная в ф.0503772 не соответствует идентичному показателю в балансе</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6342" w:author="Степанова Оксана Николаевна" w:date="2018-12-10T16:13:00Z">
              <w:r>
                <w:rPr/>
                <w:t>21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343" w:author="Степанова Оксана Николаевна" w:date="2018-12-10T16:12: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344" w:author="Степанова Оксана Николаевна" w:date="2018-12-10T16:13:00Z">
              <w:r>
                <w:rPr/>
                <w:t>2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345" w:author="Степанова Оксана Николаевна" w:date="2018-12-10T16:13:00Z">
              <w:r>
                <w:rPr/>
                <w:t>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6346" w:author="Степанова Оксана Николаевна" w:date="2018-12-10T15:5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347" w:author="Степанова Оксана Николаевна" w:date="2018-12-10T16:12:00Z">
              <w:r>
                <w:rPr/>
                <w:t>0503772</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6348" w:author="Степанова Оксана Николаевна" w:date="2018-12-10T16:16:00Z">
              <w:r>
                <w:rPr>
                  <w:color w:val="000000"/>
                </w:rPr>
                <w:t>(Раздел 1, Гр. 2, итого по счету 4 207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6349" w:author="Степанова Оксана Николаевна" w:date="2018-12-10T16:15:00Z">
              <w:r>
                <w:rPr/>
                <w:t>Сумма расчетов по займам (счет 0 207 %0 000) на начало года отраженная в ф.0503772 не соответствует идентичному показателю в балансе</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6350" w:author="Степанова Оксана Николаевна" w:date="2018-12-10T16:13:00Z">
              <w:r>
                <w:rPr/>
                <w:t>21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351" w:author="Степанова Оксана Николаевна" w:date="2018-12-10T16:13: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352" w:author="Степанова Оксана Николаевна" w:date="2018-12-10T16:14:00Z">
              <w:r>
                <w:rPr/>
                <w:t>2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353" w:author="Степанова Оксана Николаевна" w:date="2018-12-10T16:14:00Z">
              <w:r>
                <w:rPr/>
                <w:t>8</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6354" w:author="Степанова Оксана Николаевна" w:date="2018-12-10T15:5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355" w:author="Степанова Оксана Николаевна" w:date="2018-12-10T16:14:00Z">
              <w:r>
                <w:rPr/>
                <w:t>0503772</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6356" w:author="Степанова Оксана Николаевна" w:date="2018-12-10T16:17:00Z">
              <w:r>
                <w:rPr>
                  <w:color w:val="000000"/>
                </w:rPr>
                <w:t>(Раздел 1, Гр. 3, итого по счету 4 207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6357" w:author="Степанова Оксана Николаевна" w:date="2018-12-10T16:15:00Z">
              <w:r>
                <w:rPr/>
                <w:t xml:space="preserve">Сумма расчетов по займам (счет 0 207 %0 000) на </w:t>
              </w:r>
            </w:ins>
            <w:ins w:id="6358" w:author="Степанова Оксана Николаевна" w:date="2018-12-10T16:53:00Z">
              <w:r>
                <w:rPr/>
                <w:t>конец</w:t>
              </w:r>
            </w:ins>
            <w:ins w:id="6359" w:author="Степанова Оксана Николаевна" w:date="2018-12-10T16:15:00Z">
              <w:r>
                <w:rPr/>
                <w:t xml:space="preserve"> года отраженная в ф.0503772 не соответствует идентичному показателю в балансе</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6360" w:author="Степанова Оксана Николаевна" w:date="2018-12-10T16:13:00Z">
              <w:r>
                <w:rPr/>
                <w:t>21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361" w:author="Степанова Оксана Николаевна" w:date="2018-12-10T16:13:00Z">
              <w:r>
                <w:rPr/>
                <w:t>07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362" w:author="Степанова Оксана Николаевна" w:date="2018-12-10T16:14:00Z">
              <w:r>
                <w:rPr/>
                <w:t>4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363" w:author="Степанова Оксана Николаевна" w:date="2018-12-10T16:23: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6364" w:author="Степанова Оксана Николаевна" w:date="2018-12-10T15:5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365" w:author="Степанова Оксана Николаевна" w:date="2018-12-10T16:19:00Z">
              <w:r>
                <w:rPr/>
                <w:t>0503772</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6366" w:author="Степанова Оксана Николаевна" w:date="2018-12-10T16:17:00Z">
              <w:r>
                <w:rPr>
                  <w:color w:val="000000"/>
                </w:rPr>
                <w:t>(Раздел 2, Гр. 2, сумма по счету 5</w:t>
              </w:r>
            </w:ins>
            <w:ins w:id="6367" w:author="Степанова Оксана Николаевна" w:date="2018-12-10T16:17:00Z">
              <w:r>
                <w:rPr>
                  <w:color w:val="000000"/>
                  <w:lang w:val="en-US"/>
                </w:rPr>
                <w:t> </w:t>
              </w:r>
            </w:ins>
            <w:ins w:id="6368" w:author="Степанова Оксана Николаевна" w:date="2018-12-10T16:17:00Z">
              <w:r>
                <w:rPr>
                  <w:color w:val="000000"/>
                </w:rPr>
                <w:t>301 хх 000) + (Раздел 2, Гр. 2, итого по счету 6 301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6369" w:author="Степанова Оксана Николаевна" w:date="2018-12-10T16:15:00Z">
              <w:r>
                <w:rPr/>
                <w:t xml:space="preserve">Сумма расчетов по </w:t>
              </w:r>
            </w:ins>
            <w:ins w:id="6370" w:author="Степанова Оксана Николаевна" w:date="2018-12-10T16:29:00Z">
              <w:r>
                <w:rPr/>
                <w:t>кредитам</w:t>
              </w:r>
            </w:ins>
            <w:ins w:id="6371" w:author="Степанова Оксана Николаевна" w:date="2018-12-10T16:15:00Z">
              <w:r>
                <w:rPr/>
                <w:t xml:space="preserve"> (счет 0 301 %0 000) на начало года отраженная в ф.0503772 не соответствует идентичному показателю в балансе</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6372" w:author="Степанова Оксана Николаевна" w:date="2018-12-10T16:13:00Z">
              <w:r>
                <w:rPr/>
                <w:t>21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373" w:author="Степанова Оксана Николаевна" w:date="2018-12-10T16:13: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374" w:author="Степанова Оксана Николаевна" w:date="2018-12-10T16:14:00Z">
              <w:r>
                <w:rPr/>
                <w:t>4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375" w:author="Степанова Оксана Николаевна" w:date="2018-12-10T16:23:00Z">
              <w:r>
                <w:rPr/>
                <w:t>7</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6376" w:author="Степанова Оксана Николаевна" w:date="2018-12-10T15:5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377" w:author="Степанова Оксана Николаевна" w:date="2018-12-10T16:19:00Z">
              <w:r>
                <w:rPr/>
                <w:t>0503772</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6378" w:author="Степанова Оксана Николаевна" w:date="2018-12-10T16:18:00Z">
              <w:r>
                <w:rPr>
                  <w:color w:val="000000"/>
                </w:rPr>
                <w:t>(Раздел 2, Гр. 3, сумма по счету 5</w:t>
              </w:r>
            </w:ins>
            <w:ins w:id="6379" w:author="Степанова Оксана Николаевна" w:date="2018-12-10T16:18:00Z">
              <w:r>
                <w:rPr>
                  <w:color w:val="000000"/>
                  <w:lang w:val="en-US"/>
                </w:rPr>
                <w:t> </w:t>
              </w:r>
            </w:ins>
            <w:ins w:id="6380" w:author="Степанова Оксана Николаевна" w:date="2018-12-10T16:18:00Z">
              <w:r>
                <w:rPr>
                  <w:color w:val="000000"/>
                </w:rPr>
                <w:t>301 хх 000) + (Раздел 2, Гр. 2, итого по счету 6 301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6381" w:author="Степанова Оксана Николаевна" w:date="2018-12-10T16:15:00Z">
              <w:r>
                <w:rPr/>
                <w:t xml:space="preserve">Сумма расчетов по </w:t>
              </w:r>
            </w:ins>
            <w:ins w:id="6382" w:author="Степанова Оксана Николаевна" w:date="2018-12-10T16:29:00Z">
              <w:r>
                <w:rPr/>
                <w:t>кредитам</w:t>
              </w:r>
            </w:ins>
            <w:ins w:id="6383" w:author="Степанова Оксана Николаевна" w:date="2018-12-10T16:15:00Z">
              <w:r>
                <w:rPr/>
                <w:t xml:space="preserve"> (счет 0 301 %0 000) на </w:t>
              </w:r>
            </w:ins>
            <w:ins w:id="6384" w:author="Степанова Оксана Николаевна" w:date="2018-12-10T16:52:00Z">
              <w:r>
                <w:rPr/>
                <w:t>конец</w:t>
              </w:r>
            </w:ins>
            <w:ins w:id="6385" w:author="Степанова Оксана Николаевна" w:date="2018-12-10T16:15:00Z">
              <w:r>
                <w:rPr/>
                <w:t xml:space="preserve"> года отраженная в ф.0503772 не соответствует идентичному показателю в балансе</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6386" w:author="Степанова Оксана Николаевна" w:date="2018-12-10T16:13:00Z">
              <w:r>
                <w:rPr/>
                <w:t>21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387" w:author="Степанова Оксана Николаевна" w:date="2018-12-10T16:13: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388" w:author="Степанова Оксана Николаевна" w:date="2018-12-10T16:14:00Z">
              <w:r>
                <w:rPr/>
                <w:t>4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389" w:author="Степанова Оксана Николаевна" w:date="2018-12-10T16:23:00Z">
              <w:r>
                <w:rPr/>
                <w:t>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6390" w:author="Степанова Оксана Николаевна" w:date="2018-12-10T15:5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391" w:author="Степанова Оксана Николаевна" w:date="2018-12-10T16:19:00Z">
              <w:r>
                <w:rPr/>
                <w:t>0503772</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6392" w:author="Степанова Оксана Николаевна" w:date="2018-12-10T16:21:00Z">
              <w:r>
                <w:rPr>
                  <w:color w:val="000000"/>
                </w:rPr>
                <w:t>(Раздел 2, Гр. 2, итого по счету 4 </w:t>
              </w:r>
            </w:ins>
            <w:ins w:id="6393" w:author="Степанова Оксана Николаевна" w:date="2018-12-26T15:33:00Z">
              <w:r>
                <w:rPr>
                  <w:color w:val="000000"/>
                </w:rPr>
                <w:t>301</w:t>
              </w:r>
            </w:ins>
            <w:ins w:id="6394" w:author="Степанова Оксана Николаевна" w:date="2018-12-10T16:21:00Z">
              <w:r>
                <w:rPr>
                  <w:color w:val="000000"/>
                </w:rPr>
                <w:t xml:space="preserve">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6395" w:author="Степанова Оксана Николаевна" w:date="2018-12-10T16:15:00Z">
              <w:r>
                <w:rPr/>
                <w:t xml:space="preserve">Сумма расчетов по </w:t>
              </w:r>
            </w:ins>
            <w:ins w:id="6396" w:author="Степанова Оксана Николаевна" w:date="2018-12-10T16:29:00Z">
              <w:r>
                <w:rPr/>
                <w:t>кредитам</w:t>
              </w:r>
            </w:ins>
            <w:ins w:id="6397" w:author="Степанова Оксана Николаевна" w:date="2018-12-10T16:15:00Z">
              <w:r>
                <w:rPr/>
                <w:t xml:space="preserve"> (счет 0 301 %0 000) на </w:t>
              </w:r>
            </w:ins>
            <w:ins w:id="6398" w:author="Степанова Оксана Николаевна" w:date="2018-12-10T16:54:00Z">
              <w:r>
                <w:rPr/>
                <w:t>начало</w:t>
              </w:r>
            </w:ins>
            <w:ins w:id="6399" w:author="Степанова Оксана Николаевна" w:date="2018-12-10T16:15:00Z">
              <w:r>
                <w:rPr/>
                <w:t xml:space="preserve"> года отраженная в ф.0503772 не соответствует идентичному показателю в балансе</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6400" w:author="Степанова Оксана Николаевна" w:date="2018-12-10T16:13:00Z">
              <w:r>
                <w:rPr/>
                <w:t>21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401" w:author="Степанова Оксана Николаевна" w:date="2018-12-10T16:13: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402" w:author="Степанова Оксана Николаевна" w:date="2018-12-10T16:14:00Z">
              <w:r>
                <w:rPr/>
                <w:t>4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403" w:author="Степанова Оксана Николаевна" w:date="2018-12-10T16:23:00Z">
              <w:r>
                <w:rPr/>
                <w:t>8</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6404" w:author="Степанова Оксана Николаевна" w:date="2018-12-10T15:5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405" w:author="Степанова Оксана Николаевна" w:date="2018-12-10T16:19:00Z">
              <w:r>
                <w:rPr/>
                <w:t>0503772</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6406" w:author="Степанова Оксана Николаевна" w:date="2018-12-10T16:21:00Z">
              <w:r>
                <w:rPr>
                  <w:color w:val="000000"/>
                </w:rPr>
                <w:t>(Раздел 2, Гр. 3, итого по счету 4 </w:t>
              </w:r>
            </w:ins>
            <w:ins w:id="6407" w:author="Степанова Оксана Николаевна" w:date="2018-12-26T15:33:00Z">
              <w:r>
                <w:rPr>
                  <w:color w:val="000000"/>
                </w:rPr>
                <w:t>301</w:t>
              </w:r>
            </w:ins>
            <w:ins w:id="6408" w:author="Степанова Оксана Николаевна" w:date="2018-12-10T16:21:00Z">
              <w:r>
                <w:rPr>
                  <w:color w:val="000000"/>
                </w:rPr>
                <w:t xml:space="preserve">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6409" w:author="Степанова Оксана Николаевна" w:date="2018-12-10T16:15:00Z">
              <w:r>
                <w:rPr/>
                <w:t xml:space="preserve">Сумма расчетов по </w:t>
              </w:r>
            </w:ins>
            <w:ins w:id="6410" w:author="Степанова Оксана Николаевна" w:date="2018-12-10T16:29:00Z">
              <w:r>
                <w:rPr/>
                <w:t>кредитам</w:t>
              </w:r>
            </w:ins>
            <w:ins w:id="6411" w:author="Степанова Оксана Николаевна" w:date="2018-12-10T16:15:00Z">
              <w:r>
                <w:rPr/>
                <w:t xml:space="preserve"> (счет 0 301 %0 000) на </w:t>
              </w:r>
            </w:ins>
            <w:ins w:id="6412" w:author="Степанова Оксана Николаевна" w:date="2018-12-10T16:52:00Z">
              <w:r>
                <w:rPr/>
                <w:t>конец</w:t>
              </w:r>
            </w:ins>
            <w:ins w:id="6413" w:author="Степанова Оксана Николаевна" w:date="2018-12-10T16:15:00Z">
              <w:r>
                <w:rPr/>
                <w:t xml:space="preserve"> года отраженная в ф.0503772 не соответствует идентичному показателю в балансе</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414" w:author="Андрианова Екатерина Олеговна" w:date="2018-12-10T10:47:00Z">
              <w:r>
                <w:rPr/>
                <w:delText>2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415"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416" w:author="Андрианова Екатерина Олеговна" w:date="2018-12-10T10:47:00Z">
              <w:r>
                <w:rPr/>
                <w:delText>23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417" w:author="Андрианова Екатерина Олеговна" w:date="2018-12-10T10:47: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418" w:author="Андрианова Екатерина Олеговна" w:date="2018-12-10T10:47:00Z">
              <w:r>
                <w:rPr/>
                <w:delText>0503769 (5 + 6)/деб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6419" w:author="Андрианова Екатерина Олеговна" w:date="2018-12-10T10:47:00Z">
              <w:r>
                <w:rPr/>
                <w:delText>Раздел1, сумма показателей по счету 0 205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420"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421" w:author="Андрианова Екатерина Олеговна" w:date="2018-12-10T10:47:00Z">
              <w:r>
                <w:rPr/>
                <w:delText xml:space="preserve">Остаток по счету 0 205 00 000 в ф. 0503769 не соответствует идентичному показателю в балансе (на начало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422" w:author="Андрианова Екатерина Олеговна" w:date="2018-12-10T10:47:00Z">
              <w:r>
                <w:rPr/>
                <w:delText>23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423"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424" w:author="Андрианова Екатерина Олеговна" w:date="2018-12-10T10:47:00Z">
              <w:r>
                <w:rPr/>
                <w:delText>26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425" w:author="Андрианова Екатерина Олеговна" w:date="2018-12-10T10:47: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426" w:author="Андрианова Екатерина Олеговна" w:date="2018-12-10T10:47:00Z">
              <w:r>
                <w:rPr/>
                <w:delText>0503769 (5 + 6)/деб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428" w:author="Андрианова Екатерина Олеговна" w:date="2018-12-10T10:47:00Z"/>
              </w:rPr>
            </w:pPr>
            <w:del w:id="6427" w:author="Андрианова Екатерина Олеговна" w:date="2018-12-10T10:47:00Z">
              <w:r>
                <w:rPr/>
                <w:delText>Раздел1, сумма показателей по счету</w:delText>
              </w:r>
            </w:del>
          </w:p>
          <w:p>
            <w:pPr>
              <w:pStyle w:val="Normal"/>
              <w:rPr/>
            </w:pPr>
            <w:del w:id="6429" w:author="Андрианова Екатерина Олеговна" w:date="2018-12-10T10:47:00Z">
              <w:r>
                <w:rPr/>
                <w:delText xml:space="preserve"> </w:delText>
              </w:r>
            </w:del>
            <w:del w:id="6430" w:author="Андрианова Екатерина Олеговна" w:date="2018-12-10T10:47:00Z">
              <w:r>
                <w:rPr/>
                <w:delText>0 206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431"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432" w:author="Андрианова Екатерина Олеговна" w:date="2018-12-10T10:47:00Z">
              <w:r>
                <w:rPr/>
                <w:delText xml:space="preserve">Остаток по счету 0 206 00 000 в ф. 0503769 не соответствует идентичному показателю в балансе (на начало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433" w:author="Андрианова Екатерина Олеговна" w:date="2018-12-10T10:47:00Z">
              <w:r>
                <w:rPr/>
                <w:delText>23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434"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435" w:author="Андрианова Екатерина Олеговна" w:date="2018-12-10T10:47:00Z">
              <w:r>
                <w:rPr/>
                <w:delText>3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436" w:author="Андрианова Екатерина Олеговна" w:date="2018-12-10T10:47: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437" w:author="Андрианова Екатерина Олеговна" w:date="2018-12-10T10:47:00Z">
              <w:r>
                <w:rPr/>
                <w:delText>0503769 (5 + 6)/деб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439" w:author="Андрианова Екатерина Олеговна" w:date="2018-12-10T10:47:00Z"/>
              </w:rPr>
            </w:pPr>
            <w:del w:id="6438" w:author="Андрианова Екатерина Олеговна" w:date="2018-12-10T10:47:00Z">
              <w:r>
                <w:rPr/>
                <w:delText xml:space="preserve">Раздел1, сумма показателей по счету </w:delText>
              </w:r>
            </w:del>
          </w:p>
          <w:p>
            <w:pPr>
              <w:pStyle w:val="Normal"/>
              <w:rPr>
                <w:color w:val="000000"/>
              </w:rPr>
            </w:pPr>
            <w:del w:id="6440" w:author="Андрианова Екатерина Олеговна" w:date="2018-12-10T10:47:00Z">
              <w:r>
                <w:rPr/>
                <w:delText>0 208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441"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442" w:author="Андрианова Екатерина Олеговна" w:date="2018-12-10T10:47:00Z">
              <w:r>
                <w:rPr/>
                <w:delText>Остаток по счету 0 208 00 000 в ф. 0503769 не соответствует идентичному показателю в балансе (на начало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443" w:author="Андрианова Екатерина Олеговна" w:date="2018-12-10T10:47:00Z">
              <w:r>
                <w:rPr/>
                <w:delText>23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444"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445" w:author="Андрианова Екатерина Олеговна" w:date="2018-12-10T10:47:00Z">
              <w:r>
                <w:rPr/>
                <w:delText>32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446" w:author="Андрианова Екатерина Олеговна" w:date="2018-12-10T10:47: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447" w:author="Андрианова Екатерина Олеговна" w:date="2018-12-10T10:47:00Z">
              <w:r>
                <w:rPr/>
                <w:delText>0503769 (5 + 6)/деб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449" w:author="Андрианова Екатерина Олеговна" w:date="2018-12-10T10:47:00Z"/>
              </w:rPr>
            </w:pPr>
            <w:del w:id="6448" w:author="Андрианова Екатерина Олеговна" w:date="2018-12-10T10:47:00Z">
              <w:r>
                <w:rPr/>
                <w:delText xml:space="preserve">Раздел1, сумма показателей по счету </w:delText>
              </w:r>
            </w:del>
          </w:p>
          <w:p>
            <w:pPr>
              <w:pStyle w:val="Normal"/>
              <w:rPr>
                <w:color w:val="000000"/>
              </w:rPr>
            </w:pPr>
            <w:del w:id="6450" w:author="Андрианова Екатерина Олеговна" w:date="2018-12-10T10:47:00Z">
              <w:r>
                <w:rPr/>
                <w:delText>0 209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451"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452" w:author="Андрианова Екатерина Олеговна" w:date="2018-12-10T10:47:00Z">
              <w:r>
                <w:rPr/>
                <w:delText xml:space="preserve">Остаток по счету 0 209 00 000 в ф. 0503769 не соответствует идентичному показателю в балансе (на начало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453" w:author="Андрианова Екатерина Олеговна" w:date="2018-12-10T10:47:00Z">
              <w:r>
                <w:rPr/>
                <w:delText>23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454"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455" w:author="Андрианова Екатерина Олеговна" w:date="2018-12-10T10:47:00Z">
              <w:r>
                <w:rPr/>
                <w:delText>33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456" w:author="Андрианова Екатерина Олеговна" w:date="2018-12-10T10:47: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457" w:author="Андрианова Екатерина Олеговна" w:date="2018-12-10T10:47:00Z">
              <w:r>
                <w:rPr/>
                <w:delText>0503769 (5 + 6)/деб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459" w:author="Андрианова Екатерина Олеговна" w:date="2018-12-10T10:47:00Z"/>
              </w:rPr>
            </w:pPr>
            <w:del w:id="6458" w:author="Андрианова Екатерина Олеговна" w:date="2018-12-10T10:47:00Z">
              <w:r>
                <w:rPr/>
                <w:delText>Раздел1, сумма показателей по счету</w:delText>
              </w:r>
            </w:del>
          </w:p>
          <w:p>
            <w:pPr>
              <w:pStyle w:val="Normal"/>
              <w:rPr>
                <w:color w:val="000000"/>
              </w:rPr>
            </w:pPr>
            <w:del w:id="6460" w:author="Андрианова Екатерина Олеговна" w:date="2018-12-10T10:47:00Z">
              <w:r>
                <w:rPr/>
                <w:delText xml:space="preserve"> </w:delText>
              </w:r>
            </w:del>
            <w:del w:id="6461" w:author="Андрианова Екатерина Олеговна" w:date="2018-12-10T10:47:00Z">
              <w:r>
                <w:rPr/>
                <w:delText>0 210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462"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463" w:author="Андрианова Екатерина Олеговна" w:date="2018-12-10T10:47:00Z">
              <w:r>
                <w:rPr/>
                <w:delText xml:space="preserve">Остаток по счету 0 210 1% 000 в ф. 0503769 не соответствует идентичному показателю в балансе (на начало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464" w:author="Андрианова Екатерина Олеговна" w:date="2018-12-10T10:47:00Z">
              <w:r>
                <w:rPr/>
                <w:delText>236.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465"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466" w:author="Андрианова Екатерина Олеговна" w:date="2018-12-10T10:47:00Z">
              <w:r>
                <w:rPr/>
                <w:delText>3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467" w:author="Андрианова Екатерина Олеговна" w:date="2018-12-10T10:47: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468" w:author="Андрианова Екатерина Олеговна" w:date="2018-12-10T10:47:00Z">
              <w:r>
                <w:rPr/>
                <w:delText>0503769 (5 + 6)/деб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470" w:author="Андрианова Екатерина Олеговна" w:date="2018-12-10T10:47:00Z"/>
              </w:rPr>
            </w:pPr>
            <w:del w:id="6469" w:author="Андрианова Екатерина Олеговна" w:date="2018-12-10T10:47:00Z">
              <w:r>
                <w:rPr/>
                <w:delText>Раздел1, сумма показателей по счету</w:delText>
              </w:r>
            </w:del>
          </w:p>
          <w:p>
            <w:pPr>
              <w:pStyle w:val="Normal"/>
              <w:rPr>
                <w:color w:val="000000"/>
              </w:rPr>
            </w:pPr>
            <w:del w:id="6471" w:author="Андрианова Екатерина Олеговна" w:date="2018-12-10T10:47:00Z">
              <w:r>
                <w:rPr/>
                <w:delText xml:space="preserve"> </w:delText>
              </w:r>
            </w:del>
            <w:del w:id="6472" w:author="Андрианова Екатерина Олеговна" w:date="2018-12-10T10:47:00Z">
              <w:r>
                <w:rPr/>
                <w:delText>0 303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473"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474" w:author="Андрианова Екатерина Олеговна" w:date="2018-12-10T10:47:00Z">
              <w:r>
                <w:rPr/>
                <w:delText xml:space="preserve">Остаток по счету 0 303 00 000 в ф. 0503769 не соответствует идентичному показателю в балансе (на начало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475" w:author="Андрианова Екатерина Олеговна" w:date="2018-12-10T10:47:00Z">
              <w:r>
                <w:rPr/>
                <w:delText>23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476"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477" w:author="Андрианова Екатерина Олеговна" w:date="2018-12-10T10:47:00Z">
              <w:r>
                <w:rPr/>
                <w:delText>4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478" w:author="Андрианова Екатерина Олеговна" w:date="2018-12-10T10:47: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479" w:author="Андрианова Екатерина Олеговна" w:date="2018-12-10T10:47:00Z">
              <w:r>
                <w:rPr/>
                <w:delText>0503769 (5 + 6)/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481" w:author="Андрианова Екатерина Олеговна" w:date="2018-12-10T10:47:00Z"/>
              </w:rPr>
            </w:pPr>
            <w:del w:id="6480" w:author="Андрианова Екатерина Олеговна" w:date="2018-12-10T10:47:00Z">
              <w:r>
                <w:rPr/>
                <w:delText>Раздел1, сумма показателей по счету</w:delText>
              </w:r>
            </w:del>
          </w:p>
          <w:p>
            <w:pPr>
              <w:pStyle w:val="Normal"/>
              <w:rPr>
                <w:color w:val="000000"/>
              </w:rPr>
            </w:pPr>
            <w:del w:id="6482" w:author="Андрианова Екатерина Олеговна" w:date="2018-12-10T10:47:00Z">
              <w:r>
                <w:rPr/>
                <w:delText xml:space="preserve"> </w:delText>
              </w:r>
            </w:del>
            <w:del w:id="6483" w:author="Андрианова Екатерина Олеговна" w:date="2018-12-10T10:47:00Z">
              <w:r>
                <w:rPr/>
                <w:delText>0 302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484"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485" w:author="Андрианова Екатерина Олеговна" w:date="2018-12-10T10:47:00Z">
              <w:r>
                <w:rPr/>
                <w:delText xml:space="preserve">Остаток по счету 0 302 00 000 в ф. 0503769 не соответствует идентичному показателю в балансе (на начало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486" w:author="Андрианова Екатерина Олеговна" w:date="2018-12-10T10:47:00Z">
              <w:r>
                <w:rPr/>
                <w:delText>23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487"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488" w:author="Андрианова Екатерина Олеговна" w:date="2018-12-10T10:47:00Z">
              <w:r>
                <w:rPr/>
                <w:delText>5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489" w:author="Андрианова Екатерина Олеговна" w:date="2018-12-10T10:47: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490" w:author="Андрианова Екатерина Олеговна" w:date="2018-12-10T10:47:00Z">
              <w:r>
                <w:rPr/>
                <w:delText>0503769 (5 + 6)/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492" w:author="Андрианова Екатерина Олеговна" w:date="2018-12-10T10:47:00Z"/>
              </w:rPr>
            </w:pPr>
            <w:del w:id="6491" w:author="Андрианова Екатерина Олеговна" w:date="2018-12-10T10:47:00Z">
              <w:r>
                <w:rPr/>
                <w:delText>Раздел1, сумма показателей по счету</w:delText>
              </w:r>
            </w:del>
          </w:p>
          <w:p>
            <w:pPr>
              <w:pStyle w:val="Normal"/>
              <w:rPr>
                <w:color w:val="000000"/>
              </w:rPr>
            </w:pPr>
            <w:del w:id="6493" w:author="Андрианова Екатерина Олеговна" w:date="2018-12-10T10:47:00Z">
              <w:r>
                <w:rPr/>
                <w:delText xml:space="preserve"> </w:delText>
              </w:r>
            </w:del>
            <w:del w:id="6494" w:author="Андрианова Екатерина Олеговна" w:date="2018-12-10T10:47:00Z">
              <w:r>
                <w:rPr/>
                <w:delText>0 303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495"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496" w:author="Андрианова Екатерина Олеговна" w:date="2018-12-10T10:47:00Z">
              <w:r>
                <w:rPr/>
                <w:delText xml:space="preserve">Остаток по счету 0 303 00 000 в ф. 0503769 не соответствует идентичному показателю в балансе (на начало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497" w:author="Андрианова Екатерина Олеговна" w:date="2018-12-10T10:47:00Z">
              <w:r>
                <w:rPr/>
                <w:delText>24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498"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499" w:author="Андрианова Екатерина Олеговна" w:date="2018-12-10T10:47:00Z">
              <w:r>
                <w:rPr/>
                <w:delText>53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500" w:author="Андрианова Екатерина Олеговна" w:date="2018-12-10T10:47: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501" w:author="Андрианова Екатерина Олеговна" w:date="2018-12-10T10:47:00Z">
              <w:r>
                <w:rPr/>
                <w:delText>0503769 (5 + 6)/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503" w:author="Андрианова Екатерина Олеговна" w:date="2018-12-10T10:47:00Z"/>
              </w:rPr>
            </w:pPr>
            <w:del w:id="6502" w:author="Андрианова Екатерина Олеговна" w:date="2018-12-10T10:47:00Z">
              <w:r>
                <w:rPr/>
                <w:delText>Раздел1, сумма показателей по счету</w:delText>
              </w:r>
            </w:del>
          </w:p>
          <w:p>
            <w:pPr>
              <w:pStyle w:val="Normal"/>
              <w:rPr>
                <w:color w:val="000000"/>
              </w:rPr>
            </w:pPr>
            <w:del w:id="6504" w:author="Андрианова Екатерина Олеговна" w:date="2018-12-10T10:47:00Z">
              <w:r>
                <w:rPr/>
                <w:delText xml:space="preserve"> </w:delText>
              </w:r>
            </w:del>
            <w:del w:id="6505" w:author="Андрианова Екатерина Олеговна" w:date="2018-12-10T10:47:00Z">
              <w:r>
                <w:rPr/>
                <w:delText>0 304 0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506"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507" w:author="Андрианова Екатерина Олеговна" w:date="2018-12-10T10:47:00Z">
              <w:r>
                <w:rPr/>
                <w:delText xml:space="preserve">Остаток по счету 0 304 02 000 в ф. 0503769 не соответствует идентичному показателю в балансе (на начало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508" w:author="Андрианова Екатерина Олеговна" w:date="2018-12-10T10:47:00Z">
              <w:r>
                <w:rPr/>
                <w:delText>24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509"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510" w:author="Андрианова Екатерина Олеговна" w:date="2018-12-10T10:47:00Z">
              <w:r>
                <w:rPr/>
                <w:delText>53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511" w:author="Андрианова Екатерина Олеговна" w:date="2018-12-10T10:47: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512" w:author="Андрианова Екатерина Олеговна" w:date="2018-12-10T10:47:00Z">
              <w:r>
                <w:rPr/>
                <w:delText>0503769 (5 + 6)/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514" w:author="Андрианова Екатерина Олеговна" w:date="2018-12-10T10:47:00Z"/>
              </w:rPr>
            </w:pPr>
            <w:del w:id="6513" w:author="Андрианова Екатерина Олеговна" w:date="2018-12-10T10:47:00Z">
              <w:r>
                <w:rPr/>
                <w:delText>Раздел1, сумма показателей по счету</w:delText>
              </w:r>
            </w:del>
          </w:p>
          <w:p>
            <w:pPr>
              <w:pStyle w:val="Normal"/>
              <w:rPr>
                <w:color w:val="000000"/>
              </w:rPr>
            </w:pPr>
            <w:del w:id="6515" w:author="Андрианова Екатерина Олеговна" w:date="2018-12-10T10:47:00Z">
              <w:r>
                <w:rPr/>
                <w:delText xml:space="preserve"> </w:delText>
              </w:r>
            </w:del>
            <w:del w:id="6516" w:author="Андрианова Екатерина Олеговна" w:date="2018-12-10T10:47:00Z">
              <w:r>
                <w:rPr/>
                <w:delText>0 304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517"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518" w:author="Андрианова Екатерина Олеговна" w:date="2018-12-10T10:47:00Z">
              <w:r>
                <w:rPr/>
                <w:delText xml:space="preserve">Остаток по счету 0 304 03 000 в ф. 0503769 не соответствует идентичному показателю в балансе (на начало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519" w:author="Андрианова Екатерина Олеговна" w:date="2018-12-10T10:47:00Z">
              <w:r>
                <w:rPr/>
                <w:delText>24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520"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521" w:author="Андрианова Екатерина Олеговна" w:date="2018-12-10T10:47:00Z">
              <w:r>
                <w:rPr/>
                <w:delText>57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522" w:author="Андрианова Екатерина Олеговна" w:date="2018-12-10T10:47: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523"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524" w:author="Андрианова Екатерина Олеговна" w:date="2018-12-10T10:47:00Z">
              <w:r>
                <w:rPr/>
                <w:delText>0503769 (5 + 6)/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6525" w:author="Андрианова Екатерина Олеговна" w:date="2018-12-10T10:47:00Z">
              <w:r>
                <w:rPr/>
                <w:delText xml:space="preserve">Итого по счету 0 208 00 000 </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526"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527" w:author="Андрианова Екатерина Олеговна" w:date="2018-12-10T10:47:00Z">
              <w:r>
                <w:rPr/>
                <w:delText xml:space="preserve">Остаток по счету 0 208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528" w:author="Андрианова Екатерина Олеговна" w:date="2018-12-10T10:47:00Z">
              <w:r>
                <w:rPr/>
                <w:delText>241.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529"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530" w:author="Андрианова Екатерина Олеговна" w:date="2018-12-10T10:47:00Z">
              <w:r>
                <w:rPr/>
                <w:delText>5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531" w:author="Андрианова Екатерина Олеговна" w:date="2018-12-10T10:47: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532"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533" w:author="Андрианова Екатерина Олеговна" w:date="2018-12-10T10:47:00Z">
              <w:r>
                <w:rPr/>
                <w:delText>0503769 (5 + 6)/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6534" w:author="Андрианова Екатерина Олеговна" w:date="2018-12-10T10:47:00Z">
              <w:r>
                <w:rPr/>
                <w:delText xml:space="preserve">Итого по счету 0 205 00 000 </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535"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536" w:author="Андрианова Екатерина Олеговна" w:date="2018-12-10T10:47:00Z">
              <w:r>
                <w:rPr/>
                <w:delText xml:space="preserve">Остаток по счету 0 205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537" w:author="Андрианова Екатерина Олеговна" w:date="2018-12-10T10:47:00Z">
              <w:r>
                <w:rPr/>
                <w:delText>241.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538"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539" w:author="Андрианова Екатерина Олеговна" w:date="2018-12-10T10:47:00Z">
              <w:r>
                <w:rPr/>
                <w:delText>5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540" w:author="Андрианова Екатерина Олеговна" w:date="2018-12-10T10:47: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541"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542" w:author="Андрианова Екатерина Олеговна" w:date="2018-12-10T10:47:00Z">
              <w:r>
                <w:rPr/>
                <w:delText>0503769 (5 + 6)/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6543" w:author="Андрианова Екатерина Олеговна" w:date="2018-12-10T10:47:00Z">
              <w:r>
                <w:rPr/>
                <w:delText xml:space="preserve">Итого по счету 0 209 00 000 </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544"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545" w:author="Андрианова Екатерина Олеговна" w:date="2018-12-10T10:47:00Z">
              <w:r>
                <w:rPr/>
                <w:delText xml:space="preserve">Остаток по счету 0 209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546" w:author="Андрианова Екатерина Олеговна" w:date="2018-12-10T10:47:00Z">
              <w:r>
                <w:rPr/>
                <w:delText>24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547"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548" w:author="Андрианова Екатерина Олеговна" w:date="2018-12-10T10:47:00Z">
              <w:r>
                <w:rPr/>
                <w:delText>23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549" w:author="Андрианова Екатерина Олеговна" w:date="2018-12-10T10:47: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550" w:author="Андрианова Екатерина Олеговна" w:date="2018-12-10T10:47:00Z">
              <w:r>
                <w:rPr/>
                <w:delText>0503769 ( 4)/деб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6551" w:author="Андрианова Екатерина Олеговна" w:date="2018-12-10T10:47:00Z">
              <w:r>
                <w:rPr/>
                <w:delText>Раздел1, сумма показателей по счету 0 205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552"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553" w:author="Андрианова Екатерина Олеговна" w:date="2018-12-10T10:47:00Z">
              <w:r>
                <w:rPr/>
                <w:delText xml:space="preserve">Остаток по счету 0 205 00 000 в ф. 0503769 не соответствует идентичному показателю в балансе (на начало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554" w:author="Андрианова Екатерина Олеговна" w:date="2018-12-10T10:47:00Z">
              <w:r>
                <w:rPr/>
                <w:delText>24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555"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556" w:author="Андрианова Екатерина Олеговна" w:date="2018-12-10T10:47:00Z">
              <w:r>
                <w:rPr/>
                <w:delText>26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557" w:author="Андрианова Екатерина Олеговна" w:date="2018-12-10T10:47: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558" w:author="Андрианова Екатерина Олеговна" w:date="2018-12-10T10:47:00Z">
              <w:r>
                <w:rPr/>
                <w:delText>0503769 ( 4)/деб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560" w:author="Андрианова Екатерина Олеговна" w:date="2018-12-10T10:47:00Z"/>
              </w:rPr>
            </w:pPr>
            <w:del w:id="6559" w:author="Андрианова Екатерина Олеговна" w:date="2018-12-10T10:47:00Z">
              <w:r>
                <w:rPr/>
                <w:delText>Раздел1, сумма показателей по счету</w:delText>
              </w:r>
            </w:del>
          </w:p>
          <w:p>
            <w:pPr>
              <w:pStyle w:val="Normal"/>
              <w:rPr>
                <w:color w:val="000000"/>
              </w:rPr>
            </w:pPr>
            <w:del w:id="6561" w:author="Андрианова Екатерина Олеговна" w:date="2018-12-10T10:47:00Z">
              <w:r>
                <w:rPr/>
                <w:delText xml:space="preserve"> </w:delText>
              </w:r>
            </w:del>
            <w:del w:id="6562" w:author="Андрианова Екатерина Олеговна" w:date="2018-12-10T10:47:00Z">
              <w:r>
                <w:rPr/>
                <w:delText>0 206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563"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564" w:author="Андрианова Екатерина Олеговна" w:date="2018-12-10T10:47:00Z">
              <w:r>
                <w:rPr/>
                <w:delText xml:space="preserve">Остаток по счету 0 206 00 000 в ф. 0503769 не соответствует идентичному показателю в балансе (на начало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565" w:author="Андрианова Екатерина Олеговна" w:date="2018-12-10T10:47:00Z">
              <w:r>
                <w:rPr/>
                <w:delText>24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566"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567" w:author="Андрианова Екатерина Олеговна" w:date="2018-12-10T10:47:00Z">
              <w:r>
                <w:rPr/>
                <w:delText>3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568" w:author="Андрианова Екатерина Олеговна" w:date="2018-12-10T10:47: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569" w:author="Андрианова Екатерина Олеговна" w:date="2018-12-10T10:47:00Z">
              <w:r>
                <w:rPr/>
                <w:delText>0503769 ( 4)/деб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571" w:author="Андрианова Екатерина Олеговна" w:date="2018-12-10T10:47:00Z"/>
              </w:rPr>
            </w:pPr>
            <w:del w:id="6570" w:author="Андрианова Екатерина Олеговна" w:date="2018-12-10T10:47:00Z">
              <w:r>
                <w:rPr/>
                <w:delText>Раздел1, сумма показателей по счету</w:delText>
              </w:r>
            </w:del>
          </w:p>
          <w:p>
            <w:pPr>
              <w:pStyle w:val="Normal"/>
              <w:rPr>
                <w:color w:val="000000"/>
              </w:rPr>
            </w:pPr>
            <w:del w:id="6572" w:author="Андрианова Екатерина Олеговна" w:date="2018-12-10T10:47:00Z">
              <w:r>
                <w:rPr/>
                <w:delText xml:space="preserve"> </w:delText>
              </w:r>
            </w:del>
            <w:del w:id="6573" w:author="Андрианова Екатерина Олеговна" w:date="2018-12-10T10:47:00Z">
              <w:r>
                <w:rPr/>
                <w:delText>0 208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574"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575" w:author="Андрианова Екатерина Олеговна" w:date="2018-12-10T10:47:00Z">
              <w:r>
                <w:rPr/>
                <w:delText xml:space="preserve">Остаток по счету 0 208 00 000 в ф. 0503769 не соответствует идентичному показателю в балансе (на начало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576" w:author="Андрианова Екатерина Олеговна" w:date="2018-12-10T10:47:00Z">
              <w:r>
                <w:rPr/>
                <w:delText>24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577"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578" w:author="Андрианова Екатерина Олеговна" w:date="2018-12-10T10:47:00Z">
              <w:r>
                <w:rPr/>
                <w:delText>32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579" w:author="Андрианова Екатерина Олеговна" w:date="2018-12-10T10:47: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580" w:author="Андрианова Екатерина Олеговна" w:date="2018-12-10T10:47:00Z">
              <w:r>
                <w:rPr/>
                <w:delText>0503769 ( 4)/деб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582" w:author="Андрианова Екатерина Олеговна" w:date="2018-12-10T10:47:00Z"/>
              </w:rPr>
            </w:pPr>
            <w:del w:id="6581" w:author="Андрианова Екатерина Олеговна" w:date="2018-12-10T10:47:00Z">
              <w:r>
                <w:rPr/>
                <w:delText xml:space="preserve">Раздел1, сумма показателей по счету </w:delText>
              </w:r>
            </w:del>
          </w:p>
          <w:p>
            <w:pPr>
              <w:pStyle w:val="Normal"/>
              <w:rPr>
                <w:color w:val="000000"/>
              </w:rPr>
            </w:pPr>
            <w:del w:id="6583" w:author="Андрианова Екатерина Олеговна" w:date="2018-12-10T10:47:00Z">
              <w:r>
                <w:rPr/>
                <w:delText>0 209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584"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585" w:author="Андрианова Екатерина Олеговна" w:date="2018-12-10T10:47:00Z">
              <w:r>
                <w:rPr/>
                <w:delText xml:space="preserve">Остаток по счету 0 209 00 000 в ф. 0503769 не соответствует идентичному показателю в балансе (на начало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586" w:author="Андрианова Екатерина Олеговна" w:date="2018-12-10T10:47:00Z">
              <w:r>
                <w:rPr/>
                <w:delText>24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587"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588" w:author="Андрианова Екатерина Олеговна" w:date="2018-12-10T10:47:00Z">
              <w:r>
                <w:rPr/>
                <w:delText>33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589" w:author="Андрианова Екатерина Олеговна" w:date="2018-12-10T10:47: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590" w:author="Андрианова Екатерина Олеговна" w:date="2018-12-10T10:47:00Z">
              <w:r>
                <w:rPr/>
                <w:delText>0503769 ( 4 )/деб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592" w:author="Андрианова Екатерина Олеговна" w:date="2018-12-10T10:47:00Z"/>
              </w:rPr>
            </w:pPr>
            <w:del w:id="6591" w:author="Андрианова Екатерина Олеговна" w:date="2018-12-10T10:47:00Z">
              <w:r>
                <w:rPr/>
                <w:delText>Раздел1, сумма показателей по счету</w:delText>
              </w:r>
            </w:del>
          </w:p>
          <w:p>
            <w:pPr>
              <w:pStyle w:val="Normal"/>
              <w:rPr>
                <w:color w:val="000000"/>
              </w:rPr>
            </w:pPr>
            <w:del w:id="6593" w:author="Андрианова Екатерина Олеговна" w:date="2018-12-10T10:47:00Z">
              <w:r>
                <w:rPr/>
                <w:delText xml:space="preserve"> </w:delText>
              </w:r>
            </w:del>
            <w:del w:id="6594" w:author="Андрианова Екатерина Олеговна" w:date="2018-12-10T10:47:00Z">
              <w:r>
                <w:rPr/>
                <w:delText>0 210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595"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596" w:author="Андрианова Екатерина Олеговна" w:date="2018-12-10T10:47:00Z">
              <w:r>
                <w:rPr/>
                <w:delText xml:space="preserve">Остаток по счету 0 210 1% 000 в ф. 0503769 не соответствует идентичному показателю в балансе (на начало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597" w:author="Андрианова Екатерина Олеговна" w:date="2018-12-10T10:47:00Z">
              <w:r>
                <w:rPr/>
                <w:delText>24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598"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599" w:author="Андрианова Екатерина Олеговна" w:date="2018-12-10T10:47:00Z">
              <w:r>
                <w:rPr/>
                <w:delText>3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600" w:author="Андрианова Екатерина Олеговна" w:date="2018-12-10T10:47: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601" w:author="Андрианова Екатерина Олеговна" w:date="2018-12-10T10:47:00Z">
              <w:r>
                <w:rPr/>
                <w:delText>0503769 ( 4 )/деб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603" w:author="Андрианова Екатерина Олеговна" w:date="2018-12-10T10:47:00Z"/>
              </w:rPr>
            </w:pPr>
            <w:del w:id="6602" w:author="Андрианова Екатерина Олеговна" w:date="2018-12-10T10:47:00Z">
              <w:r>
                <w:rPr/>
                <w:delText>Раздел1, сумма показателей по счету</w:delText>
              </w:r>
            </w:del>
          </w:p>
          <w:p>
            <w:pPr>
              <w:pStyle w:val="Normal"/>
              <w:rPr>
                <w:color w:val="000000"/>
              </w:rPr>
            </w:pPr>
            <w:del w:id="6604" w:author="Андрианова Екатерина Олеговна" w:date="2018-12-10T10:47:00Z">
              <w:r>
                <w:rPr/>
                <w:delText xml:space="preserve"> </w:delText>
              </w:r>
            </w:del>
            <w:del w:id="6605" w:author="Андрианова Екатерина Олеговна" w:date="2018-12-10T10:47:00Z">
              <w:r>
                <w:rPr/>
                <w:delText>0 303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606"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607" w:author="Андрианова Екатерина Олеговна" w:date="2018-12-10T10:47:00Z">
              <w:r>
                <w:rPr/>
                <w:delText xml:space="preserve">Остаток по счету 0 303 00 000 в ф. 0503769 не соответствует идентичному показателю в балансе (на начало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608" w:author="Андрианова Екатерина Олеговна" w:date="2018-12-10T10:47:00Z">
              <w:r>
                <w:rPr/>
                <w:delText>24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609"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610" w:author="Андрианова Екатерина Олеговна" w:date="2018-12-10T10:47:00Z">
              <w:r>
                <w:rPr/>
                <w:delText>4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611" w:author="Андрианова Екатерина Олеговна" w:date="2018-12-10T10:47: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612" w:author="Андрианова Екатерина Олеговна" w:date="2018-12-10T10:47:00Z">
              <w:r>
                <w:rPr/>
                <w:delText>0503769 ( 4 )/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614" w:author="Андрианова Екатерина Олеговна" w:date="2018-12-10T10:47:00Z"/>
              </w:rPr>
            </w:pPr>
            <w:del w:id="6613" w:author="Андрианова Екатерина Олеговна" w:date="2018-12-10T10:47:00Z">
              <w:r>
                <w:rPr/>
                <w:delText xml:space="preserve">Раздел1, сумма показателей по счету </w:delText>
              </w:r>
            </w:del>
          </w:p>
          <w:p>
            <w:pPr>
              <w:pStyle w:val="Normal"/>
              <w:rPr>
                <w:color w:val="000000"/>
              </w:rPr>
            </w:pPr>
            <w:del w:id="6615" w:author="Андрианова Екатерина Олеговна" w:date="2018-12-10T10:47:00Z">
              <w:r>
                <w:rPr/>
                <w:delText>0 302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616"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617" w:author="Андрианова Екатерина Олеговна" w:date="2018-12-10T10:47:00Z">
              <w:r>
                <w:rPr/>
                <w:delText xml:space="preserve">Остаток по счету 0 302 00 000 в ф. 0503769 не соответствует идентичному показателю в балансе (на начало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618" w:author="Андрианова Екатерина Олеговна" w:date="2018-12-10T10:47:00Z">
              <w:r>
                <w:rPr/>
                <w:delText>24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619"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620" w:author="Андрианова Екатерина Олеговна" w:date="2018-12-10T10:47:00Z">
              <w:r>
                <w:rPr/>
                <w:delText>5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621" w:author="Андрианова Екатерина Олеговна" w:date="2018-12-10T10:47: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622" w:author="Андрианова Екатерина Олеговна" w:date="2018-12-10T10:47:00Z">
              <w:r>
                <w:rPr/>
                <w:delText>0503769 (4)/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624" w:author="Андрианова Екатерина Олеговна" w:date="2018-12-10T10:47:00Z"/>
              </w:rPr>
            </w:pPr>
            <w:del w:id="6623" w:author="Андрианова Екатерина Олеговна" w:date="2018-12-10T10:47:00Z">
              <w:r>
                <w:rPr/>
                <w:delText>Раздел1, сумма показателей по счету</w:delText>
              </w:r>
            </w:del>
          </w:p>
          <w:p>
            <w:pPr>
              <w:pStyle w:val="Normal"/>
              <w:rPr>
                <w:color w:val="000000"/>
              </w:rPr>
            </w:pPr>
            <w:del w:id="6625" w:author="Андрианова Екатерина Олеговна" w:date="2018-12-10T10:47:00Z">
              <w:r>
                <w:rPr/>
                <w:delText xml:space="preserve"> </w:delText>
              </w:r>
            </w:del>
            <w:del w:id="6626" w:author="Андрианова Екатерина Олеговна" w:date="2018-12-10T10:47:00Z">
              <w:r>
                <w:rPr/>
                <w:delText>0 303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627"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628" w:author="Андрианова Екатерина Олеговна" w:date="2018-12-10T10:47:00Z">
              <w:r>
                <w:rPr/>
                <w:delText>Остаток по счету 0 303 00 000 в ф. 0503769 не соответствует идентичному показателю в балансе (на начало года)</w:delText>
              </w:r>
            </w:del>
          </w:p>
        </w:tc>
      </w:tr>
      <w:tr>
        <w:trPr>
          <w:trHeight w:val="980"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629" w:author="Андрианова Екатерина Олеговна" w:date="2018-12-10T10:47:00Z">
              <w:r>
                <w:rPr/>
                <w:delText>25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630"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631" w:author="Андрианова Екатерина Олеговна" w:date="2018-12-10T10:47:00Z">
              <w:r>
                <w:rPr/>
                <w:delText>53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632" w:author="Андрианова Екатерина Олеговна" w:date="2018-12-10T10:47: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633" w:author="Андрианова Екатерина Олеговна" w:date="2018-12-10T10:47:00Z">
              <w:r>
                <w:rPr/>
                <w:delText>0503769 (4)/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635" w:author="Андрианова Екатерина Олеговна" w:date="2018-12-10T10:47:00Z"/>
              </w:rPr>
            </w:pPr>
            <w:del w:id="6634" w:author="Андрианова Екатерина Олеговна" w:date="2018-12-10T10:47:00Z">
              <w:r>
                <w:rPr/>
                <w:delText xml:space="preserve">Раздел1, сумма показателей по счету </w:delText>
              </w:r>
            </w:del>
          </w:p>
          <w:p>
            <w:pPr>
              <w:pStyle w:val="Normal"/>
              <w:rPr>
                <w:color w:val="000000"/>
              </w:rPr>
            </w:pPr>
            <w:del w:id="6636" w:author="Андрианова Екатерина Олеговна" w:date="2018-12-10T10:47:00Z">
              <w:r>
                <w:rPr/>
                <w:delText>0 304 0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637"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638" w:author="Андрианова Екатерина Олеговна" w:date="2018-12-10T10:47:00Z">
              <w:r>
                <w:rPr/>
                <w:delText xml:space="preserve">Остаток по счету 0 304 02 000 в ф. 0503769 не соответствует идентичному показателю в балансе (на начало года) </w:delText>
              </w:r>
            </w:del>
          </w:p>
        </w:tc>
      </w:tr>
      <w:tr>
        <w:trPr>
          <w:trHeight w:val="31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639" w:author="Андрианова Екатерина Олеговна" w:date="2018-12-10T10:47:00Z">
              <w:r>
                <w:rPr/>
                <w:delText>2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640"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641" w:author="Андрианова Екатерина Олеговна" w:date="2018-12-10T10:47:00Z">
              <w:r>
                <w:rPr/>
                <w:delText>53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642" w:author="Андрианова Екатерина Олеговна" w:date="2018-12-10T10:47: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643" w:author="Андрианова Екатерина Олеговна" w:date="2018-12-10T10:47:00Z">
              <w:r>
                <w:rPr/>
                <w:delText>0503769 (4)/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645" w:author="Андрианова Екатерина Олеговна" w:date="2018-12-10T10:47:00Z"/>
              </w:rPr>
            </w:pPr>
            <w:del w:id="6644" w:author="Андрианова Екатерина Олеговна" w:date="2018-12-10T10:47:00Z">
              <w:r>
                <w:rPr/>
                <w:delText xml:space="preserve">Раздел1, сумма показателей по счету </w:delText>
              </w:r>
            </w:del>
          </w:p>
          <w:p>
            <w:pPr>
              <w:pStyle w:val="Normal"/>
              <w:rPr>
                <w:color w:val="000000"/>
              </w:rPr>
            </w:pPr>
            <w:del w:id="6646" w:author="Андрианова Екатерина Олеговна" w:date="2018-12-10T10:47:00Z">
              <w:r>
                <w:rPr/>
                <w:delText>0 304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647"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648" w:author="Андрианова Екатерина Олеговна" w:date="2018-12-10T10:47:00Z">
              <w:r>
                <w:rPr/>
                <w:delText xml:space="preserve">Остаток по счету 0 304 03 000 в ф. 0503769 не соответствует идентичному показателю в балансе (на начало года) </w:delText>
              </w:r>
            </w:del>
          </w:p>
        </w:tc>
      </w:tr>
      <w:tr>
        <w:trPr>
          <w:trHeight w:val="52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649" w:author="Андрианова Екатерина Олеговна" w:date="2018-12-10T10:47:00Z">
              <w:r>
                <w:rPr/>
                <w:delText>25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650"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651" w:author="Андрианова Екатерина Олеговна" w:date="2018-12-10T10:47:00Z">
              <w:r>
                <w:rPr/>
                <w:delText>57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652" w:author="Андрианова Екатерина Олеговна" w:date="2018-12-10T10:47: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653"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654" w:author="Андрианова Екатерина Олеговна" w:date="2018-12-10T10:47:00Z">
              <w:r>
                <w:rPr/>
                <w:delText>0503769 (4)/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6655" w:author="Андрианова Екатерина Олеговна" w:date="2018-12-10T10:47:00Z">
              <w:r>
                <w:rPr/>
                <w:delText xml:space="preserve">Итого по счету 0 208 00 000 </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656"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657" w:author="Андрианова Екатерина Олеговна" w:date="2018-12-10T10:47:00Z">
              <w:r>
                <w:rPr/>
                <w:delText xml:space="preserve">Остаток по счету 0 208 00 000 в ф. 0503769 не соответствует идентичному показателю в балансе (на конец года) </w:delText>
              </w:r>
            </w:del>
          </w:p>
        </w:tc>
      </w:tr>
      <w:tr>
        <w:trPr>
          <w:trHeight w:val="49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658" w:author="Андрианова Екатерина Олеговна" w:date="2018-12-10T10:47:00Z">
              <w:r>
                <w:rPr/>
                <w:delText>251.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659"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660" w:author="Андрианова Екатерина Олеговна" w:date="2018-12-10T10:47:00Z">
              <w:r>
                <w:rPr/>
                <w:delText>5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661" w:author="Андрианова Екатерина Олеговна" w:date="2018-12-10T10:47: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662"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663" w:author="Андрианова Екатерина Олеговна" w:date="2018-12-10T10:47:00Z">
              <w:r>
                <w:rPr/>
                <w:delText>0503769 (4)/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6664" w:author="Андрианова Екатерина Олеговна" w:date="2018-12-10T10:47:00Z">
              <w:r>
                <w:rPr/>
                <w:delText xml:space="preserve">Итого по счету 0 205 00 000 </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665"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666" w:author="Андрианова Екатерина Олеговна" w:date="2018-12-10T10:47:00Z">
              <w:r>
                <w:rPr/>
                <w:delText xml:space="preserve">Остаток по счету 0 205 00 000 в ф. 0503769 не соответствует идентичному показателю в балансе (на конец года) </w:delText>
              </w:r>
            </w:del>
          </w:p>
        </w:tc>
      </w:tr>
      <w:tr>
        <w:trPr>
          <w:trHeight w:val="55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667" w:author="Андрианова Екатерина Олеговна" w:date="2018-12-10T10:47:00Z">
              <w:r>
                <w:rPr/>
                <w:delText>251.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668"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669" w:author="Андрианова Екатерина Олеговна" w:date="2018-12-10T10:47:00Z">
              <w:r>
                <w:rPr/>
                <w:delText>5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670" w:author="Андрианова Екатерина Олеговна" w:date="2018-12-10T10:47: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671"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672" w:author="Андрианова Екатерина Олеговна" w:date="2018-12-10T10:47:00Z">
              <w:r>
                <w:rPr/>
                <w:delText>0503769 (4)/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6673" w:author="Андрианова Екатерина Олеговна" w:date="2018-12-10T10:47:00Z">
              <w:r>
                <w:rPr/>
                <w:delText xml:space="preserve">Итого по счету 0 209 00 000 </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674"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675" w:author="Андрианова Екатерина Олеговна" w:date="2018-12-10T10:47:00Z">
              <w:r>
                <w:rPr/>
                <w:delText xml:space="preserve">Остаток по счету 0 209 00 000 в ф. 0503769 не соответствует идентичному показателю в балансе (на конец года) </w:delText>
              </w:r>
            </w:del>
          </w:p>
        </w:tc>
      </w:tr>
      <w:tr>
        <w:trPr>
          <w:trHeight w:val="58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676" w:author="Андрианова Екатерина Олеговна" w:date="2018-12-10T10:47:00Z">
              <w:r>
                <w:rPr/>
                <w:delText>251.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677" w:author="Андрианова Екатерина Олеговна" w:date="2018-12-10T10:4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678" w:author="Андрианова Екатерина Олеговна" w:date="2018-12-10T10:47:00Z">
              <w:r>
                <w:rPr/>
                <w:delText>53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679" w:author="Андрианова Екатерина Олеговна" w:date="2018-12-10T10:47: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680"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681" w:author="Андрианова Екатерина Олеговна" w:date="2018-12-10T10:47:00Z">
              <w:r>
                <w:rPr/>
                <w:delText>0503769 (4)/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6682" w:author="Андрианова Екатерина Олеговна" w:date="2018-12-10T10:47:00Z">
              <w:r>
                <w:rPr/>
                <w:delText>Раздел 1. Итого по коду счета 0 304 06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683" w:author="Андрианова Екатерина Олеговна" w:date="2018-12-10T10:47: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684" w:author="Андрианова Екатерина Олеговна" w:date="2018-12-10T10:47:00Z">
              <w:r>
                <w:rPr/>
                <w:delText>Остаток по счету 0 304 06 000 в ф. 0503769 не соответствует идентичному показателю в балансе (на начало года)</w:delText>
              </w:r>
            </w:del>
          </w:p>
        </w:tc>
      </w:tr>
      <w:tr>
        <w:trPr>
          <w:trHeight w:val="630"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685" w:author="Саакян Агаси Петросович" w:date="2018-12-13T11:25:00Z">
              <w:r>
                <w:rPr/>
                <w:delText>25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686" w:author="Саакян Агаси Петросович" w:date="2018-12-13T11:25: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687" w:author="Саакян Агаси Петросович" w:date="2018-12-13T11:25:00Z">
              <w:r>
                <w:rPr/>
                <w:delText>33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688" w:author="Саакян Агаси Петросович" w:date="2018-12-13T11:25: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689" w:author="Саакян Агаси Петросович" w:date="2018-12-13T11:25: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690" w:author="Саакян Агаси Петросович" w:date="2018-12-13T11:25:00Z">
              <w:r>
                <w:rPr/>
                <w:delText xml:space="preserve">0503779 </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del w:id="6692" w:author="Саакян Агаси Петросович" w:date="2018-12-13T11:25:00Z"/>
              </w:rPr>
            </w:pPr>
            <w:del w:id="6691" w:author="Саакян Агаси Петросович" w:date="2018-12-13T11:25:00Z">
              <w:r>
                <w:rPr/>
                <w:delText xml:space="preserve">Раздел 1, Итог по счетам </w:delText>
              </w:r>
            </w:del>
          </w:p>
          <w:p>
            <w:pPr>
              <w:pStyle w:val="Normal"/>
              <w:rPr/>
            </w:pPr>
            <w:del w:id="6693" w:author="Саакян Агаси Петросович" w:date="2018-12-13T11:25:00Z">
              <w:r>
                <w:rPr/>
                <w:delText>5 210 03 000, 6 210 03 000</w:delText>
              </w:r>
            </w:del>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694" w:author="Саакян Агаси Петросович" w:date="2018-12-13T11:25:00Z">
              <w:r>
                <w:rPr/>
                <w:delText>3</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695" w:author="Саакян Агаси Петросович" w:date="2018-12-13T11:25:00Z">
              <w:r>
                <w:rPr/>
                <w:delTex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начало года) - недопустимо</w:delText>
              </w:r>
            </w:del>
          </w:p>
        </w:tc>
      </w:tr>
      <w:tr>
        <w:trPr>
          <w:trHeight w:val="960"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696" w:author="Саакян Агаси Петросович" w:date="2018-12-13T11:25:00Z">
              <w:r>
                <w:rPr/>
                <w:delText>25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697" w:author="Саакян Агаси Петросович" w:date="2018-12-13T11:25: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698" w:author="Саакян Агаси Петросович" w:date="2018-12-13T11:25:00Z">
              <w:r>
                <w:rPr/>
                <w:delText>33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699" w:author="Саакян Агаси Петросович" w:date="2018-12-13T11:25: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700" w:author="Саакян Агаси Петросович" w:date="2018-12-13T11:25: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701" w:author="Саакян Агаси Петросович" w:date="2018-12-13T11:25:00Z">
              <w:r>
                <w:rPr/>
                <w:delText xml:space="preserve">0503779 </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del w:id="6703" w:author="Саакян Агаси Петросович" w:date="2018-12-13T11:25:00Z"/>
              </w:rPr>
            </w:pPr>
            <w:del w:id="6702" w:author="Саакян Агаси Петросович" w:date="2018-12-13T11:25:00Z">
              <w:r>
                <w:rPr/>
                <w:delText xml:space="preserve">Раздел 1, Итог по счетам </w:delText>
              </w:r>
            </w:del>
          </w:p>
          <w:p>
            <w:pPr>
              <w:pStyle w:val="Normal"/>
              <w:rPr>
                <w:del w:id="6705" w:author="Саакян Агаси Петросович" w:date="2018-12-13T11:25:00Z"/>
              </w:rPr>
            </w:pPr>
            <w:del w:id="6704" w:author="Саакян Агаси Петросович" w:date="2018-12-13T11:25:00Z">
              <w:r>
                <w:rPr/>
                <w:delText>4 210 03 000,</w:delText>
              </w:r>
            </w:del>
          </w:p>
          <w:p>
            <w:pPr>
              <w:pStyle w:val="Normal"/>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706" w:author="Саакян Агаси Петросович" w:date="2018-12-13T11:25:00Z">
              <w:r>
                <w:rPr/>
                <w:delText>3</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707" w:author="Саакян Агаси Петросович" w:date="2018-12-13T11:25:00Z">
              <w:r>
                <w:rPr/>
                <w:delText>Сумма остатков на счетах в финансовом органе по ф. 0503779 не соответствует идентичному показателю в балансе в части деятельности по оказанию услуг (на начало года) - недопустимо</w:delText>
              </w:r>
            </w:del>
          </w:p>
        </w:tc>
      </w:tr>
      <w:tr>
        <w:trPr>
          <w:trHeight w:val="1139"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708" w:author="Саакян Агаси Петросович" w:date="2018-12-13T11:25:00Z">
              <w:r>
                <w:rPr/>
                <w:delText>25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709" w:author="Саакян Агаси Петросович" w:date="2018-12-13T11:25: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710" w:author="Саакян Агаси Петросович" w:date="2018-12-13T11:25:00Z">
              <w:r>
                <w:rPr/>
                <w:delText>33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711" w:author="Саакян Агаси Петросович" w:date="2018-12-13T11:25: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712" w:author="Саакян Агаси Петросович" w:date="2018-12-13T11:25: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713" w:author="Саакян Агаси Петросович" w:date="2018-12-13T11:25:00Z">
              <w:r>
                <w:rPr/>
                <w:delText xml:space="preserve">0503779 </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del w:id="6715" w:author="Саакян Агаси Петросович" w:date="2018-12-13T11:25:00Z"/>
              </w:rPr>
            </w:pPr>
            <w:del w:id="6714" w:author="Саакян Агаси Петросович" w:date="2018-12-13T11:25:00Z">
              <w:r>
                <w:rPr/>
                <w:delText xml:space="preserve">Раздел 1, Итог по счету </w:delText>
              </w:r>
            </w:del>
          </w:p>
          <w:p>
            <w:pPr>
              <w:pStyle w:val="Normal"/>
              <w:rPr>
                <w:del w:id="6717" w:author="Саакян Агаси Петросович" w:date="2018-12-13T11:25:00Z"/>
              </w:rPr>
            </w:pPr>
            <w:del w:id="6716" w:author="Саакян Агаси Петросович" w:date="2018-12-13T11:25:00Z">
              <w:r>
                <w:rPr/>
                <w:delText>3 210 03 000</w:delText>
              </w:r>
            </w:del>
          </w:p>
          <w:p>
            <w:pPr>
              <w:pStyle w:val="Normal"/>
              <w:rPr>
                <w:del w:id="6719" w:author="Саакян Агаси Петросович" w:date="2018-12-13T11:25:00Z"/>
              </w:rPr>
            </w:pPr>
            <w:del w:id="6718" w:author="Саакян Агаси Петросович" w:date="2018-12-13T11:25:00Z">
              <w:r>
                <w:rPr/>
                <w:delText>2 210 03 000</w:delText>
              </w:r>
            </w:del>
          </w:p>
          <w:p>
            <w:pPr>
              <w:pStyle w:val="Normal"/>
              <w:rPr/>
            </w:pPr>
            <w:del w:id="6720" w:author="Саакян Агаси Петросович" w:date="2018-12-13T11:25:00Z">
              <w:r>
                <w:rPr/>
                <w:delText>7 210 03 000</w:delText>
              </w:r>
            </w:del>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721" w:author="Саакян Агаси Петросович" w:date="2018-12-13T11:25:00Z">
              <w:r>
                <w:rPr/>
                <w:delText>3</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722" w:author="Саакян Агаси Петросович" w:date="2018-12-13T11:25:00Z">
              <w:r>
                <w:rPr/>
                <w:delText>Сумма остатков на счетах в финансовом органе по ф. 0503779 не соответствует идентичному показателю в балансе в части деятельности со средствами во временном распоряжении (на начало года)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723" w:author="Саакян Агаси Петросович" w:date="2018-12-13T11:25:00Z">
              <w:r>
                <w:rPr/>
                <w:delText>25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724" w:author="Саакян Агаси Петросович" w:date="2018-12-13T11:25: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725" w:author="Саакян Агаси Петросович" w:date="2018-12-13T11:25:00Z">
              <w:r>
                <w:rPr/>
                <w:delText>33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726" w:author="Саакян Агаси Петросович" w:date="2018-12-13T11:25: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727" w:author="Саакян Агаси Петросович" w:date="2018-12-13T11:25: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728" w:author="Саакян Агаси Петросович" w:date="2018-12-13T11:25:00Z">
              <w:r>
                <w:rPr/>
                <w:delText xml:space="preserve">0503779 </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6729" w:author="Саакян Агаси Петросович" w:date="2018-12-13T11:25:00Z">
              <w:r>
                <w:rPr>
                  <w:color w:val="000000"/>
                </w:rPr>
                <w:delText xml:space="preserve"> </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del w:id="6731" w:author="Саакян Агаси Петросович" w:date="2018-12-13T11:25:00Z"/>
              </w:rPr>
            </w:pPr>
            <w:del w:id="6730" w:author="Саакян Агаси Петросович" w:date="2018-12-13T11:25:00Z">
              <w:r>
                <w:rPr/>
                <w:delText xml:space="preserve">Раздел 1, Итог по счетам </w:delText>
              </w:r>
            </w:del>
          </w:p>
          <w:p>
            <w:pPr>
              <w:pStyle w:val="Normal"/>
              <w:rPr/>
            </w:pPr>
            <w:del w:id="6732" w:author="Саакян Агаси Петросович" w:date="2018-12-13T11:25:00Z">
              <w:r>
                <w:rPr/>
                <w:delText>5 210 03 000, 6 210 03 000</w:delText>
              </w:r>
            </w:del>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733" w:author="Саакян Агаси Петросович" w:date="2018-12-13T11:25:00Z">
              <w:r>
                <w:rPr/>
                <w:delText>5</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734" w:author="Саакян Агаси Петросович" w:date="2018-12-13T11:25:00Z">
              <w:r>
                <w:rPr/>
                <w:delTex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конец года)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735" w:author="Саакян Агаси Петросович" w:date="2018-12-13T11:25:00Z">
              <w:r>
                <w:rPr/>
                <w:delText>25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736" w:author="Саакян Агаси Петросович" w:date="2018-12-13T11:25: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737" w:author="Саакян Агаси Петросович" w:date="2018-12-13T11:25:00Z">
              <w:r>
                <w:rPr/>
                <w:delText>33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738" w:author="Саакян Агаси Петросович" w:date="2018-12-13T11:25: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739" w:author="Саакян Агаси Петросович" w:date="2018-12-13T11:25: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740" w:author="Саакян Агаси Петросович" w:date="2018-12-13T11:25:00Z">
              <w:r>
                <w:rPr/>
                <w:delText xml:space="preserve">0503779 </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del w:id="6742" w:author="Саакян Агаси Петросович" w:date="2018-12-13T11:25:00Z"/>
              </w:rPr>
            </w:pPr>
            <w:del w:id="6741" w:author="Саакян Агаси Петросович" w:date="2018-12-13T11:25:00Z">
              <w:r>
                <w:rPr/>
                <w:delText xml:space="preserve">Раздел 1, Итог по счетам </w:delText>
              </w:r>
            </w:del>
          </w:p>
          <w:p>
            <w:pPr>
              <w:pStyle w:val="Normal"/>
              <w:rPr>
                <w:del w:id="6745" w:author="Саакян Агаси Петросович" w:date="2018-12-13T11:25:00Z"/>
              </w:rPr>
            </w:pPr>
            <w:del w:id="6743" w:author="Саакян Агаси Петросович" w:date="2018-12-13T11:25:00Z">
              <w:r>
                <w:rPr/>
                <w:delText xml:space="preserve"> </w:delText>
              </w:r>
            </w:del>
            <w:del w:id="6744" w:author="Саакян Агаси Петросович" w:date="2018-12-13T11:25:00Z">
              <w:r>
                <w:rPr/>
                <w:delText>4 210 03 000,</w:delText>
              </w:r>
            </w:del>
          </w:p>
          <w:p>
            <w:pPr>
              <w:pStyle w:val="Normal"/>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746" w:author="Саакян Агаси Петросович" w:date="2018-12-13T11:25:00Z">
              <w:r>
                <w:rPr/>
                <w:delText>5</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747" w:author="Саакян Агаси Петросович" w:date="2018-12-13T11:25:00Z">
              <w:r>
                <w:rPr/>
                <w:delText>Сумма остатков на счетах в финансовом органе по ф. 0503779 не соответствует идентичному показателю в балансе в части деятельности по оказанию услуг (на конец года)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748" w:author="Саакян Агаси Петросович" w:date="2018-12-13T11:25:00Z">
              <w:r>
                <w:rPr/>
                <w:delText>25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749" w:author="Саакян Агаси Петросович" w:date="2018-12-13T11:25: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750" w:author="Саакян Агаси Петросович" w:date="2018-12-13T11:25:00Z">
              <w:r>
                <w:rPr/>
                <w:delText>33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751" w:author="Саакян Агаси Петросович" w:date="2018-12-13T11:25: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6752" w:author="Саакян Агаси Петросович" w:date="2018-12-13T11:25: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753" w:author="Саакян Агаси Петросович" w:date="2018-12-13T11:25:00Z">
              <w:r>
                <w:rPr/>
                <w:delText xml:space="preserve">0503779 </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del w:id="6755" w:author="Саакян Агаси Петросович" w:date="2018-12-13T11:25:00Z"/>
              </w:rPr>
            </w:pPr>
            <w:del w:id="6754" w:author="Саакян Агаси Петросович" w:date="2018-12-13T11:25:00Z">
              <w:r>
                <w:rPr/>
                <w:delText xml:space="preserve">Раздел 1, Итог по счету </w:delText>
              </w:r>
            </w:del>
          </w:p>
          <w:p>
            <w:pPr>
              <w:pStyle w:val="Normal"/>
              <w:rPr>
                <w:del w:id="6757" w:author="Саакян Агаси Петросович" w:date="2018-12-13T11:25:00Z"/>
              </w:rPr>
            </w:pPr>
            <w:del w:id="6756" w:author="Саакян Агаси Петросович" w:date="2018-12-13T11:25:00Z">
              <w:r>
                <w:rPr/>
                <w:delText>3 210 03 000</w:delText>
              </w:r>
            </w:del>
          </w:p>
          <w:p>
            <w:pPr>
              <w:pStyle w:val="Normal"/>
              <w:rPr>
                <w:del w:id="6759" w:author="Саакян Агаси Петросович" w:date="2018-12-13T11:25:00Z"/>
              </w:rPr>
            </w:pPr>
            <w:del w:id="6758" w:author="Саакян Агаси Петросович" w:date="2018-12-13T11:25:00Z">
              <w:r>
                <w:rPr/>
                <w:delText>2 210 03 000</w:delText>
              </w:r>
            </w:del>
          </w:p>
          <w:p>
            <w:pPr>
              <w:pStyle w:val="Normal"/>
              <w:rPr/>
            </w:pPr>
            <w:del w:id="6760" w:author="Саакян Агаси Петросович" w:date="2018-12-13T11:25:00Z">
              <w:r>
                <w:rPr/>
                <w:delText>7 210 03 000</w:delText>
              </w:r>
            </w:del>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761" w:author="Саакян Агаси Петросович" w:date="2018-12-13T11:25:00Z">
              <w:r>
                <w:rPr/>
                <w:delText>5</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762" w:author="Саакян Агаси Петросович" w:date="2018-12-13T11:25:00Z">
              <w:r>
                <w:rPr/>
                <w:delText>Сумма остатков на счетах в финансовом органе по ф. 0503779 не соответствует идентичному показателю в балансе в части деятельности со средствами во временном распоряжении (на конец года)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763" w:author="Андрианова Екатерина Олеговна" w:date="2018-12-10T10:48:00Z">
              <w:r>
                <w:rPr/>
                <w:delText>25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764"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765" w:author="Андрианова Екатерина Олеговна" w:date="2018-12-10T10:48:00Z">
              <w:r>
                <w:rPr/>
                <w:delText>5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766" w:author="Андрианова Екатерина Олеговна" w:date="2018-12-10T10:48: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767" w:author="Андрианова Екатерина Олеговна" w:date="2018-12-10T10:48:00Z">
              <w:r>
                <w:rPr/>
                <w:delText>0503769 (5 + 6)/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769" w:author="Андрианова Екатерина Олеговна" w:date="2018-12-10T10:48:00Z"/>
              </w:rPr>
            </w:pPr>
            <w:del w:id="6768" w:author="Андрианова Екатерина Олеговна" w:date="2018-12-10T10:48:00Z">
              <w:r>
                <w:rPr/>
                <w:delText>Раздел1, сумма показателей по счету</w:delText>
              </w:r>
            </w:del>
          </w:p>
          <w:p>
            <w:pPr>
              <w:pStyle w:val="Normal"/>
              <w:rPr>
                <w:color w:val="000000"/>
              </w:rPr>
            </w:pPr>
            <w:del w:id="6770" w:author="Андрианова Екатерина Олеговна" w:date="2018-12-10T10:48:00Z">
              <w:r>
                <w:rPr/>
                <w:delText xml:space="preserve"> </w:delText>
              </w:r>
            </w:del>
            <w:del w:id="6771" w:author="Андрианова Екатерина Олеговна" w:date="2018-12-10T10:48:00Z">
              <w:r>
                <w:rPr/>
                <w:delText>0 303 0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772" w:author="Андрианова Екатерина Олеговна" w:date="2018-12-10T10:48: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773" w:author="Андрианова Екатерина Олеговна" w:date="2018-12-10T10:48:00Z">
              <w:r>
                <w:rPr/>
                <w:delText xml:space="preserve">Остаток по счету 0 303 01 000 в ф. 0503769 не соответствует идентичному показателю в балансе (на начало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774" w:author="Андрианова Екатерина Олеговна" w:date="2018-12-10T10:48:00Z">
              <w:r>
                <w:rPr/>
                <w:delText>25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775"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776" w:author="Андрианова Екатерина Олеговна" w:date="2018-12-10T10:48:00Z">
              <w:r>
                <w:rPr/>
                <w:delText>5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777" w:author="Андрианова Екатерина Олеговна" w:date="2018-12-10T10:48: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778" w:author="Андрианова Екатерина Олеговна" w:date="2018-12-10T10:48:00Z">
              <w:r>
                <w:rPr/>
                <w:delText>0503769 ( 4)/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780" w:author="Андрианова Екатерина Олеговна" w:date="2018-12-10T10:48:00Z"/>
              </w:rPr>
            </w:pPr>
            <w:del w:id="6779" w:author="Андрианова Екатерина Олеговна" w:date="2018-12-10T10:48:00Z">
              <w:r>
                <w:rPr/>
                <w:delText>Раздел1, сумма показателей по счету</w:delText>
              </w:r>
            </w:del>
          </w:p>
          <w:p>
            <w:pPr>
              <w:pStyle w:val="Normal"/>
              <w:rPr>
                <w:color w:val="000000"/>
              </w:rPr>
            </w:pPr>
            <w:del w:id="6781" w:author="Андрианова Екатерина Олеговна" w:date="2018-12-10T10:48:00Z">
              <w:r>
                <w:rPr/>
                <w:delText xml:space="preserve"> </w:delText>
              </w:r>
            </w:del>
            <w:del w:id="6782" w:author="Андрианова Екатерина Олеговна" w:date="2018-12-10T10:48:00Z">
              <w:r>
                <w:rPr/>
                <w:delText>0 303 0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783" w:author="Андрианова Екатерина Олеговна" w:date="2018-12-10T10:48: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784" w:author="Андрианова Екатерина Олеговна" w:date="2018-12-10T10:48:00Z">
              <w:r>
                <w:rPr/>
                <w:delText>Остаток по счету 0 303 01 000 в ф. 0503769 не соответствует идентичному показателю в балансе (на начало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785" w:author="Андрианова Екатерина Олеговна" w:date="2018-12-10T10:48:00Z">
              <w:r>
                <w:rPr/>
                <w:delText>25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786"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787" w:author="Андрианова Екатерина Олеговна" w:date="2018-12-10T10:48:00Z">
              <w:r>
                <w:rPr/>
                <w:delText>5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788" w:author="Андрианова Екатерина Олеговна" w:date="2018-12-10T10:48: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789" w:author="Андрианова Екатерина Олеговна" w:date="2018-12-10T10:48:00Z">
              <w:r>
                <w:rPr/>
                <w:delText>0503769 (2+7)/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791" w:author="Андрианова Екатерина Олеговна" w:date="2018-12-10T10:48:00Z"/>
              </w:rPr>
            </w:pPr>
            <w:del w:id="6790" w:author="Андрианова Екатерина Олеговна" w:date="2018-12-10T10:48:00Z">
              <w:r>
                <w:rPr/>
                <w:delText>Раздел1, сумма показателей по счету</w:delText>
              </w:r>
            </w:del>
          </w:p>
          <w:p>
            <w:pPr>
              <w:pStyle w:val="Normal"/>
              <w:rPr/>
            </w:pPr>
            <w:del w:id="6792" w:author="Андрианова Екатерина Олеговна" w:date="2018-12-10T10:48:00Z">
              <w:r>
                <w:rPr/>
                <w:delText xml:space="preserve"> </w:delText>
              </w:r>
            </w:del>
            <w:del w:id="6793" w:author="Андрианова Екатерина Олеговна" w:date="2018-12-10T10:48:00Z">
              <w:r>
                <w:rPr/>
                <w:delText>0 303 0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794" w:author="Андрианова Екатерина Олеговна" w:date="2018-12-10T10:48: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795" w:author="Андрианова Екатерина Олеговна" w:date="2018-12-10T10:48:00Z">
              <w:r>
                <w:rPr/>
                <w:delText>Остаток по счету 0 303 01 000 в ф. 0503769 не соответствует идентичному показателю в балансе (на начало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796" w:author="Андрианова Екатерина Олеговна" w:date="2018-12-10T10:48:00Z">
              <w:r>
                <w:rPr/>
                <w:delText>26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797"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798" w:author="Андрианова Екатерина Олеговна" w:date="2018-12-10T10:48:00Z">
              <w:r>
                <w:rPr/>
                <w:delText>5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799" w:author="Андрианова Екатерина Олеговна" w:date="2018-12-10T10:48: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800" w:author="Андрианова Екатерина Олеговна" w:date="2018-12-10T10:48:00Z">
              <w:r>
                <w:rPr/>
                <w:delText>0503769 (5 + 6)/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802" w:author="Андрианова Екатерина Олеговна" w:date="2018-12-10T10:48:00Z"/>
              </w:rPr>
            </w:pPr>
            <w:del w:id="6801" w:author="Андрианова Екатерина Олеговна" w:date="2018-12-10T10:48:00Z">
              <w:r>
                <w:rPr/>
                <w:delText>Итого по счету</w:delText>
              </w:r>
            </w:del>
          </w:p>
          <w:p>
            <w:pPr>
              <w:pStyle w:val="Normal"/>
              <w:rPr>
                <w:color w:val="000000"/>
              </w:rPr>
            </w:pPr>
            <w:del w:id="6803" w:author="Андрианова Екатерина Олеговна" w:date="2018-12-10T10:48:00Z">
              <w:r>
                <w:rPr/>
                <w:delText xml:space="preserve"> </w:delText>
              </w:r>
            </w:del>
            <w:del w:id="6804" w:author="Андрианова Екатерина Олеговна" w:date="2018-12-10T10:48:00Z">
              <w:r>
                <w:rPr/>
                <w:delText>0 303 0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805"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806" w:author="Андрианова Екатерина Олеговна" w:date="2018-12-10T10:48:00Z">
              <w:r>
                <w:rPr/>
                <w:delText xml:space="preserve">Остаток по счету 0 303 01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807" w:author="Андрианова Екатерина Олеговна" w:date="2018-12-10T10:48:00Z">
              <w:r>
                <w:rPr/>
                <w:delText>26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808"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809" w:author="Андрианова Екатерина Олеговна" w:date="2018-12-10T10:48:00Z">
              <w:r>
                <w:rPr/>
                <w:delText>5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810" w:author="Андрианова Екатерина Олеговна" w:date="2018-12-10T10:48: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811" w:author="Андрианова Екатерина Олеговна" w:date="2018-12-10T10:48:00Z">
              <w:r>
                <w:rPr/>
                <w:delText>0503769 (4)/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813" w:author="Андрианова Екатерина Олеговна" w:date="2018-12-10T10:48:00Z"/>
              </w:rPr>
            </w:pPr>
            <w:del w:id="6812" w:author="Андрианова Екатерина Олеговна" w:date="2018-12-10T10:48:00Z">
              <w:r>
                <w:rPr/>
                <w:delText>Итого по счету</w:delText>
              </w:r>
            </w:del>
          </w:p>
          <w:p>
            <w:pPr>
              <w:pStyle w:val="Normal"/>
              <w:rPr>
                <w:color w:val="000000"/>
              </w:rPr>
            </w:pPr>
            <w:del w:id="6814" w:author="Андрианова Екатерина Олеговна" w:date="2018-12-10T10:48:00Z">
              <w:r>
                <w:rPr/>
                <w:delText xml:space="preserve"> </w:delText>
              </w:r>
            </w:del>
            <w:del w:id="6815" w:author="Андрианова Екатерина Олеговна" w:date="2018-12-10T10:48:00Z">
              <w:r>
                <w:rPr/>
                <w:delText>0 303 0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816"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817" w:author="Андрианова Екатерина Олеговна" w:date="2018-12-10T10:48:00Z">
              <w:r>
                <w:rPr/>
                <w:delText>Остаток по счету 0 303 01 000 в ф. 0503769 не соответствует идентичному показателю в балансе (на конец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818" w:author="Андрианова Екатерина Олеговна" w:date="2018-12-10T10:48:00Z">
              <w:r>
                <w:rPr/>
                <w:delText>26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819"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820" w:author="Андрианова Екатерина Олеговна" w:date="2018-12-10T10:48:00Z">
              <w:r>
                <w:rPr/>
                <w:delText>5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821" w:author="Андрианова Екатерина Олеговна" w:date="2018-12-10T10:48: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822" w:author="Андрианова Екатерина Олеговна" w:date="2018-12-10T10:48:00Z">
              <w:r>
                <w:rPr/>
                <w:delText>0503769 (2+7)/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824" w:author="Андрианова Екатерина Олеговна" w:date="2018-12-10T10:48:00Z"/>
              </w:rPr>
            </w:pPr>
            <w:del w:id="6823" w:author="Андрианова Екатерина Олеговна" w:date="2018-12-10T10:48:00Z">
              <w:r>
                <w:rPr/>
                <w:delText>Итого по счету</w:delText>
              </w:r>
            </w:del>
          </w:p>
          <w:p>
            <w:pPr>
              <w:pStyle w:val="Normal"/>
              <w:rPr>
                <w:color w:val="000000"/>
              </w:rPr>
            </w:pPr>
            <w:del w:id="6825" w:author="Андрианова Екатерина Олеговна" w:date="2018-12-10T10:48:00Z">
              <w:r>
                <w:rPr/>
                <w:delText xml:space="preserve"> </w:delText>
              </w:r>
            </w:del>
            <w:del w:id="6826" w:author="Андрианова Екатерина Олеговна" w:date="2018-12-10T10:48:00Z">
              <w:r>
                <w:rPr/>
                <w:delText>0 303 0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827"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828" w:author="Андрианова Екатерина Олеговна" w:date="2018-12-10T10:48:00Z">
              <w:r>
                <w:rPr/>
                <w:delText>Остаток по счету 0 303 01 000 в ф. 0503769 не соответствует идентичному показателю в балансе (на конец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829" w:author="Андрианова Екатерина Олеговна" w:date="2018-12-10T10:48:00Z">
              <w:r>
                <w:rPr/>
                <w:delText>26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830"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831" w:author="Андрианова Екатерина Олеговна" w:date="2018-12-10T10:48:00Z">
              <w:r>
                <w:rPr/>
                <w:delText>5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832" w:author="Андрианова Екатерина Олеговна" w:date="2018-12-10T10:48: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833" w:author="Андрианова Екатерина Олеговна" w:date="2018-12-10T10:48:00Z">
              <w:r>
                <w:rPr/>
                <w:delText>0503769 (5 + 6)/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835" w:author="Андрианова Екатерина Олеговна" w:date="2018-12-10T10:48:00Z"/>
              </w:rPr>
            </w:pPr>
            <w:del w:id="6834" w:author="Андрианова Екатерина Олеговна" w:date="2018-12-10T10:48:00Z">
              <w:r>
                <w:rPr/>
                <w:delText>Раздел1, сумма показателей по счетам</w:delText>
              </w:r>
            </w:del>
          </w:p>
          <w:p>
            <w:pPr>
              <w:pStyle w:val="Normal"/>
              <w:rPr>
                <w:color w:val="000000"/>
              </w:rPr>
            </w:pPr>
            <w:del w:id="6836" w:author="Андрианова Екатерина Олеговна" w:date="2018-12-10T10:48:00Z">
              <w:r>
                <w:rPr/>
                <w:delText xml:space="preserve"> </w:delText>
              </w:r>
            </w:del>
            <w:del w:id="6837" w:author="Андрианова Екатерина Олеговна" w:date="2018-12-10T10:48:00Z">
              <w:r>
                <w:rPr/>
                <w:delText>0 303 02 000, 0 303 06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838" w:author="Андрианова Екатерина Олеговна" w:date="2018-12-10T10:48: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839" w:author="Андрианова Екатерина Олеговна" w:date="2018-12-10T10:48:00Z">
              <w:r>
                <w:rPr/>
                <w:delText xml:space="preserve">Остаток по счетам 0 303 02 000, 0 303 06 000 в ф. 0503769 не соответствует идентичному показателю в балансе (на начало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840" w:author="Андрианова Екатерина Олеговна" w:date="2018-12-10T10:48:00Z">
              <w:r>
                <w:rPr/>
                <w:delText>26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841"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842" w:author="Андрианова Екатерина Олеговна" w:date="2018-12-10T10:48:00Z">
              <w:r>
                <w:rPr/>
                <w:delText>5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843" w:author="Андрианова Екатерина Олеговна" w:date="2018-12-10T10:48: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844" w:author="Андрианова Екатерина Олеговна" w:date="2018-12-10T10:48:00Z">
              <w:r>
                <w:rPr/>
                <w:delText>0503769 (4)/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846" w:author="Андрианова Екатерина Олеговна" w:date="2018-12-10T10:48:00Z"/>
              </w:rPr>
            </w:pPr>
            <w:del w:id="6845" w:author="Андрианова Екатерина Олеговна" w:date="2018-12-10T10:48:00Z">
              <w:r>
                <w:rPr/>
                <w:delText>Раздел1, сумма показателей по счетам</w:delText>
              </w:r>
            </w:del>
          </w:p>
          <w:p>
            <w:pPr>
              <w:pStyle w:val="Normal"/>
              <w:rPr/>
            </w:pPr>
            <w:del w:id="6847" w:author="Андрианова Екатерина Олеговна" w:date="2018-12-10T10:48:00Z">
              <w:r>
                <w:rPr/>
                <w:delText xml:space="preserve"> </w:delText>
              </w:r>
            </w:del>
            <w:del w:id="6848" w:author="Андрианова Екатерина Олеговна" w:date="2018-12-10T10:48:00Z">
              <w:r>
                <w:rPr/>
                <w:delText>0 303 02 000, 0 303 06 000</w:delText>
              </w:r>
            </w:del>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6849" w:author="Андрианова Екатерина Олеговна" w:date="2018-12-10T10:48: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850" w:author="Андрианова Екатерина Олеговна" w:date="2018-12-10T10:48:00Z">
              <w:r>
                <w:rPr/>
                <w:delText>Остаток по счетам 0 303 02 000, 0 303 06 000 в ф. 0503769 не соответствует идентичному показателю в балансе (на начало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851" w:author="Андрианова Екатерина Олеговна" w:date="2018-12-10T10:48:00Z">
              <w:r>
                <w:rPr/>
                <w:delText>26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852"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853" w:author="Андрианова Екатерина Олеговна" w:date="2018-12-10T10:48:00Z">
              <w:r>
                <w:rPr/>
                <w:delText>5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854" w:author="Андрианова Екатерина Олеговна" w:date="2018-12-10T10:48: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855" w:author="Андрианова Екатерина Олеговна" w:date="2018-12-10T10:48:00Z">
              <w:r>
                <w:rPr/>
                <w:delText>0503769 (2+7)/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857" w:author="Андрианова Екатерина Олеговна" w:date="2018-12-10T10:48:00Z"/>
              </w:rPr>
            </w:pPr>
            <w:del w:id="6856" w:author="Андрианова Екатерина Олеговна" w:date="2018-12-10T10:48:00Z">
              <w:r>
                <w:rPr/>
                <w:delText>Раздел1, сумма показателей по счетам</w:delText>
              </w:r>
            </w:del>
          </w:p>
          <w:p>
            <w:pPr>
              <w:pStyle w:val="Normal"/>
              <w:rPr/>
            </w:pPr>
            <w:del w:id="6858" w:author="Андрианова Екатерина Олеговна" w:date="2018-12-10T10:48:00Z">
              <w:r>
                <w:rPr/>
                <w:delText xml:space="preserve"> </w:delText>
              </w:r>
            </w:del>
            <w:del w:id="6859" w:author="Андрианова Екатерина Олеговна" w:date="2018-12-10T10:48:00Z">
              <w:r>
                <w:rPr/>
                <w:delText>0 303 02 000, 0 303 06 000</w:delText>
              </w:r>
            </w:del>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6860" w:author="Андрианова Екатерина Олеговна" w:date="2018-12-10T10:48: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861" w:author="Андрианова Екатерина Олеговна" w:date="2018-12-10T10:48:00Z">
              <w:r>
                <w:rPr/>
                <w:delText>Остаток по счетам 0 303 02 000, 0 303 06 000 в ф. 0503769 не соответствует идентичному показателю в балансе (на начало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862" w:author="Андрианова Екатерина Олеговна" w:date="2018-12-10T10:48:00Z">
              <w:r>
                <w:rPr/>
                <w:delText>26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863"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864" w:author="Андрианова Екатерина Олеговна" w:date="2018-12-10T10:48:00Z">
              <w:r>
                <w:rPr/>
                <w:delText>5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865" w:author="Андрианова Екатерина Олеговна" w:date="2018-12-10T10:48: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866" w:author="Андрианова Екатерина Олеговна" w:date="2018-12-10T10:48:00Z">
              <w:r>
                <w:rPr/>
                <w:delText>0503769 (5 + 6)/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868" w:author="Андрианова Екатерина Олеговна" w:date="2018-12-10T10:48:00Z"/>
              </w:rPr>
            </w:pPr>
            <w:del w:id="6867" w:author="Андрианова Екатерина Олеговна" w:date="2018-12-10T10:48:00Z">
              <w:r>
                <w:rPr/>
                <w:delText>Итого по счетам</w:delText>
              </w:r>
            </w:del>
          </w:p>
          <w:p>
            <w:pPr>
              <w:pStyle w:val="Normal"/>
              <w:rPr/>
            </w:pPr>
            <w:del w:id="6869" w:author="Андрианова Екатерина Олеговна" w:date="2018-12-10T10:48:00Z">
              <w:r>
                <w:rPr/>
                <w:delText xml:space="preserve"> </w:delText>
              </w:r>
            </w:del>
            <w:del w:id="6870" w:author="Андрианова Екатерина Олеговна" w:date="2018-12-10T10:48:00Z">
              <w:r>
                <w:rPr/>
                <w:delText>0 303 02 000, 0 303 06 000</w:delText>
              </w:r>
            </w:del>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6871"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872" w:author="Андрианова Екатерина Олеговна" w:date="2018-12-10T10:48:00Z">
              <w:r>
                <w:rPr/>
                <w:delText xml:space="preserve">Остаток по счетам 0 303 02 000, 0 303 06 000 в ф. 0503769 не соответствует идентичному показателю в балансе (на конец года) </w:delText>
              </w:r>
            </w:del>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del w:id="6873" w:author="Андрианова Екатерина Олеговна" w:date="2018-12-10T10:48:00Z">
              <w:r>
                <w:rPr/>
                <w:delText>265</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6874"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875" w:author="Андрианова Екатерина Олеговна" w:date="2018-12-10T10:48:00Z">
              <w:r>
                <w:rPr/>
                <w:delText>5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876" w:author="Андрианова Екатерина Олеговна" w:date="2018-12-10T10:48: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877" w:author="Андрианова Екатерина Олеговна" w:date="2018-12-10T10:48:00Z">
              <w:r>
                <w:rPr/>
                <w:delText>0503769 (4)/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879" w:author="Андрианова Екатерина Олеговна" w:date="2018-12-10T10:48:00Z"/>
              </w:rPr>
            </w:pPr>
            <w:del w:id="6878" w:author="Андрианова Екатерина Олеговна" w:date="2018-12-10T10:48:00Z">
              <w:r>
                <w:rPr/>
                <w:delText>Итого по счетам</w:delText>
              </w:r>
            </w:del>
          </w:p>
          <w:p>
            <w:pPr>
              <w:pStyle w:val="Normal"/>
              <w:rPr>
                <w:color w:val="000000"/>
              </w:rPr>
            </w:pPr>
            <w:del w:id="6880" w:author="Андрианова Екатерина Олеговна" w:date="2018-12-10T10:48:00Z">
              <w:r>
                <w:rPr/>
                <w:delText xml:space="preserve"> </w:delText>
              </w:r>
            </w:del>
            <w:del w:id="6881" w:author="Андрианова Екатерина Олеговна" w:date="2018-12-10T10:48:00Z">
              <w:r>
                <w:rPr/>
                <w:delText>0 303 02 000, 0 303 06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882"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883" w:author="Андрианова Екатерина Олеговна" w:date="2018-12-10T10:48:00Z">
              <w:r>
                <w:rPr/>
                <w:delText>Остаток по счетам 0 303 02 000, 0 303 06 000 в ф. 0503769 не соответствует идентичному показателю в балансе (на конец года)</w:delText>
              </w:r>
            </w:del>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del w:id="6884" w:author="Андрианова Екатерина Олеговна" w:date="2018-12-10T10:48:00Z">
              <w:r>
                <w:rPr/>
                <w:delText>265.1</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6885"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886" w:author="Андрианова Екатерина Олеговна" w:date="2018-12-10T10:48:00Z">
              <w:r>
                <w:rPr/>
                <w:delText>5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887" w:author="Андрианова Екатерина Олеговна" w:date="2018-12-10T10:48: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888" w:author="Андрианова Екатерина Олеговна" w:date="2018-12-10T10:48:00Z">
              <w:r>
                <w:rPr/>
                <w:delText>0503769 (2+7)/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890" w:author="Андрианова Екатерина Олеговна" w:date="2018-12-10T10:48:00Z"/>
              </w:rPr>
            </w:pPr>
            <w:del w:id="6889" w:author="Андрианова Екатерина Олеговна" w:date="2018-12-10T10:48:00Z">
              <w:r>
                <w:rPr/>
                <w:delText>Итого по счетам</w:delText>
              </w:r>
            </w:del>
          </w:p>
          <w:p>
            <w:pPr>
              <w:pStyle w:val="Normal"/>
              <w:rPr>
                <w:color w:val="000000"/>
              </w:rPr>
            </w:pPr>
            <w:del w:id="6891" w:author="Андрианова Екатерина Олеговна" w:date="2018-12-10T10:48:00Z">
              <w:r>
                <w:rPr/>
                <w:delText xml:space="preserve"> </w:delText>
              </w:r>
            </w:del>
            <w:del w:id="6892" w:author="Андрианова Екатерина Олеговна" w:date="2018-12-10T10:48:00Z">
              <w:r>
                <w:rPr/>
                <w:delText>0 303 02 000, 0 303 06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893"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894" w:author="Андрианова Екатерина Олеговна" w:date="2018-12-10T10:48:00Z">
              <w:r>
                <w:rPr/>
                <w:delText>Остаток по счетам 0 303 02 000, 0 303 06 000 в ф. 0503769 не соответствует идентичному показателю в балансе (на конец года)</w:delText>
              </w:r>
            </w:del>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del w:id="6895" w:author="Андрианова Екатерина Олеговна" w:date="2018-12-10T10:48:00Z">
              <w:r>
                <w:rPr/>
                <w:delText>266</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6896"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897" w:author="Андрианова Екатерина Олеговна" w:date="2018-12-10T10:48:00Z">
              <w:r>
                <w:rPr/>
                <w:delText>51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898" w:author="Андрианова Екатерина Олеговна" w:date="2018-12-10T10:48: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899" w:author="Андрианова Екатерина Олеговна" w:date="2018-12-10T10:48:00Z">
              <w:r>
                <w:rPr/>
                <w:delText>0503769 (5 + 6)/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901" w:author="Андрианова Екатерина Олеговна" w:date="2018-12-10T10:48:00Z"/>
              </w:rPr>
            </w:pPr>
            <w:del w:id="6900" w:author="Андрианова Екатерина Олеговна" w:date="2018-12-10T10:48:00Z">
              <w:r>
                <w:rPr/>
                <w:delText>Раздел1, сумма показателей по счету</w:delText>
              </w:r>
            </w:del>
          </w:p>
          <w:p>
            <w:pPr>
              <w:pStyle w:val="Normal"/>
              <w:rPr>
                <w:color w:val="000000"/>
              </w:rPr>
            </w:pPr>
            <w:del w:id="6902" w:author="Андрианова Екатерина Олеговна" w:date="2018-12-10T10:48:00Z">
              <w:r>
                <w:rPr/>
                <w:delText xml:space="preserve"> </w:delText>
              </w:r>
            </w:del>
            <w:del w:id="6903" w:author="Андрианова Екатерина Олеговна" w:date="2018-12-10T10:48:00Z">
              <w:r>
                <w:rPr/>
                <w:delText>0 303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904" w:author="Андрианова Екатерина Олеговна" w:date="2018-12-10T10:48: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905" w:author="Андрианова Екатерина Олеговна" w:date="2018-12-10T10:48:00Z">
              <w:r>
                <w:rPr/>
                <w:delText xml:space="preserve">Остаток по счету 0 303 03 000 в ф. 0503769 не соответствует идентичному показателю в балансе (на начало года) </w:delText>
              </w:r>
            </w:del>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del w:id="6906" w:author="Андрианова Екатерина Олеговна" w:date="2018-12-10T10:48:00Z">
              <w:r>
                <w:rPr/>
                <w:delText>267</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6907"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908" w:author="Андрианова Екатерина Олеговна" w:date="2018-12-10T10:48:00Z">
              <w:r>
                <w:rPr/>
                <w:delText>51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909" w:author="Андрианова Екатерина Олеговна" w:date="2018-12-10T10:48: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910" w:author="Андрианова Екатерина Олеговна" w:date="2018-12-10T10:48:00Z">
              <w:r>
                <w:rPr/>
                <w:delText>0503769 (4)/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912" w:author="Андрианова Екатерина Олеговна" w:date="2018-12-10T10:48:00Z"/>
              </w:rPr>
            </w:pPr>
            <w:del w:id="6911" w:author="Андрианова Екатерина Олеговна" w:date="2018-12-10T10:48:00Z">
              <w:r>
                <w:rPr/>
                <w:delText>Раздел1, сумма показателей по счету</w:delText>
              </w:r>
            </w:del>
          </w:p>
          <w:p>
            <w:pPr>
              <w:pStyle w:val="Normal"/>
              <w:rPr>
                <w:color w:val="000000"/>
              </w:rPr>
            </w:pPr>
            <w:del w:id="6913" w:author="Андрианова Екатерина Олеговна" w:date="2018-12-10T10:48:00Z">
              <w:r>
                <w:rPr/>
                <w:delText xml:space="preserve"> </w:delText>
              </w:r>
            </w:del>
            <w:del w:id="6914" w:author="Андрианова Екатерина Олеговна" w:date="2018-12-10T10:48:00Z">
              <w:r>
                <w:rPr/>
                <w:delText>0 303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915" w:author="Андрианова Екатерина Олеговна" w:date="2018-12-10T10:48: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916" w:author="Андрианова Екатерина Олеговна" w:date="2018-12-10T10:48:00Z">
              <w:r>
                <w:rPr/>
                <w:delText>Остаток по счету 0 303 03 000 в ф. 0503769 не соответствует идентичному показателю в балансе (на начало года)</w:delText>
              </w:r>
            </w:del>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del w:id="6917" w:author="Андрианова Екатерина Олеговна" w:date="2018-12-10T10:48:00Z">
              <w:r>
                <w:rPr/>
                <w:delText>267.1</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6918"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919" w:author="Андрианова Екатерина Олеговна" w:date="2018-12-10T10:48:00Z">
              <w:r>
                <w:rPr/>
                <w:delText>51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920" w:author="Андрианова Екатерина Олеговна" w:date="2018-12-10T10:48: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921" w:author="Андрианова Екатерина Олеговна" w:date="2018-12-10T10:48:00Z">
              <w:r>
                <w:rPr/>
                <w:delText>0503769 (2+7)/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923" w:author="Андрианова Екатерина Олеговна" w:date="2018-12-10T10:48:00Z"/>
              </w:rPr>
            </w:pPr>
            <w:del w:id="6922" w:author="Андрианова Екатерина Олеговна" w:date="2018-12-10T10:48:00Z">
              <w:r>
                <w:rPr/>
                <w:delText>Раздел1, сумма показателей по счету</w:delText>
              </w:r>
            </w:del>
          </w:p>
          <w:p>
            <w:pPr>
              <w:pStyle w:val="Normal"/>
              <w:rPr>
                <w:color w:val="000000"/>
              </w:rPr>
            </w:pPr>
            <w:del w:id="6924" w:author="Андрианова Екатерина Олеговна" w:date="2018-12-10T10:48:00Z">
              <w:r>
                <w:rPr/>
                <w:delText xml:space="preserve"> </w:delText>
              </w:r>
            </w:del>
            <w:del w:id="6925" w:author="Андрианова Екатерина Олеговна" w:date="2018-12-10T10:48:00Z">
              <w:r>
                <w:rPr/>
                <w:delText>0 303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926" w:author="Андрианова Екатерина Олеговна" w:date="2018-12-10T10:48: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927" w:author="Андрианова Екатерина Олеговна" w:date="2018-12-10T10:48:00Z">
              <w:r>
                <w:rPr/>
                <w:delText>Остаток по счету 0 303 03 000 в ф. 0503769 не соответствует идентичному показателю в балансе (на начало года)</w:delText>
              </w:r>
            </w:del>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del w:id="6928" w:author="Андрианова Екатерина Олеговна" w:date="2018-12-10T10:48:00Z">
              <w:r>
                <w:rPr/>
                <w:delText>268</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6929"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930" w:author="Андрианова Екатерина Олеговна" w:date="2018-12-10T10:48:00Z">
              <w:r>
                <w:rPr/>
                <w:delText>51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931" w:author="Андрианова Екатерина Олеговна" w:date="2018-12-10T10:48: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932" w:author="Андрианова Екатерина Олеговна" w:date="2018-12-10T10:48:00Z">
              <w:r>
                <w:rPr/>
                <w:delText>0503769 (5 + 6)/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934" w:author="Андрианова Екатерина Олеговна" w:date="2018-12-10T10:48:00Z"/>
              </w:rPr>
            </w:pPr>
            <w:del w:id="6933" w:author="Андрианова Екатерина Олеговна" w:date="2018-12-10T10:48:00Z">
              <w:r>
                <w:rPr/>
                <w:delText>Итого по счету</w:delText>
              </w:r>
            </w:del>
          </w:p>
          <w:p>
            <w:pPr>
              <w:pStyle w:val="Normal"/>
              <w:rPr>
                <w:color w:val="000000"/>
              </w:rPr>
            </w:pPr>
            <w:del w:id="6935" w:author="Андрианова Екатерина Олеговна" w:date="2018-12-10T10:48:00Z">
              <w:r>
                <w:rPr/>
                <w:delText xml:space="preserve"> </w:delText>
              </w:r>
            </w:del>
            <w:del w:id="6936" w:author="Андрианова Екатерина Олеговна" w:date="2018-12-10T10:48:00Z">
              <w:r>
                <w:rPr/>
                <w:delText>0 303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937"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938" w:author="Андрианова Екатерина Олеговна" w:date="2018-12-10T10:48:00Z">
              <w:r>
                <w:rPr/>
                <w:delText xml:space="preserve">Остаток по счету 0 303 03 000 в ф. 0503769 не соответствует идентичному показателю в балансе (на конец года) </w:delText>
              </w:r>
            </w:del>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del w:id="6939" w:author="Андрианова Екатерина Олеговна" w:date="2018-12-10T10:48:00Z">
              <w:r>
                <w:rPr/>
                <w:delText>269</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6940"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941" w:author="Андрианова Екатерина Олеговна" w:date="2018-12-10T10:48:00Z">
              <w:r>
                <w:rPr/>
                <w:delText>51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942" w:author="Андрианова Екатерина Олеговна" w:date="2018-12-10T10:48: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943" w:author="Андрианова Екатерина Олеговна" w:date="2018-12-10T10:48:00Z">
              <w:r>
                <w:rPr/>
                <w:delText>0503769 (4)/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945" w:author="Андрианова Екатерина Олеговна" w:date="2018-12-10T10:48:00Z"/>
              </w:rPr>
            </w:pPr>
            <w:del w:id="6944" w:author="Андрианова Екатерина Олеговна" w:date="2018-12-10T10:48:00Z">
              <w:r>
                <w:rPr/>
                <w:delText>Итого по счету</w:delText>
              </w:r>
            </w:del>
          </w:p>
          <w:p>
            <w:pPr>
              <w:pStyle w:val="Normal"/>
              <w:rPr>
                <w:color w:val="000000"/>
              </w:rPr>
            </w:pPr>
            <w:del w:id="6946" w:author="Андрианова Екатерина Олеговна" w:date="2018-12-10T10:48:00Z">
              <w:r>
                <w:rPr/>
                <w:delText xml:space="preserve"> </w:delText>
              </w:r>
            </w:del>
            <w:del w:id="6947" w:author="Андрианова Екатерина Олеговна" w:date="2018-12-10T10:48:00Z">
              <w:r>
                <w:rPr/>
                <w:delText>0 303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948"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949" w:author="Андрианова Екатерина Олеговна" w:date="2018-12-10T10:48:00Z">
              <w:r>
                <w:rPr/>
                <w:delText>Остаток по счету 0 303 03 000 в ф. 0503769 не соответствует идентичному показателю в балансе (на конец года)</w:delText>
              </w:r>
            </w:del>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del w:id="6950" w:author="Андрианова Екатерина Олеговна" w:date="2018-12-10T10:48:00Z">
              <w:r>
                <w:rPr/>
                <w:delText>269.1</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6951"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952" w:author="Андрианова Екатерина Олеговна" w:date="2018-12-10T10:48:00Z">
              <w:r>
                <w:rPr/>
                <w:delText>51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953" w:author="Андрианова Екатерина Олеговна" w:date="2018-12-10T10:48: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954" w:author="Андрианова Екатерина Олеговна" w:date="2018-12-10T10:48:00Z">
              <w:r>
                <w:rPr/>
                <w:delText>0503769 (2+7)/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956" w:author="Андрианова Екатерина Олеговна" w:date="2018-12-10T10:48:00Z"/>
              </w:rPr>
            </w:pPr>
            <w:del w:id="6955" w:author="Андрианова Екатерина Олеговна" w:date="2018-12-10T10:48:00Z">
              <w:r>
                <w:rPr/>
                <w:delText>Итого по счету</w:delText>
              </w:r>
            </w:del>
          </w:p>
          <w:p>
            <w:pPr>
              <w:pStyle w:val="Normal"/>
              <w:rPr>
                <w:color w:val="000000"/>
              </w:rPr>
            </w:pPr>
            <w:del w:id="6957" w:author="Андрианова Екатерина Олеговна" w:date="2018-12-10T10:48:00Z">
              <w:r>
                <w:rPr/>
                <w:delText xml:space="preserve"> </w:delText>
              </w:r>
            </w:del>
            <w:del w:id="6958" w:author="Андрианова Екатерина Олеговна" w:date="2018-12-10T10:48:00Z">
              <w:r>
                <w:rPr/>
                <w:delText>0 303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959"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960" w:author="Андрианова Екатерина Олеговна" w:date="2018-12-10T10:48:00Z">
              <w:r>
                <w:rPr/>
                <w:delText>Остаток по счету 0 303 03 000 в ф. 0503769 не соответствует идентичному показателю в балансе (на конец года)</w:delText>
              </w:r>
            </w:del>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del w:id="6961" w:author="Андрианова Екатерина Олеговна" w:date="2018-12-10T10:48:00Z">
              <w:r>
                <w:rPr/>
                <w:delText>270</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6962"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963" w:author="Андрианова Екатерина Олеговна" w:date="2018-12-10T10:48:00Z">
              <w:r>
                <w:rPr/>
                <w:delText>51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964" w:author="Андрианова Екатерина Олеговна" w:date="2018-12-10T10:48: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965" w:author="Андрианова Екатерина Олеговна" w:date="2018-12-10T10:48:00Z">
              <w:r>
                <w:rPr/>
                <w:delText>0503769 (5 + 6)/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967" w:author="Андрианова Екатерина Олеговна" w:date="2018-12-10T10:48:00Z"/>
              </w:rPr>
            </w:pPr>
            <w:del w:id="6966" w:author="Андрианова Екатерина Олеговна" w:date="2018-12-10T10:48:00Z">
              <w:r>
                <w:rPr/>
                <w:delText>Раздел1, сумма показателей по счету</w:delText>
              </w:r>
            </w:del>
          </w:p>
          <w:p>
            <w:pPr>
              <w:pStyle w:val="Normal"/>
              <w:rPr>
                <w:color w:val="000000"/>
              </w:rPr>
            </w:pPr>
            <w:del w:id="6968" w:author="Андрианова Екатерина Олеговна" w:date="2018-12-10T10:48:00Z">
              <w:r>
                <w:rPr/>
                <w:delText xml:space="preserve"> </w:delText>
              </w:r>
            </w:del>
            <w:del w:id="6969" w:author="Андрианова Екатерина Олеговна" w:date="2018-12-10T10:48:00Z">
              <w:r>
                <w:rPr/>
                <w:delText>0 303 0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970" w:author="Андрианова Екатерина Олеговна" w:date="2018-12-10T10:48: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971" w:author="Андрианова Екатерина Олеговна" w:date="2018-12-10T10:48:00Z">
              <w:r>
                <w:rPr/>
                <w:delText xml:space="preserve">Остаток по счету 0 303 04 000 в ф. 0503769 не соответствует идентичному показателю в балансе (на начало года) </w:delText>
              </w:r>
            </w:del>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del w:id="6972" w:author="Андрианова Екатерина Олеговна" w:date="2018-12-10T10:48:00Z">
              <w:r>
                <w:rPr/>
                <w:delText>271</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6973"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974" w:author="Андрианова Екатерина Олеговна" w:date="2018-12-10T10:48:00Z">
              <w:r>
                <w:rPr/>
                <w:delText>51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975" w:author="Андрианова Екатерина Олеговна" w:date="2018-12-10T10:48: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976" w:author="Андрианова Екатерина Олеговна" w:date="2018-12-10T10:48:00Z">
              <w:r>
                <w:rPr/>
                <w:delText>0503769 (4)/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978" w:author="Андрианова Екатерина Олеговна" w:date="2018-12-10T10:48:00Z"/>
              </w:rPr>
            </w:pPr>
            <w:del w:id="6977" w:author="Андрианова Екатерина Олеговна" w:date="2018-12-10T10:48:00Z">
              <w:r>
                <w:rPr/>
                <w:delText>Раздел1, сумма показателей по счету</w:delText>
              </w:r>
            </w:del>
          </w:p>
          <w:p>
            <w:pPr>
              <w:pStyle w:val="Normal"/>
              <w:rPr>
                <w:color w:val="000000"/>
              </w:rPr>
            </w:pPr>
            <w:del w:id="6979" w:author="Андрианова Екатерина Олеговна" w:date="2018-12-10T10:48:00Z">
              <w:r>
                <w:rPr/>
                <w:delText xml:space="preserve"> </w:delText>
              </w:r>
            </w:del>
            <w:del w:id="6980" w:author="Андрианова Екатерина Олеговна" w:date="2018-12-10T10:48:00Z">
              <w:r>
                <w:rPr/>
                <w:delText>0 303 0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6981" w:author="Андрианова Екатерина Олеговна" w:date="2018-12-10T10:48: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982" w:author="Андрианова Екатерина Олеговна" w:date="2018-12-10T10:48:00Z">
              <w:r>
                <w:rPr/>
                <w:delText>Остаток по счету 0 303 04 000 в ф. 0503769 не соответствует идентичному показателю в балансе (на начало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983" w:author="Андрианова Екатерина Олеговна" w:date="2018-12-10T10:48:00Z">
              <w:r>
                <w:rPr/>
                <w:delText>27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984"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985" w:author="Андрианова Екатерина Олеговна" w:date="2018-12-10T10:48:00Z">
              <w:r>
                <w:rPr/>
                <w:delText>51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986" w:author="Андрианова Екатерина Олеговна" w:date="2018-12-10T10:48: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987" w:author="Андрианова Екатерина Олеговна" w:date="2018-12-10T10:48:00Z">
              <w:r>
                <w:rPr/>
                <w:delText>0503769 (2 + 7)/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6989" w:author="Андрианова Екатерина Олеговна" w:date="2018-12-10T10:48:00Z"/>
              </w:rPr>
            </w:pPr>
            <w:del w:id="6988" w:author="Андрианова Екатерина Олеговна" w:date="2018-12-10T10:48:00Z">
              <w:r>
                <w:rPr/>
                <w:delText>Раздел1, сумма показателей по счету</w:delText>
              </w:r>
            </w:del>
          </w:p>
          <w:p>
            <w:pPr>
              <w:pStyle w:val="Normal"/>
              <w:rPr/>
            </w:pPr>
            <w:del w:id="6990" w:author="Андрианова Екатерина Олеговна" w:date="2018-12-10T10:48:00Z">
              <w:r>
                <w:rPr/>
                <w:delText xml:space="preserve"> </w:delText>
              </w:r>
            </w:del>
            <w:del w:id="6991" w:author="Андрианова Екатерина Олеговна" w:date="2018-12-10T10:48:00Z">
              <w:r>
                <w:rPr/>
                <w:delText>0 303 04 000</w:delText>
              </w:r>
            </w:del>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6992" w:author="Андрианова Екатерина Олеговна" w:date="2018-12-10T10:48: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6993" w:author="Андрианова Екатерина Олеговна" w:date="2018-12-10T10:48:00Z">
              <w:r>
                <w:rPr/>
                <w:delText>Остаток по счету 0 303 04 000 в ф. 0503769 не соответствует идентичному показателю в балансе (на начало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6994" w:author="Андрианова Екатерина Олеговна" w:date="2018-12-10T10:48:00Z">
              <w:r>
                <w:rPr/>
                <w:delText>27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995"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6996" w:author="Андрианова Екатерина Олеговна" w:date="2018-12-10T10:48:00Z">
              <w:r>
                <w:rPr/>
                <w:delText>51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6997" w:author="Андрианова Екатерина Олеговна" w:date="2018-12-10T10:48: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6998" w:author="Андрианова Екатерина Олеговна" w:date="2018-12-10T10:48:00Z">
              <w:r>
                <w:rPr/>
                <w:delText>0503769 (5 + 6)/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000" w:author="Андрианова Екатерина Олеговна" w:date="2018-12-10T10:48:00Z"/>
              </w:rPr>
            </w:pPr>
            <w:del w:id="6999" w:author="Андрианова Екатерина Олеговна" w:date="2018-12-10T10:48:00Z">
              <w:r>
                <w:rPr/>
                <w:delText>Итого по счету</w:delText>
              </w:r>
            </w:del>
          </w:p>
          <w:p>
            <w:pPr>
              <w:pStyle w:val="Normal"/>
              <w:rPr/>
            </w:pPr>
            <w:del w:id="7001" w:author="Андрианова Екатерина Олеговна" w:date="2018-12-10T10:48:00Z">
              <w:r>
                <w:rPr/>
                <w:delText xml:space="preserve"> </w:delText>
              </w:r>
            </w:del>
            <w:del w:id="7002" w:author="Андрианова Екатерина Олеговна" w:date="2018-12-10T10:48:00Z">
              <w:r>
                <w:rPr/>
                <w:delText>0 303 04 000</w:delText>
              </w:r>
            </w:del>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7003"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004" w:author="Андрианова Екатерина Олеговна" w:date="2018-12-10T10:48:00Z">
              <w:r>
                <w:rPr/>
                <w:delText xml:space="preserve">Остаток по счету 0 303 04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005" w:author="Андрианова Екатерина Олеговна" w:date="2018-12-10T10:48:00Z">
              <w:r>
                <w:rPr/>
                <w:delText>27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006"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007" w:author="Андрианова Екатерина Олеговна" w:date="2018-12-10T10:48:00Z">
              <w:r>
                <w:rPr/>
                <w:delText>51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008" w:author="Андрианова Екатерина Олеговна" w:date="2018-12-10T10:48: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009" w:author="Андрианова Екатерина Олеговна" w:date="2018-12-10T10:48:00Z">
              <w:r>
                <w:rPr/>
                <w:delText>0503769 (4)/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011" w:author="Андрианова Екатерина Олеговна" w:date="2018-12-10T10:48:00Z"/>
              </w:rPr>
            </w:pPr>
            <w:del w:id="7010" w:author="Андрианова Екатерина Олеговна" w:date="2018-12-10T10:48:00Z">
              <w:r>
                <w:rPr/>
                <w:delText>Итого по счету</w:delText>
              </w:r>
            </w:del>
          </w:p>
          <w:p>
            <w:pPr>
              <w:pStyle w:val="Normal"/>
              <w:rPr/>
            </w:pPr>
            <w:del w:id="7012" w:author="Андрианова Екатерина Олеговна" w:date="2018-12-10T10:48:00Z">
              <w:r>
                <w:rPr/>
                <w:delText xml:space="preserve"> </w:delText>
              </w:r>
            </w:del>
            <w:del w:id="7013" w:author="Андрианова Екатерина Олеговна" w:date="2018-12-10T10:48:00Z">
              <w:r>
                <w:rPr/>
                <w:delText>0 303 04 000</w:delText>
              </w:r>
            </w:del>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7014"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015" w:author="Андрианова Екатерина Олеговна" w:date="2018-12-10T10:48:00Z">
              <w:r>
                <w:rPr/>
                <w:delText>Остаток по счету 0 303 04 000 в ф. 0503769 не соответствует идентичному показателю в балансе (на конец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016" w:author="Андрианова Екатерина Олеговна" w:date="2018-12-10T10:48:00Z">
              <w:r>
                <w:rPr/>
                <w:delText>27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017"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018" w:author="Андрианова Екатерина Олеговна" w:date="2018-12-10T10:48:00Z">
              <w:r>
                <w:rPr/>
                <w:delText>51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019" w:author="Андрианова Екатерина Олеговна" w:date="2018-12-10T10:48: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020" w:author="Андрианова Екатерина Олеговна" w:date="2018-12-10T10:48:00Z">
              <w:r>
                <w:rPr/>
                <w:delText>0503769 (2 + 7)/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022" w:author="Андрианова Екатерина Олеговна" w:date="2018-12-10T10:48:00Z"/>
              </w:rPr>
            </w:pPr>
            <w:del w:id="7021" w:author="Андрианова Екатерина Олеговна" w:date="2018-12-10T10:48:00Z">
              <w:r>
                <w:rPr/>
                <w:delText>Итого по счету</w:delText>
              </w:r>
            </w:del>
          </w:p>
          <w:p>
            <w:pPr>
              <w:pStyle w:val="Normal"/>
              <w:rPr/>
            </w:pPr>
            <w:del w:id="7023" w:author="Андрианова Екатерина Олеговна" w:date="2018-12-10T10:48:00Z">
              <w:r>
                <w:rPr/>
                <w:delText xml:space="preserve"> </w:delText>
              </w:r>
            </w:del>
            <w:del w:id="7024" w:author="Андрианова Екатерина Олеговна" w:date="2018-12-10T10:48:00Z">
              <w:r>
                <w:rPr/>
                <w:delText>0 303 04 000</w:delText>
              </w:r>
            </w:del>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7025"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026" w:author="Андрианова Екатерина Олеговна" w:date="2018-12-10T10:48:00Z">
              <w:r>
                <w:rPr/>
                <w:delText>Остаток по счету 0 303 04 000 в ф. 0503769 не соответствует идентичному показателю в балансе (на конец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027" w:author="Андрианова Екатерина Олеговна" w:date="2018-12-10T10:48:00Z">
              <w:r>
                <w:rPr/>
                <w:delText>27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028"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029" w:author="Андрианова Екатерина Олеговна" w:date="2018-12-10T10:48:00Z">
              <w:r>
                <w:rPr/>
                <w:delText>515</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030" w:author="Андрианова Екатерина Олеговна" w:date="2018-12-10T10:48: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031" w:author="Андрианова Екатерина Олеговна" w:date="2018-12-10T10:48:00Z">
              <w:r>
                <w:rPr/>
                <w:delText>0503769 (5 + 6)/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033" w:author="Андрианова Екатерина Олеговна" w:date="2018-12-10T10:48:00Z"/>
              </w:rPr>
            </w:pPr>
            <w:del w:id="7032" w:author="Андрианова Екатерина Олеговна" w:date="2018-12-10T10:48:00Z">
              <w:r>
                <w:rPr/>
                <w:delText>Раздел1, сумма показателей по счетам</w:delText>
              </w:r>
            </w:del>
          </w:p>
          <w:p>
            <w:pPr>
              <w:pStyle w:val="Normal"/>
              <w:rPr>
                <w:color w:val="000000"/>
              </w:rPr>
            </w:pPr>
            <w:del w:id="7034" w:author="Андрианова Екатерина Олеговна" w:date="2018-12-10T10:48:00Z">
              <w:r>
                <w:rPr/>
                <w:delText>0 303 05 000,  0 303 12 000, 0 303 1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035" w:author="Андрианова Екатерина Олеговна" w:date="2018-12-10T10:48: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036" w:author="Андрианова Екатерина Олеговна" w:date="2018-12-10T10:48:00Z">
              <w:r>
                <w:rPr/>
                <w:delText xml:space="preserve">Остаток по счетам 0 303 12 000, 0 303 13 000 в ф. 0503769 не соответствует идентичному показателю в балансе (на начало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037" w:author="Андрианова Екатерина Олеговна" w:date="2018-12-10T10:48:00Z">
              <w:r>
                <w:rPr/>
                <w:delText>27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038"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039" w:author="Андрианова Екатерина Олеговна" w:date="2018-12-10T10:48:00Z">
              <w:r>
                <w:rPr/>
                <w:delText>515</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040" w:author="Андрианова Екатерина Олеговна" w:date="2018-12-10T10:48: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041" w:author="Андрианова Екатерина Олеговна" w:date="2018-12-10T10:48:00Z">
              <w:r>
                <w:rPr/>
                <w:delText>0503769 (4)/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043" w:author="Андрианова Екатерина Олеговна" w:date="2018-12-10T10:48:00Z"/>
              </w:rPr>
            </w:pPr>
            <w:del w:id="7042" w:author="Андрианова Екатерина Олеговна" w:date="2018-12-10T10:48:00Z">
              <w:r>
                <w:rPr/>
                <w:delText>Раздел1, сумма показателей по счетам</w:delText>
              </w:r>
            </w:del>
          </w:p>
          <w:p>
            <w:pPr>
              <w:pStyle w:val="Normal"/>
              <w:rPr>
                <w:color w:val="000000"/>
              </w:rPr>
            </w:pPr>
            <w:del w:id="7044" w:author="Андрианова Екатерина Олеговна" w:date="2018-12-10T10:48:00Z">
              <w:r>
                <w:rPr/>
                <w:delText>0 303 05 000,  0 303 12 000, 0 303 1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045" w:author="Андрианова Екатерина Олеговна" w:date="2018-12-10T10:48: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046" w:author="Андрианова Екатерина Олеговна" w:date="2018-12-10T10:48:00Z">
              <w:r>
                <w:rPr/>
                <w:delText>Остаток по счетам 0 303 12 000, 0 303 13 000 в ф. 0503769 не соответствует идентичному показателю в балансе (на начало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047" w:author="Андрианова Екатерина Олеговна" w:date="2018-12-10T10:48:00Z">
              <w:r>
                <w:rPr/>
                <w:delText>27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048"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049" w:author="Андрианова Екатерина Олеговна" w:date="2018-12-10T10:48:00Z">
              <w:r>
                <w:rPr/>
                <w:delText>515</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050" w:author="Андрианова Екатерина Олеговна" w:date="2018-12-10T10:48: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051" w:author="Андрианова Екатерина Олеговна" w:date="2018-12-10T10:48:00Z">
              <w:r>
                <w:rPr/>
                <w:delText>0503769 (2+7)/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053" w:author="Андрианова Екатерина Олеговна" w:date="2018-12-10T10:48:00Z"/>
              </w:rPr>
            </w:pPr>
            <w:del w:id="7052" w:author="Андрианова Екатерина Олеговна" w:date="2018-12-10T10:48:00Z">
              <w:r>
                <w:rPr/>
                <w:delText>Раздел1, сумма показателей по счетам</w:delText>
              </w:r>
            </w:del>
          </w:p>
          <w:p>
            <w:pPr>
              <w:pStyle w:val="Normal"/>
              <w:rPr>
                <w:color w:val="000000"/>
              </w:rPr>
            </w:pPr>
            <w:del w:id="7054" w:author="Андрианова Екатерина Олеговна" w:date="2018-12-10T10:48:00Z">
              <w:r>
                <w:rPr/>
                <w:delText>0 303 05 000,  0 303 12 000, 0 303 1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055" w:author="Андрианова Екатерина Олеговна" w:date="2018-12-10T10:48: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056" w:author="Андрианова Екатерина Олеговна" w:date="2018-12-10T10:48:00Z">
              <w:r>
                <w:rPr/>
                <w:delText>Остаток по счетам 0 303 12 000, 0 303 13 000 в ф. 0503769 не соответствует идентичному показателю в балансе (на начало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057" w:author="Андрианова Екатерина Олеговна" w:date="2018-12-10T10:48:00Z">
              <w:r>
                <w:rPr/>
                <w:delText>27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058"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059" w:author="Андрианова Екатерина Олеговна" w:date="2018-12-10T10:48:00Z">
              <w:r>
                <w:rPr/>
                <w:delText>515</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060" w:author="Андрианова Екатерина Олеговна" w:date="2018-12-10T10:48: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061" w:author="Андрианова Екатерина Олеговна" w:date="2018-12-10T10:48:00Z">
              <w:r>
                <w:rPr/>
                <w:delText>0503769 (5 + 6)/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063" w:author="Андрианова Екатерина Олеговна" w:date="2018-12-10T10:48:00Z"/>
              </w:rPr>
            </w:pPr>
            <w:del w:id="7062" w:author="Андрианова Екатерина Олеговна" w:date="2018-12-10T10:48:00Z">
              <w:r>
                <w:rPr/>
                <w:delText>Итого по счетам</w:delText>
              </w:r>
            </w:del>
          </w:p>
          <w:p>
            <w:pPr>
              <w:pStyle w:val="Normal"/>
              <w:rPr>
                <w:color w:val="000000"/>
              </w:rPr>
            </w:pPr>
            <w:del w:id="7064" w:author="Андрианова Екатерина Олеговна" w:date="2018-12-10T10:48:00Z">
              <w:r>
                <w:rPr/>
                <w:delText>0 303 05 000,  0 303 12 000, 0 303 1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065"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066" w:author="Андрианова Екатерина Олеговна" w:date="2018-12-10T10:48:00Z">
              <w:r>
                <w:rPr/>
                <w:delText xml:space="preserve">Остаток по счетам 0 303 12 000, 0 303 13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067" w:author="Андрианова Екатерина Олеговна" w:date="2018-12-10T10:48:00Z">
              <w:r>
                <w:rPr/>
                <w:delText>27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068"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069" w:author="Андрианова Екатерина Олеговна" w:date="2018-12-10T10:48:00Z">
              <w:r>
                <w:rPr/>
                <w:delText>515</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070" w:author="Андрианова Екатерина Олеговна" w:date="2018-12-10T10:48: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071" w:author="Андрианова Екатерина Олеговна" w:date="2018-12-10T10:48:00Z">
              <w:r>
                <w:rPr/>
                <w:delText>0503769 (4)/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073" w:author="Андрианова Екатерина Олеговна" w:date="2018-12-10T10:48:00Z"/>
              </w:rPr>
            </w:pPr>
            <w:del w:id="7072" w:author="Андрианова Екатерина Олеговна" w:date="2018-12-10T10:48:00Z">
              <w:r>
                <w:rPr/>
                <w:delText>Итого по счетам</w:delText>
              </w:r>
            </w:del>
          </w:p>
          <w:p>
            <w:pPr>
              <w:pStyle w:val="Normal"/>
              <w:rPr>
                <w:color w:val="000000"/>
              </w:rPr>
            </w:pPr>
            <w:del w:id="7074" w:author="Андрианова Екатерина Олеговна" w:date="2018-12-10T10:48:00Z">
              <w:r>
                <w:rPr/>
                <w:delText>0 303 05 000,  0 303 12 000, 0 303 1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075"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076" w:author="Андрианова Екатерина Олеговна" w:date="2018-12-10T10:48:00Z">
              <w:r>
                <w:rPr/>
                <w:delText>Остаток по счетам 0 303 12 000, 0 303 13 000 в ф. 0503769 не соответствует идентичному показателю в балансе (на конец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077" w:author="Андрианова Екатерина Олеговна" w:date="2018-12-10T10:48:00Z">
              <w:r>
                <w:rPr/>
                <w:delText>27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078"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079" w:author="Андрианова Екатерина Олеговна" w:date="2018-12-10T10:48:00Z">
              <w:r>
                <w:rPr/>
                <w:delText>515</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080" w:author="Андрианова Екатерина Олеговна" w:date="2018-12-10T10:48: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081" w:author="Андрианова Екатерина Олеговна" w:date="2018-12-10T10:48:00Z">
              <w:r>
                <w:rPr/>
                <w:delText>0503769 (2 + 7)/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083" w:author="Андрианова Екатерина Олеговна" w:date="2018-12-10T10:48:00Z"/>
              </w:rPr>
            </w:pPr>
            <w:del w:id="7082" w:author="Андрианова Екатерина Олеговна" w:date="2018-12-10T10:48:00Z">
              <w:r>
                <w:rPr/>
                <w:delText>Итого по счетам</w:delText>
              </w:r>
            </w:del>
          </w:p>
          <w:p>
            <w:pPr>
              <w:pStyle w:val="Normal"/>
              <w:rPr>
                <w:color w:val="000000"/>
              </w:rPr>
            </w:pPr>
            <w:del w:id="7084" w:author="Андрианова Екатерина Олеговна" w:date="2018-12-10T10:48:00Z">
              <w:r>
                <w:rPr/>
                <w:delText>0 303 05 000,  0 303 12 000, 0 303 1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085"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086" w:author="Андрианова Екатерина Олеговна" w:date="2018-12-10T10:48:00Z">
              <w:r>
                <w:rPr/>
                <w:delText>Остаток по счетам 0 303 12 000, 0 303 13 000 в ф. 0503769 не соответствует идентичному показателю в балансе (на конец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087" w:author="Андрианова Екатерина Олеговна" w:date="2018-12-10T10:48:00Z">
              <w:r>
                <w:rPr/>
                <w:delText>27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088"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089" w:author="Андрианова Екатерина Олеговна" w:date="2018-12-10T10:48:00Z">
              <w:r>
                <w:rPr/>
                <w:delText>51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090" w:author="Андрианова Екатерина Олеговна" w:date="2018-12-10T10:48: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091" w:author="Андрианова Екатерина Олеговна" w:date="2018-12-10T10:48:00Z">
              <w:r>
                <w:rPr/>
                <w:delText>0503769 (5 + 6)/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093" w:author="Андрианова Екатерина Олеговна" w:date="2018-12-10T10:48:00Z"/>
              </w:rPr>
            </w:pPr>
            <w:del w:id="7092" w:author="Андрианова Екатерина Олеговна" w:date="2018-12-10T10:48:00Z">
              <w:r>
                <w:rPr/>
                <w:delText>Раздел1, сумма показателей по счетам</w:delText>
              </w:r>
            </w:del>
          </w:p>
          <w:p>
            <w:pPr>
              <w:pStyle w:val="Normal"/>
              <w:rPr/>
            </w:pPr>
            <w:del w:id="7094" w:author="Андрианова Екатерина Олеговна" w:date="2018-12-10T10:48:00Z">
              <w:r>
                <w:rPr/>
                <w:delText xml:space="preserve"> </w:delText>
              </w:r>
            </w:del>
            <w:del w:id="7095" w:author="Андрианова Екатерина Олеговна" w:date="2018-12-10T10:48:00Z">
              <w:r>
                <w:rPr/>
                <w:delText>0 303 07 000, 0 303 08 000, 0 303 09 000, 0 303 10 000, 0 303 1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096" w:author="Андрианова Екатерина Олеговна" w:date="2018-12-10T10:48: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097" w:author="Андрианова Екатерина Олеговна" w:date="2018-12-10T10:48:00Z">
              <w:r>
                <w:rPr/>
                <w:delText xml:space="preserve">Остаток по счетам  0 303 07 000, 0 303 08 000, 0 303 09 000, 0 303 10 000, 0 303 11 000 в ф. 0503769 не соответствует идентичному показателю в балансе (на начало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098" w:author="Андрианова Екатерина Олеговна" w:date="2018-12-10T10:48:00Z">
              <w:r>
                <w:rPr/>
                <w:delText>27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099"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100" w:author="Андрианова Екатерина Олеговна" w:date="2018-12-10T10:48:00Z">
              <w:r>
                <w:rPr/>
                <w:delText>51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101" w:author="Андрианова Екатерина Олеговна" w:date="2018-12-10T10:48: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102" w:author="Андрианова Екатерина Олеговна" w:date="2018-12-10T10:48:00Z">
              <w:r>
                <w:rPr/>
                <w:delText>0503769 (4)/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104" w:author="Андрианова Екатерина Олеговна" w:date="2018-12-10T10:48:00Z"/>
              </w:rPr>
            </w:pPr>
            <w:del w:id="7103" w:author="Андрианова Екатерина Олеговна" w:date="2018-12-10T10:48:00Z">
              <w:r>
                <w:rPr/>
                <w:delText>Раздел1, сумма показателей по счетам</w:delText>
              </w:r>
            </w:del>
          </w:p>
          <w:p>
            <w:pPr>
              <w:pStyle w:val="Normal"/>
              <w:rPr/>
            </w:pPr>
            <w:del w:id="7105" w:author="Андрианова Екатерина Олеговна" w:date="2018-12-10T10:48:00Z">
              <w:r>
                <w:rPr/>
                <w:delText>0 303 07 000, 0 303 08 000, 0 303 09 000, 0 303 10 000, 0 303 1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106" w:author="Андрианова Екатерина Олеговна" w:date="2018-12-10T10:48: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107" w:author="Андрианова Екатерина Олеговна" w:date="2018-12-10T10:48:00Z">
              <w:r>
                <w:rPr/>
                <w:delText>Остаток по счетам  0 303 07 000, 0 303 08 000, 0 303 09 000, 0 303 10 000, 0 303 11 000 в ф. 0503769 не соответствует идентичному показателю в балансе (на начало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108" w:author="Андрианова Екатерина Олеговна" w:date="2018-12-10T10:48:00Z">
              <w:r>
                <w:rPr/>
                <w:delText>27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109"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110" w:author="Андрианова Екатерина Олеговна" w:date="2018-12-10T10:48:00Z">
              <w:r>
                <w:rPr/>
                <w:delText>51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111" w:author="Андрианова Екатерина Олеговна" w:date="2018-12-10T10:48: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112" w:author="Андрианова Екатерина Олеговна" w:date="2018-12-10T10:48:00Z">
              <w:r>
                <w:rPr/>
                <w:delText>0503769 (2 + 7)/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114" w:author="Андрианова Екатерина Олеговна" w:date="2018-12-10T10:48:00Z"/>
              </w:rPr>
            </w:pPr>
            <w:del w:id="7113" w:author="Андрианова Екатерина Олеговна" w:date="2018-12-10T10:48:00Z">
              <w:r>
                <w:rPr/>
                <w:delText>Раздел1, сумма показателей по счетам</w:delText>
              </w:r>
            </w:del>
          </w:p>
          <w:p>
            <w:pPr>
              <w:pStyle w:val="Normal"/>
              <w:rPr/>
            </w:pPr>
            <w:del w:id="7115" w:author="Андрианова Екатерина Олеговна" w:date="2018-12-10T10:48:00Z">
              <w:r>
                <w:rPr/>
                <w:delText>0 303 07 000, 0 303 08 000, 0 303 09 000, 0 303 10 000, 0 303 1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116" w:author="Андрианова Екатерина Олеговна" w:date="2018-12-10T10:48:00Z">
              <w:r>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117" w:author="Андрианова Екатерина Олеговна" w:date="2018-12-10T10:48:00Z">
              <w:r>
                <w:rPr/>
                <w:delText>Остаток по счетам  0 303 07 000, 0 303 08 000, 0 303 09 000, 0 303 10 000, 0 303 11 000 в ф. 0503769 не соответствует идентичному показателю в балансе (на начало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118" w:author="Андрианова Екатерина Олеговна" w:date="2018-12-10T10:48:00Z">
              <w:r>
                <w:rPr/>
                <w:delText>28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119"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120" w:author="Андрианова Екатерина Олеговна" w:date="2018-12-10T10:48:00Z">
              <w:r>
                <w:rPr/>
                <w:delText>51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121" w:author="Андрианова Екатерина Олеговна" w:date="2018-12-10T10:48: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122" w:author="Андрианова Екатерина Олеговна" w:date="2018-12-10T10:48:00Z">
              <w:r>
                <w:rPr/>
                <w:delText>0503769 (5 + 6)/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124" w:author="Андрианова Екатерина Олеговна" w:date="2018-12-10T10:48:00Z"/>
              </w:rPr>
            </w:pPr>
            <w:del w:id="7123" w:author="Андрианова Екатерина Олеговна" w:date="2018-12-10T10:48:00Z">
              <w:r>
                <w:rPr/>
                <w:delText>Итого по счетам</w:delText>
              </w:r>
            </w:del>
          </w:p>
          <w:p>
            <w:pPr>
              <w:pStyle w:val="Normal"/>
              <w:rPr/>
            </w:pPr>
            <w:del w:id="7125" w:author="Андрианова Екатерина Олеговна" w:date="2018-12-10T10:48:00Z">
              <w:r>
                <w:rPr/>
                <w:delText>0 303 07 000, 0 303 08 000, 0 303 09 000, 0 303 10 000, 0 303 1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126"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127" w:author="Андрианова Екатерина Олеговна" w:date="2018-12-10T10:48:00Z">
              <w:r>
                <w:rPr/>
                <w:delText xml:space="preserve">Остаток по счетам  0 303 07 000, 0 303 08 000, 0 303 09 000, 0 303 10 000, 0 303 11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128" w:author="Андрианова Екатерина Олеговна" w:date="2018-12-10T10:48:00Z">
              <w:r>
                <w:rPr/>
                <w:delText>28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129"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130" w:author="Андрианова Екатерина Олеговна" w:date="2018-12-10T10:48:00Z">
              <w:r>
                <w:rPr/>
                <w:delText>51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131" w:author="Андрианова Екатерина Олеговна" w:date="2018-12-10T10:48: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132" w:author="Андрианова Екатерина Олеговна" w:date="2018-12-10T10:48:00Z">
              <w:r>
                <w:rPr/>
                <w:delText>0503769 (4)/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134" w:author="Андрианова Екатерина Олеговна" w:date="2018-12-10T10:48:00Z"/>
              </w:rPr>
            </w:pPr>
            <w:del w:id="7133" w:author="Андрианова Екатерина Олеговна" w:date="2018-12-10T10:48:00Z">
              <w:r>
                <w:rPr/>
                <w:delText>Итого по счетам</w:delText>
              </w:r>
            </w:del>
          </w:p>
          <w:p>
            <w:pPr>
              <w:pStyle w:val="Normal"/>
              <w:rPr/>
            </w:pPr>
            <w:del w:id="7135" w:author="Андрианова Екатерина Олеговна" w:date="2018-12-10T10:48:00Z">
              <w:r>
                <w:rPr/>
                <w:delText>0 303 07 000, 0 303 08 000, 0 303 09 000, 0 303 10 000, 0 303 1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136"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137" w:author="Андрианова Екатерина Олеговна" w:date="2018-12-10T10:48:00Z">
              <w:r>
                <w:rPr/>
                <w:delText>Остаток по счетам  0 303 07 000, 0 303 08 000, 0 303 09 000, 0 303 10 000, 0 303 11 000 в ф. 0503769 не соответствует идентичному показателю в балансе (на конец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138" w:author="Андрианова Екатерина Олеговна" w:date="2018-12-10T10:48:00Z">
              <w:r>
                <w:rPr/>
                <w:delText>28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139"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140" w:author="Андрианова Екатерина Олеговна" w:date="2018-12-10T10:48:00Z">
              <w:r>
                <w:rPr/>
                <w:delText>51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141" w:author="Андрианова Екатерина Олеговна" w:date="2018-12-10T10:48: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142" w:author="Андрианова Екатерина Олеговна" w:date="2018-12-10T10:48:00Z">
              <w:r>
                <w:rPr/>
                <w:delText>0503769 (2 + 7)/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144" w:author="Андрианова Екатерина Олеговна" w:date="2018-12-10T10:48:00Z"/>
              </w:rPr>
            </w:pPr>
            <w:del w:id="7143" w:author="Андрианова Екатерина Олеговна" w:date="2018-12-10T10:48:00Z">
              <w:r>
                <w:rPr/>
                <w:delText>Итого по счетам</w:delText>
              </w:r>
            </w:del>
          </w:p>
          <w:p>
            <w:pPr>
              <w:pStyle w:val="Normal"/>
              <w:rPr/>
            </w:pPr>
            <w:del w:id="7145" w:author="Андрианова Екатерина Олеговна" w:date="2018-12-10T10:48:00Z">
              <w:r>
                <w:rPr/>
                <w:delText>0 303 07 000, 0 303 08 000, 0 303 09 000, 0 303 10 000, 0 303 1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146"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147" w:author="Андрианова Екатерина Олеговна" w:date="2018-12-10T10:48:00Z">
              <w:r>
                <w:rPr/>
                <w:delText>Остаток по счетам  0 303 07 000, 0 303 08 000, 0 303 09 000, 0 303 10 000, 0 303 11 000 в ф. 0503769 не соответствует идентичному показателю в балансе (на конец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r>
              <w:rPr>
                <w:lang w:val="en-US"/>
              </w:rPr>
              <w:t>+</w:t>
            </w:r>
            <w:r>
              <w:rPr/>
              <w:t xml:space="preserve"> 4</w:t>
            </w:r>
            <w:r>
              <w:rPr>
                <w:lang w:val="en-US"/>
              </w:rPr>
              <w:t>+</w:t>
            </w:r>
            <w:r>
              <w:rPr/>
              <w:t xml:space="preserve"> 5</w:t>
            </w:r>
            <w:r>
              <w:rPr>
                <w:lang w:val="en-US"/>
              </w:rPr>
              <w:t>+</w:t>
            </w:r>
            <w:r>
              <w:rPr/>
              <w:t xml:space="preserve"> 6</w:t>
            </w:r>
            <w:r>
              <w:rPr>
                <w:lang w:val="en-US"/>
              </w:rPr>
              <w:t>+</w:t>
            </w:r>
            <w:r>
              <w:rPr/>
              <w:t xml:space="preserve"> 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строк 830 по графе 9 Отчетов 0503737 по всем КВФО (2+4+5+6+7)</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и 830 гр.9 Отчетов 0503737 по всем видам финансового обеспечения не равна нулю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148" w:author="Андрианова Екатерина Олеговна" w:date="2018-12-10T10:48:00Z">
              <w:r>
                <w:rPr/>
                <w:delText>28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149"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150" w:author="Андрианова Екатерина Олеговна" w:date="2018-12-10T10:48:00Z">
              <w:r>
                <w:rPr/>
                <w:delText>23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151" w:author="Андрианова Екатерина Олеговна" w:date="2018-12-10T10:48: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152" w:author="Андрианова Екатерина Олеговна" w:date="2018-12-10T10:48: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153" w:author="Андрианова Екатерина Олеговна" w:date="2018-12-10T10:48:00Z">
              <w:r>
                <w:rPr/>
                <w:delText>0503769 (2 + 7)/деб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7154" w:author="Андрианова Екатерина Олеговна" w:date="2018-12-10T10:48:00Z">
              <w:r>
                <w:rPr/>
                <w:delText>Итого по счету 0 205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155"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156" w:author="Андрианова Екатерина Олеговна" w:date="2018-12-10T10:48:00Z">
              <w:r>
                <w:rPr/>
                <w:delText xml:space="preserve">Остаток по счету 0 205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157" w:author="Андрианова Екатерина Олеговна" w:date="2018-12-10T10:48:00Z">
              <w:r>
                <w:rPr/>
                <w:delText>28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158"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159" w:author="Андрианова Екатерина Олеговна" w:date="2018-12-10T10:48:00Z">
              <w:r>
                <w:rPr/>
                <w:delText>26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160" w:author="Андрианова Екатерина Олеговна" w:date="2018-12-10T10:48: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161" w:author="Андрианова Екатерина Олеговна" w:date="2018-12-10T10:48: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162" w:author="Андрианова Екатерина Олеговна" w:date="2018-12-10T10:48:00Z">
              <w:r>
                <w:rPr/>
                <w:delText>0503769 (2 + 7)/деб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164" w:author="Андрианова Екатерина Олеговна" w:date="2018-12-10T10:48:00Z"/>
              </w:rPr>
            </w:pPr>
            <w:del w:id="7163" w:author="Андрианова Екатерина Олеговна" w:date="2018-12-10T10:48:00Z">
              <w:r>
                <w:rPr/>
                <w:delText>Итого по счету</w:delText>
              </w:r>
            </w:del>
          </w:p>
          <w:p>
            <w:pPr>
              <w:pStyle w:val="Normal"/>
              <w:rPr/>
            </w:pPr>
            <w:del w:id="7165" w:author="Андрианова Екатерина Олеговна" w:date="2018-12-10T10:48:00Z">
              <w:r>
                <w:rPr/>
                <w:delText xml:space="preserve"> </w:delText>
              </w:r>
            </w:del>
            <w:del w:id="7166" w:author="Андрианова Екатерина Олеговна" w:date="2018-12-10T10:48:00Z">
              <w:r>
                <w:rPr/>
                <w:delText>0 206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167"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168" w:author="Андрианова Екатерина Олеговна" w:date="2018-12-10T10:48:00Z">
              <w:r>
                <w:rPr/>
                <w:delText xml:space="preserve">Остаток по счету 0 206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169" w:author="Андрианова Екатерина Олеговна" w:date="2018-12-10T10:48:00Z">
              <w:r>
                <w:rPr/>
                <w:delText>28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170"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171" w:author="Андрианова Екатерина Олеговна" w:date="2018-12-10T10:48:00Z">
              <w:r>
                <w:rPr/>
                <w:delText>3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172" w:author="Андрианова Екатерина Олеговна" w:date="2018-12-10T10:48: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173" w:author="Андрианова Екатерина Олеговна" w:date="2018-12-10T10:48: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174" w:author="Андрианова Екатерина Олеговна" w:date="2018-12-10T10:48:00Z">
              <w:r>
                <w:rPr/>
                <w:delText>0503769 (2 + 7)/деб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176" w:author="Андрианова Екатерина Олеговна" w:date="2018-12-10T10:48:00Z"/>
              </w:rPr>
            </w:pPr>
            <w:del w:id="7175" w:author="Андрианова Екатерина Олеговна" w:date="2018-12-10T10:48:00Z">
              <w:r>
                <w:rPr/>
                <w:delText>Итого по счету</w:delText>
              </w:r>
            </w:del>
          </w:p>
          <w:p>
            <w:pPr>
              <w:pStyle w:val="Normal"/>
              <w:rPr/>
            </w:pPr>
            <w:del w:id="7177" w:author="Андрианова Екатерина Олеговна" w:date="2018-12-10T10:48:00Z">
              <w:r>
                <w:rPr/>
                <w:delText xml:space="preserve"> </w:delText>
              </w:r>
            </w:del>
            <w:del w:id="7178" w:author="Андрианова Екатерина Олеговна" w:date="2018-12-10T10:48:00Z">
              <w:r>
                <w:rPr/>
                <w:delText>0 208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179"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180" w:author="Андрианова Екатерина Олеговна" w:date="2018-12-10T10:48:00Z">
              <w:r>
                <w:rPr/>
                <w:delText>Остаток по счету 0 208 00 000 в ф. 0503769 не соответствует идентичному показателю в балансе (на конец года)</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181" w:author="Андрианова Екатерина Олеговна" w:date="2018-12-10T10:48:00Z">
              <w:r>
                <w:rPr/>
                <w:delText>28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182" w:author="Андрианова Екатерина Олеговна" w:date="2018-12-10T10:48: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183" w:author="Андрианова Екатерина Олеговна" w:date="2018-12-10T10:48:00Z">
              <w:r>
                <w:rPr/>
                <w:delText>32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184" w:author="Андрианова Екатерина Олеговна" w:date="2018-12-10T10:48: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185" w:author="Андрианова Екатерина Олеговна" w:date="2018-12-10T10:48: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186" w:author="Андрианова Екатерина Олеговна" w:date="2018-12-10T10:48:00Z">
              <w:r>
                <w:rPr/>
                <w:delText>0503769 (2 + 7)/деб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188" w:author="Андрианова Екатерина Олеговна" w:date="2018-12-10T10:48:00Z"/>
              </w:rPr>
            </w:pPr>
            <w:del w:id="7187" w:author="Андрианова Екатерина Олеговна" w:date="2018-12-10T10:48:00Z">
              <w:r>
                <w:rPr/>
                <w:delText>Итого по счету</w:delText>
              </w:r>
            </w:del>
          </w:p>
          <w:p>
            <w:pPr>
              <w:pStyle w:val="Normal"/>
              <w:rPr/>
            </w:pPr>
            <w:del w:id="7189" w:author="Андрианова Екатерина Олеговна" w:date="2018-12-10T10:48:00Z">
              <w:r>
                <w:rPr/>
                <w:delText xml:space="preserve"> </w:delText>
              </w:r>
            </w:del>
            <w:del w:id="7190" w:author="Андрианова Екатерина Олеговна" w:date="2018-12-10T10:48:00Z">
              <w:r>
                <w:rPr/>
                <w:delText>0 209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191" w:author="Андрианова Екатерина Олеговна" w:date="2018-12-10T10:48: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192" w:author="Андрианова Екатерина Олеговна" w:date="2018-12-10T10:48:00Z">
              <w:r>
                <w:rPr/>
                <w:delText xml:space="preserve">Остаток по счету 0 209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193" w:author="Андрианова Екатерина Олеговна" w:date="2018-12-10T10:49:00Z">
              <w:r>
                <w:rPr/>
                <w:delText>28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194" w:author="Андрианова Екатерина Олеговна" w:date="2018-12-10T10:49: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195" w:author="Андрианова Екатерина Олеговна" w:date="2018-12-10T10:49:00Z">
              <w:r>
                <w:rPr/>
                <w:delText>33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196" w:author="Андрианова Екатерина Олеговна" w:date="2018-12-10T10:49: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197"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198" w:author="Андрианова Екатерина Олеговна" w:date="2018-12-10T10:49:00Z">
              <w:r>
                <w:rPr/>
                <w:delText>0503769 (2 + 7)/деб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200" w:author="Андрианова Екатерина Олеговна" w:date="2018-12-10T10:49:00Z"/>
              </w:rPr>
            </w:pPr>
            <w:del w:id="7199" w:author="Андрианова Екатерина Олеговна" w:date="2018-12-10T10:49:00Z">
              <w:r>
                <w:rPr/>
                <w:delText>Итого по счету</w:delText>
              </w:r>
            </w:del>
          </w:p>
          <w:p>
            <w:pPr>
              <w:pStyle w:val="Normal"/>
              <w:rPr/>
            </w:pPr>
            <w:del w:id="7201" w:author="Андрианова Екатерина Олеговна" w:date="2018-12-10T10:49:00Z">
              <w:r>
                <w:rPr/>
                <w:delText xml:space="preserve"> </w:delText>
              </w:r>
            </w:del>
            <w:del w:id="7202" w:author="Андрианова Екатерина Олеговна" w:date="2018-12-10T10:49:00Z">
              <w:r>
                <w:rPr/>
                <w:delText>0 210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203" w:author="Андрианова Екатерина Олеговна" w:date="2018-12-10T10:49: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204" w:author="Андрианова Екатерина Олеговна" w:date="2018-12-10T10:49:00Z">
              <w:r>
                <w:rPr/>
                <w:delText xml:space="preserve">Остаток по счету 0 210 1%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205" w:author="Андрианова Екатерина Олеговна" w:date="2018-12-10T10:49:00Z">
              <w:r>
                <w:rPr/>
                <w:delText>28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206" w:author="Андрианова Екатерина Олеговна" w:date="2018-12-10T10:49: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207" w:author="Андрианова Екатерина Олеговна" w:date="2018-12-10T10:49:00Z">
              <w:r>
                <w:rPr/>
                <w:delText>3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208" w:author="Андрианова Екатерина Олеговна" w:date="2018-12-10T10:49: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209"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210" w:author="Андрианова Екатерина Олеговна" w:date="2018-12-10T10:49:00Z">
              <w:r>
                <w:rPr/>
                <w:delText>0503769 (2 + 7)/деб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212" w:author="Андрианова Екатерина Олеговна" w:date="2018-12-10T10:49:00Z"/>
              </w:rPr>
            </w:pPr>
            <w:del w:id="7211" w:author="Андрианова Екатерина Олеговна" w:date="2018-12-10T10:49:00Z">
              <w:r>
                <w:rPr/>
                <w:delText xml:space="preserve">Итого по счету </w:delText>
              </w:r>
            </w:del>
          </w:p>
          <w:p>
            <w:pPr>
              <w:pStyle w:val="Normal"/>
              <w:rPr/>
            </w:pPr>
            <w:del w:id="7213" w:author="Андрианова Екатерина Олеговна" w:date="2018-12-10T10:49:00Z">
              <w:r>
                <w:rPr/>
                <w:delText xml:space="preserve">0 303 00 000  </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214" w:author="Андрианова Екатерина Олеговна" w:date="2018-12-10T10:49: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215" w:author="Андрианова Екатерина Олеговна" w:date="2018-12-10T10:49:00Z">
              <w:r>
                <w:rPr/>
                <w:delText xml:space="preserve">Остаток по счету 0 303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216" w:author="Андрианова Екатерина Олеговна" w:date="2018-12-10T10:49:00Z">
              <w:r>
                <w:rPr/>
                <w:delText>28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217" w:author="Андрианова Екатерина Олеговна" w:date="2018-12-10T10:49: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218" w:author="Андрианова Екатерина Олеговна" w:date="2018-12-10T10:49:00Z">
              <w:r>
                <w:rPr/>
                <w:delText>4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219" w:author="Андрианова Екатерина Олеговна" w:date="2018-12-10T10:49: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220"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221" w:author="Андрианова Екатерина Олеговна" w:date="2018-12-10T10:49:00Z">
              <w:r>
                <w:rPr/>
                <w:delText>0503769 (2 + 7)/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223" w:author="Андрианова Екатерина Олеговна" w:date="2018-12-10T10:49:00Z"/>
              </w:rPr>
            </w:pPr>
            <w:del w:id="7222" w:author="Андрианова Екатерина Олеговна" w:date="2018-12-10T10:49:00Z">
              <w:r>
                <w:rPr/>
                <w:delText>Итого по счету</w:delText>
              </w:r>
            </w:del>
          </w:p>
          <w:p>
            <w:pPr>
              <w:pStyle w:val="Normal"/>
              <w:rPr/>
            </w:pPr>
            <w:del w:id="7224" w:author="Андрианова Екатерина Олеговна" w:date="2018-12-10T10:49:00Z">
              <w:r>
                <w:rPr/>
                <w:delText xml:space="preserve"> </w:delText>
              </w:r>
            </w:del>
            <w:del w:id="7225" w:author="Андрианова Екатерина Олеговна" w:date="2018-12-10T10:49:00Z">
              <w:r>
                <w:rPr/>
                <w:delText>0 302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226" w:author="Андрианова Екатерина Олеговна" w:date="2018-12-10T10:49: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227" w:author="Андрианова Екатерина Олеговна" w:date="2018-12-10T10:49:00Z">
              <w:r>
                <w:rPr/>
                <w:delText xml:space="preserve">Остаток по счету 0 302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228" w:author="Андрианова Екатерина Олеговна" w:date="2018-12-10T10:49:00Z">
              <w:r>
                <w:rPr/>
                <w:delText>29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229" w:author="Андрианова Екатерина Олеговна" w:date="2018-12-10T10:49: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230" w:author="Андрианова Екатерина Олеговна" w:date="2018-12-10T10:49:00Z">
              <w:r>
                <w:rPr/>
                <w:delText>5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231" w:author="Андрианова Екатерина Олеговна" w:date="2018-12-10T10:49: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232"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233" w:author="Андрианова Екатерина Олеговна" w:date="2018-12-10T10:49:00Z">
              <w:r>
                <w:rPr/>
                <w:delText>0503769 (2 + 7)/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235" w:author="Андрианова Екатерина Олеговна" w:date="2018-12-10T10:49:00Z"/>
              </w:rPr>
            </w:pPr>
            <w:del w:id="7234" w:author="Андрианова Екатерина Олеговна" w:date="2018-12-10T10:49:00Z">
              <w:r>
                <w:rPr/>
                <w:delText>Итого по счету</w:delText>
              </w:r>
            </w:del>
          </w:p>
          <w:p>
            <w:pPr>
              <w:pStyle w:val="Normal"/>
              <w:rPr/>
            </w:pPr>
            <w:del w:id="7236" w:author="Андрианова Екатерина Олеговна" w:date="2018-12-10T10:49:00Z">
              <w:r>
                <w:rPr/>
                <w:delText xml:space="preserve"> </w:delText>
              </w:r>
            </w:del>
            <w:del w:id="7237" w:author="Андрианова Екатерина Олеговна" w:date="2018-12-10T10:49:00Z">
              <w:r>
                <w:rPr/>
                <w:delText>0 303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238" w:author="Андрианова Екатерина Олеговна" w:date="2018-12-10T10:49: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239" w:author="Андрианова Екатерина Олеговна" w:date="2018-12-10T10:49:00Z">
              <w:r>
                <w:rPr/>
                <w:delText xml:space="preserve">Остаток по счету 0 303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240" w:author="Андрианова Екатерина Олеговна" w:date="2018-12-10T10:49:00Z">
              <w:r>
                <w:rPr/>
                <w:delText>29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241" w:author="Андрианова Екатерина Олеговна" w:date="2018-12-10T10:49: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242" w:author="Андрианова Екатерина Олеговна" w:date="2018-12-10T10:49:00Z">
              <w:r>
                <w:rPr/>
                <w:delText>53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243" w:author="Андрианова Екатерина Олеговна" w:date="2018-12-10T10:49: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244"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245" w:author="Андрианова Екатерина Олеговна" w:date="2018-12-10T10:49:00Z">
              <w:r>
                <w:rPr/>
                <w:delText>0503769 (2 + 7)/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247" w:author="Андрианова Екатерина Олеговна" w:date="2018-12-10T10:49:00Z"/>
              </w:rPr>
            </w:pPr>
            <w:del w:id="7246" w:author="Андрианова Екатерина Олеговна" w:date="2018-12-10T10:49:00Z">
              <w:r>
                <w:rPr/>
                <w:delText>Итого по счету</w:delText>
              </w:r>
            </w:del>
          </w:p>
          <w:p>
            <w:pPr>
              <w:pStyle w:val="Normal"/>
              <w:rPr/>
            </w:pPr>
            <w:del w:id="7248" w:author="Андрианова Екатерина Олеговна" w:date="2018-12-10T10:49:00Z">
              <w:r>
                <w:rPr/>
                <w:delText xml:space="preserve"> </w:delText>
              </w:r>
            </w:del>
            <w:del w:id="7249" w:author="Андрианова Екатерина Олеговна" w:date="2018-12-10T10:49:00Z">
              <w:r>
                <w:rPr/>
                <w:delText>0 304 0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250" w:author="Андрианова Екатерина Олеговна" w:date="2018-12-10T10:49: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251" w:author="Андрианова Екатерина Олеговна" w:date="2018-12-10T10:49:00Z">
              <w:r>
                <w:rPr/>
                <w:delText xml:space="preserve">Остаток по счету 0 304 02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252" w:author="Андрианова Екатерина Олеговна" w:date="2018-12-10T10:49:00Z">
              <w:r>
                <w:rPr/>
                <w:delText>29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253" w:author="Андрианова Екатерина Олеговна" w:date="2018-12-10T10:49: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254" w:author="Андрианова Екатерина Олеговна" w:date="2018-12-10T10:49:00Z">
              <w:r>
                <w:rPr/>
                <w:delText>53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255" w:author="Андрианова Екатерина Олеговна" w:date="2018-12-10T10:49: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256"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257" w:author="Андрианова Екатерина Олеговна" w:date="2018-12-10T10:49:00Z">
              <w:r>
                <w:rPr/>
                <w:delText>0503769 (2 + 7)/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del w:id="7259" w:author="Андрианова Екатерина Олеговна" w:date="2018-12-10T10:49:00Z"/>
              </w:rPr>
            </w:pPr>
            <w:del w:id="7258" w:author="Андрианова Екатерина Олеговна" w:date="2018-12-10T10:49:00Z">
              <w:r>
                <w:rPr/>
                <w:delText>Итого по счету</w:delText>
              </w:r>
            </w:del>
          </w:p>
          <w:p>
            <w:pPr>
              <w:pStyle w:val="Normal"/>
              <w:rPr/>
            </w:pPr>
            <w:del w:id="7260" w:author="Андрианова Екатерина Олеговна" w:date="2018-12-10T10:49:00Z">
              <w:r>
                <w:rPr/>
                <w:delText xml:space="preserve"> </w:delText>
              </w:r>
            </w:del>
            <w:del w:id="7261" w:author="Андрианова Екатерина Олеговна" w:date="2018-12-10T10:49:00Z">
              <w:r>
                <w:rPr/>
                <w:delText>0 304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262" w:author="Андрианова Екатерина Олеговна" w:date="2018-12-10T10:49: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263" w:author="Андрианова Екатерина Олеговна" w:date="2018-12-10T10:49:00Z">
              <w:r>
                <w:rPr/>
                <w:delText xml:space="preserve">Остаток по счету 0 304 03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264" w:author="Андрианова Екатерина Олеговна" w:date="2018-12-10T10:49:00Z">
              <w:r>
                <w:rPr/>
                <w:delText>29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265" w:author="Андрианова Екатерина Олеговна" w:date="2018-12-10T10:49: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266" w:author="Андрианова Екатерина Олеговна" w:date="2018-12-10T10:49:00Z">
              <w:r>
                <w:rPr/>
                <w:delText>57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267" w:author="Андрианова Екатерина Олеговна" w:date="2018-12-10T10:49: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268"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269" w:author="Андрианова Екатерина Олеговна" w:date="2018-12-10T10:49:00Z">
              <w:r>
                <w:rPr/>
                <w:delText>0503769 (2 + 7)/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7270" w:author="Андрианова Екатерина Олеговна" w:date="2018-12-10T10:49:00Z">
              <w:r>
                <w:rPr/>
                <w:delText xml:space="preserve">Итого по счету 0 208 00 000 </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271" w:author="Андрианова Екатерина Олеговна" w:date="2018-12-10T10:49: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272" w:author="Андрианова Екатерина Олеговна" w:date="2018-12-10T10:49:00Z">
              <w:r>
                <w:rPr/>
                <w:delText xml:space="preserve">Остаток по счету 0 208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273" w:author="Андрианова Екатерина Олеговна" w:date="2018-12-10T10:49:00Z">
              <w:r>
                <w:rPr/>
                <w:delText>29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274" w:author="Андрианова Екатерина Олеговна" w:date="2018-12-10T10:49: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275" w:author="Андрианова Екатерина Олеговна" w:date="2018-12-10T10:49:00Z">
              <w:r>
                <w:rPr/>
                <w:delText>5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276" w:author="Андрианова Екатерина Олеговна" w:date="2018-12-10T10:49: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277"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278" w:author="Андрианова Екатерина Олеговна" w:date="2018-12-10T10:49:00Z">
              <w:r>
                <w:rPr/>
                <w:delText>0503769 (2 + 7)/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7279" w:author="Андрианова Екатерина Олеговна" w:date="2018-12-10T10:49:00Z">
              <w:r>
                <w:rPr/>
                <w:delText xml:space="preserve">Итого по счету 0 205 00 000 </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280" w:author="Андрианова Екатерина Олеговна" w:date="2018-12-10T10:49: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281" w:author="Андрианова Екатерина Олеговна" w:date="2018-12-10T10:49:00Z">
              <w:r>
                <w:rPr/>
                <w:delText xml:space="preserve">Остаток по счету 0 205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282" w:author="Андрианова Екатерина Олеговна" w:date="2018-12-10T10:49:00Z">
              <w:r>
                <w:rPr/>
                <w:delText>29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283" w:author="Андрианова Екатерина Олеговна" w:date="2018-12-10T10:49: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284" w:author="Андрианова Екатерина Олеговна" w:date="2018-12-10T10:49:00Z">
              <w:r>
                <w:rPr/>
                <w:delText>5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285" w:author="Андрианова Екатерина Олеговна" w:date="2018-12-10T10:49: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286"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287" w:author="Андрианова Екатерина Олеговна" w:date="2018-12-10T10:49:00Z">
              <w:r>
                <w:rPr/>
                <w:delText>0503769 (2 + 7)/кредиторка</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del w:id="7288" w:author="Андрианова Екатерина Олеговна" w:date="2018-12-10T10:49:00Z">
              <w:r>
                <w:rPr/>
                <w:delText xml:space="preserve">Итого по счету 0 209 00 000 </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7289" w:author="Андрианова Екатерина Олеговна" w:date="2018-12-10T10:49:00Z">
              <w:r>
                <w:rPr/>
                <w:delText>9</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290" w:author="Андрианова Екатерина Олеговна" w:date="2018-12-10T10:49:00Z">
              <w:r>
                <w:rPr/>
                <w:delText xml:space="preserve">Остаток по счету 0 209 00 000 в ф. 0503769 не соответствует идентичному показателю в балансе (на конец года) </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 w:right="-108"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291" w:author="Степанова Оксана Николаевна" w:date="2018-12-10T16:41:00Z">
              <w:r>
                <w:rPr/>
                <w:delText>29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292" w:author="Степанова Оксана Николаевна" w:date="2018-12-10T16:41: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293" w:author="Степанова Оксана Николаевна" w:date="2018-12-10T16:41:00Z">
              <w:r>
                <w:rPr/>
                <w:delText>2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294" w:author="Степанова Оксана Николаевна" w:date="2018-12-10T16:41: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295" w:author="Степанова Оксана Николаевна" w:date="2018-12-10T16:41: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296" w:author="Степанова Оксана Николаевна" w:date="2018-12-10T16:41: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7297" w:author="Степанова Оксана Николаевна" w:date="2018-12-10T16:41:00Z">
              <w:r>
                <w:rPr>
                  <w:color w:val="000000"/>
                </w:rPr>
                <w:delText xml:space="preserve"> </w:delText>
              </w:r>
            </w:del>
            <w:del w:id="7298" w:author="Степанова Оксана Николаевна" w:date="2018-12-10T16:41:00Z">
              <w:r>
                <w:rPr>
                  <w:color w:val="000000"/>
                </w:rPr>
                <w:delText>(Раздел 1, Гр. 2, итого по счету 2 207 10 000)</w:delText>
              </w:r>
            </w:del>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299" w:author="Степанова Оксана Николаевна" w:date="2018-12-10T16:41:00Z">
              <w:r>
                <w:rPr/>
                <w:delText>Сумма расчетов по займам (счет  0 207 10 000) на начало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300" w:author="Степанова Оксана Николаевна" w:date="2018-12-10T16:41:00Z">
              <w:r>
                <w:rPr/>
                <w:delText>29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301" w:author="Степанова Оксана Николаевна" w:date="2018-12-10T16:41: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302" w:author="Степанова Оксана Николаевна" w:date="2018-12-10T16:41:00Z">
              <w:r>
                <w:rPr/>
                <w:delText>2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303" w:author="Степанова Оксана Николаевна" w:date="2018-12-10T16:41: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304" w:author="Степанова Оксана Николаевна" w:date="2018-12-10T16:41: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305" w:author="Степанова Оксана Николаевна" w:date="2018-12-10T16:41: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7306" w:author="Степанова Оксана Николаевна" w:date="2018-12-10T16:41:00Z">
              <w:r>
                <w:rPr>
                  <w:color w:val="000000"/>
                </w:rPr>
                <w:delText xml:space="preserve"> </w:delText>
              </w:r>
            </w:del>
            <w:del w:id="7307" w:author="Степанова Оксана Николаевна" w:date="2018-12-10T16:41:00Z">
              <w:r>
                <w:rPr>
                  <w:color w:val="000000"/>
                </w:rPr>
                <w:delText>(Раздел 1, Гр.2, итого по счету 2 207 20 000)</w:delText>
              </w:r>
            </w:del>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308" w:author="Степанова Оксана Николаевна" w:date="2018-12-10T16:41:00Z">
              <w:r>
                <w:rPr/>
                <w:delText>Сумма расчетов по займам (счет 0 207 20 000) на начало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309" w:author="Степанова Оксана Николаевна" w:date="2018-12-10T16:41:00Z">
              <w:r>
                <w:rPr/>
                <w:delText>30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310" w:author="Степанова Оксана Николаевна" w:date="2018-12-10T16:41: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311" w:author="Степанова Оксана Николаевна" w:date="2018-12-10T16:41:00Z">
              <w:r>
                <w:rPr/>
                <w:delText>2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312" w:author="Степанова Оксана Николаевна" w:date="2018-12-10T16:41: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313" w:author="Степанова Оксана Николаевна" w:date="2018-12-10T16:41: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314" w:author="Степанова Оксана Николаевна" w:date="2018-12-10T16:41: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7315" w:author="Степанова Оксана Николаевна" w:date="2018-12-10T16:41:00Z">
              <w:r>
                <w:rPr>
                  <w:color w:val="000000"/>
                </w:rPr>
                <w:delText xml:space="preserve"> </w:delText>
              </w:r>
            </w:del>
            <w:del w:id="7316" w:author="Степанова Оксана Николаевна" w:date="2018-12-10T16:41:00Z">
              <w:r>
                <w:rPr>
                  <w:color w:val="000000"/>
                </w:rPr>
                <w:delText>(Раздел 1, Гр. 3, итого по счету 2 207 10 000)</w:delText>
              </w:r>
            </w:del>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317" w:author="Степанова Оксана Николаевна" w:date="2018-12-10T16:41:00Z">
              <w:r>
                <w:rPr/>
                <w:delText>Сумма расчетов по займам (счет  0 207 10 000) на конец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318" w:author="Степанова Оксана Николаевна" w:date="2018-12-10T16:41:00Z">
              <w:r>
                <w:rPr/>
                <w:delText>30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319" w:author="Степанова Оксана Николаевна" w:date="2018-12-10T16:41: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320" w:author="Степанова Оксана Николаевна" w:date="2018-12-10T16:41:00Z">
              <w:r>
                <w:rPr/>
                <w:delText>2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321" w:author="Степанова Оксана Николаевна" w:date="2018-12-10T16:41: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322" w:author="Степанова Оксана Николаевна" w:date="2018-12-10T16:41: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323" w:author="Степанова Оксана Николаевна" w:date="2018-12-10T16:41: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7324" w:author="Степанова Оксана Николаевна" w:date="2018-12-10T16:41:00Z">
              <w:r>
                <w:rPr>
                  <w:color w:val="000000"/>
                </w:rPr>
                <w:delText xml:space="preserve"> </w:delText>
              </w:r>
            </w:del>
            <w:del w:id="7325" w:author="Степанова Оксана Николаевна" w:date="2018-12-10T16:41:00Z">
              <w:r>
                <w:rPr>
                  <w:color w:val="000000"/>
                </w:rPr>
                <w:delText>(Раздел 1, Гр. 3, итого по счету2 207 20 000)</w:delText>
              </w:r>
            </w:del>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326" w:author="Степанова Оксана Николаевна" w:date="2018-12-10T16:41:00Z">
              <w:r>
                <w:rPr/>
                <w:delText>Сумма расчетов по займам (счет 0 207 20 000) на конец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327" w:author="Степанова Оксана Николаевна" w:date="2018-12-10T16:41:00Z">
              <w:r>
                <w:rPr/>
                <w:delText>30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328" w:author="Степанова Оксана Николаевна" w:date="2018-12-10T16:41: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329" w:author="Степанова Оксана Николаевна" w:date="2018-12-10T16:41:00Z">
              <w:r>
                <w:rPr/>
                <w:delText>47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330" w:author="Степанова Оксана Николаевна" w:date="2018-12-10T16:41: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331" w:author="Степанова Оксана Николаевна" w:date="2018-12-10T16:41: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332" w:author="Степанова Оксана Николаевна" w:date="2018-12-10T16:41: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7333" w:author="Степанова Оксана Николаевна" w:date="2018-12-10T16:41:00Z">
              <w:r>
                <w:rPr>
                  <w:color w:val="000000"/>
                </w:rPr>
                <w:delText xml:space="preserve"> </w:delText>
              </w:r>
            </w:del>
            <w:del w:id="7334" w:author="Степанова Оксана Николаевна" w:date="2018-12-10T16:41:00Z">
              <w:r>
                <w:rPr>
                  <w:color w:val="000000"/>
                </w:rPr>
                <w:delText>(Раздел 2, Гр. 2, итого по счету 2 301 10 000)</w:delText>
              </w:r>
            </w:del>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335" w:author="Степанова Оксана Николаевна" w:date="2018-12-10T16:41:00Z">
              <w:r>
                <w:rPr/>
                <w:delText>Сумма расчетов по кредитам (счет  0 301 10 000) на начало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336" w:author="Степанова Оксана Николаевна" w:date="2018-12-10T16:41:00Z">
              <w:r>
                <w:rPr/>
                <w:delText>30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337" w:author="Степанова Оксана Николаевна" w:date="2018-12-10T16:41: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338" w:author="Степанова Оксана Николаевна" w:date="2018-12-10T16:41:00Z">
              <w:r>
                <w:rPr/>
                <w:delText>4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339" w:author="Степанова Оксана Николаевна" w:date="2018-12-10T16:41: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340" w:author="Степанова Оксана Николаевна" w:date="2018-12-10T16:41: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341" w:author="Степанова Оксана Николаевна" w:date="2018-12-10T16:41: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7342" w:author="Степанова Оксана Николаевна" w:date="2018-12-10T16:41:00Z">
              <w:r>
                <w:rPr>
                  <w:color w:val="000000"/>
                </w:rPr>
                <w:delText xml:space="preserve"> </w:delText>
              </w:r>
            </w:del>
            <w:del w:id="7343" w:author="Степанова Оксана Николаевна" w:date="2018-12-10T16:41:00Z">
              <w:r>
                <w:rPr>
                  <w:color w:val="000000"/>
                </w:rPr>
                <w:delText>(Раздел 2, Гр. 2, итого по счету 2 301 20 000)</w:delText>
              </w:r>
            </w:del>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344" w:author="Степанова Оксана Николаевна" w:date="2018-12-10T16:41:00Z">
              <w:r>
                <w:rPr/>
                <w:delText>Сумма расчетов по кредитам (счет  0 301 20 000) на начало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345" w:author="Степанова Оксана Николаевна" w:date="2018-12-10T16:41:00Z">
              <w:r>
                <w:rPr/>
                <w:delText>30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346" w:author="Степанова Оксана Николаевна" w:date="2018-12-10T16:41: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347" w:author="Степанова Оксана Николаевна" w:date="2018-12-10T16:41:00Z">
              <w:r>
                <w:rPr/>
                <w:delText>47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348" w:author="Степанова Оксана Николаевна" w:date="2018-12-10T16:41: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349" w:author="Степанова Оксана Николаевна" w:date="2018-12-10T16:41: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350" w:author="Степанова Оксана Николаевна" w:date="2018-12-10T16:41: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7351" w:author="Степанова Оксана Николаевна" w:date="2018-12-10T16:41:00Z">
              <w:r>
                <w:rPr>
                  <w:color w:val="000000"/>
                </w:rPr>
                <w:delText xml:space="preserve"> </w:delText>
              </w:r>
            </w:del>
            <w:del w:id="7352" w:author="Степанова Оксана Николаевна" w:date="2018-12-10T16:41:00Z">
              <w:r>
                <w:rPr>
                  <w:color w:val="000000"/>
                </w:rPr>
                <w:delText>(Раздел 2, Гр. 2, итого по счету 2 301 40 000)</w:delText>
              </w:r>
            </w:del>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353" w:author="Степанова Оксана Николаевна" w:date="2018-12-10T16:41:00Z">
              <w:r>
                <w:rPr/>
                <w:delText>Сумма расчетов по кредитам (счет  0 301 40 000) на начало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354" w:author="Степанова Оксана Николаевна" w:date="2018-12-10T16:41:00Z">
              <w:r>
                <w:rPr/>
                <w:delText>30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355" w:author="Степанова Оксана Николаевна" w:date="2018-12-10T16:41: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356" w:author="Степанова Оксана Николаевна" w:date="2018-12-10T16:41:00Z">
              <w:r>
                <w:rPr/>
                <w:delText>47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357" w:author="Степанова Оксана Николаевна" w:date="2018-12-10T16:41: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358" w:author="Степанова Оксана Николаевна" w:date="2018-12-10T16:41: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359" w:author="Степанова Оксана Николаевна" w:date="2018-12-10T16:41: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7360" w:author="Степанова Оксана Николаевна" w:date="2018-12-10T16:41:00Z">
              <w:r>
                <w:rPr>
                  <w:color w:val="000000"/>
                </w:rPr>
                <w:delText xml:space="preserve"> </w:delText>
              </w:r>
            </w:del>
            <w:del w:id="7361" w:author="Степанова Оксана Николаевна" w:date="2018-12-10T16:41:00Z">
              <w:r>
                <w:rPr>
                  <w:color w:val="000000"/>
                </w:rPr>
                <w:delText>(Раздел 2, Гр. 3, итого по счету 2 301 10 000)</w:delText>
              </w:r>
            </w:del>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362" w:author="Степанова Оксана Николаевна" w:date="2018-12-10T16:41:00Z">
              <w:r>
                <w:rPr/>
                <w:delText>Сумма расчетов по кредитам (счет  0 301 10 000) на конец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363" w:author="Степанова Оксана Николаевна" w:date="2018-12-10T16:41:00Z">
              <w:r>
                <w:rPr/>
                <w:delText>30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364" w:author="Степанова Оксана Николаевна" w:date="2018-12-10T16:41: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365" w:author="Степанова Оксана Николаевна" w:date="2018-12-10T16:41:00Z">
              <w:r>
                <w:rPr/>
                <w:delText>4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366" w:author="Степанова Оксана Николаевна" w:date="2018-12-10T16:41: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367" w:author="Степанова Оксана Николаевна" w:date="2018-12-10T16:41: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368" w:author="Степанова Оксана Николаевна" w:date="2018-12-10T16:41: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7369" w:author="Степанова Оксана Николаевна" w:date="2018-12-10T16:41:00Z">
              <w:r>
                <w:rPr>
                  <w:color w:val="000000"/>
                </w:rPr>
                <w:delText xml:space="preserve"> </w:delText>
              </w:r>
            </w:del>
            <w:del w:id="7370" w:author="Степанова Оксана Николаевна" w:date="2018-12-10T16:41:00Z">
              <w:r>
                <w:rPr>
                  <w:color w:val="000000"/>
                </w:rPr>
                <w:delText>(Раздел 2, Гр. 3, итого по счету 2 301 20 000)</w:delText>
              </w:r>
            </w:del>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371" w:author="Степанова Оксана Николаевна" w:date="2018-12-10T16:41:00Z">
              <w:r>
                <w:rPr/>
                <w:delText>Сумма расчетов по кредитам (счет  0 301 20 000) на конец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372" w:author="Степанова Оксана Николаевна" w:date="2018-12-10T16:41:00Z">
              <w:r>
                <w:rPr/>
                <w:delText>30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373" w:author="Степанова Оксана Николаевна" w:date="2018-12-10T16:41: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374" w:author="Степанова Оксана Николаевна" w:date="2018-12-10T16:41:00Z">
              <w:r>
                <w:rPr/>
                <w:delText>47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375" w:author="Степанова Оксана Николаевна" w:date="2018-12-10T16:41: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376" w:author="Степанова Оксана Николаевна" w:date="2018-12-10T16:41: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377" w:author="Степанова Оксана Николаевна" w:date="2018-12-10T16:41:00Z">
              <w:r>
                <w:rPr/>
                <w:delText>0503772</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7378" w:author="Степанова Оксана Николаевна" w:date="2018-12-10T16:41:00Z">
              <w:r>
                <w:rPr>
                  <w:color w:val="000000"/>
                </w:rPr>
                <w:delText xml:space="preserve"> </w:delText>
              </w:r>
            </w:del>
            <w:del w:id="7379" w:author="Степанова Оксана Николаевна" w:date="2018-12-10T16:41:00Z">
              <w:r>
                <w:rPr>
                  <w:color w:val="000000"/>
                </w:rPr>
                <w:delText>(Раздел 2, Гр. 3, итого по счету 2 301 40 000)</w:delText>
              </w:r>
            </w:del>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380" w:author="Степанова Оксана Николаевна" w:date="2018-12-10T16:41:00Z">
              <w:r>
                <w:rPr/>
                <w:delText>Сумма расчетов по кредитам (счет  0 301 40 000) на конец года отраженная в ф. 0503772 не соответствует идентичному показателю в балансе</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381" w:author="Степанова Оксана Николаевна" w:date="2018-12-10T16:43:00Z">
              <w:r>
                <w:rPr/>
                <w:t>29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7382" w:author="Степанова Оксана Николаевна" w:date="2018-12-10T16:4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7383" w:author="Степанова Оксана Николаевна" w:date="2018-12-10T16:43:00Z">
              <w:r>
                <w:rPr/>
                <w:t>2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7384" w:author="Степанова Оксана Николаевна" w:date="2018-12-10T16:44:00Z">
              <w:r>
                <w:rPr/>
                <w:t>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7385" w:author="Степанова Оксана Николаевна" w:date="2018-12-10T16: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7386" w:author="Степанова Оксана Николаевна" w:date="2018-12-10T16:45:00Z">
              <w:r>
                <w:rPr/>
                <w:t>0503772</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7387" w:author="Степанова Оксана Николаевна" w:date="2018-12-10T16:45:00Z">
              <w:r>
                <w:rPr>
                  <w:color w:val="000000"/>
                </w:rPr>
                <w:t>(Раздел 1, Гр.2, итого по счету 2 207 %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7388" w:author="Степанова Оксана Николаевна" w:date="2018-12-10T16:46:00Z">
              <w:r>
                <w:rPr/>
                <w:t>Сумма расчетов по займам (счет 0 207 %0 000) на начало года отраженная в ф. 0503772 не соответствует идентичному показателю в балансе</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389" w:author="Степанова Оксана Николаевна" w:date="2018-12-10T16:43:00Z">
              <w:r>
                <w:rPr/>
                <w:t>30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7390" w:author="Степанова Оксана Николаевна" w:date="2018-12-10T16:4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7391" w:author="Степанова Оксана Николаевна" w:date="2018-12-10T16:43:00Z">
              <w:r>
                <w:rPr/>
                <w:t>2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7392" w:author="Степанова Оксана Николаевна" w:date="2018-12-10T16:44:00Z">
              <w:r>
                <w:rPr/>
                <w:t>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7393" w:author="Степанова Оксана Николаевна" w:date="2018-12-10T16: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7394" w:author="Степанова Оксана Николаевна" w:date="2018-12-10T16:45:00Z">
              <w:r>
                <w:rPr/>
                <w:t>0503772</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ins w:id="7395" w:author="Степанова Оксана Николаевна" w:date="2018-12-10T16:49:00Z">
              <w:r>
                <w:rPr>
                  <w:color w:val="000000"/>
                </w:rPr>
                <w:t>(Раздел 1, Гр.3, итого по счету 2 207 %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7396" w:author="Степанова Оксана Николаевна" w:date="2018-12-10T16:48:00Z">
              <w:r>
                <w:rPr/>
                <w:t>Сумма расчетов по займам (счет 0 207 %0 000) на начало года отраженная в ф. 0503772 не соответствует идентичному показателю в балансе</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397" w:author="Степанова Оксана Николаевна" w:date="2018-12-10T16:43:00Z">
              <w:r>
                <w:rPr/>
                <w:t>30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7398" w:author="Степанова Оксана Николаевна" w:date="2018-12-10T16:4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7399" w:author="Степанова Оксана Николаевна" w:date="2018-12-10T16:44:00Z">
              <w:r>
                <w:rPr/>
                <w:t>4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7400" w:author="Степанова Оксана Николаевна" w:date="2018-12-10T16:44:00Z">
              <w:r>
                <w:rPr/>
                <w:t>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7401" w:author="Степанова Оксана Николаевна" w:date="2018-12-10T16: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7402" w:author="Степанова Оксана Николаевна" w:date="2018-12-10T16:45:00Z">
              <w:r>
                <w:rPr/>
                <w:t>0503772</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7403" w:author="Степанова Оксана Николаевна" w:date="2018-12-10T16:49:00Z">
              <w:r>
                <w:rPr>
                  <w:color w:val="000000"/>
                </w:rPr>
                <w:t>(Раздел 2, Гр.2, итого по счету 2 301 %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7404" w:author="Степанова Оксана Николаевна" w:date="2018-12-10T16:48:00Z">
              <w:r>
                <w:rPr/>
                <w:t>Сумма расчетов по кредитам (счет 0 </w:t>
              </w:r>
            </w:ins>
            <w:ins w:id="7405" w:author="Степанова Оксана Николаевна" w:date="2018-12-10T16:50:00Z">
              <w:r>
                <w:rPr/>
                <w:t>301</w:t>
              </w:r>
            </w:ins>
            <w:ins w:id="7406" w:author="Степанова Оксана Николаевна" w:date="2018-12-10T16:48:00Z">
              <w:r>
                <w:rPr/>
                <w:t xml:space="preserve"> %0 000) на </w:t>
              </w:r>
            </w:ins>
            <w:ins w:id="7407" w:author="Степанова Оксана Николаевна" w:date="2018-12-10T16:51:00Z">
              <w:r>
                <w:rPr/>
                <w:t>конец</w:t>
              </w:r>
            </w:ins>
            <w:ins w:id="7408" w:author="Степанова Оксана Николаевна" w:date="2018-12-10T16:48:00Z">
              <w:r>
                <w:rPr/>
                <w:t xml:space="preserve"> года отраженная в ф. 0503772 не соответствует идентичному показателю в балансе</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409" w:author="Степанова Оксана Николаевна" w:date="2018-12-10T16:43:00Z">
              <w:r>
                <w:rPr/>
                <w:t>30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7410" w:author="Степанова Оксана Николаевна" w:date="2018-12-10T16:4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7411" w:author="Степанова Оксана Николаевна" w:date="2018-12-10T16:44:00Z">
              <w:r>
                <w:rPr/>
                <w:t>4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7412" w:author="Степанова Оксана Николаевна" w:date="2018-12-10T16:44:00Z">
              <w:r>
                <w:rPr/>
                <w:t>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7413" w:author="Степанова Оксана Николаевна" w:date="2018-12-10T16: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7414" w:author="Степанова Оксана Николаевна" w:date="2018-12-10T16:45:00Z">
              <w:r>
                <w:rPr/>
                <w:t>0503772</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7415" w:author="Степанова Оксана Николаевна" w:date="2018-12-10T16:49:00Z">
              <w:r>
                <w:rPr>
                  <w:color w:val="000000"/>
                </w:rPr>
                <w:t>(Раздел 2, Гр.3, итого по счету 2 301 %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7416" w:author="Степанова Оксана Николаевна" w:date="2018-12-10T16:48:00Z">
              <w:r>
                <w:rPr/>
                <w:t>Сумма расчетов по кредитам (счет 0 </w:t>
              </w:r>
            </w:ins>
            <w:ins w:id="7417" w:author="Степанова Оксана Николаевна" w:date="2018-12-10T16:50:00Z">
              <w:r>
                <w:rPr/>
                <w:t>301</w:t>
              </w:r>
            </w:ins>
            <w:ins w:id="7418" w:author="Степанова Оксана Николаевна" w:date="2018-12-10T16:48:00Z">
              <w:r>
                <w:rPr/>
                <w:t xml:space="preserve"> %0 000) на </w:t>
              </w:r>
            </w:ins>
            <w:ins w:id="7419" w:author="Степанова Оксана Николаевна" w:date="2018-12-10T16:51:00Z">
              <w:r>
                <w:rPr/>
                <w:t>конец</w:t>
              </w:r>
            </w:ins>
            <w:ins w:id="7420" w:author="Степанова Оксана Николаевна" w:date="2018-12-10T16:48:00Z">
              <w:r>
                <w:rPr/>
                <w:t xml:space="preserve"> года отраженная в ф. 0503772 не соответствует идентичному показателю в балансе</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гр 4, строка 461+ 462 + 501+502 -44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изменения остатков денежных средств в Отчете ф. 0503737 не соответствует изменению остатков в Отчете ф. 0503723 - требует пояснений</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ы всего</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0+1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е 010 в ф. 0503737 не соответствует сумме строк 020 и 130  ф. 0503723 - требует пояснений</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всего </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900 (итого)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е 200 в ф. 0503737 не соответствует показателю по строке 900 в ф. 0503723 - требует пояснений</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ему КВР</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соответствующему КВР</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900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е 200 в ф. 0503737 не соответствует показателю по строке 900 в ф. 0503723 - требует пояснений</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421" w:author="Пчелинцев Анатолий Владимирович" w:date="2018-12-12T17:27:00Z">
              <w:r>
                <w:rPr/>
                <w:delText>31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422" w:author="Пчелинцев Анатолий Владимирович" w:date="2018-12-12T17:27:00Z">
              <w:r>
                <w:rPr/>
                <w:delText xml:space="preserve">0503790 </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del w:id="7424" w:author="Пчелинцев Анатолий Владимирович" w:date="2018-12-12T17:27:00Z"/>
              </w:rPr>
            </w:pPr>
            <w:del w:id="7423" w:author="Пчелинцев Анатолий Владимирович" w:date="2018-12-12T17:27:00Z">
              <w:r>
                <w:rPr/>
              </w:r>
            </w:del>
          </w:p>
          <w:p>
            <w:pPr>
              <w:pStyle w:val="Normal"/>
              <w:rPr/>
            </w:pPr>
            <w:del w:id="7425" w:author="Пчелинцев Анатолий Владимирович" w:date="2018-12-12T17:27:00Z">
              <w:r>
                <w:rPr/>
                <w:delText>60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426" w:author="Пчелинцев Анатолий Владимирович" w:date="2018-12-12T17:27:00Z">
              <w:r>
                <w:rPr/>
                <w:delText>1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427" w:author="Пчелинцев Анатолий Владимирович" w:date="2018-12-12T17:2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del w:id="7429" w:author="Пчелинцев Анатолий Владимирович" w:date="2018-12-12T17:27:00Z"/>
              </w:rPr>
            </w:pPr>
            <w:del w:id="7428" w:author="Пчелинцев Анатолий Владимирович" w:date="2018-12-12T17:27:00Z">
              <w:r>
                <w:rPr/>
                <w:delText>0503730</w:delText>
              </w:r>
            </w:del>
          </w:p>
          <w:p>
            <w:pPr>
              <w:pStyle w:val="Normal"/>
              <w:rPr>
                <w:del w:id="7431" w:author="Пчелинцев Анатолий Владимирович" w:date="2018-12-12T17:27:00Z"/>
              </w:rPr>
            </w:pPr>
            <w:del w:id="7430" w:author="Пчелинцев Анатолий Владимирович" w:date="2018-12-12T17:27:00Z">
              <w:r>
                <w:rPr/>
                <w:delText>-</w:delText>
              </w:r>
            </w:del>
          </w:p>
          <w:p>
            <w:pPr>
              <w:pStyle w:val="Normal"/>
              <w:rPr/>
            </w:pPr>
            <w:del w:id="7432" w:author="Пчелинцев Анатолий Владимирович" w:date="2018-12-12T17:27:00Z">
              <w:r>
                <w:rPr/>
                <w:delText>0503768 (КВД 2, 4, 5, 6)</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del w:id="7434" w:author="Пчелинцев Анатолий Владимирович" w:date="2018-12-12T17:27:00Z"/>
              </w:rPr>
            </w:pPr>
            <w:del w:id="7433" w:author="Пчелинцев Анатолий Владимирович" w:date="2018-12-12T17:27:00Z">
              <w:r>
                <w:rPr>
                  <w:color w:val="000000"/>
                </w:rPr>
              </w:r>
            </w:del>
          </w:p>
          <w:p>
            <w:pPr>
              <w:pStyle w:val="Normal"/>
              <w:rPr>
                <w:color w:val="000000"/>
              </w:rPr>
            </w:pPr>
            <w:r>
              <w:rPr>
                <w:color w:val="000000"/>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del w:id="7436" w:author="Пчелинцев Анатолий Владимирович" w:date="2018-12-12T17:27:00Z"/>
              </w:rPr>
            </w:pPr>
            <w:del w:id="7435" w:author="Пчелинцев Анатолий Владимирович" w:date="2018-12-12T17:27:00Z">
              <w:r>
                <w:rPr/>
                <w:delText>091</w:delText>
              </w:r>
            </w:del>
          </w:p>
          <w:p>
            <w:pPr>
              <w:pStyle w:val="Normal"/>
              <w:rPr>
                <w:del w:id="7438" w:author="Пчелинцев Анатолий Владимирович" w:date="2018-12-12T17:27:00Z"/>
              </w:rPr>
            </w:pPr>
            <w:del w:id="7437" w:author="Пчелинцев Анатолий Владимирович" w:date="2018-12-12T17:27:00Z">
              <w:r>
                <w:rPr/>
                <w:delText>-</w:delText>
              </w:r>
            </w:del>
          </w:p>
          <w:p>
            <w:pPr>
              <w:pStyle w:val="Normal"/>
              <w:rPr/>
            </w:pPr>
            <w:del w:id="7439" w:author="Пчелинцев Анатолий Владимирович" w:date="2018-12-12T17:27:00Z">
              <w:r>
                <w:rPr/>
                <w:delText>17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del w:id="7441" w:author="Пчелинцев Анатолий Владимирович" w:date="2018-12-12T17:27:00Z"/>
              </w:rPr>
            </w:pPr>
            <w:del w:id="7440" w:author="Пчелинцев Анатолий Владимирович" w:date="2018-12-12T17:27:00Z">
              <w:r>
                <w:rPr/>
                <w:delText>6</w:delText>
              </w:r>
            </w:del>
          </w:p>
          <w:p>
            <w:pPr>
              <w:pStyle w:val="Normal"/>
              <w:rPr>
                <w:del w:id="7443" w:author="Пчелинцев Анатолий Владимирович" w:date="2018-12-12T17:27:00Z"/>
              </w:rPr>
            </w:pPr>
            <w:del w:id="7442" w:author="Пчелинцев Анатолий Владимирович" w:date="2018-12-12T17:27:00Z">
              <w:r>
                <w:rPr/>
                <w:delText>-</w:delText>
              </w:r>
            </w:del>
          </w:p>
          <w:p>
            <w:pPr>
              <w:pStyle w:val="Normal"/>
              <w:rPr/>
            </w:pPr>
            <w:del w:id="7444" w:author="Пчелинцев Анатолий Владимирович" w:date="2018-12-12T17:27:00Z">
              <w:r>
                <w:rPr/>
                <w:delText>4</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445" w:author="Пчелинцев Анатолий Владимирович" w:date="2018-12-12T17:27:00Z">
              <w:r>
                <w:rPr/>
                <w:delText>Показатель по счету 010611000 на начало года  в Сведениях ф. 0503790 не соответствует данным Баланса ф. 0503730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446" w:author="Пчелинцев Анатолий Владимирович" w:date="2018-12-12T17:27:00Z">
              <w:r>
                <w:rPr/>
                <w:delText>31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447" w:author="Пчелинцев Анатолий Владимирович" w:date="2018-12-12T17:27:00Z">
              <w:r>
                <w:rPr/>
                <w:delText xml:space="preserve">0503790 </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del w:id="7449" w:author="Пчелинцев Анатолий Владимирович" w:date="2018-12-12T17:27:00Z"/>
              </w:rPr>
            </w:pPr>
            <w:del w:id="7448" w:author="Пчелинцев Анатолий Владимирович" w:date="2018-12-12T17:27:00Z">
              <w:r>
                <w:rPr/>
              </w:r>
            </w:del>
          </w:p>
          <w:p>
            <w:pPr>
              <w:pStyle w:val="Normal"/>
              <w:rPr/>
            </w:pPr>
            <w:del w:id="7450" w:author="Пчелинцев Анатолий Владимирович" w:date="2018-12-12T17:27:00Z">
              <w:r>
                <w:rPr/>
                <w:delText>60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451" w:author="Пчелинцев Анатолий Владимирович" w:date="2018-12-12T17:27:00Z">
              <w:r>
                <w:rPr/>
                <w:delText>20</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452" w:author="Пчелинцев Анатолий Владимирович" w:date="2018-12-12T17:2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del w:id="7454" w:author="Пчелинцев Анатолий Владимирович" w:date="2018-12-12T17:27:00Z"/>
              </w:rPr>
            </w:pPr>
            <w:del w:id="7453" w:author="Пчелинцев Анатолий Владимирович" w:date="2018-12-12T17:27:00Z">
              <w:r>
                <w:rPr/>
                <w:delText>0503730</w:delText>
              </w:r>
            </w:del>
          </w:p>
          <w:p>
            <w:pPr>
              <w:pStyle w:val="Normal"/>
              <w:rPr>
                <w:del w:id="7456" w:author="Пчелинцев Анатолий Владимирович" w:date="2018-12-12T17:27:00Z"/>
              </w:rPr>
            </w:pPr>
            <w:del w:id="7455" w:author="Пчелинцев Анатолий Владимирович" w:date="2018-12-12T17:27:00Z">
              <w:r>
                <w:rPr/>
                <w:delText>-</w:delText>
              </w:r>
            </w:del>
          </w:p>
          <w:p>
            <w:pPr>
              <w:pStyle w:val="Normal"/>
              <w:rPr/>
            </w:pPr>
            <w:del w:id="7457" w:author="Пчелинцев Анатолий Владимирович" w:date="2018-12-12T17:27:00Z">
              <w:r>
                <w:rPr/>
                <w:delText>0503768 (КВД 2, 4, 5, 6)</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del w:id="7459" w:author="Пчелинцев Анатолий Владимирович" w:date="2018-12-12T17:27:00Z"/>
              </w:rPr>
            </w:pPr>
            <w:del w:id="7458" w:author="Пчелинцев Анатолий Владимирович" w:date="2018-12-12T17:27:00Z">
              <w:r>
                <w:rPr>
                  <w:color w:val="000000"/>
                </w:rPr>
              </w:r>
            </w:del>
          </w:p>
          <w:p>
            <w:pPr>
              <w:pStyle w:val="Normal"/>
              <w:rPr>
                <w:color w:val="000000"/>
              </w:rPr>
            </w:pPr>
            <w:r>
              <w:rPr>
                <w:color w:val="000000"/>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del w:id="7461" w:author="Пчелинцев Анатолий Владимирович" w:date="2018-12-12T17:27:00Z"/>
              </w:rPr>
            </w:pPr>
            <w:del w:id="7460" w:author="Пчелинцев Анатолий Владимирович" w:date="2018-12-12T17:27:00Z">
              <w:r>
                <w:rPr/>
                <w:delText>091</w:delText>
              </w:r>
            </w:del>
          </w:p>
          <w:p>
            <w:pPr>
              <w:pStyle w:val="Normal"/>
              <w:rPr>
                <w:del w:id="7463" w:author="Пчелинцев Анатолий Владимирович" w:date="2018-12-12T17:27:00Z"/>
              </w:rPr>
            </w:pPr>
            <w:del w:id="7462" w:author="Пчелинцев Анатолий Владимирович" w:date="2018-12-12T17:27:00Z">
              <w:r>
                <w:rPr/>
                <w:delText>-</w:delText>
              </w:r>
            </w:del>
          </w:p>
          <w:p>
            <w:pPr>
              <w:pStyle w:val="Normal"/>
              <w:rPr/>
            </w:pPr>
            <w:del w:id="7464" w:author="Пчелинцев Анатолий Владимирович" w:date="2018-12-12T17:27:00Z">
              <w:r>
                <w:rPr/>
                <w:delText>17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del w:id="7466" w:author="Пчелинцев Анатолий Владимирович" w:date="2018-12-12T17:27:00Z"/>
              </w:rPr>
            </w:pPr>
            <w:del w:id="7465" w:author="Пчелинцев Анатолий Владимирович" w:date="2018-12-12T17:27:00Z">
              <w:r>
                <w:rPr/>
                <w:delText>10</w:delText>
              </w:r>
            </w:del>
          </w:p>
          <w:p>
            <w:pPr>
              <w:pStyle w:val="Normal"/>
              <w:rPr>
                <w:del w:id="7468" w:author="Пчелинцев Анатолий Владимирович" w:date="2018-12-12T17:27:00Z"/>
              </w:rPr>
            </w:pPr>
            <w:del w:id="7467" w:author="Пчелинцев Анатолий Владимирович" w:date="2018-12-12T17:27:00Z">
              <w:r>
                <w:rPr/>
                <w:delText>-</w:delText>
              </w:r>
            </w:del>
          </w:p>
          <w:p>
            <w:pPr>
              <w:pStyle w:val="Normal"/>
              <w:rPr/>
            </w:pPr>
            <w:del w:id="7469" w:author="Пчелинцев Анатолий Владимирович" w:date="2018-12-12T17:27:00Z">
              <w:r>
                <w:rPr/>
                <w:delText>11</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470" w:author="Пчелинцев Анатолий Владимирович" w:date="2018-12-12T17:27:00Z">
              <w:r>
                <w:rPr/>
                <w:delText>Показатель по счету 010611000 на конец года в Сведениях ф. 0503790 не соответствует данным Баланса ф. 0503730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471" w:author="Пчелинцев Анатолий Владимирович" w:date="2018-12-12T17:28:00Z">
              <w:r>
                <w:rPr/>
                <w:t>31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7472" w:author="Пчелинцев Анатолий Владимирович" w:date="2018-12-12T17:28:00Z">
              <w:r>
                <w:rPr/>
                <w:t xml:space="preserve">0503790 </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ns w:id="7474" w:author="Пчелинцев Анатолий Владимирович" w:date="2018-12-12T17:28:00Z"/>
              </w:rPr>
            </w:pPr>
            <w:ins w:id="7473" w:author="Пчелинцев Анатолий Владимирович" w:date="2018-12-12T17:28:00Z">
              <w:r>
                <w:rPr/>
              </w:r>
            </w:ins>
          </w:p>
          <w:p>
            <w:pPr>
              <w:pStyle w:val="Normal"/>
              <w:rPr/>
            </w:pPr>
            <w:ins w:id="7475" w:author="Пчелинцев Анатолий Владимирович" w:date="2018-12-12T17:28:00Z">
              <w:r>
                <w:rPr/>
                <w:t>6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7476" w:author="Пчелинцев Анатолий Владимирович" w:date="2018-12-12T17:28:00Z">
              <w:r>
                <w:rPr/>
                <w:t>17</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7477" w:author="Пчелинцев Анатолий Владимирович" w:date="2018-12-12T17:2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7478" w:author="Пчелинцев Анатолий Владимирович" w:date="2018-12-12T17:28:00Z">
              <w:r>
                <w:rPr/>
                <w:t>0503768 (КВД 2, 4, 5, 6)</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ins w:id="7480" w:author="Пчелинцев Анатолий Владимирович" w:date="2018-12-12T17:28:00Z"/>
              </w:rPr>
            </w:pPr>
            <w:ins w:id="7479" w:author="Пчелинцев Анатолий Владимирович" w:date="2018-12-12T17:28:00Z">
              <w:r>
                <w:rPr>
                  <w:color w:val="000000"/>
                </w:rPr>
              </w:r>
            </w:ins>
          </w:p>
          <w:p>
            <w:pPr>
              <w:pStyle w:val="Normal"/>
              <w:rPr>
                <w:color w:val="000000"/>
              </w:rPr>
            </w:pPr>
            <w:r>
              <w:rPr>
                <w:color w:val="000000"/>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ins w:id="7481" w:author="Пчелинцев Анатолий Владимирович" w:date="2018-12-12T17:30:00Z">
              <w:r>
                <w:rPr>
                  <w:lang w:val="en-US"/>
                </w:rPr>
                <w:t>071</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7482" w:author="Пчелинцев Анатолий Владимирович" w:date="2018-12-12T17:28:00Z">
              <w:r>
                <w:rPr/>
                <w:t>4</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7483" w:author="Пчелинцев Анатолий Владимирович" w:date="2018-12-12T17:28:00Z">
              <w:r>
                <w:rPr/>
                <w:t xml:space="preserve">Показатель по счету 010611000 на начало года  в Сведениях ф. 0503790 не соответствует данным </w:t>
              </w:r>
            </w:ins>
            <w:ins w:id="7484" w:author="Пчелинцев Анатолий Владимирович" w:date="2018-12-12T17:31:00Z">
              <w:r>
                <w:rPr/>
                <w:t>Сведений</w:t>
              </w:r>
            </w:ins>
            <w:ins w:id="7485" w:author="Пчелинцев Анатолий Владимирович" w:date="2018-12-12T17:28:00Z">
              <w:r>
                <w:rPr/>
                <w:t xml:space="preserve"> ф. 05037</w:t>
              </w:r>
            </w:ins>
            <w:ins w:id="7486" w:author="Пчелинцев Анатолий Владимирович" w:date="2018-12-12T17:31:00Z">
              <w:r>
                <w:rPr/>
                <w:t>68</w:t>
              </w:r>
            </w:ins>
            <w:ins w:id="7487" w:author="Пчелинцев Анатолий Владимирович" w:date="2018-12-12T17:28:00Z">
              <w:r>
                <w:rPr/>
                <w:t xml:space="preserve"> -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488" w:author="Пчелинцев Анатолий Владимирович" w:date="2018-12-12T17:28:00Z">
              <w:r>
                <w:rPr/>
                <w:t>31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7489" w:author="Пчелинцев Анатолий Владимирович" w:date="2018-12-12T17:28:00Z">
              <w:r>
                <w:rPr/>
                <w:t xml:space="preserve">0503790 </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ns w:id="7491" w:author="Пчелинцев Анатолий Владимирович" w:date="2018-12-12T17:28:00Z"/>
              </w:rPr>
            </w:pPr>
            <w:ins w:id="7490" w:author="Пчелинцев Анатолий Владимирович" w:date="2018-12-12T17:28:00Z">
              <w:r>
                <w:rPr/>
              </w:r>
            </w:ins>
          </w:p>
          <w:p>
            <w:pPr>
              <w:pStyle w:val="Normal"/>
              <w:rPr/>
            </w:pPr>
            <w:ins w:id="7492" w:author="Пчелинцев Анатолий Владимирович" w:date="2018-12-12T17:28:00Z">
              <w:r>
                <w:rPr/>
                <w:t>6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7493" w:author="Пчелинцев Анатолий Владимирович" w:date="2018-12-12T17:28:00Z">
              <w:r>
                <w:rPr/>
                <w:t>20</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7494" w:author="Пчелинцев Анатолий Владимирович" w:date="2018-12-12T17:2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7495" w:author="Пчелинцев Анатолий Владимирович" w:date="2018-12-12T17:28:00Z">
              <w:r>
                <w:rPr/>
                <w:t>0503768 (КВД 2, 4, 5, 6)</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ins w:id="7497" w:author="Пчелинцев Анатолий Владимирович" w:date="2018-12-12T17:28:00Z"/>
              </w:rPr>
            </w:pPr>
            <w:ins w:id="7496" w:author="Пчелинцев Анатолий Владимирович" w:date="2018-12-12T17:28:00Z">
              <w:r>
                <w:rPr>
                  <w:color w:val="000000"/>
                </w:rPr>
              </w:r>
            </w:ins>
          </w:p>
          <w:p>
            <w:pPr>
              <w:pStyle w:val="Normal"/>
              <w:rPr>
                <w:color w:val="000000"/>
              </w:rPr>
            </w:pPr>
            <w:r>
              <w:rPr>
                <w:color w:val="000000"/>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ins w:id="7498" w:author="Пчелинцев Анатолий Владимирович" w:date="2018-12-12T17:30:00Z">
              <w:r>
                <w:rPr>
                  <w:lang w:val="en-US"/>
                </w:rPr>
                <w:t>071</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7499" w:author="Пчелинцев Анатолий Владимирович" w:date="2018-12-12T17:28:00Z">
              <w:r>
                <w:rPr/>
                <w:t>11</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7500" w:author="Пчелинцев Анатолий Владимирович" w:date="2018-12-12T17:28:00Z">
              <w:r>
                <w:rPr/>
                <w:t xml:space="preserve">Показатель по счету 010611000 на конец года в Сведениях ф. 0503790 не соответствует данным </w:t>
              </w:r>
            </w:ins>
            <w:ins w:id="7501" w:author="Пчелинцев Анатолий Владимирович" w:date="2018-12-12T17:31:00Z">
              <w:r>
                <w:rPr/>
                <w:t xml:space="preserve">Сведений ф. 0503768 </w:t>
              </w:r>
            </w:ins>
            <w:ins w:id="7502" w:author="Пчелинцев Анатолий Владимирович" w:date="2018-12-12T17:28:00Z">
              <w:r>
                <w:rPr/>
                <w:t>-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7503" w:author="Кривенец Анна Николаевна" w:date="2019-01-11T17:25:00Z">
              <w:r>
                <w:rPr/>
                <w:delText>623</w:delText>
              </w:r>
            </w:del>
            <w:ins w:id="7504" w:author="Кривенец Анна Николаевна" w:date="2019-01-11T17:25:00Z">
              <w:r>
                <w:rPr/>
                <w:t>5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10</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2) + (5-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результат в Справке ф. 0503710 не соответствует данным Баланса ф. 0503730</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420641000;</w:t>
            </w:r>
          </w:p>
          <w:p>
            <w:pPr>
              <w:pStyle w:val="Normal"/>
              <w:rPr/>
            </w:pPr>
            <w:r>
              <w:rPr/>
              <w:t>420642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a)</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420641000,</w:t>
            </w:r>
          </w:p>
          <w:p>
            <w:pPr>
              <w:pStyle w:val="Normal"/>
              <w:rPr/>
            </w:pPr>
            <w:r>
              <w:rPr/>
              <w:t>420642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a</w:t>
            </w:r>
            <w:r>
              <w:rPr/>
              <w:t>)</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коду счета </w:t>
            </w:r>
            <w:r>
              <w:rPr>
                <w:lang w:val="en-US"/>
              </w:rPr>
              <w:t>5</w:t>
            </w:r>
            <w:r>
              <w:rPr/>
              <w:t>20641000,</w:t>
            </w:r>
          </w:p>
          <w:p>
            <w:pPr>
              <w:pStyle w:val="Normal"/>
              <w:rPr/>
            </w:pPr>
            <w:r>
              <w:rPr>
                <w:lang w:val="en-US"/>
              </w:rPr>
              <w:t>5</w:t>
            </w:r>
            <w:r>
              <w:rPr/>
              <w:t>20642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b)</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коду счета </w:t>
            </w:r>
            <w:r>
              <w:rPr>
                <w:lang w:val="en-US"/>
              </w:rPr>
              <w:t>5</w:t>
            </w:r>
            <w:r>
              <w:rPr/>
              <w:t>20641000,</w:t>
            </w:r>
          </w:p>
          <w:p>
            <w:pPr>
              <w:pStyle w:val="Normal"/>
              <w:rPr/>
            </w:pPr>
            <w:r>
              <w:rPr>
                <w:lang w:val="en-US"/>
              </w:rPr>
              <w:t>5</w:t>
            </w:r>
            <w:r>
              <w:rPr/>
              <w:t>20642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b)</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620673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с</w:t>
            </w:r>
            <w:r>
              <w:rPr>
                <w:lang w:val="en-US"/>
              </w:rPr>
              <w:t>)</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620673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с</w:t>
            </w:r>
            <w:r>
              <w:rPr>
                <w:lang w:val="en-US"/>
              </w:rPr>
              <w:t>)</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505" w:author="Кривенец Анна Николаевна" w:date="2019-01-11T17:26:00Z">
              <w:r>
                <w:rPr/>
                <w:delText>31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506" w:author="Кривенец Анна Николаевна" w:date="2019-01-11T17:26:00Z">
              <w:r>
                <w:rPr/>
                <w:delText>0503738 (КВД 2+4+5+6+7)</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del w:id="7507" w:author="Кривенец Анна Николаевна" w:date="2019-01-11T17:26:00Z">
              <w:r>
                <w:rPr>
                  <w:sz w:val="18"/>
                  <w:szCs w:val="18"/>
                </w:rPr>
                <w:delText>200 + 5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7508" w:author="Кривенец Анна Николаевна" w:date="2019-01-11T17:26:00Z">
              <w:r>
                <w:rPr>
                  <w:sz w:val="18"/>
                  <w:szCs w:val="18"/>
                </w:rPr>
                <w:delText>10</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7509" w:author="Кривенец Анна Николаевна" w:date="2019-01-11T17:2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7510" w:author="Кривенец Анна Николаевна" w:date="2019-01-11T17:26:00Z">
              <w:r>
                <w:rPr>
                  <w:sz w:val="18"/>
                  <w:szCs w:val="18"/>
                </w:rPr>
                <w:delText>0503775</w:delText>
              </w:r>
            </w:del>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del w:id="7511" w:author="Кривенец Анна Николаевна" w:date="2019-01-11T17:26:00Z">
              <w:r>
                <w:rPr>
                  <w:sz w:val="18"/>
                  <w:szCs w:val="18"/>
                </w:rPr>
                <w:delText>Всего, раздел 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del w:id="7512" w:author="Кривенец Анна Николаевна" w:date="2019-01-11T17:26:00Z">
              <w:r>
                <w:rPr>
                  <w:sz w:val="18"/>
                  <w:szCs w:val="18"/>
                </w:rPr>
                <w:delText>2</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7513" w:author="Кривенец Анна Николаевна" w:date="2019-01-11T17:26:00Z">
              <w:r>
                <w:rPr>
                  <w:sz w:val="18"/>
                  <w:szCs w:val="18"/>
                </w:rPr>
                <w:delText>Показатель неисполненных бюджетных обязательств  в ф. 0503738 не соответствует данным Сведений ф. 0503775 - требует пояснений</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8 (КВД 2+4+5+6+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 51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75</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раздел 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неисполненных денежных обязательств в  Отчете  ф. 0503738 не соответствует данным Сведений ф. 0503775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8 (КВД 2+4+5+6+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9</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75</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раздел 4</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ринятых бюджетных обязательств с применением конкурентных способов  в ф. 0503738 не соответствует данным Сведений ф. 0503775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1 раздел, сумма показателей по счету %20122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461+46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депозитных счетах в ф.0503779 не соответствует изменениям остатков средств на депозитных счетах в ф.0503723*</w:t>
            </w:r>
            <w:del w:id="7514" w:author="Степанова Оксана Николаевна" w:date="2018-12-29T15:31:00Z">
              <w:r>
                <w:rPr/>
                <w:delText>*</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7515" w:author="Кривенец Анна Николаевна" w:date="2019-01-11T17:27:00Z">
              <w:r>
                <w:rPr/>
                <w:delText>32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7516" w:author="Кривенец Анна Николаевна" w:date="2019-01-11T17:27:00Z">
              <w:r>
                <w:rPr/>
                <w:delText>0503737 (по всем КФО)</w:delText>
              </w:r>
            </w:del>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del w:id="7517" w:author="Кривенец Анна Николаевна" w:date="2019-01-11T17:27:00Z">
              <w:r>
                <w:rPr/>
                <w:delText>Сумма КВР 831+832</w:delText>
              </w:r>
            </w:del>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7518" w:author="Кривенец Анна Николаевна" w:date="2019-01-11T17:27:00Z">
              <w:r>
                <w:rPr/>
                <w:delText>200</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7519" w:author="Кривенец Анна Николаевна" w:date="2019-01-11T17:27:00Z">
              <w:r>
                <w:rPr/>
                <w:delText>9</w:delText>
              </w:r>
            </w:del>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del w:id="7520" w:author="Кривенец Анна Николаевна" w:date="2019-01-11T17:27:00Z">
              <w:r>
                <w:rPr>
                  <w:lang w:val="ru-RU"/>
                </w:rPr>
                <w:delText>&lt;=</w:delText>
              </w:r>
            </w:del>
          </w:p>
        </w:tc>
        <w:tc>
          <w:tcPr>
            <w:tcW w:w="1925" w:type="dxa"/>
            <w:tcBorders>
              <w:top w:val="single" w:sz="4" w:space="0" w:color="000000"/>
              <w:left w:val="single" w:sz="4" w:space="0" w:color="000000"/>
              <w:bottom w:val="single" w:sz="4" w:space="0" w:color="000000"/>
              <w:right w:val="single" w:sz="4" w:space="0" w:color="000000"/>
            </w:tcBorders>
          </w:tcPr>
          <w:p>
            <w:pPr>
              <w:pStyle w:val="Normal"/>
              <w:rPr/>
            </w:pPr>
            <w:del w:id="7521" w:author="Кривенец Анна Николаевна" w:date="2019-01-11T17:27:00Z">
              <w:r>
                <w:rPr/>
                <w:delText>0503295</w:delText>
              </w:r>
            </w:del>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del w:id="7522" w:author="Кривенец Анна Николаевна" w:date="2019-01-11T17:27:00Z">
              <w:r>
                <w:rPr>
                  <w:color w:val="000000"/>
                </w:rPr>
                <w:delText>030</w:delText>
              </w:r>
            </w:del>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del w:id="7523" w:author="Кривенец Анна Николаевна" w:date="2019-01-11T17:27:00Z">
              <w:r>
                <w:rPr/>
                <w:delText>6</w:delText>
              </w:r>
            </w:del>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del w:id="7524" w:author="Кривенец Анна Николаевна" w:date="2019-01-11T17:27:00Z">
              <w:r>
                <w:rPr/>
                <w:delText>Сумма показателей исполнения по КВР 831 + 832 ф. 0503737  превышает данные Сведений ф. 0503295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525" w:author="Анна" w:date="2019-01-13T22:14:00Z">
              <w:r>
                <w:rPr/>
                <w:t>32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7526" w:author="Кривенец Анна Николаевна" w:date="2019-01-11T17:35: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ins w:id="7527" w:author="Кривенец Анна Николаевна" w:date="2019-01-11T17:35:00Z">
              <w:r>
                <w:rPr>
                  <w:sz w:val="18"/>
                  <w:szCs w:val="18"/>
                </w:rPr>
                <w:t>Ф. 0503730 (текущий год) Стр. 010 Гр.3 – ф. 0503730 (предыдущий год) Стр. 010 Гр. 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528" w:author="Кривенец Анна Николаевна" w:date="2019-01-11T17:35:00Z">
              <w:r>
                <w:rPr>
                  <w:sz w:val="18"/>
                  <w:szCs w:val="18"/>
                </w:rPr>
                <w:t xml:space="preserve"> </w:t>
              </w:r>
            </w:ins>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ins w:id="7529" w:author="Кривенец Анна Николаевна" w:date="2019-01-11T17:35: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pPr>
            <w:ins w:id="7530" w:author="Кривенец Анна Николаевна" w:date="2019-01-11T17:35:00Z">
              <w:r>
                <w:rPr>
                  <w:bCs/>
                  <w:sz w:val="18"/>
                  <w:szCs w:val="18"/>
                </w:rPr>
                <w:t>0503773 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ins w:id="7531" w:author="Кривенец Анна Николаевна" w:date="2019-01-11T17:35:00Z">
              <w:r>
                <w:rPr>
                  <w:bCs/>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32" w:author="Кривенец Анна Николаевна" w:date="2019-01-11T17:35:00Z">
              <w:r>
                <w:rPr>
                  <w:sz w:val="18"/>
                  <w:szCs w:val="18"/>
                </w:rPr>
                <w:t>01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33" w:author="Кривенец Анна Николаевна" w:date="2019-01-11T17:35: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7534" w:author="Кривенец Анна Николаевна" w:date="2019-01-11T17:36: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535" w:author="Анна" w:date="2019-01-13T22:14:00Z">
              <w:r>
                <w:rPr/>
                <w:t>32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536" w:author="Кривенец Анна Николаевна" w:date="2019-01-11T17:37: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37" w:author="Кривенец Анна Николаевна" w:date="2019-01-11T17:37:00Z">
              <w:r>
                <w:rPr>
                  <w:sz w:val="18"/>
                  <w:szCs w:val="18"/>
                </w:rPr>
                <w:t>Ф. 0503730 (текущий год) Стр. 021 Гр.3 – ф. 0503730 (предыдущий год) Стр. 020 Гр. 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38" w:author="Кривенец Анна Николаевна" w:date="2019-01-11T17:37: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ins w:id="7539" w:author="Кривенец Анна Николаевна" w:date="2019-01-11T17:37:00Z">
              <w:r>
                <w:rPr>
                  <w:sz w:val="18"/>
                  <w:szCs w:val="18"/>
                </w:rPr>
                <w:t xml:space="preserve">0503773 </w:t>
              </w:r>
            </w:ins>
            <w:ins w:id="7540" w:author="Кривенец Анна Николаевна" w:date="2019-01-11T17:37: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ins w:id="7541" w:author="Кривенец Анна Николаевна" w:date="2019-01-11T17:37: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42" w:author="Кривенец Анна Николаевна" w:date="2019-01-11T17:37:00Z">
              <w:r>
                <w:rPr>
                  <w:sz w:val="18"/>
                  <w:szCs w:val="18"/>
                </w:rPr>
                <w:t>021</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43" w:author="Кривенец Анна Николаевна" w:date="2019-01-11T17:37: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7544" w:author="Кривенец Анна Николаевна" w:date="2019-01-11T17:37: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545" w:author="Анна" w:date="2019-01-13T22:14:00Z">
              <w:r>
                <w:rPr/>
                <w:t>32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546" w:author="Кривенец Анна Николаевна" w:date="2019-01-11T17:3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47" w:author="Кривенец Анна Николаевна" w:date="2019-01-11T17:38:00Z">
              <w:r>
                <w:rPr>
                  <w:sz w:val="18"/>
                  <w:szCs w:val="18"/>
                </w:rPr>
                <w:t>Ф. 0503730 (текущий год) Стр. 040 Гр.3 – ф. 0503730 (предыдущий год) Стр. 040 Гр. 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48" w:author="Кривенец Анна Николаевна" w:date="2019-01-11T17:3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549" w:author="Кривенец Анна Николаевна" w:date="2019-01-11T17:38:00Z">
              <w:r>
                <w:rPr>
                  <w:sz w:val="18"/>
                  <w:szCs w:val="18"/>
                </w:rPr>
                <w:t xml:space="preserve">0503773 </w:t>
              </w:r>
            </w:ins>
            <w:ins w:id="7550" w:author="Кривенец Анна Николаевна" w:date="2019-01-11T17:38: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551" w:author="Кривенец Анна Николаевна" w:date="2019-01-11T17:38:00Z">
              <w:r>
                <w:rPr>
                  <w:sz w:val="18"/>
                  <w:szCs w:val="18"/>
                </w:rPr>
                <w:t xml:space="preserve"> </w:t>
              </w:r>
            </w:ins>
            <w:ins w:id="7552" w:author="Кривенец Анна Николаевна" w:date="2019-01-11T17:3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53" w:author="Кривенец Анна Николаевна" w:date="2019-01-11T17:38:00Z">
              <w:r>
                <w:rPr>
                  <w:sz w:val="18"/>
                  <w:szCs w:val="18"/>
                </w:rPr>
                <w:t>04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54" w:author="Кривенец Анна Николаевна" w:date="2019-01-11T17:3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555" w:author="Кривенец Анна Николаевна" w:date="2019-01-11T17:3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556" w:author="Анна" w:date="2019-01-13T22:14:00Z">
              <w:r>
                <w:rPr/>
                <w:t>32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557" w:author="Кривенец Анна Николаевна" w:date="2019-01-11T17:39: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58" w:author="Кривенец Анна Николаевна" w:date="2019-01-11T17:39:00Z">
              <w:r>
                <w:rPr>
                  <w:sz w:val="18"/>
                  <w:szCs w:val="18"/>
                </w:rPr>
                <w:t>Ф. 0503730 (текущий год) Стр. 051 Гр.3 – ф. 0503730 (предыдущий год) Стр. 050 Гр. 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59" w:author="Кривенец Анна Николаевна" w:date="2019-01-11T17:39: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560" w:author="Кривенец Анна Николаевна" w:date="2019-01-11T17:39:00Z">
              <w:r>
                <w:rPr>
                  <w:sz w:val="18"/>
                  <w:szCs w:val="18"/>
                </w:rPr>
                <w:t xml:space="preserve">0503773 </w:t>
              </w:r>
            </w:ins>
            <w:ins w:id="7561" w:author="Кривенец Анна Николаевна" w:date="2019-01-11T17:41: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562" w:author="Кривенец Анна Николаевна" w:date="2019-01-11T17:39: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63" w:author="Кривенец Анна Николаевна" w:date="2019-01-11T17:39:00Z">
              <w:r>
                <w:rPr>
                  <w:sz w:val="18"/>
                  <w:szCs w:val="18"/>
                </w:rPr>
                <w:t>051</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64" w:author="Кривенец Анна Николаевна" w:date="2019-01-11T17:39: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565" w:author="Кривенец Анна Николаевна" w:date="2019-01-11T17: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566" w:author="Анна" w:date="2019-01-13T22:15:00Z">
              <w:r>
                <w:rPr/>
                <w:t>32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567" w:author="Кривенец Анна Николаевна" w:date="2019-01-11T17: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68" w:author="Кривенец Анна Николаевна" w:date="2019-01-11T17:40:00Z">
              <w:r>
                <w:rPr>
                  <w:sz w:val="18"/>
                  <w:szCs w:val="18"/>
                </w:rPr>
                <w:t>Ф. 0503730 (текущий год) Стр. 070 Гр.3 – ф. 0503730 (предыдущий год) Стр. 070 Гр. 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69" w:author="Кривенец Анна Николаевна" w:date="2019-01-11T17: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570" w:author="Кривенец Анна Николаевна" w:date="2019-01-11T17:40:00Z">
              <w:r>
                <w:rPr>
                  <w:sz w:val="18"/>
                  <w:szCs w:val="18"/>
                </w:rPr>
                <w:t xml:space="preserve">0503773 </w:t>
              </w:r>
            </w:ins>
            <w:ins w:id="7571" w:author="Кривенец Анна Николаевна" w:date="2019-01-11T17:4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572" w:author="Кривенец Анна Николаевна" w:date="2019-01-11T17: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73" w:author="Кривенец Анна Николаевна" w:date="2019-01-11T17:40:00Z">
              <w:r>
                <w:rPr>
                  <w:sz w:val="18"/>
                  <w:szCs w:val="18"/>
                </w:rPr>
                <w:t>07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74" w:author="Кривенец Анна Николаевна" w:date="2019-01-11T17: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575" w:author="Кривенец Анна Николаевна" w:date="2019-01-11T17:42: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576" w:author="Анна" w:date="2019-01-13T22:15:00Z">
              <w:r>
                <w:rPr/>
                <w:t>32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577" w:author="Кривенец Анна Николаевна" w:date="2019-01-11T17:42: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78" w:author="Кривенец Анна Николаевна" w:date="2019-01-11T17:42:00Z">
              <w:r>
                <w:rPr>
                  <w:sz w:val="18"/>
                  <w:szCs w:val="18"/>
                </w:rPr>
                <w:t>Ф. 0503730 (текущий год) Стр. 080 Гр.3 – ф. 0503730 (предыдущий год) Стр. 080 Гр. 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79" w:author="Кривенец Анна Николаевна" w:date="2019-01-11T17:42: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580" w:author="Кривенец Анна Николаевна" w:date="2019-01-11T17:42:00Z">
              <w:r>
                <w:rPr>
                  <w:sz w:val="18"/>
                  <w:szCs w:val="18"/>
                </w:rPr>
                <w:t xml:space="preserve">0503773 </w:t>
              </w:r>
            </w:ins>
            <w:ins w:id="7581" w:author="Кривенец Анна Николаевна" w:date="2019-01-11T17:42: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582" w:author="Кривенец Анна Николаевна" w:date="2019-01-11T17:42: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83" w:author="Кривенец Анна Николаевна" w:date="2019-01-11T17:42:00Z">
              <w:r>
                <w:rPr>
                  <w:sz w:val="18"/>
                  <w:szCs w:val="18"/>
                </w:rPr>
                <w:t>08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84" w:author="Кривенец Анна Николаевна" w:date="2019-01-11T17:42: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7585" w:author="Кривенец Анна Николаевна" w:date="2019-01-11T17:42: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586" w:author="Анна" w:date="2019-01-13T22:15:00Z">
              <w:r>
                <w:rPr/>
                <w:t>32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587" w:author="Кривенец Анна Николаевна" w:date="2019-01-11T17:42: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88" w:author="Кривенец Анна Николаевна" w:date="2019-01-11T17:43:00Z">
              <w:r>
                <w:rPr>
                  <w:sz w:val="18"/>
                  <w:szCs w:val="18"/>
                </w:rPr>
                <w:t>Ф. 0503730 (текущий год) Стр. 100 Гр.3</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89" w:author="Кривенец Анна Николаевна" w:date="2019-01-11T17:42: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590" w:author="Кривенец Анна Николаевна" w:date="2019-01-11T17:42:00Z">
              <w:r>
                <w:rPr>
                  <w:sz w:val="18"/>
                  <w:szCs w:val="18"/>
                </w:rPr>
                <w:t xml:space="preserve">0503773 </w:t>
              </w:r>
            </w:ins>
            <w:ins w:id="7591" w:author="Кривенец Анна Николаевна" w:date="2019-01-11T17:42: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592" w:author="Кривенец Анна Николаевна" w:date="2019-01-11T17:43: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93" w:author="Кривенец Анна Николаевна" w:date="2019-01-11T17:43:00Z">
              <w:r>
                <w:rPr>
                  <w:sz w:val="18"/>
                  <w:szCs w:val="18"/>
                </w:rPr>
                <w:t>10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94" w:author="Кривенец Анна Николаевна" w:date="2019-01-11T17:43: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595" w:author="Кривенец Анна Николаевна" w:date="2019-01-11T17:43: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596" w:author="Анна" w:date="2019-01-13T22:15:00Z">
              <w:r>
                <w:rPr/>
                <w:t>33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597" w:author="Кривенец Анна Николаевна" w:date="2019-01-11T17:5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98" w:author="Кривенец Анна Николаевна" w:date="2019-01-11T17:44:00Z">
              <w:r>
                <w:rPr>
                  <w:sz w:val="18"/>
                  <w:szCs w:val="18"/>
                </w:rPr>
                <w:t>Ф. 0503730 (текущий год) Стр. 120 Гр.3 – ф. 0503730 (предыдущий год) Стр. 090 Гр. 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599" w:author="Кривенец Анна Николаевна" w:date="2019-01-11T17:44: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600" w:author="Кривенец Анна Николаевна" w:date="2019-01-11T17:50:00Z">
              <w:r>
                <w:rPr>
                  <w:sz w:val="18"/>
                  <w:szCs w:val="18"/>
                </w:rPr>
                <w:t xml:space="preserve">0503773 </w:t>
              </w:r>
            </w:ins>
            <w:ins w:id="7601" w:author="Кривенец Анна Николаевна" w:date="2019-01-11T17:5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602" w:author="Кривенец Анна Николаевна" w:date="2019-01-11T17:44: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03" w:author="Кривенец Анна Николаевна" w:date="2019-01-11T17:44:00Z">
              <w:r>
                <w:rPr>
                  <w:sz w:val="18"/>
                  <w:szCs w:val="18"/>
                </w:rPr>
                <w:t>12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04" w:author="Кривенец Анна Николаевна" w:date="2019-01-11T17:44: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605" w:author="Анна" w:date="2019-01-13T21:37: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606" w:author="Анна" w:date="2019-01-13T22:15:00Z">
              <w:r>
                <w:rPr/>
                <w:t>33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607" w:author="Кривенец Анна Николаевна" w:date="2019-01-11T17:5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08" w:author="Кривенец Анна Николаевна" w:date="2019-01-11T17:46:00Z">
              <w:r>
                <w:rPr>
                  <w:sz w:val="18"/>
                  <w:szCs w:val="18"/>
                </w:rPr>
                <w:t xml:space="preserve">Ф. </w:t>
              </w:r>
            </w:ins>
            <w:ins w:id="7609" w:author="Кривенец Анна Николаевна" w:date="2019-01-11T17:51:00Z">
              <w:r>
                <w:rPr>
                  <w:sz w:val="18"/>
                  <w:szCs w:val="18"/>
                </w:rPr>
                <w:t xml:space="preserve">0503730 </w:t>
              </w:r>
            </w:ins>
            <w:ins w:id="7610" w:author="Кривенец Анна Николаевна" w:date="2019-01-11T17:46:00Z">
              <w:r>
                <w:rPr>
                  <w:sz w:val="18"/>
                  <w:szCs w:val="18"/>
                </w:rPr>
                <w:t xml:space="preserve">(текущий год) Стр. 150 Гр.3 – ф. </w:t>
              </w:r>
            </w:ins>
            <w:ins w:id="7611" w:author="Кривенец Анна Николаевна" w:date="2019-01-11T17:51:00Z">
              <w:r>
                <w:rPr>
                  <w:sz w:val="18"/>
                  <w:szCs w:val="18"/>
                </w:rPr>
                <w:t xml:space="preserve">0503730 </w:t>
              </w:r>
            </w:ins>
            <w:ins w:id="7612" w:author="Кривенец Анна Николаевна" w:date="2019-01-11T17:46:00Z">
              <w:r>
                <w:rPr>
                  <w:sz w:val="18"/>
                  <w:szCs w:val="18"/>
                </w:rPr>
                <w:t xml:space="preserve">(предыдущий год) Стр. 140 Гр. </w:t>
              </w:r>
            </w:ins>
            <w:ins w:id="7613" w:author="Кривенец Анна Николаевна" w:date="2019-01-11T18:05:00Z">
              <w:r>
                <w:rPr>
                  <w:sz w:val="18"/>
                  <w:szCs w:val="18"/>
                </w:rPr>
                <w:t>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14" w:author="Кривенец Анна Николаевна" w:date="2019-01-11T17:46: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615" w:author="Кривенец Анна Николаевна" w:date="2019-01-11T17:50:00Z">
              <w:r>
                <w:rPr>
                  <w:sz w:val="18"/>
                  <w:szCs w:val="18"/>
                </w:rPr>
                <w:t xml:space="preserve">0503773 </w:t>
              </w:r>
            </w:ins>
            <w:ins w:id="7616" w:author="Кривенец Анна Николаевна" w:date="2019-01-11T17:5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617" w:author="Кривенец Анна Николаевна" w:date="2019-01-11T17:46:00Z">
              <w:r>
                <w:rPr>
                  <w:sz w:val="18"/>
                  <w:szCs w:val="18"/>
                </w:rPr>
                <w:t xml:space="preserve"> </w:t>
              </w:r>
            </w:ins>
            <w:ins w:id="7618" w:author="Кривенец Анна Николаевна" w:date="2019-01-11T17:46: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19" w:author="Кривенец Анна Николаевна" w:date="2019-01-11T17:46:00Z">
              <w:r>
                <w:rPr>
                  <w:sz w:val="18"/>
                  <w:szCs w:val="18"/>
                </w:rPr>
                <w:t>15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20" w:author="Кривенец Анна Николаевна" w:date="2019-01-11T17:46: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621" w:author="Анна" w:date="2019-01-13T21:37: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622" w:author="Анна" w:date="2019-01-13T22:15:00Z">
              <w:r>
                <w:rPr/>
                <w:t>33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623" w:author="Кривенец Анна Николаевна" w:date="2019-01-11T17:5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24" w:author="Кривенец Анна Николаевна" w:date="2019-01-11T17:46:00Z">
              <w:r>
                <w:rPr>
                  <w:sz w:val="18"/>
                  <w:szCs w:val="18"/>
                </w:rPr>
                <w:t xml:space="preserve">Ф. </w:t>
              </w:r>
            </w:ins>
            <w:ins w:id="7625" w:author="Кривенец Анна Николаевна" w:date="2019-01-11T17:51:00Z">
              <w:r>
                <w:rPr>
                  <w:sz w:val="18"/>
                  <w:szCs w:val="18"/>
                </w:rPr>
                <w:t xml:space="preserve">0503730 </w:t>
              </w:r>
            </w:ins>
            <w:ins w:id="7626" w:author="Кривенец Анна Николаевна" w:date="2019-01-11T17:46:00Z">
              <w:r>
                <w:rPr>
                  <w:sz w:val="18"/>
                  <w:szCs w:val="18"/>
                </w:rPr>
                <w:t xml:space="preserve">(текущий год) Стр.  130 Гр.3 – ф. </w:t>
              </w:r>
            </w:ins>
            <w:ins w:id="7627" w:author="Кривенец Анна Николаевна" w:date="2019-01-11T17:51:00Z">
              <w:r>
                <w:rPr>
                  <w:sz w:val="18"/>
                  <w:szCs w:val="18"/>
                </w:rPr>
                <w:t xml:space="preserve">0503730 </w:t>
              </w:r>
            </w:ins>
            <w:ins w:id="7628" w:author="Кривенец Анна Николаевна" w:date="2019-01-11T17:46:00Z">
              <w:r>
                <w:rPr>
                  <w:sz w:val="18"/>
                  <w:szCs w:val="18"/>
                </w:rPr>
                <w:t xml:space="preserve">(предыдущий год) Стр. 100 Гр. </w:t>
              </w:r>
            </w:ins>
            <w:ins w:id="7629" w:author="Кривенец Анна Николаевна" w:date="2019-01-11T18:05:00Z">
              <w:r>
                <w:rPr>
                  <w:sz w:val="18"/>
                  <w:szCs w:val="18"/>
                </w:rPr>
                <w:t>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30" w:author="Кривенец Анна Николаевна" w:date="2019-01-11T17:46: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631" w:author="Кривенец Анна Николаевна" w:date="2019-01-11T17:50:00Z">
              <w:r>
                <w:rPr>
                  <w:sz w:val="18"/>
                  <w:szCs w:val="18"/>
                </w:rPr>
                <w:t xml:space="preserve">0503773 </w:t>
              </w:r>
            </w:ins>
            <w:ins w:id="7632" w:author="Кривенец Анна Николаевна" w:date="2019-01-11T17:5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633" w:author="Кривенец Анна Николаевна" w:date="2019-01-11T17:46: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34" w:author="Кривенец Анна Николаевна" w:date="2019-01-11T17:46:00Z">
              <w:r>
                <w:rPr>
                  <w:sz w:val="18"/>
                  <w:szCs w:val="18"/>
                </w:rPr>
                <w:t>13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35" w:author="Кривенец Анна Николаевна" w:date="2019-01-11T17:46: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636" w:author="Анна" w:date="2019-01-13T21:37: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637" w:author="Анна" w:date="2019-01-13T22:15:00Z">
              <w:r>
                <w:rPr/>
                <w:t>33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638" w:author="Кривенец Анна Николаевна" w:date="2019-01-11T17:5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39" w:author="Кривенец Анна Николаевна" w:date="2019-01-11T17:46:00Z">
              <w:r>
                <w:rPr>
                  <w:sz w:val="18"/>
                  <w:szCs w:val="18"/>
                </w:rPr>
                <w:t xml:space="preserve">Ф. </w:t>
              </w:r>
            </w:ins>
            <w:ins w:id="7640" w:author="Кривенец Анна Николаевна" w:date="2019-01-11T17:51:00Z">
              <w:r>
                <w:rPr>
                  <w:sz w:val="18"/>
                  <w:szCs w:val="18"/>
                </w:rPr>
                <w:t xml:space="preserve">0503730 </w:t>
              </w:r>
            </w:ins>
            <w:ins w:id="7641" w:author="Кривенец Анна Николаевна" w:date="2019-01-11T17:46:00Z">
              <w:r>
                <w:rPr>
                  <w:sz w:val="18"/>
                  <w:szCs w:val="18"/>
                </w:rPr>
                <w:t xml:space="preserve">(текущий год) Стр. 140 Гр.3 – ф. </w:t>
              </w:r>
            </w:ins>
            <w:ins w:id="7642" w:author="Кривенец Анна Николаевна" w:date="2019-01-11T17:51:00Z">
              <w:r>
                <w:rPr>
                  <w:sz w:val="18"/>
                  <w:szCs w:val="18"/>
                </w:rPr>
                <w:t xml:space="preserve">0503730 </w:t>
              </w:r>
            </w:ins>
            <w:ins w:id="7643" w:author="Кривенец Анна Николаевна" w:date="2019-01-11T17:46:00Z">
              <w:r>
                <w:rPr>
                  <w:sz w:val="18"/>
                  <w:szCs w:val="18"/>
                </w:rPr>
                <w:t xml:space="preserve">(предыдущий год) Стр. 130 Гр. </w:t>
              </w:r>
            </w:ins>
            <w:ins w:id="7644" w:author="Кривенец Анна Николаевна" w:date="2019-01-11T18:04:00Z">
              <w:r>
                <w:rPr>
                  <w:sz w:val="18"/>
                  <w:szCs w:val="18"/>
                </w:rPr>
                <w:t>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45" w:author="Кривенец Анна Николаевна" w:date="2019-01-11T17:46: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646" w:author="Кривенец Анна Николаевна" w:date="2019-01-11T17:50:00Z">
              <w:r>
                <w:rPr>
                  <w:sz w:val="18"/>
                  <w:szCs w:val="18"/>
                </w:rPr>
                <w:t xml:space="preserve">0503773 </w:t>
              </w:r>
            </w:ins>
            <w:ins w:id="7647" w:author="Кривенец Анна Николаевна" w:date="2019-01-11T17:5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648" w:author="Кривенец Анна Николаевна" w:date="2019-01-11T17:46: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49" w:author="Кривенец Анна Николаевна" w:date="2019-01-11T17:46:00Z">
              <w:r>
                <w:rPr>
                  <w:sz w:val="18"/>
                  <w:szCs w:val="18"/>
                </w:rPr>
                <w:t>14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50" w:author="Кривенец Анна Николаевна" w:date="2019-01-11T17:46: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651" w:author="Анна" w:date="2019-01-13T21:37: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652" w:author="Анна" w:date="2019-01-13T22:15:00Z">
              <w:r>
                <w:rPr/>
                <w:t>33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653" w:author="Кривенец Анна Николаевна" w:date="2019-01-11T17:5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54" w:author="Кривенец Анна Николаевна" w:date="2019-01-11T17:46:00Z">
              <w:r>
                <w:rPr>
                  <w:sz w:val="18"/>
                  <w:szCs w:val="18"/>
                </w:rPr>
                <w:t xml:space="preserve">Ф. </w:t>
              </w:r>
            </w:ins>
            <w:ins w:id="7655" w:author="Кривенец Анна Николаевна" w:date="2019-01-11T17:51:00Z">
              <w:r>
                <w:rPr>
                  <w:sz w:val="18"/>
                  <w:szCs w:val="18"/>
                </w:rPr>
                <w:t xml:space="preserve">0503730 </w:t>
              </w:r>
            </w:ins>
            <w:ins w:id="7656" w:author="Кривенец Анна Николаевна" w:date="2019-01-11T17:46:00Z">
              <w:r>
                <w:rPr>
                  <w:sz w:val="18"/>
                  <w:szCs w:val="18"/>
                </w:rPr>
                <w:t xml:space="preserve">(текущий год) Стр. 200 Гр.3 – ф. </w:t>
              </w:r>
            </w:ins>
            <w:ins w:id="7657" w:author="Кривенец Анна Николаевна" w:date="2019-01-11T17:51:00Z">
              <w:r>
                <w:rPr>
                  <w:sz w:val="18"/>
                  <w:szCs w:val="18"/>
                </w:rPr>
                <w:t xml:space="preserve">0503730 </w:t>
              </w:r>
            </w:ins>
            <w:ins w:id="7658" w:author="Кривенец Анна Николаевна" w:date="2019-01-11T17:46:00Z">
              <w:r>
                <w:rPr>
                  <w:sz w:val="18"/>
                  <w:szCs w:val="18"/>
                </w:rPr>
                <w:t xml:space="preserve">(предыдущий год) Стр. 170 Гр. </w:t>
              </w:r>
            </w:ins>
            <w:ins w:id="7659" w:author="Кривенец Анна Николаевна" w:date="2019-01-11T18:04:00Z">
              <w:r>
                <w:rPr>
                  <w:sz w:val="18"/>
                  <w:szCs w:val="18"/>
                </w:rPr>
                <w:t>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60" w:author="Кривенец Анна Николаевна" w:date="2019-01-11T17:46: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661" w:author="Кривенец Анна Николаевна" w:date="2019-01-11T17:50:00Z">
              <w:r>
                <w:rPr>
                  <w:sz w:val="18"/>
                  <w:szCs w:val="18"/>
                </w:rPr>
                <w:t xml:space="preserve">0503773 </w:t>
              </w:r>
            </w:ins>
            <w:ins w:id="7662" w:author="Кривенец Анна Николаевна" w:date="2019-01-11T17:5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663" w:author="Кривенец Анна Николаевна" w:date="2019-01-11T17:46: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64" w:author="Кривенец Анна Николаевна" w:date="2019-01-11T17:46:00Z">
              <w:r>
                <w:rPr>
                  <w:sz w:val="18"/>
                  <w:szCs w:val="18"/>
                </w:rPr>
                <w:t>20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65" w:author="Кривенец Анна Николаевна" w:date="2019-01-11T17:46: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666" w:author="Анна" w:date="2019-01-13T21:37: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667" w:author="Анна" w:date="2019-01-13T22:15:00Z">
              <w:r>
                <w:rPr/>
                <w:t>33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668" w:author="Кривенец Анна Николаевна" w:date="2019-01-11T17:5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69" w:author="Кривенец Анна Николаевна" w:date="2019-01-11T17:46:00Z">
              <w:r>
                <w:rPr>
                  <w:sz w:val="18"/>
                  <w:szCs w:val="18"/>
                </w:rPr>
                <w:t xml:space="preserve">Ф. </w:t>
              </w:r>
            </w:ins>
            <w:ins w:id="7670" w:author="Кривенец Анна Николаевна" w:date="2019-01-11T17:51:00Z">
              <w:r>
                <w:rPr>
                  <w:sz w:val="18"/>
                  <w:szCs w:val="18"/>
                </w:rPr>
                <w:t xml:space="preserve">0503730 </w:t>
              </w:r>
            </w:ins>
            <w:ins w:id="7671" w:author="Кривенец Анна Николаевна" w:date="2019-01-11T17:46:00Z">
              <w:r>
                <w:rPr>
                  <w:sz w:val="18"/>
                  <w:szCs w:val="18"/>
                </w:rPr>
                <w:t xml:space="preserve">(текущий год) Стр. 240 Гр.3 – ф. </w:t>
              </w:r>
            </w:ins>
            <w:ins w:id="7672" w:author="Кривенец Анна Николаевна" w:date="2019-01-11T17:51:00Z">
              <w:r>
                <w:rPr>
                  <w:sz w:val="18"/>
                  <w:szCs w:val="18"/>
                </w:rPr>
                <w:t xml:space="preserve">0503730 </w:t>
              </w:r>
            </w:ins>
            <w:ins w:id="7673" w:author="Кривенец Анна Николаевна" w:date="2019-01-11T17:46:00Z">
              <w:r>
                <w:rPr>
                  <w:sz w:val="18"/>
                  <w:szCs w:val="18"/>
                </w:rPr>
                <w:t xml:space="preserve">(предыдущий год) Стр. 210  Гр. </w:t>
              </w:r>
            </w:ins>
            <w:ins w:id="7674" w:author="Кривенец Анна Николаевна" w:date="2019-01-11T18:04:00Z">
              <w:r>
                <w:rPr>
                  <w:sz w:val="18"/>
                  <w:szCs w:val="18"/>
                </w:rPr>
                <w:t>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75" w:author="Кривенец Анна Николаевна" w:date="2019-01-11T17:46: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676" w:author="Кривенец Анна Николаевна" w:date="2019-01-11T17:50:00Z">
              <w:r>
                <w:rPr>
                  <w:sz w:val="18"/>
                  <w:szCs w:val="18"/>
                </w:rPr>
                <w:t xml:space="preserve">0503773 </w:t>
              </w:r>
            </w:ins>
            <w:ins w:id="7677" w:author="Кривенец Анна Николаевна" w:date="2019-01-11T17:5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678" w:author="Кривенец Анна Николаевна" w:date="2019-01-11T17:46: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79" w:author="Кривенец Анна Николаевна" w:date="2019-01-11T17:46:00Z">
              <w:r>
                <w:rPr>
                  <w:sz w:val="18"/>
                  <w:szCs w:val="18"/>
                </w:rPr>
                <w:t>24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80" w:author="Кривенец Анна Николаевна" w:date="2019-01-11T17:46: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681" w:author="Анна" w:date="2019-01-13T21:37: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682" w:author="Анна" w:date="2019-01-13T22:15:00Z">
              <w:r>
                <w:rPr/>
                <w:t>33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683" w:author="Кривенец Анна Николаевна" w:date="2019-01-11T17:5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84" w:author="Кривенец Анна Николаевна" w:date="2019-01-11T17:46:00Z">
              <w:r>
                <w:rPr>
                  <w:sz w:val="18"/>
                  <w:szCs w:val="18"/>
                </w:rPr>
                <w:t xml:space="preserve">Ф. </w:t>
              </w:r>
            </w:ins>
            <w:ins w:id="7685" w:author="Кривенец Анна Николаевна" w:date="2019-01-11T17:52:00Z">
              <w:r>
                <w:rPr>
                  <w:sz w:val="18"/>
                  <w:szCs w:val="18"/>
                </w:rPr>
                <w:t xml:space="preserve">0503730 </w:t>
              </w:r>
            </w:ins>
            <w:ins w:id="7686" w:author="Кривенец Анна Николаевна" w:date="2019-01-11T17:46:00Z">
              <w:r>
                <w:rPr>
                  <w:sz w:val="18"/>
                  <w:szCs w:val="18"/>
                </w:rPr>
                <w:t xml:space="preserve">(текущий год) Стр.  250 Гр.3– ф. </w:t>
              </w:r>
            </w:ins>
            <w:ins w:id="7687" w:author="Кривенец Анна Николаевна" w:date="2019-01-11T17:52:00Z">
              <w:r>
                <w:rPr>
                  <w:sz w:val="18"/>
                  <w:szCs w:val="18"/>
                </w:rPr>
                <w:t xml:space="preserve">0503730 </w:t>
              </w:r>
            </w:ins>
            <w:ins w:id="7688" w:author="Кривенец Анна Николаевна" w:date="2019-01-11T17:46:00Z">
              <w:r>
                <w:rPr>
                  <w:sz w:val="18"/>
                  <w:szCs w:val="18"/>
                </w:rPr>
                <w:t xml:space="preserve">(предыдущий год) Стр. (230+320)  Гр. </w:t>
              </w:r>
            </w:ins>
            <w:ins w:id="7689" w:author="Кривенец Анна Николаевна" w:date="2019-01-11T18:04:00Z">
              <w:r>
                <w:rPr>
                  <w:sz w:val="18"/>
                  <w:szCs w:val="18"/>
                </w:rPr>
                <w:t>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90" w:author="Кривенец Анна Николаевна" w:date="2019-01-11T17:46: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691" w:author="Кривенец Анна Николаевна" w:date="2019-01-11T17:50:00Z">
              <w:r>
                <w:rPr>
                  <w:sz w:val="18"/>
                  <w:szCs w:val="18"/>
                </w:rPr>
                <w:t xml:space="preserve">0503773 </w:t>
              </w:r>
            </w:ins>
            <w:ins w:id="7692" w:author="Кривенец Анна Николаевна" w:date="2019-01-11T17:5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693" w:author="Кривенец Анна Николаевна" w:date="2019-01-11T17:46: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94" w:author="Кривенец Анна Николаевна" w:date="2019-01-11T17:46:00Z">
              <w:r>
                <w:rPr>
                  <w:sz w:val="18"/>
                  <w:szCs w:val="18"/>
                </w:rPr>
                <w:t>25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95" w:author="Кривенец Анна Николаевна" w:date="2019-01-11T17:46: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696" w:author="Анна" w:date="2019-01-13T21:37: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697" w:author="Анна" w:date="2019-01-13T22:15:00Z">
              <w:r>
                <w:rPr/>
                <w:t>33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698" w:author="Кривенец Анна Николаевна" w:date="2019-01-11T17:5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699" w:author="Кривенец Анна Николаевна" w:date="2019-01-11T17:47:00Z">
              <w:r>
                <w:rPr>
                  <w:sz w:val="18"/>
                  <w:szCs w:val="18"/>
                </w:rPr>
                <w:t xml:space="preserve">Ф. </w:t>
              </w:r>
            </w:ins>
            <w:ins w:id="7700" w:author="Кривенец Анна Николаевна" w:date="2019-01-11T17:52:00Z">
              <w:r>
                <w:rPr>
                  <w:sz w:val="18"/>
                  <w:szCs w:val="18"/>
                </w:rPr>
                <w:t xml:space="preserve">0503730 </w:t>
              </w:r>
            </w:ins>
            <w:ins w:id="7701" w:author="Кривенец Анна Николаевна" w:date="2019-01-11T17:47:00Z">
              <w:r>
                <w:rPr>
                  <w:sz w:val="18"/>
                  <w:szCs w:val="18"/>
                </w:rPr>
                <w:t xml:space="preserve">(текущий год) Стр. 260 Гр.3 – ф. </w:t>
              </w:r>
            </w:ins>
            <w:ins w:id="7702" w:author="Кривенец Анна Николаевна" w:date="2019-01-11T17:52:00Z">
              <w:r>
                <w:rPr>
                  <w:sz w:val="18"/>
                  <w:szCs w:val="18"/>
                </w:rPr>
                <w:t xml:space="preserve">0503730 </w:t>
              </w:r>
            </w:ins>
            <w:ins w:id="7703" w:author="Кривенец Анна Николаевна" w:date="2019-01-11T17:47:00Z">
              <w:r>
                <w:rPr>
                  <w:sz w:val="18"/>
                  <w:szCs w:val="18"/>
                </w:rPr>
                <w:t xml:space="preserve">(предыдущий год) Стр. (260+310+380)  Гр. </w:t>
              </w:r>
            </w:ins>
            <w:ins w:id="7704" w:author="Кривенец Анна Николаевна" w:date="2019-01-11T18:04:00Z">
              <w:r>
                <w:rPr>
                  <w:sz w:val="18"/>
                  <w:szCs w:val="18"/>
                </w:rPr>
                <w:t>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05" w:author="Кривенец Анна Николаевна" w:date="2019-01-11T17:47: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706" w:author="Кривенец Анна Николаевна" w:date="2019-01-11T17:50:00Z">
              <w:r>
                <w:rPr>
                  <w:sz w:val="18"/>
                  <w:szCs w:val="18"/>
                </w:rPr>
                <w:t xml:space="preserve">0503773 </w:t>
              </w:r>
            </w:ins>
            <w:ins w:id="7707" w:author="Кривенец Анна Николаевна" w:date="2019-01-11T17:5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708" w:author="Кривенец Анна Николаевна" w:date="2019-01-11T17:47: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09" w:author="Кривенец Анна Николаевна" w:date="2019-01-11T17:47:00Z">
              <w:r>
                <w:rPr>
                  <w:sz w:val="18"/>
                  <w:szCs w:val="18"/>
                </w:rPr>
                <w:t>26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10" w:author="Кривенец Анна Николаевна" w:date="2019-01-11T17:47: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711" w:author="Анна" w:date="2019-01-13T21:37: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712" w:author="Анна" w:date="2019-01-13T22:15:00Z">
              <w:r>
                <w:rPr/>
                <w:t>33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713" w:author="Кривенец Анна Николаевна" w:date="2019-01-11T17:5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14" w:author="Кривенец Анна Николаевна" w:date="2019-01-11T17:47:00Z">
              <w:r>
                <w:rPr>
                  <w:sz w:val="18"/>
                  <w:szCs w:val="18"/>
                </w:rPr>
                <w:t xml:space="preserve">Ф. </w:t>
              </w:r>
            </w:ins>
            <w:ins w:id="7715" w:author="Кривенец Анна Николаевна" w:date="2019-01-11T17:52:00Z">
              <w:r>
                <w:rPr>
                  <w:sz w:val="18"/>
                  <w:szCs w:val="18"/>
                </w:rPr>
                <w:t xml:space="preserve">0503730 </w:t>
              </w:r>
            </w:ins>
            <w:ins w:id="7716" w:author="Кривенец Анна Николаевна" w:date="2019-01-11T17:47:00Z">
              <w:r>
                <w:rPr>
                  <w:sz w:val="18"/>
                  <w:szCs w:val="18"/>
                </w:rPr>
                <w:t xml:space="preserve">(текущий год) Стр. 270 Гр.3– ф. </w:t>
              </w:r>
            </w:ins>
            <w:ins w:id="7717" w:author="Кривенец Анна Николаевна" w:date="2019-01-11T17:52:00Z">
              <w:r>
                <w:rPr>
                  <w:sz w:val="18"/>
                  <w:szCs w:val="18"/>
                </w:rPr>
                <w:t xml:space="preserve">0503730 </w:t>
              </w:r>
            </w:ins>
            <w:ins w:id="7718" w:author="Кривенец Анна Николаевна" w:date="2019-01-11T17:47:00Z">
              <w:r>
                <w:rPr>
                  <w:sz w:val="18"/>
                  <w:szCs w:val="18"/>
                </w:rPr>
                <w:t xml:space="preserve">(предыдущий год) Стр. 290  Гр. </w:t>
              </w:r>
            </w:ins>
            <w:ins w:id="7719" w:author="Кривенец Анна Николаевна" w:date="2019-01-11T18:04:00Z">
              <w:r>
                <w:rPr>
                  <w:sz w:val="18"/>
                  <w:szCs w:val="18"/>
                </w:rPr>
                <w:t>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20" w:author="Кривенец Анна Николаевна" w:date="2019-01-11T17:47: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721" w:author="Кривенец Анна Николаевна" w:date="2019-01-11T17:50:00Z">
              <w:r>
                <w:rPr>
                  <w:sz w:val="18"/>
                  <w:szCs w:val="18"/>
                </w:rPr>
                <w:t xml:space="preserve">0503773 </w:t>
              </w:r>
            </w:ins>
            <w:ins w:id="7722" w:author="Кривенец Анна Николаевна" w:date="2019-01-11T17:5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723" w:author="Кривенец Анна Николаевна" w:date="2019-01-11T17:47: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24" w:author="Кривенец Анна Николаевна" w:date="2019-01-11T17:47:00Z">
              <w:r>
                <w:rPr>
                  <w:sz w:val="18"/>
                  <w:szCs w:val="18"/>
                </w:rPr>
                <w:t>27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25" w:author="Кривенец Анна Николаевна" w:date="2019-01-11T17:47: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726" w:author="Анна" w:date="2019-01-13T21:3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727" w:author="Анна" w:date="2019-01-13T22:15:00Z">
              <w:r>
                <w:rPr/>
                <w:t>33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728" w:author="Кривенец Анна Николаевна" w:date="2019-01-11T17:5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29" w:author="Кривенец Анна Николаевна" w:date="2019-01-11T17:47:00Z">
              <w:r>
                <w:rPr>
                  <w:sz w:val="18"/>
                  <w:szCs w:val="18"/>
                </w:rPr>
                <w:t xml:space="preserve">Ф. </w:t>
              </w:r>
            </w:ins>
            <w:ins w:id="7730" w:author="Кривенец Анна Николаевна" w:date="2019-01-11T17:52:00Z">
              <w:r>
                <w:rPr>
                  <w:sz w:val="18"/>
                  <w:szCs w:val="18"/>
                </w:rPr>
                <w:t xml:space="preserve">0503730 </w:t>
              </w:r>
            </w:ins>
            <w:ins w:id="7731" w:author="Кривенец Анна Николаевна" w:date="2019-01-11T17:47:00Z">
              <w:r>
                <w:rPr>
                  <w:sz w:val="18"/>
                  <w:szCs w:val="18"/>
                </w:rPr>
                <w:t xml:space="preserve">(текущий год) (Стр.  280  Гр.3 - Стр.  434  Гр.3 )  – ф. </w:t>
              </w:r>
            </w:ins>
            <w:ins w:id="7732" w:author="Кривенец Анна Николаевна" w:date="2019-01-11T17:52:00Z">
              <w:r>
                <w:rPr>
                  <w:sz w:val="18"/>
                  <w:szCs w:val="18"/>
                </w:rPr>
                <w:t xml:space="preserve">0503730 </w:t>
              </w:r>
            </w:ins>
            <w:ins w:id="7733" w:author="Кривенец Анна Николаевна" w:date="2019-01-11T17:47:00Z">
              <w:r>
                <w:rPr>
                  <w:sz w:val="18"/>
                  <w:szCs w:val="18"/>
                </w:rPr>
                <w:t xml:space="preserve">(предыдущий год) Стр. 330  Гр. </w:t>
              </w:r>
            </w:ins>
            <w:ins w:id="7734" w:author="Кривенец Анна Николаевна" w:date="2019-01-11T18:01:00Z">
              <w:r>
                <w:rPr>
                  <w:sz w:val="18"/>
                  <w:szCs w:val="18"/>
                </w:rPr>
                <w:t>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35" w:author="Кривенец Анна Николаевна" w:date="2019-01-11T17:47: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736" w:author="Кривенец Анна Николаевна" w:date="2019-01-11T17:50:00Z">
              <w:r>
                <w:rPr>
                  <w:sz w:val="18"/>
                  <w:szCs w:val="18"/>
                </w:rPr>
                <w:t xml:space="preserve">0503773 </w:t>
              </w:r>
            </w:ins>
            <w:ins w:id="7737" w:author="Кривенец Анна Николаевна" w:date="2019-01-11T17:5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738" w:author="Кривенец Анна Николаевна" w:date="2019-01-11T17:47: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39" w:author="Кривенец Анна Николаевна" w:date="2019-01-11T17:47:00Z">
              <w:r>
                <w:rPr>
                  <w:sz w:val="18"/>
                  <w:szCs w:val="18"/>
                </w:rPr>
                <w:t>280</w:t>
              </w:r>
            </w:ins>
            <w:ins w:id="7740" w:author="Анна" w:date="2019-01-13T22:03:00Z">
              <w:r>
                <w:rPr>
                  <w:sz w:val="18"/>
                  <w:szCs w:val="18"/>
                </w:rPr>
                <w:t>-434</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41" w:author="Кривенец Анна Николаевна" w:date="2019-01-11T17:47: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742" w:author="Анна" w:date="2019-01-13T21:3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743" w:author="Анна" w:date="2019-01-13T22:15:00Z">
              <w:r>
                <w:rPr/>
                <w:t>34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744" w:author="Кривенец Анна Николаевна" w:date="2019-01-11T17:5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45" w:author="Кривенец Анна Николаевна" w:date="2019-01-11T17:47:00Z">
              <w:r>
                <w:rPr>
                  <w:sz w:val="18"/>
                  <w:szCs w:val="18"/>
                </w:rPr>
                <w:t xml:space="preserve">Ф. </w:t>
              </w:r>
            </w:ins>
            <w:ins w:id="7746" w:author="Кривенец Анна Николаевна" w:date="2019-01-11T17:52:00Z">
              <w:r>
                <w:rPr>
                  <w:sz w:val="18"/>
                  <w:szCs w:val="18"/>
                </w:rPr>
                <w:t xml:space="preserve">0503730 </w:t>
              </w:r>
            </w:ins>
            <w:ins w:id="7747" w:author="Кривенец Анна Николаевна" w:date="2019-01-11T17:47:00Z">
              <w:r>
                <w:rPr>
                  <w:sz w:val="18"/>
                  <w:szCs w:val="18"/>
                </w:rPr>
                <w:t xml:space="preserve">(текущий год) (Стр. 282 Гр.3 – стр 434 гр. 3) – ф. </w:t>
              </w:r>
            </w:ins>
            <w:ins w:id="7748" w:author="Кривенец Анна Николаевна" w:date="2019-01-11T17:52:00Z">
              <w:r>
                <w:rPr>
                  <w:sz w:val="18"/>
                  <w:szCs w:val="18"/>
                </w:rPr>
                <w:t xml:space="preserve">0503730 </w:t>
              </w:r>
            </w:ins>
            <w:ins w:id="7749" w:author="Кривенец Анна Николаевна" w:date="2019-01-11T17:47:00Z">
              <w:r>
                <w:rPr>
                  <w:sz w:val="18"/>
                  <w:szCs w:val="18"/>
                </w:rPr>
                <w:t xml:space="preserve">(предыдущий год) Стр. 331  Гр. </w:t>
              </w:r>
            </w:ins>
            <w:ins w:id="7750" w:author="Кривенец Анна Николаевна" w:date="2019-01-11T18:01:00Z">
              <w:r>
                <w:rPr>
                  <w:sz w:val="18"/>
                  <w:szCs w:val="18"/>
                </w:rPr>
                <w:t>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51" w:author="Кривенец Анна Николаевна" w:date="2019-01-11T17:47: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752" w:author="Кривенец Анна Николаевна" w:date="2019-01-11T17:50:00Z">
              <w:r>
                <w:rPr>
                  <w:sz w:val="18"/>
                  <w:szCs w:val="18"/>
                </w:rPr>
                <w:t xml:space="preserve">0503773 </w:t>
              </w:r>
            </w:ins>
            <w:ins w:id="7753" w:author="Кривенец Анна Николаевна" w:date="2019-01-11T17:5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754" w:author="Кривенец Анна Николаевна" w:date="2019-01-11T17:47: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55" w:author="Кривенец Анна Николаевна" w:date="2019-01-11T17:47:00Z">
              <w:r>
                <w:rPr>
                  <w:sz w:val="18"/>
                  <w:szCs w:val="18"/>
                </w:rPr>
                <w:t>282</w:t>
              </w:r>
            </w:ins>
            <w:ins w:id="7756" w:author="Анна" w:date="2019-01-13T22:05:00Z">
              <w:r>
                <w:rPr>
                  <w:sz w:val="18"/>
                  <w:szCs w:val="18"/>
                </w:rPr>
                <w:t>-434</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57" w:author="Кривенец Анна Николаевна" w:date="2019-01-11T17:47: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758" w:author="Анна" w:date="2019-01-13T21:3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759" w:author="Анна" w:date="2019-01-13T22:15:00Z">
              <w:r>
                <w:rPr/>
                <w:t>34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760" w:author="Кривенец Анна Николаевна" w:date="2019-01-11T17:5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61" w:author="Кривенец Анна Николаевна" w:date="2019-01-11T17:47:00Z">
              <w:r>
                <w:rPr>
                  <w:sz w:val="18"/>
                  <w:szCs w:val="18"/>
                </w:rPr>
                <w:t xml:space="preserve">Ф. </w:t>
              </w:r>
            </w:ins>
            <w:ins w:id="7762" w:author="Кривенец Анна Николаевна" w:date="2019-01-11T17:52:00Z">
              <w:r>
                <w:rPr>
                  <w:sz w:val="18"/>
                  <w:szCs w:val="18"/>
                </w:rPr>
                <w:t xml:space="preserve">0503730 </w:t>
              </w:r>
            </w:ins>
            <w:ins w:id="7763" w:author="Кривенец Анна Николаевна" w:date="2019-01-11T17:47:00Z">
              <w:r>
                <w:rPr>
                  <w:sz w:val="18"/>
                  <w:szCs w:val="18"/>
                </w:rPr>
                <w:t xml:space="preserve">(текущий год) Стр.  290  Гр.3 – ф. </w:t>
              </w:r>
            </w:ins>
            <w:ins w:id="7764" w:author="Кривенец Анна Николаевна" w:date="2019-01-11T17:52:00Z">
              <w:r>
                <w:rPr>
                  <w:sz w:val="18"/>
                  <w:szCs w:val="18"/>
                </w:rPr>
                <w:t xml:space="preserve">0503730 </w:t>
              </w:r>
            </w:ins>
            <w:ins w:id="7765" w:author="Кривенец Анна Николаевна" w:date="2019-01-11T17:47:00Z">
              <w:r>
                <w:rPr>
                  <w:sz w:val="18"/>
                  <w:szCs w:val="18"/>
                </w:rPr>
                <w:t xml:space="preserve">(предыдущий год) Стр. 370  Гр. </w:t>
              </w:r>
            </w:ins>
            <w:ins w:id="7766" w:author="Кривенец Анна Николаевна" w:date="2019-01-11T18:01:00Z">
              <w:r>
                <w:rPr>
                  <w:sz w:val="18"/>
                  <w:szCs w:val="18"/>
                </w:rPr>
                <w:t>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67" w:author="Кривенец Анна Николаевна" w:date="2019-01-11T17:47: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768" w:author="Кривенец Анна Николаевна" w:date="2019-01-11T17:50:00Z">
              <w:r>
                <w:rPr>
                  <w:sz w:val="18"/>
                  <w:szCs w:val="18"/>
                </w:rPr>
                <w:t xml:space="preserve">0503773 </w:t>
              </w:r>
            </w:ins>
            <w:ins w:id="7769" w:author="Кривенец Анна Николаевна" w:date="2019-01-11T17:5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770" w:author="Кривенец Анна Николаевна" w:date="2019-01-11T17:47: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71" w:author="Кривенец Анна Николаевна" w:date="2019-01-11T17:47:00Z">
              <w:r>
                <w:rPr>
                  <w:sz w:val="18"/>
                  <w:szCs w:val="18"/>
                </w:rPr>
                <w:t>29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72" w:author="Кривенец Анна Николаевна" w:date="2019-01-11T17:47: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773" w:author="Анна" w:date="2019-01-13T21:3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774" w:author="Анна" w:date="2019-01-13T22:16:00Z">
              <w:r>
                <w:rPr/>
                <w:t>34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775" w:author="Кривенец Анна Николаевна" w:date="2019-01-11T17:5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76" w:author="Кривенец Анна Николаевна" w:date="2019-01-11T17:48:00Z">
              <w:r>
                <w:rPr>
                  <w:sz w:val="18"/>
                  <w:szCs w:val="18"/>
                </w:rPr>
                <w:t xml:space="preserve">Ф. </w:t>
              </w:r>
            </w:ins>
            <w:ins w:id="7777" w:author="Кривенец Анна Николаевна" w:date="2019-01-11T17:52:00Z">
              <w:r>
                <w:rPr>
                  <w:sz w:val="18"/>
                  <w:szCs w:val="18"/>
                </w:rPr>
                <w:t xml:space="preserve">0503730 </w:t>
              </w:r>
            </w:ins>
            <w:ins w:id="7778" w:author="Кривенец Анна Николаевна" w:date="2019-01-11T17:48:00Z">
              <w:r>
                <w:rPr>
                  <w:sz w:val="18"/>
                  <w:szCs w:val="18"/>
                </w:rPr>
                <w:t xml:space="preserve">(текущий год) Стр.  400 Гр.3 – ф. </w:t>
              </w:r>
            </w:ins>
            <w:ins w:id="7779" w:author="Кривенец Анна Николаевна" w:date="2019-01-11T17:52:00Z">
              <w:r>
                <w:rPr>
                  <w:sz w:val="18"/>
                  <w:szCs w:val="18"/>
                </w:rPr>
                <w:t xml:space="preserve">0503730 </w:t>
              </w:r>
            </w:ins>
            <w:ins w:id="7780" w:author="Кривенец Анна Николаевна" w:date="2019-01-11T17:48:00Z">
              <w:r>
                <w:rPr>
                  <w:sz w:val="18"/>
                  <w:szCs w:val="18"/>
                </w:rPr>
                <w:t xml:space="preserve">(предыдущий год) Стр. 470  Гр. </w:t>
              </w:r>
            </w:ins>
            <w:ins w:id="7781" w:author="Кривенец Анна Николаевна" w:date="2019-01-11T18:01:00Z">
              <w:r>
                <w:rPr>
                  <w:sz w:val="18"/>
                  <w:szCs w:val="18"/>
                </w:rPr>
                <w:t>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82" w:author="Кривенец Анна Николаевна" w:date="2019-01-11T17:4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783" w:author="Кривенец Анна Николаевна" w:date="2019-01-11T17:50:00Z">
              <w:r>
                <w:rPr>
                  <w:sz w:val="18"/>
                  <w:szCs w:val="18"/>
                </w:rPr>
                <w:t xml:space="preserve">0503773 </w:t>
              </w:r>
            </w:ins>
            <w:ins w:id="7784" w:author="Кривенец Анна Николаевна" w:date="2019-01-11T17:5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785" w:author="Кривенец Анна Николаевна" w:date="2019-01-11T17:4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86" w:author="Кривенец Анна Николаевна" w:date="2019-01-11T17:48:00Z">
              <w:r>
                <w:rPr>
                  <w:sz w:val="18"/>
                  <w:szCs w:val="18"/>
                </w:rPr>
                <w:t>40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87" w:author="Кривенец Анна Николаевна" w:date="2019-01-11T17:4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788" w:author="Анна" w:date="2019-01-13T21:3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789" w:author="Анна" w:date="2019-01-13T22:16:00Z">
              <w:r>
                <w:rPr/>
                <w:t>34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790" w:author="Кривенец Анна Николаевна" w:date="2019-01-11T17:5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91" w:author="Кривенец Анна Николаевна" w:date="2019-01-11T17:48:00Z">
              <w:r>
                <w:rPr>
                  <w:sz w:val="18"/>
                  <w:szCs w:val="18"/>
                </w:rPr>
                <w:t xml:space="preserve">Ф. </w:t>
              </w:r>
            </w:ins>
            <w:ins w:id="7792" w:author="Кривенец Анна Николаевна" w:date="2019-01-11T17:52:00Z">
              <w:r>
                <w:rPr>
                  <w:sz w:val="18"/>
                  <w:szCs w:val="18"/>
                </w:rPr>
                <w:t xml:space="preserve">0503730 </w:t>
              </w:r>
            </w:ins>
            <w:ins w:id="7793" w:author="Кривенец Анна Николаевна" w:date="2019-01-11T17:48:00Z">
              <w:r>
                <w:rPr>
                  <w:sz w:val="18"/>
                  <w:szCs w:val="18"/>
                </w:rPr>
                <w:t xml:space="preserve">(текущий год) Стр. 410 Гр.3 – ф. </w:t>
              </w:r>
            </w:ins>
            <w:ins w:id="7794" w:author="Кривенец Анна Николаевна" w:date="2019-01-11T17:52:00Z">
              <w:r>
                <w:rPr>
                  <w:sz w:val="18"/>
                  <w:szCs w:val="18"/>
                </w:rPr>
                <w:t xml:space="preserve">0503730 </w:t>
              </w:r>
            </w:ins>
            <w:ins w:id="7795" w:author="Кривенец Анна Николаевна" w:date="2019-01-11T17:48:00Z">
              <w:r>
                <w:rPr>
                  <w:sz w:val="18"/>
                  <w:szCs w:val="18"/>
                </w:rPr>
                <w:t xml:space="preserve">(предыдущий год) Стр. (490+570+532+533)  Гр. </w:t>
              </w:r>
            </w:ins>
            <w:ins w:id="7796" w:author="Кривенец Анна Николаевна" w:date="2019-01-11T18:01:00Z">
              <w:r>
                <w:rPr>
                  <w:sz w:val="18"/>
                  <w:szCs w:val="18"/>
                </w:rPr>
                <w:t>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797" w:author="Кривенец Анна Николаевна" w:date="2019-01-11T17:4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798" w:author="Кривенец Анна Николаевна" w:date="2019-01-11T17:50:00Z">
              <w:r>
                <w:rPr>
                  <w:sz w:val="18"/>
                  <w:szCs w:val="18"/>
                </w:rPr>
                <w:t xml:space="preserve">0503773 </w:t>
              </w:r>
            </w:ins>
            <w:ins w:id="7799" w:author="Кривенец Анна Николаевна" w:date="2019-01-11T17:5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800" w:author="Кривенец Анна Николаевна" w:date="2019-01-11T17:4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01" w:author="Кривенец Анна Николаевна" w:date="2019-01-11T17:48:00Z">
              <w:r>
                <w:rPr>
                  <w:sz w:val="18"/>
                  <w:szCs w:val="18"/>
                </w:rPr>
                <w:t>41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02" w:author="Кривенец Анна Николаевна" w:date="2019-01-11T17:4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803" w:author="Анна" w:date="2019-01-13T21:3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804" w:author="Анна" w:date="2019-01-13T22:16:00Z">
              <w:r>
                <w:rPr/>
                <w:t>34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805" w:author="Кривенец Анна Николаевна" w:date="2019-01-11T17:5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06" w:author="Кривенец Анна Николаевна" w:date="2019-01-11T17:48:00Z">
              <w:r>
                <w:rPr>
                  <w:sz w:val="18"/>
                  <w:szCs w:val="18"/>
                </w:rPr>
                <w:t xml:space="preserve">Ф. </w:t>
              </w:r>
            </w:ins>
            <w:ins w:id="7807" w:author="Кривенец Анна Николаевна" w:date="2019-01-11T17:52:00Z">
              <w:r>
                <w:rPr>
                  <w:sz w:val="18"/>
                  <w:szCs w:val="18"/>
                </w:rPr>
                <w:t xml:space="preserve">0503730 </w:t>
              </w:r>
            </w:ins>
            <w:ins w:id="7808" w:author="Кривенец Анна Николаевна" w:date="2019-01-11T17:48:00Z">
              <w:r>
                <w:rPr>
                  <w:sz w:val="18"/>
                  <w:szCs w:val="18"/>
                </w:rPr>
                <w:t xml:space="preserve">(текущий год) Стр. 420 Гр.3– ф. </w:t>
              </w:r>
            </w:ins>
            <w:ins w:id="7809" w:author="Кривенец Анна Николаевна" w:date="2019-01-11T17:52:00Z">
              <w:r>
                <w:rPr>
                  <w:sz w:val="18"/>
                  <w:szCs w:val="18"/>
                </w:rPr>
                <w:t xml:space="preserve">0503730 </w:t>
              </w:r>
            </w:ins>
            <w:ins w:id="7810" w:author="Кривенец Анна Николаевна" w:date="2019-01-11T17:48:00Z">
              <w:r>
                <w:rPr>
                  <w:sz w:val="18"/>
                  <w:szCs w:val="18"/>
                </w:rPr>
                <w:t xml:space="preserve">(предыдущий год) Стр. 510  Гр. </w:t>
              </w:r>
            </w:ins>
            <w:ins w:id="7811" w:author="Кривенец Анна Николаевна" w:date="2019-01-11T18:01:00Z">
              <w:r>
                <w:rPr>
                  <w:sz w:val="18"/>
                  <w:szCs w:val="18"/>
                </w:rPr>
                <w:t>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12" w:author="Кривенец Анна Николаевна" w:date="2019-01-11T17:4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813" w:author="Кривенец Анна Николаевна" w:date="2019-01-11T17:50:00Z">
              <w:r>
                <w:rPr>
                  <w:sz w:val="18"/>
                  <w:szCs w:val="18"/>
                </w:rPr>
                <w:t xml:space="preserve">0503773 </w:t>
              </w:r>
            </w:ins>
            <w:ins w:id="7814" w:author="Кривенец Анна Николаевна" w:date="2019-01-11T17:5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815" w:author="Кривенец Анна Николаевна" w:date="2019-01-11T17:4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16" w:author="Кривенец Анна Николаевна" w:date="2019-01-11T17:48:00Z">
              <w:r>
                <w:rPr>
                  <w:sz w:val="18"/>
                  <w:szCs w:val="18"/>
                </w:rPr>
                <w:t>42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17" w:author="Кривенец Анна Николаевна" w:date="2019-01-11T17:4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818" w:author="Анна" w:date="2019-01-13T21:3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819" w:author="Анна" w:date="2019-01-13T22:16:00Z">
              <w:r>
                <w:rPr/>
                <w:t>34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820" w:author="Кривенец Анна Николаевна" w:date="2019-01-11T17:5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21" w:author="Кривенец Анна Николаевна" w:date="2019-01-11T17:48:00Z">
              <w:r>
                <w:rPr>
                  <w:sz w:val="18"/>
                  <w:szCs w:val="18"/>
                </w:rPr>
                <w:t xml:space="preserve">Ф. </w:t>
              </w:r>
            </w:ins>
            <w:ins w:id="7822" w:author="Кривенец Анна Николаевна" w:date="2019-01-11T18:00:00Z">
              <w:r>
                <w:rPr>
                  <w:sz w:val="18"/>
                  <w:szCs w:val="18"/>
                </w:rPr>
                <w:t xml:space="preserve">0503730 </w:t>
              </w:r>
            </w:ins>
            <w:ins w:id="7823" w:author="Кривенец Анна Николаевна" w:date="2019-01-11T17:48:00Z">
              <w:r>
                <w:rPr>
                  <w:sz w:val="18"/>
                  <w:szCs w:val="18"/>
                </w:rPr>
                <w:t xml:space="preserve">(текущий год) Стр. 432 Гр.3 – ф. </w:t>
              </w:r>
            </w:ins>
            <w:ins w:id="7824" w:author="Кривенец Анна Николаевна" w:date="2019-01-11T18:00:00Z">
              <w:r>
                <w:rPr>
                  <w:sz w:val="18"/>
                  <w:szCs w:val="18"/>
                </w:rPr>
                <w:t xml:space="preserve">0503730 </w:t>
              </w:r>
            </w:ins>
            <w:ins w:id="7825" w:author="Кривенец Анна Николаевна" w:date="2019-01-11T17:48:00Z">
              <w:r>
                <w:rPr>
                  <w:sz w:val="18"/>
                  <w:szCs w:val="18"/>
                </w:rPr>
                <w:t xml:space="preserve">(предыдущий год) Стр. 534  Гр. </w:t>
              </w:r>
            </w:ins>
            <w:ins w:id="7826" w:author="Кривенец Анна Николаевна" w:date="2019-01-11T18:01:00Z">
              <w:r>
                <w:rPr>
                  <w:sz w:val="18"/>
                  <w:szCs w:val="18"/>
                </w:rPr>
                <w:t>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27" w:author="Кривенец Анна Николаевна" w:date="2019-01-11T17:4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828" w:author="Кривенец Анна Николаевна" w:date="2019-01-11T17:50:00Z">
              <w:r>
                <w:rPr>
                  <w:sz w:val="18"/>
                  <w:szCs w:val="18"/>
                </w:rPr>
                <w:t xml:space="preserve">0503773 </w:t>
              </w:r>
            </w:ins>
            <w:ins w:id="7829" w:author="Кривенец Анна Николаевна" w:date="2019-01-11T17:5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830" w:author="Кривенец Анна Николаевна" w:date="2019-01-11T17:4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31" w:author="Кривенец Анна Николаевна" w:date="2019-01-11T17:48:00Z">
              <w:r>
                <w:rPr>
                  <w:sz w:val="18"/>
                  <w:szCs w:val="18"/>
                </w:rPr>
                <w:t>432</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32" w:author="Кривенец Анна Николаевна" w:date="2019-01-11T17:4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833" w:author="Анна" w:date="2019-01-13T21:39: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834" w:author="Анна" w:date="2019-01-13T22:16:00Z">
              <w:r>
                <w:rPr/>
                <w:t>34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835" w:author="Кривенец Анна Николаевна" w:date="2019-01-11T17:5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36" w:author="Кривенец Анна Николаевна" w:date="2019-01-11T17:48:00Z">
              <w:r>
                <w:rPr>
                  <w:sz w:val="18"/>
                  <w:szCs w:val="18"/>
                </w:rPr>
                <w:t xml:space="preserve">Ф. </w:t>
              </w:r>
            </w:ins>
            <w:ins w:id="7837" w:author="Кривенец Анна Николаевна" w:date="2019-01-11T18:00:00Z">
              <w:r>
                <w:rPr>
                  <w:sz w:val="18"/>
                  <w:szCs w:val="18"/>
                </w:rPr>
                <w:t xml:space="preserve">0503730 </w:t>
              </w:r>
            </w:ins>
            <w:ins w:id="7838" w:author="Кривенец Анна Николаевна" w:date="2019-01-11T17:48:00Z">
              <w:r>
                <w:rPr>
                  <w:sz w:val="18"/>
                  <w:szCs w:val="18"/>
                </w:rPr>
                <w:t xml:space="preserve">(текущий год) Стр. 470  Гр.3 – ф. </w:t>
              </w:r>
            </w:ins>
            <w:ins w:id="7839" w:author="Кривенец Анна Николаевна" w:date="2019-01-11T18:00:00Z">
              <w:r>
                <w:rPr>
                  <w:sz w:val="18"/>
                  <w:szCs w:val="18"/>
                </w:rPr>
                <w:t xml:space="preserve">0503730 </w:t>
              </w:r>
            </w:ins>
            <w:ins w:id="7840" w:author="Кривенец Анна Николаевна" w:date="2019-01-11T17:48:00Z">
              <w:r>
                <w:rPr>
                  <w:sz w:val="18"/>
                  <w:szCs w:val="18"/>
                </w:rPr>
                <w:t xml:space="preserve">(предыдущий год) Стр.(580+590)  Гр. </w:t>
              </w:r>
            </w:ins>
            <w:ins w:id="7841" w:author="Кривенец Анна Николаевна" w:date="2019-01-11T18:01:00Z">
              <w:r>
                <w:rPr>
                  <w:sz w:val="18"/>
                  <w:szCs w:val="18"/>
                </w:rPr>
                <w:t>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42" w:author="Кривенец Анна Николаевна" w:date="2019-01-11T17:4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843" w:author="Кривенец Анна Николаевна" w:date="2019-01-11T17:50:00Z">
              <w:r>
                <w:rPr>
                  <w:sz w:val="18"/>
                  <w:szCs w:val="18"/>
                </w:rPr>
                <w:t xml:space="preserve">0503773 </w:t>
              </w:r>
            </w:ins>
            <w:ins w:id="7844" w:author="Кривенец Анна Николаевна" w:date="2019-01-11T17:5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845" w:author="Кривенец Анна Николаевна" w:date="2019-01-11T17:4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46" w:author="Кривенец Анна Николаевна" w:date="2019-01-11T17:48:00Z">
              <w:r>
                <w:rPr>
                  <w:sz w:val="18"/>
                  <w:szCs w:val="18"/>
                </w:rPr>
                <w:t>47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47" w:author="Кривенец Анна Николаевна" w:date="2019-01-11T17:4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848" w:author="Анна" w:date="2019-01-13T21:39: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849" w:author="Анна" w:date="2019-01-13T22:16:00Z">
              <w:r>
                <w:rPr/>
                <w:t>34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850" w:author="Кривенец Анна Николаевна" w:date="2019-01-11T17:5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51" w:author="Кривенец Анна Николаевна" w:date="2019-01-11T17:49:00Z">
              <w:r>
                <w:rPr>
                  <w:sz w:val="18"/>
                  <w:szCs w:val="18"/>
                </w:rPr>
                <w:t xml:space="preserve">Ф. </w:t>
              </w:r>
            </w:ins>
            <w:ins w:id="7852" w:author="Кривенец Анна Николаевна" w:date="2019-01-11T18:00:00Z">
              <w:r>
                <w:rPr>
                  <w:sz w:val="18"/>
                  <w:szCs w:val="18"/>
                </w:rPr>
                <w:t xml:space="preserve">0503730 </w:t>
              </w:r>
            </w:ins>
            <w:ins w:id="7853" w:author="Кривенец Анна Николаевна" w:date="2019-01-11T17:49:00Z">
              <w:r>
                <w:rPr>
                  <w:sz w:val="18"/>
                  <w:szCs w:val="18"/>
                </w:rPr>
                <w:t xml:space="preserve">(текущий год) Стр.  570 Гр.3 – ф. </w:t>
              </w:r>
            </w:ins>
            <w:ins w:id="7854" w:author="Кривенец Анна Николаевна" w:date="2019-01-11T18:00:00Z">
              <w:r>
                <w:rPr>
                  <w:sz w:val="18"/>
                  <w:szCs w:val="18"/>
                </w:rPr>
                <w:t xml:space="preserve">0503730 </w:t>
              </w:r>
            </w:ins>
            <w:ins w:id="7855" w:author="Кривенец Анна Николаевна" w:date="2019-01-11T17:49:00Z">
              <w:r>
                <w:rPr>
                  <w:sz w:val="18"/>
                  <w:szCs w:val="18"/>
                </w:rPr>
                <w:t xml:space="preserve">(предыдущий год) Стр. 623 Гр. </w:t>
              </w:r>
            </w:ins>
            <w:ins w:id="7856" w:author="Кривенец Анна Николаевна" w:date="2019-01-11T18:00:00Z">
              <w:r>
                <w:rPr>
                  <w:sz w:val="18"/>
                  <w:szCs w:val="18"/>
                </w:rPr>
                <w:t>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57" w:author="Кривенец Анна Николаевна" w:date="2019-01-11T17:49: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858" w:author="Кривенец Анна Николаевна" w:date="2019-01-11T17:50:00Z">
              <w:r>
                <w:rPr>
                  <w:sz w:val="18"/>
                  <w:szCs w:val="18"/>
                </w:rPr>
                <w:t xml:space="preserve">0503773 </w:t>
              </w:r>
            </w:ins>
            <w:ins w:id="7859" w:author="Кривенец Анна Николаевна" w:date="2019-01-11T17:5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860" w:author="Кривенец Анна Николаевна" w:date="2019-01-11T17:49: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61" w:author="Кривенец Анна Николаевна" w:date="2019-01-11T17:49:00Z">
              <w:r>
                <w:rPr>
                  <w:sz w:val="18"/>
                  <w:szCs w:val="18"/>
                </w:rPr>
                <w:t>57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62" w:author="Кривенец Анна Николаевна" w:date="2019-01-11T17:49: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863" w:author="Анна" w:date="2019-01-13T21:39: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864" w:author="Анна" w:date="2019-01-13T22:16:00Z">
              <w:r>
                <w:rPr/>
                <w:t>34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865" w:author="Кривенец Анна Николаевна" w:date="2019-01-11T17:5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66" w:author="Кривенец Анна Николаевна" w:date="2019-01-11T17:49:00Z">
              <w:r>
                <w:rPr>
                  <w:sz w:val="18"/>
                  <w:szCs w:val="18"/>
                </w:rPr>
                <w:t xml:space="preserve">Ф. </w:t>
              </w:r>
            </w:ins>
            <w:ins w:id="7867" w:author="Кривенец Анна Николаевна" w:date="2019-01-11T18:00:00Z">
              <w:r>
                <w:rPr>
                  <w:sz w:val="18"/>
                  <w:szCs w:val="18"/>
                </w:rPr>
                <w:t xml:space="preserve">0503730 </w:t>
              </w:r>
            </w:ins>
            <w:ins w:id="7868" w:author="Кривенец Анна Николаевна" w:date="2019-01-11T17:49:00Z">
              <w:r>
                <w:rPr>
                  <w:sz w:val="18"/>
                  <w:szCs w:val="18"/>
                </w:rPr>
                <w:t xml:space="preserve">(текущий год) Стр. 160  Гр.3 + ф. </w:t>
              </w:r>
            </w:ins>
            <w:ins w:id="7869" w:author="Кривенец Анна Николаевна" w:date="2019-01-11T18:00:00Z">
              <w:r>
                <w:rPr>
                  <w:sz w:val="18"/>
                  <w:szCs w:val="18"/>
                </w:rPr>
                <w:t xml:space="preserve">0503730 </w:t>
              </w:r>
            </w:ins>
            <w:ins w:id="7870" w:author="Кривенец Анна Николаевна" w:date="2019-01-11T17:49:00Z">
              <w:r>
                <w:rPr>
                  <w:sz w:val="18"/>
                  <w:szCs w:val="18"/>
                </w:rPr>
                <w:t xml:space="preserve">(предыдущий год) Стр. 625 Гр. </w:t>
              </w:r>
            </w:ins>
            <w:ins w:id="7871" w:author="Кривенец Анна Николаевна" w:date="2019-01-11T18:00:00Z">
              <w:r>
                <w:rPr>
                  <w:sz w:val="18"/>
                  <w:szCs w:val="18"/>
                </w:rPr>
                <w:t>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72" w:author="Кривенец Анна Николаевна" w:date="2019-01-11T17:49: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873" w:author="Кривенец Анна Николаевна" w:date="2019-01-11T17:50:00Z">
              <w:r>
                <w:rPr>
                  <w:sz w:val="18"/>
                  <w:szCs w:val="18"/>
                </w:rPr>
                <w:t xml:space="preserve">0503773 </w:t>
              </w:r>
            </w:ins>
            <w:ins w:id="7874" w:author="Кривенец Анна Николаевна" w:date="2019-01-11T17:5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875" w:author="Кривенец Анна Николаевна" w:date="2019-01-11T17:49: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76" w:author="Кривенец Анна Николаевна" w:date="2019-01-11T17:49:00Z">
              <w:r>
                <w:rPr>
                  <w:sz w:val="18"/>
                  <w:szCs w:val="18"/>
                </w:rPr>
                <w:t>16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77" w:author="Кривенец Анна Николаевна" w:date="2019-01-11T17:49: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878" w:author="Анна" w:date="2019-01-13T21:39: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879" w:author="Анна" w:date="2019-01-13T22:16:00Z">
              <w:r>
                <w:rPr/>
                <w:t>34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880" w:author="Кривенец Анна Николаевна" w:date="2019-01-11T17:5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81" w:author="Кривенец Анна Николаевна" w:date="2019-01-11T17:49:00Z">
              <w:r>
                <w:rPr>
                  <w:sz w:val="18"/>
                  <w:szCs w:val="18"/>
                </w:rPr>
                <w:t xml:space="preserve">Ф. </w:t>
              </w:r>
            </w:ins>
            <w:ins w:id="7882" w:author="Кривенец Анна Николаевна" w:date="2019-01-11T18:00:00Z">
              <w:r>
                <w:rPr>
                  <w:sz w:val="18"/>
                  <w:szCs w:val="18"/>
                </w:rPr>
                <w:t xml:space="preserve">0503730 </w:t>
              </w:r>
            </w:ins>
            <w:ins w:id="7883" w:author="Кривенец Анна Николаевна" w:date="2019-01-11T17:49:00Z">
              <w:r>
                <w:rPr>
                  <w:sz w:val="18"/>
                  <w:szCs w:val="18"/>
                </w:rPr>
                <w:t xml:space="preserve">(текущий год) Стр. 510  Гр.3 - ф. </w:t>
              </w:r>
            </w:ins>
            <w:ins w:id="7884" w:author="Кривенец Анна Николаевна" w:date="2019-01-11T18:00:00Z">
              <w:r>
                <w:rPr>
                  <w:sz w:val="18"/>
                  <w:szCs w:val="18"/>
                </w:rPr>
                <w:t xml:space="preserve">0503730 </w:t>
              </w:r>
            </w:ins>
            <w:ins w:id="7885" w:author="Кривенец Анна Николаевна" w:date="2019-01-11T17:49:00Z">
              <w:r>
                <w:rPr>
                  <w:sz w:val="18"/>
                  <w:szCs w:val="18"/>
                </w:rPr>
                <w:t xml:space="preserve">(предыдущий год) Стр. 624 Гр. </w:t>
              </w:r>
            </w:ins>
            <w:ins w:id="7886" w:author="Кривенец Анна Николаевна" w:date="2019-01-11T18:00:00Z">
              <w:r>
                <w:rPr>
                  <w:sz w:val="18"/>
                  <w:szCs w:val="18"/>
                </w:rPr>
                <w:t>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87" w:author="Кривенец Анна Николаевна" w:date="2019-01-11T17:49: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888" w:author="Кривенец Анна Николаевна" w:date="2019-01-11T17:50:00Z">
              <w:r>
                <w:rPr>
                  <w:sz w:val="18"/>
                  <w:szCs w:val="18"/>
                </w:rPr>
                <w:t xml:space="preserve">0503773 </w:t>
              </w:r>
            </w:ins>
            <w:ins w:id="7889" w:author="Кривенец Анна Николаевна" w:date="2019-01-11T17:5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890" w:author="Кривенец Анна Николаевна" w:date="2019-01-11T17:49: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91" w:author="Кривенец Анна Николаевна" w:date="2019-01-11T17:49:00Z">
              <w:r>
                <w:rPr>
                  <w:sz w:val="18"/>
                  <w:szCs w:val="18"/>
                </w:rPr>
                <w:t>51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92" w:author="Кривенец Анна Николаевна" w:date="2019-01-11T17:49: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893" w:author="Анна" w:date="2019-01-13T21:39: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894" w:author="Анна" w:date="2019-01-13T22:16:00Z">
              <w:r>
                <w:rPr/>
                <w:t>35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895" w:author="Кривенец Анна Николаевна" w:date="2019-01-11T17:5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896" w:author="Кривенец Анна Николаевна" w:date="2019-01-11T17:49:00Z">
              <w:r>
                <w:rPr>
                  <w:sz w:val="18"/>
                  <w:szCs w:val="18"/>
                </w:rPr>
                <w:t xml:space="preserve">Ф. </w:t>
              </w:r>
            </w:ins>
            <w:ins w:id="7897" w:author="Кривенец Анна Николаевна" w:date="2019-01-11T18:00:00Z">
              <w:r>
                <w:rPr>
                  <w:sz w:val="18"/>
                  <w:szCs w:val="18"/>
                </w:rPr>
                <w:t xml:space="preserve">0503730 </w:t>
              </w:r>
            </w:ins>
            <w:ins w:id="7898" w:author="Кривенец Анна Николаевна" w:date="2019-01-11T17:49:00Z">
              <w:r>
                <w:rPr>
                  <w:sz w:val="18"/>
                  <w:szCs w:val="18"/>
                </w:rPr>
                <w:t xml:space="preserve">(текущий год) Стр. 520  Гр.3 - ф. </w:t>
              </w:r>
            </w:ins>
            <w:ins w:id="7899" w:author="Кривенец Анна Николаевна" w:date="2019-01-11T18:00:00Z">
              <w:r>
                <w:rPr>
                  <w:sz w:val="18"/>
                  <w:szCs w:val="18"/>
                </w:rPr>
                <w:t xml:space="preserve">0503730 </w:t>
              </w:r>
            </w:ins>
            <w:ins w:id="7900" w:author="Кривенец Анна Николаевна" w:date="2019-01-11T17:49:00Z">
              <w:r>
                <w:rPr>
                  <w:sz w:val="18"/>
                  <w:szCs w:val="18"/>
                </w:rPr>
                <w:t xml:space="preserve">(предыдущий год) Стр. 626 Гр. </w:t>
              </w:r>
            </w:ins>
            <w:ins w:id="7901" w:author="Кривенец Анна Николаевна" w:date="2019-01-11T18:00:00Z">
              <w:r>
                <w:rPr>
                  <w:sz w:val="18"/>
                  <w:szCs w:val="18"/>
                </w:rPr>
                <w:t>7</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02" w:author="Кривенец Анна Николаевна" w:date="2019-01-11T17:49: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03" w:author="Кривенец Анна Николаевна" w:date="2019-01-11T17:50:00Z">
              <w:r>
                <w:rPr>
                  <w:sz w:val="18"/>
                  <w:szCs w:val="18"/>
                </w:rPr>
                <w:t xml:space="preserve">0503773 </w:t>
              </w:r>
            </w:ins>
            <w:ins w:id="7904" w:author="Кривенец Анна Николаевна" w:date="2019-01-11T17:50:00Z">
              <w:r>
                <w:rPr>
                  <w:bCs/>
                  <w:sz w:val="18"/>
                  <w:szCs w:val="18"/>
                </w:rPr>
                <w:t>деятельность с целевыми средствами</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905" w:author="Кривенец Анна Николаевна" w:date="2019-01-11T17:49: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06" w:author="Кривенец Анна Николаевна" w:date="2019-01-11T17:49:00Z">
              <w:r>
                <w:rPr>
                  <w:sz w:val="18"/>
                  <w:szCs w:val="18"/>
                </w:rPr>
                <w:t>52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07" w:author="Кривенец Анна Николаевна" w:date="2019-01-11T17:49: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908" w:author="Анна" w:date="2019-01-13T21:39: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909" w:author="Анна" w:date="2019-01-13T22:16:00Z">
              <w:r>
                <w:rPr/>
                <w:t>35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7910"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ins w:id="7911" w:author="Анна" w:date="2019-01-13T21:40:00Z">
              <w:r>
                <w:rPr>
                  <w:sz w:val="18"/>
                  <w:szCs w:val="18"/>
                </w:rPr>
                <w:t>Ф. 0503730 (текущий год) Стр. 010 Гр.</w:t>
              </w:r>
            </w:ins>
            <w:ins w:id="7912" w:author="Анна" w:date="2019-01-13T21:44:00Z">
              <w:r>
                <w:rPr>
                  <w:sz w:val="18"/>
                  <w:szCs w:val="18"/>
                </w:rPr>
                <w:t>4</w:t>
              </w:r>
            </w:ins>
            <w:ins w:id="7913" w:author="Анна" w:date="2019-01-13T21:40:00Z">
              <w:r>
                <w:rPr>
                  <w:sz w:val="18"/>
                  <w:szCs w:val="18"/>
                </w:rPr>
                <w:t xml:space="preserve"> – ф. 0503730 (предыдущий год) Стр. 010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914" w:author="Анна" w:date="2019-01-13T21:40:00Z">
              <w:r>
                <w:rPr>
                  <w:sz w:val="18"/>
                  <w:szCs w:val="18"/>
                </w:rPr>
                <w:t xml:space="preserve"> </w:t>
              </w:r>
            </w:ins>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15"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pPr>
            <w:ins w:id="7916" w:author="Анна" w:date="2019-01-13T21:40: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ins w:id="7917" w:author="Анна" w:date="2019-01-13T21:40:00Z">
              <w:r>
                <w:rPr>
                  <w:bCs/>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18" w:author="Анна" w:date="2019-01-13T21:40:00Z">
              <w:r>
                <w:rPr>
                  <w:sz w:val="18"/>
                  <w:szCs w:val="18"/>
                </w:rPr>
                <w:t>01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19"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7920"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921" w:author="Анна" w:date="2019-01-13T22:16:00Z">
              <w:r>
                <w:rPr/>
                <w:t>35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7922"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23" w:author="Анна" w:date="2019-01-13T21:40:00Z">
              <w:r>
                <w:rPr>
                  <w:sz w:val="18"/>
                  <w:szCs w:val="18"/>
                </w:rPr>
                <w:t>Ф. 0503730 (текущий год) Стр. 021 Гр.</w:t>
              </w:r>
            </w:ins>
            <w:ins w:id="7924" w:author="Анна" w:date="2019-01-13T21:51:00Z">
              <w:r>
                <w:rPr>
                  <w:sz w:val="18"/>
                  <w:szCs w:val="18"/>
                </w:rPr>
                <w:t>4</w:t>
              </w:r>
            </w:ins>
            <w:ins w:id="7925" w:author="Анна" w:date="2019-01-13T21:40:00Z">
              <w:r>
                <w:rPr>
                  <w:sz w:val="18"/>
                  <w:szCs w:val="18"/>
                </w:rPr>
                <w:t xml:space="preserve"> – ф. 0503730 (предыдущий год) Стр. 020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26"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ins w:id="7927" w:author="Анна" w:date="2019-01-13T21:46: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ins w:id="7928"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29" w:author="Анна" w:date="2019-01-13T21:40:00Z">
              <w:r>
                <w:rPr>
                  <w:sz w:val="18"/>
                  <w:szCs w:val="18"/>
                </w:rPr>
                <w:t>021</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30"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7931"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932" w:author="Анна" w:date="2019-01-13T22:16:00Z">
              <w:r>
                <w:rPr/>
                <w:t>35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7933"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34" w:author="Анна" w:date="2019-01-13T21:40:00Z">
              <w:r>
                <w:rPr>
                  <w:sz w:val="18"/>
                  <w:szCs w:val="18"/>
                </w:rPr>
                <w:t>Ф. 0503730 (текущий год) Стр. 040 Гр.</w:t>
              </w:r>
            </w:ins>
            <w:ins w:id="7935" w:author="Анна" w:date="2019-01-13T21:51:00Z">
              <w:r>
                <w:rPr>
                  <w:sz w:val="18"/>
                  <w:szCs w:val="18"/>
                </w:rPr>
                <w:t>4</w:t>
              </w:r>
            </w:ins>
            <w:ins w:id="7936" w:author="Анна" w:date="2019-01-13T21:40:00Z">
              <w:r>
                <w:rPr>
                  <w:sz w:val="18"/>
                  <w:szCs w:val="18"/>
                </w:rPr>
                <w:t xml:space="preserve"> – ф. 0503730 (предыдущий год) Стр. 040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37"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38" w:author="Анна" w:date="2019-01-13T21:46: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939" w:author="Анна" w:date="2019-01-13T21:40:00Z">
              <w:r>
                <w:rPr>
                  <w:sz w:val="18"/>
                  <w:szCs w:val="18"/>
                </w:rPr>
                <w:t xml:space="preserve"> </w:t>
              </w:r>
            </w:ins>
            <w:ins w:id="7940"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41" w:author="Анна" w:date="2019-01-13T21:40:00Z">
              <w:r>
                <w:rPr>
                  <w:sz w:val="18"/>
                  <w:szCs w:val="18"/>
                </w:rPr>
                <w:t>04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42"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7943"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944" w:author="Анна" w:date="2019-01-13T22:16:00Z">
              <w:r>
                <w:rPr/>
                <w:t>35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45"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46" w:author="Анна" w:date="2019-01-13T21:40:00Z">
              <w:r>
                <w:rPr>
                  <w:sz w:val="18"/>
                  <w:szCs w:val="18"/>
                </w:rPr>
                <w:t>Ф. 0503730 (текущий год) Стр. 051 Гр.</w:t>
              </w:r>
            </w:ins>
            <w:ins w:id="7947" w:author="Анна" w:date="2019-01-13T21:51:00Z">
              <w:r>
                <w:rPr>
                  <w:sz w:val="18"/>
                  <w:szCs w:val="18"/>
                </w:rPr>
                <w:t>4</w:t>
              </w:r>
            </w:ins>
            <w:ins w:id="7948" w:author="Анна" w:date="2019-01-13T21:40:00Z">
              <w:r>
                <w:rPr>
                  <w:sz w:val="18"/>
                  <w:szCs w:val="18"/>
                </w:rPr>
                <w:t xml:space="preserve"> – ф. 0503730 (предыдущий год) Стр. 050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49"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50" w:author="Анна" w:date="2019-01-13T21:46: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951"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52" w:author="Анна" w:date="2019-01-13T21:40:00Z">
              <w:r>
                <w:rPr>
                  <w:sz w:val="18"/>
                  <w:szCs w:val="18"/>
                </w:rPr>
                <w:t>051</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53"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7954"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955" w:author="Анна" w:date="2019-01-13T22:16:00Z">
              <w:r>
                <w:rPr/>
                <w:t>35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56"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57" w:author="Анна" w:date="2019-01-13T21:40:00Z">
              <w:r>
                <w:rPr>
                  <w:sz w:val="18"/>
                  <w:szCs w:val="18"/>
                </w:rPr>
                <w:t>Ф. 0503730 (текущий год) Стр. 070 Гр.</w:t>
              </w:r>
            </w:ins>
            <w:ins w:id="7958" w:author="Анна" w:date="2019-01-13T21:51:00Z">
              <w:r>
                <w:rPr>
                  <w:sz w:val="18"/>
                  <w:szCs w:val="18"/>
                </w:rPr>
                <w:t>4</w:t>
              </w:r>
            </w:ins>
            <w:ins w:id="7959" w:author="Анна" w:date="2019-01-13T21:40:00Z">
              <w:r>
                <w:rPr>
                  <w:sz w:val="18"/>
                  <w:szCs w:val="18"/>
                </w:rPr>
                <w:t xml:space="preserve"> – ф. 0503730 (предыдущий год) Стр. 070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60"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61" w:author="Анна" w:date="2019-01-13T21:46: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962"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63" w:author="Анна" w:date="2019-01-13T21:40:00Z">
              <w:r>
                <w:rPr>
                  <w:sz w:val="18"/>
                  <w:szCs w:val="18"/>
                </w:rPr>
                <w:t>07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64"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7965"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966" w:author="Анна" w:date="2019-01-13T22:16:00Z">
              <w:r>
                <w:rPr/>
                <w:t>35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67"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68" w:author="Анна" w:date="2019-01-13T21:40:00Z">
              <w:r>
                <w:rPr>
                  <w:sz w:val="18"/>
                  <w:szCs w:val="18"/>
                </w:rPr>
                <w:t>Ф. 0503730 (текущий год) Стр. 080 Гр.</w:t>
              </w:r>
            </w:ins>
            <w:ins w:id="7969" w:author="Анна" w:date="2019-01-13T21:51:00Z">
              <w:r>
                <w:rPr>
                  <w:sz w:val="18"/>
                  <w:szCs w:val="18"/>
                </w:rPr>
                <w:t>4</w:t>
              </w:r>
            </w:ins>
            <w:ins w:id="7970" w:author="Анна" w:date="2019-01-13T21:40:00Z">
              <w:r>
                <w:rPr>
                  <w:sz w:val="18"/>
                  <w:szCs w:val="18"/>
                </w:rPr>
                <w:t xml:space="preserve"> – ф. 0503730 (предыдущий год) Стр. 080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71"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72" w:author="Анна" w:date="2019-01-13T21:46: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973"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74" w:author="Анна" w:date="2019-01-13T21:40:00Z">
              <w:r>
                <w:rPr>
                  <w:sz w:val="18"/>
                  <w:szCs w:val="18"/>
                </w:rPr>
                <w:t>08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75"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7976"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977" w:author="Анна" w:date="2019-01-13T22:16:00Z">
              <w:r>
                <w:rPr/>
                <w:t>35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78"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79" w:author="Анна" w:date="2019-01-13T21:40:00Z">
              <w:r>
                <w:rPr>
                  <w:sz w:val="18"/>
                  <w:szCs w:val="18"/>
                </w:rPr>
                <w:t>Ф. 0503730 (текущий год) Стр. 100 Гр.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80"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81" w:author="Анна" w:date="2019-01-13T21:46: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982"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83" w:author="Анна" w:date="2019-01-13T21:40:00Z">
              <w:r>
                <w:rPr>
                  <w:sz w:val="18"/>
                  <w:szCs w:val="18"/>
                </w:rPr>
                <w:t>10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84"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985"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986" w:author="Анна" w:date="2019-01-13T22:16:00Z">
              <w:r>
                <w:rPr/>
                <w:t>35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87"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ins w:id="7988" w:author="Анна" w:date="2019-01-13T21:40:00Z">
              <w:r>
                <w:rPr>
                  <w:sz w:val="18"/>
                  <w:szCs w:val="18"/>
                </w:rPr>
                <w:t>Ф. 0503730 (текущий год) Стр. 120 Гр.</w:t>
              </w:r>
            </w:ins>
            <w:ins w:id="7989" w:author="Анна" w:date="2019-01-13T21:51:00Z">
              <w:r>
                <w:rPr>
                  <w:sz w:val="18"/>
                  <w:szCs w:val="18"/>
                </w:rPr>
                <w:t>4</w:t>
              </w:r>
            </w:ins>
            <w:ins w:id="7990" w:author="Анна" w:date="2019-01-13T21:40:00Z">
              <w:r>
                <w:rPr>
                  <w:sz w:val="18"/>
                  <w:szCs w:val="18"/>
                </w:rPr>
                <w:t xml:space="preserve"> – ф. 0503730 (предыдущий год) Стр. 090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91"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92" w:author="Анна" w:date="2019-01-13T21:46: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7993"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94" w:author="Анна" w:date="2019-01-13T21:40:00Z">
              <w:r>
                <w:rPr>
                  <w:sz w:val="18"/>
                  <w:szCs w:val="18"/>
                </w:rPr>
                <w:t>12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95"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7996"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7997" w:author="Анна" w:date="2019-01-13T22:17:00Z">
              <w:r>
                <w:rPr/>
                <w:t>35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98"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7999" w:author="Анна" w:date="2019-01-13T21:40:00Z">
              <w:r>
                <w:rPr>
                  <w:sz w:val="18"/>
                  <w:szCs w:val="18"/>
                </w:rPr>
                <w:t>Ф. 0503730 (текущий год) Стр. 150 Гр.</w:t>
              </w:r>
            </w:ins>
            <w:ins w:id="8000" w:author="Анна" w:date="2019-01-13T21:52:00Z">
              <w:r>
                <w:rPr>
                  <w:sz w:val="18"/>
                  <w:szCs w:val="18"/>
                </w:rPr>
                <w:t>4</w:t>
              </w:r>
            </w:ins>
            <w:ins w:id="8001" w:author="Анна" w:date="2019-01-13T21:40:00Z">
              <w:r>
                <w:rPr>
                  <w:sz w:val="18"/>
                  <w:szCs w:val="18"/>
                </w:rPr>
                <w:t xml:space="preserve"> – ф. 0503730 (предыдущий год) Стр. 140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02"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03" w:author="Анна" w:date="2019-01-13T21:46: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004" w:author="Анна" w:date="2019-01-13T21:40:00Z">
              <w:r>
                <w:rPr>
                  <w:sz w:val="18"/>
                  <w:szCs w:val="18"/>
                </w:rPr>
                <w:t xml:space="preserve"> </w:t>
              </w:r>
            </w:ins>
            <w:ins w:id="8005"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06" w:author="Анна" w:date="2019-01-13T21:40:00Z">
              <w:r>
                <w:rPr>
                  <w:sz w:val="18"/>
                  <w:szCs w:val="18"/>
                </w:rPr>
                <w:t>15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07"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008"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009" w:author="Анна" w:date="2019-01-13T22:17:00Z">
              <w:r>
                <w:rPr/>
                <w:t>36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10"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11" w:author="Анна" w:date="2019-01-13T21:40:00Z">
              <w:r>
                <w:rPr>
                  <w:sz w:val="18"/>
                  <w:szCs w:val="18"/>
                </w:rPr>
                <w:t>Ф. 0503730 (текущий год) Стр.  130 Гр.</w:t>
              </w:r>
            </w:ins>
            <w:ins w:id="8012" w:author="Анна" w:date="2019-01-13T21:52:00Z">
              <w:r>
                <w:rPr>
                  <w:sz w:val="18"/>
                  <w:szCs w:val="18"/>
                </w:rPr>
                <w:t>4</w:t>
              </w:r>
            </w:ins>
            <w:ins w:id="8013" w:author="Анна" w:date="2019-01-13T21:40:00Z">
              <w:r>
                <w:rPr>
                  <w:sz w:val="18"/>
                  <w:szCs w:val="18"/>
                </w:rPr>
                <w:t xml:space="preserve"> – ф. 0503730 (предыдущий год) Стр. 100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14"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15" w:author="Анна" w:date="2019-01-13T21:46: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016"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17" w:author="Анна" w:date="2019-01-13T21:40:00Z">
              <w:r>
                <w:rPr>
                  <w:sz w:val="18"/>
                  <w:szCs w:val="18"/>
                </w:rPr>
                <w:t>13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18"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019"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020" w:author="Анна" w:date="2019-01-13T22:17:00Z">
              <w:r>
                <w:rPr/>
                <w:t>36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21"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22" w:author="Анна" w:date="2019-01-13T21:40:00Z">
              <w:r>
                <w:rPr>
                  <w:sz w:val="18"/>
                  <w:szCs w:val="18"/>
                </w:rPr>
                <w:t>Ф. 0503730 (текущий год) Стр. 140 Гр.</w:t>
              </w:r>
            </w:ins>
            <w:ins w:id="8023" w:author="Анна" w:date="2019-01-13T21:52:00Z">
              <w:r>
                <w:rPr>
                  <w:sz w:val="18"/>
                  <w:szCs w:val="18"/>
                </w:rPr>
                <w:t>4</w:t>
              </w:r>
            </w:ins>
            <w:ins w:id="8024" w:author="Анна" w:date="2019-01-13T21:40:00Z">
              <w:r>
                <w:rPr>
                  <w:sz w:val="18"/>
                  <w:szCs w:val="18"/>
                </w:rPr>
                <w:t xml:space="preserve"> – ф. 0503730 (предыдущий год) Стр. 130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25"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26" w:author="Анна" w:date="2019-01-13T21:46: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027"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28" w:author="Анна" w:date="2019-01-13T21:40:00Z">
              <w:r>
                <w:rPr>
                  <w:sz w:val="18"/>
                  <w:szCs w:val="18"/>
                </w:rPr>
                <w:t>14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29"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030"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031" w:author="Анна" w:date="2019-01-13T22:17:00Z">
              <w:r>
                <w:rPr/>
                <w:t>36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32"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33" w:author="Анна" w:date="2019-01-13T21:40:00Z">
              <w:r>
                <w:rPr>
                  <w:sz w:val="18"/>
                  <w:szCs w:val="18"/>
                </w:rPr>
                <w:t>Ф. 0503730 (текущий год) Стр. 200 Гр.</w:t>
              </w:r>
            </w:ins>
            <w:ins w:id="8034" w:author="Анна" w:date="2019-01-13T21:52:00Z">
              <w:r>
                <w:rPr>
                  <w:sz w:val="18"/>
                  <w:szCs w:val="18"/>
                </w:rPr>
                <w:t>4</w:t>
              </w:r>
            </w:ins>
            <w:ins w:id="8035" w:author="Анна" w:date="2019-01-13T21:40:00Z">
              <w:r>
                <w:rPr>
                  <w:sz w:val="18"/>
                  <w:szCs w:val="18"/>
                </w:rPr>
                <w:t xml:space="preserve"> – ф. 0503730 (предыдущий год) Стр. 170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36"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37" w:author="Анна" w:date="2019-01-13T21:46: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038"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39" w:author="Анна" w:date="2019-01-13T21:40:00Z">
              <w:r>
                <w:rPr>
                  <w:sz w:val="18"/>
                  <w:szCs w:val="18"/>
                </w:rPr>
                <w:t>20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40"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041"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042" w:author="Анна" w:date="2019-01-13T22:17:00Z">
              <w:r>
                <w:rPr/>
                <w:t>36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43"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44" w:author="Анна" w:date="2019-01-13T21:40:00Z">
              <w:r>
                <w:rPr>
                  <w:sz w:val="18"/>
                  <w:szCs w:val="18"/>
                </w:rPr>
                <w:t>Ф. 0503730 (текущий год) Стр. 240 Гр.</w:t>
              </w:r>
            </w:ins>
            <w:ins w:id="8045" w:author="Анна" w:date="2019-01-13T21:52:00Z">
              <w:r>
                <w:rPr>
                  <w:sz w:val="18"/>
                  <w:szCs w:val="18"/>
                </w:rPr>
                <w:t>4</w:t>
              </w:r>
            </w:ins>
            <w:ins w:id="8046" w:author="Анна" w:date="2019-01-13T21:40:00Z">
              <w:r>
                <w:rPr>
                  <w:sz w:val="18"/>
                  <w:szCs w:val="18"/>
                </w:rPr>
                <w:t xml:space="preserve"> – ф. 0503730 (предыдущий год) Стр. 210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47"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48" w:author="Анна" w:date="2019-01-13T21:46: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049"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50" w:author="Анна" w:date="2019-01-13T21:40:00Z">
              <w:r>
                <w:rPr>
                  <w:sz w:val="18"/>
                  <w:szCs w:val="18"/>
                </w:rPr>
                <w:t>24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51"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052"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053" w:author="Анна" w:date="2019-01-13T22:17:00Z">
              <w:r>
                <w:rPr/>
                <w:t>36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54"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55" w:author="Анна" w:date="2019-01-13T21:40:00Z">
              <w:r>
                <w:rPr>
                  <w:sz w:val="18"/>
                  <w:szCs w:val="18"/>
                </w:rPr>
                <w:t>Ф. 0503730 (текущий год) Стр.  250 Гр.</w:t>
              </w:r>
            </w:ins>
            <w:ins w:id="8056" w:author="Анна" w:date="2019-01-13T21:52:00Z">
              <w:r>
                <w:rPr>
                  <w:sz w:val="18"/>
                  <w:szCs w:val="18"/>
                </w:rPr>
                <w:t>4</w:t>
              </w:r>
            </w:ins>
            <w:ins w:id="8057" w:author="Анна" w:date="2019-01-13T21:40:00Z">
              <w:r>
                <w:rPr>
                  <w:sz w:val="18"/>
                  <w:szCs w:val="18"/>
                </w:rPr>
                <w:t>– ф. 0503730 (предыдущий год) Стр. (230+320)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58"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59" w:author="Анна" w:date="2019-01-13T21:46: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060"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61" w:author="Анна" w:date="2019-01-13T21:40:00Z">
              <w:r>
                <w:rPr>
                  <w:sz w:val="18"/>
                  <w:szCs w:val="18"/>
                </w:rPr>
                <w:t>25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62"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063"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064" w:author="Анна" w:date="2019-01-13T22:17:00Z">
              <w:r>
                <w:rPr/>
                <w:t>36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65"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66" w:author="Анна" w:date="2019-01-13T21:40:00Z">
              <w:r>
                <w:rPr>
                  <w:sz w:val="18"/>
                  <w:szCs w:val="18"/>
                </w:rPr>
                <w:t>Ф. 0503730 (текущий год) Стр. 260 Гр.</w:t>
              </w:r>
            </w:ins>
            <w:ins w:id="8067" w:author="Анна" w:date="2019-01-13T21:52:00Z">
              <w:r>
                <w:rPr>
                  <w:sz w:val="18"/>
                  <w:szCs w:val="18"/>
                </w:rPr>
                <w:t>4</w:t>
              </w:r>
            </w:ins>
            <w:ins w:id="8068" w:author="Анна" w:date="2019-01-13T21:40:00Z">
              <w:r>
                <w:rPr>
                  <w:sz w:val="18"/>
                  <w:szCs w:val="18"/>
                </w:rPr>
                <w:t xml:space="preserve"> – ф. 0503730 (предыдущий год) Стр. (260+310+380)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69"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70" w:author="Анна" w:date="2019-01-13T21:47: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071"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72" w:author="Анна" w:date="2019-01-13T21:40:00Z">
              <w:r>
                <w:rPr>
                  <w:sz w:val="18"/>
                  <w:szCs w:val="18"/>
                </w:rPr>
                <w:t>26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73"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074"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075" w:author="Анна" w:date="2019-01-13T22:17:00Z">
              <w:r>
                <w:rPr/>
                <w:t>36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76"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77" w:author="Анна" w:date="2019-01-13T21:40:00Z">
              <w:r>
                <w:rPr>
                  <w:sz w:val="18"/>
                  <w:szCs w:val="18"/>
                </w:rPr>
                <w:t>Ф. 0503730 (текущий год) Стр. 270 Гр.</w:t>
              </w:r>
            </w:ins>
            <w:ins w:id="8078" w:author="Анна" w:date="2019-01-13T21:53:00Z">
              <w:r>
                <w:rPr>
                  <w:sz w:val="18"/>
                  <w:szCs w:val="18"/>
                </w:rPr>
                <w:t>4</w:t>
              </w:r>
            </w:ins>
            <w:ins w:id="8079" w:author="Анна" w:date="2019-01-13T21:40:00Z">
              <w:r>
                <w:rPr>
                  <w:sz w:val="18"/>
                  <w:szCs w:val="18"/>
                </w:rPr>
                <w:t>– ф. 0503730 (предыдущий год) Стр. 290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80"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81" w:author="Анна" w:date="2019-01-13T21:47:00Z">
              <w:r>
                <w:rPr>
                  <w:bCs/>
                  <w:sz w:val="18"/>
                  <w:szCs w:val="18"/>
                </w:rPr>
                <w:t>0503773 деятельность по государственному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082"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83" w:author="Анна" w:date="2019-01-13T21:40:00Z">
              <w:r>
                <w:rPr>
                  <w:sz w:val="18"/>
                  <w:szCs w:val="18"/>
                </w:rPr>
                <w:t>27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84"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085"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086" w:author="Анна" w:date="2019-01-13T22:17:00Z">
              <w:r>
                <w:rPr/>
                <w:t>36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87"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88" w:author="Анна" w:date="2019-01-13T21:40:00Z">
              <w:r>
                <w:rPr>
                  <w:sz w:val="18"/>
                  <w:szCs w:val="18"/>
                </w:rPr>
                <w:t>Ф. 0503730 (текущий год) (Стр.  280  Гр.4 - Стр.  434  Гр.</w:t>
              </w:r>
            </w:ins>
            <w:ins w:id="8089" w:author="Анна" w:date="2019-01-13T21:53:00Z">
              <w:r>
                <w:rPr>
                  <w:sz w:val="18"/>
                  <w:szCs w:val="18"/>
                </w:rPr>
                <w:t>4</w:t>
              </w:r>
            </w:ins>
            <w:ins w:id="8090" w:author="Анна" w:date="2019-01-13T21:40:00Z">
              <w:r>
                <w:rPr>
                  <w:sz w:val="18"/>
                  <w:szCs w:val="18"/>
                </w:rPr>
                <w:t xml:space="preserve"> )  – ф. 0503730 (предыдущий год) Стр. 330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91"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92" w:author="Анна" w:date="2019-01-13T21:47: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093"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94" w:author="Анна" w:date="2019-01-13T21:40:00Z">
              <w:r>
                <w:rPr>
                  <w:sz w:val="18"/>
                  <w:szCs w:val="18"/>
                </w:rPr>
                <w:t>280</w:t>
              </w:r>
            </w:ins>
            <w:ins w:id="8095" w:author="Анна" w:date="2019-01-13T22:06:00Z">
              <w:r>
                <w:rPr>
                  <w:sz w:val="18"/>
                  <w:szCs w:val="18"/>
                </w:rPr>
                <w:t>-434</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096"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097"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098" w:author="Анна" w:date="2019-01-13T22:17:00Z">
              <w:r>
                <w:rPr/>
                <w:t>36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99"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00" w:author="Анна" w:date="2019-01-13T21:40:00Z">
              <w:r>
                <w:rPr>
                  <w:sz w:val="18"/>
                  <w:szCs w:val="18"/>
                </w:rPr>
                <w:t>Ф. 0503730 (текущий год) (Стр. 282 Гр.</w:t>
              </w:r>
            </w:ins>
            <w:ins w:id="8101" w:author="Анна" w:date="2019-01-13T21:53:00Z">
              <w:r>
                <w:rPr>
                  <w:sz w:val="18"/>
                  <w:szCs w:val="18"/>
                </w:rPr>
                <w:t>4</w:t>
              </w:r>
            </w:ins>
            <w:ins w:id="8102" w:author="Анна" w:date="2019-01-13T21:40:00Z">
              <w:r>
                <w:rPr>
                  <w:sz w:val="18"/>
                  <w:szCs w:val="18"/>
                </w:rPr>
                <w:t xml:space="preserve"> – стр 434 гр. 4) – ф. 0503730 (предыдущий год) Стр. 331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03"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04" w:author="Анна" w:date="2019-01-13T21:47: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105"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06" w:author="Анна" w:date="2019-01-13T21:40:00Z">
              <w:r>
                <w:rPr>
                  <w:sz w:val="18"/>
                  <w:szCs w:val="18"/>
                </w:rPr>
                <w:t>282</w:t>
              </w:r>
            </w:ins>
            <w:ins w:id="8107" w:author="Анна" w:date="2019-01-13T22:06:00Z">
              <w:r>
                <w:rPr>
                  <w:sz w:val="18"/>
                  <w:szCs w:val="18"/>
                </w:rPr>
                <w:t>-434</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08"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109"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110" w:author="Анна" w:date="2019-01-13T22:17:00Z">
              <w:r>
                <w:rPr/>
                <w:t>36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11"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12" w:author="Анна" w:date="2019-01-13T21:40:00Z">
              <w:r>
                <w:rPr>
                  <w:sz w:val="18"/>
                  <w:szCs w:val="18"/>
                </w:rPr>
                <w:t>Ф. 0503730 (текущий год) Стр.  290  Гр.</w:t>
              </w:r>
            </w:ins>
            <w:ins w:id="8113" w:author="Анна" w:date="2019-01-13T21:53:00Z">
              <w:r>
                <w:rPr>
                  <w:sz w:val="18"/>
                  <w:szCs w:val="18"/>
                </w:rPr>
                <w:t>4</w:t>
              </w:r>
            </w:ins>
            <w:ins w:id="8114" w:author="Анна" w:date="2019-01-13T21:40:00Z">
              <w:r>
                <w:rPr>
                  <w:sz w:val="18"/>
                  <w:szCs w:val="18"/>
                </w:rPr>
                <w:t xml:space="preserve"> – ф. 0503730 (предыдущий год) Стр. 370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15"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16" w:author="Анна" w:date="2019-01-13T21:47: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117"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18" w:author="Анна" w:date="2019-01-13T21:40:00Z">
              <w:r>
                <w:rPr>
                  <w:sz w:val="18"/>
                  <w:szCs w:val="18"/>
                </w:rPr>
                <w:t>29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19"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120"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121" w:author="Анна" w:date="2019-01-13T22:17:00Z">
              <w:r>
                <w:rPr/>
                <w:t>37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22"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23" w:author="Анна" w:date="2019-01-13T21:40:00Z">
              <w:r>
                <w:rPr>
                  <w:sz w:val="18"/>
                  <w:szCs w:val="18"/>
                </w:rPr>
                <w:t>Ф. 0503730 (текущий год) Стр.  400 Гр.</w:t>
              </w:r>
            </w:ins>
            <w:ins w:id="8124" w:author="Анна" w:date="2019-01-13T21:53:00Z">
              <w:r>
                <w:rPr>
                  <w:sz w:val="18"/>
                  <w:szCs w:val="18"/>
                </w:rPr>
                <w:t>4</w:t>
              </w:r>
            </w:ins>
            <w:ins w:id="8125" w:author="Анна" w:date="2019-01-13T21:40:00Z">
              <w:r>
                <w:rPr>
                  <w:sz w:val="18"/>
                  <w:szCs w:val="18"/>
                </w:rPr>
                <w:t xml:space="preserve"> – ф. 0503730 (предыдущий год) Стр. 470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26"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27" w:author="Анна" w:date="2019-01-13T21:47: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128"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29" w:author="Анна" w:date="2019-01-13T21:40:00Z">
              <w:r>
                <w:rPr>
                  <w:sz w:val="18"/>
                  <w:szCs w:val="18"/>
                </w:rPr>
                <w:t>40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30"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131"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132" w:author="Анна" w:date="2019-01-13T22:17:00Z">
              <w:r>
                <w:rPr/>
                <w:t>37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33"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34" w:author="Анна" w:date="2019-01-13T21:40:00Z">
              <w:r>
                <w:rPr>
                  <w:sz w:val="18"/>
                  <w:szCs w:val="18"/>
                </w:rPr>
                <w:t>Ф. 0503730 (текущий год) Стр. 410 Гр.</w:t>
              </w:r>
            </w:ins>
            <w:ins w:id="8135" w:author="Анна" w:date="2019-01-13T21:54:00Z">
              <w:r>
                <w:rPr>
                  <w:sz w:val="18"/>
                  <w:szCs w:val="18"/>
                </w:rPr>
                <w:t>4</w:t>
              </w:r>
            </w:ins>
            <w:ins w:id="8136" w:author="Анна" w:date="2019-01-13T21:40:00Z">
              <w:r>
                <w:rPr>
                  <w:sz w:val="18"/>
                  <w:szCs w:val="18"/>
                </w:rPr>
                <w:t xml:space="preserve"> – ф. 0503730 (предыдущий год) Стр. (490+570+532+533)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37"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38" w:author="Анна" w:date="2019-01-13T21:47: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139"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40" w:author="Анна" w:date="2019-01-13T21:40:00Z">
              <w:r>
                <w:rPr>
                  <w:sz w:val="18"/>
                  <w:szCs w:val="18"/>
                </w:rPr>
                <w:t>41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41"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142"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143" w:author="Анна" w:date="2019-01-13T22:17:00Z">
              <w:r>
                <w:rPr/>
                <w:t>37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44"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45" w:author="Анна" w:date="2019-01-13T21:40:00Z">
              <w:r>
                <w:rPr>
                  <w:sz w:val="18"/>
                  <w:szCs w:val="18"/>
                </w:rPr>
                <w:t>Ф. 0503730 (текущий год) Стр. 420 Гр.</w:t>
              </w:r>
            </w:ins>
            <w:ins w:id="8146" w:author="Анна" w:date="2019-01-13T21:54:00Z">
              <w:r>
                <w:rPr>
                  <w:sz w:val="18"/>
                  <w:szCs w:val="18"/>
                </w:rPr>
                <w:t>4</w:t>
              </w:r>
            </w:ins>
            <w:ins w:id="8147" w:author="Анна" w:date="2019-01-13T21:40:00Z">
              <w:r>
                <w:rPr>
                  <w:sz w:val="18"/>
                  <w:szCs w:val="18"/>
                </w:rPr>
                <w:t>– ф. 0503730 (предыдущий год) Стр. 510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48"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49" w:author="Анна" w:date="2019-01-13T21:47: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150"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51" w:author="Анна" w:date="2019-01-13T21:40:00Z">
              <w:r>
                <w:rPr>
                  <w:sz w:val="18"/>
                  <w:szCs w:val="18"/>
                </w:rPr>
                <w:t>42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52"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153"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154" w:author="Анна" w:date="2019-01-13T22:17:00Z">
              <w:r>
                <w:rPr/>
                <w:t>37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55"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56" w:author="Анна" w:date="2019-01-13T21:40:00Z">
              <w:r>
                <w:rPr>
                  <w:sz w:val="18"/>
                  <w:szCs w:val="18"/>
                </w:rPr>
                <w:t>Ф. 0503730 (текущий год) Стр. 432 Гр.</w:t>
              </w:r>
            </w:ins>
            <w:ins w:id="8157" w:author="Анна" w:date="2019-01-13T21:54:00Z">
              <w:r>
                <w:rPr>
                  <w:sz w:val="18"/>
                  <w:szCs w:val="18"/>
                </w:rPr>
                <w:t>4</w:t>
              </w:r>
            </w:ins>
            <w:ins w:id="8158" w:author="Анна" w:date="2019-01-13T21:40:00Z">
              <w:r>
                <w:rPr>
                  <w:sz w:val="18"/>
                  <w:szCs w:val="18"/>
                </w:rPr>
                <w:t xml:space="preserve"> – ф. 0503730 (предыдущий год) Стр. 534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59"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60" w:author="Анна" w:date="2019-01-13T21:47: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161"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62" w:author="Анна" w:date="2019-01-13T21:40:00Z">
              <w:r>
                <w:rPr>
                  <w:sz w:val="18"/>
                  <w:szCs w:val="18"/>
                </w:rPr>
                <w:t>432</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63"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164"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165" w:author="Анна" w:date="2019-01-13T22:18:00Z">
              <w:r>
                <w:rPr/>
                <w:t>37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66"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67" w:author="Анна" w:date="2019-01-13T21:40:00Z">
              <w:r>
                <w:rPr>
                  <w:sz w:val="18"/>
                  <w:szCs w:val="18"/>
                </w:rPr>
                <w:t>Ф. 0503730 (текущий год) Стр. 470  Гр.</w:t>
              </w:r>
            </w:ins>
            <w:ins w:id="8168" w:author="Анна" w:date="2019-01-13T21:54:00Z">
              <w:r>
                <w:rPr>
                  <w:sz w:val="18"/>
                  <w:szCs w:val="18"/>
                </w:rPr>
                <w:t>4</w:t>
              </w:r>
            </w:ins>
            <w:ins w:id="8169" w:author="Анна" w:date="2019-01-13T21:40:00Z">
              <w:r>
                <w:rPr>
                  <w:sz w:val="18"/>
                  <w:szCs w:val="18"/>
                </w:rPr>
                <w:t xml:space="preserve"> – ф. 0503730 (предыдущий год) Стр.(580+590)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70"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71" w:author="Анна" w:date="2019-01-13T21:47: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172"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73" w:author="Анна" w:date="2019-01-13T21:40:00Z">
              <w:r>
                <w:rPr>
                  <w:sz w:val="18"/>
                  <w:szCs w:val="18"/>
                </w:rPr>
                <w:t>47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74"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175"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176" w:author="Анна" w:date="2019-01-13T22:18:00Z">
              <w:r>
                <w:rPr/>
                <w:t>37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77"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78" w:author="Анна" w:date="2019-01-13T21:40:00Z">
              <w:r>
                <w:rPr>
                  <w:sz w:val="18"/>
                  <w:szCs w:val="18"/>
                </w:rPr>
                <w:t>Ф. 0503730 (текущий год) Стр.  570 Гр.</w:t>
              </w:r>
            </w:ins>
            <w:ins w:id="8179" w:author="Анна" w:date="2019-01-13T21:54:00Z">
              <w:r>
                <w:rPr>
                  <w:sz w:val="18"/>
                  <w:szCs w:val="18"/>
                </w:rPr>
                <w:t>4</w:t>
              </w:r>
            </w:ins>
            <w:ins w:id="8180" w:author="Анна" w:date="2019-01-13T21:40:00Z">
              <w:r>
                <w:rPr>
                  <w:sz w:val="18"/>
                  <w:szCs w:val="18"/>
                </w:rPr>
                <w:t xml:space="preserve"> – ф. 0503730 (предыдущий год) Стр. 623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81"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82" w:author="Анна" w:date="2019-01-13T21:47: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183"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84" w:author="Анна" w:date="2019-01-13T21:40:00Z">
              <w:r>
                <w:rPr>
                  <w:sz w:val="18"/>
                  <w:szCs w:val="18"/>
                </w:rPr>
                <w:t>57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85"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186"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187" w:author="Анна" w:date="2019-01-13T22:18:00Z">
              <w:r>
                <w:rPr/>
                <w:t>37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88"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89" w:author="Анна" w:date="2019-01-13T21:40:00Z">
              <w:r>
                <w:rPr>
                  <w:sz w:val="18"/>
                  <w:szCs w:val="18"/>
                </w:rPr>
                <w:t>Ф. 0503730 (текущий год) Стр. 160  Гр.</w:t>
              </w:r>
            </w:ins>
            <w:ins w:id="8190" w:author="Анна" w:date="2019-01-13T21:54:00Z">
              <w:r>
                <w:rPr>
                  <w:sz w:val="18"/>
                  <w:szCs w:val="18"/>
                </w:rPr>
                <w:t>4</w:t>
              </w:r>
            </w:ins>
            <w:ins w:id="8191" w:author="Анна" w:date="2019-01-13T21:40:00Z">
              <w:r>
                <w:rPr>
                  <w:sz w:val="18"/>
                  <w:szCs w:val="18"/>
                </w:rPr>
                <w:t xml:space="preserve"> + ф. 0503730 (предыдущий год) Стр. 625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92"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93" w:author="Анна" w:date="2019-01-13T21:47: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194"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95" w:author="Анна" w:date="2019-01-13T21:40:00Z">
              <w:r>
                <w:rPr>
                  <w:sz w:val="18"/>
                  <w:szCs w:val="18"/>
                </w:rPr>
                <w:t>16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196"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197"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198" w:author="Анна" w:date="2019-01-13T22:18:00Z">
              <w:r>
                <w:rPr/>
                <w:t>37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99"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00" w:author="Анна" w:date="2019-01-13T21:40:00Z">
              <w:r>
                <w:rPr>
                  <w:sz w:val="18"/>
                  <w:szCs w:val="18"/>
                </w:rPr>
                <w:t>Ф. 0503730 (текущий год) Стр. 510  Гр.</w:t>
              </w:r>
            </w:ins>
            <w:ins w:id="8201" w:author="Анна" w:date="2019-01-13T21:54:00Z">
              <w:r>
                <w:rPr>
                  <w:sz w:val="18"/>
                  <w:szCs w:val="18"/>
                </w:rPr>
                <w:t>4</w:t>
              </w:r>
            </w:ins>
            <w:ins w:id="8202" w:author="Анна" w:date="2019-01-13T21:40:00Z">
              <w:r>
                <w:rPr>
                  <w:sz w:val="18"/>
                  <w:szCs w:val="18"/>
                </w:rPr>
                <w:t xml:space="preserve"> - ф. 0503730 (предыдущий год) Стр. 624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03"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204" w:author="Анна" w:date="2019-01-13T21:47: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205"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06" w:author="Анна" w:date="2019-01-13T21:40:00Z">
              <w:r>
                <w:rPr>
                  <w:sz w:val="18"/>
                  <w:szCs w:val="18"/>
                </w:rPr>
                <w:t>51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07"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208"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209" w:author="Анна" w:date="2019-01-13T22:18:00Z">
              <w:r>
                <w:rPr/>
                <w:t>37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210"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11" w:author="Анна" w:date="2019-01-13T21:40:00Z">
              <w:r>
                <w:rPr>
                  <w:sz w:val="18"/>
                  <w:szCs w:val="18"/>
                </w:rPr>
                <w:t>Ф. 0503730 (текущий год) Стр. 520  Гр.</w:t>
              </w:r>
            </w:ins>
            <w:ins w:id="8212" w:author="Анна" w:date="2019-01-13T21:54:00Z">
              <w:r>
                <w:rPr>
                  <w:sz w:val="18"/>
                  <w:szCs w:val="18"/>
                </w:rPr>
                <w:t>4</w:t>
              </w:r>
            </w:ins>
            <w:ins w:id="8213" w:author="Анна" w:date="2019-01-13T21:40:00Z">
              <w:r>
                <w:rPr>
                  <w:sz w:val="18"/>
                  <w:szCs w:val="18"/>
                </w:rPr>
                <w:t xml:space="preserve"> - ф. 0503730 (предыдущий год) Стр. 626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14"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215" w:author="Анна" w:date="2019-01-13T21:47: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216"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17" w:author="Анна" w:date="2019-01-13T21:40:00Z">
              <w:r>
                <w:rPr>
                  <w:sz w:val="18"/>
                  <w:szCs w:val="18"/>
                </w:rPr>
                <w:t>52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18"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219"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220" w:author="Анна" w:date="2019-01-13T22:18:00Z">
              <w:r>
                <w:rPr/>
                <w:t>37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221" w:author="Анна" w:date="2019-01-13T21:40: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22" w:author="Анна" w:date="2019-01-13T21:40:00Z">
              <w:r>
                <w:rPr>
                  <w:sz w:val="18"/>
                  <w:szCs w:val="18"/>
                </w:rPr>
                <w:t>Ф. 0503730 (текущий год) Стр. 480  Гр.</w:t>
              </w:r>
            </w:ins>
            <w:ins w:id="8223" w:author="Анна" w:date="2019-01-13T21:54:00Z">
              <w:r>
                <w:rPr>
                  <w:sz w:val="18"/>
                  <w:szCs w:val="18"/>
                </w:rPr>
                <w:t>4</w:t>
              </w:r>
            </w:ins>
            <w:ins w:id="8224" w:author="Анна" w:date="2019-01-13T21:40:00Z">
              <w:r>
                <w:rPr>
                  <w:sz w:val="18"/>
                  <w:szCs w:val="18"/>
                </w:rPr>
                <w:t xml:space="preserve"> </w:t>
              </w:r>
            </w:ins>
            <w:ins w:id="8225" w:author="Анна" w:date="2019-01-13T21:59:00Z">
              <w:r>
                <w:rPr>
                  <w:sz w:val="18"/>
                  <w:szCs w:val="18"/>
                </w:rPr>
                <w:t>+</w:t>
              </w:r>
            </w:ins>
            <w:ins w:id="8226" w:author="Анна" w:date="2019-01-13T21:40:00Z">
              <w:r>
                <w:rPr>
                  <w:sz w:val="18"/>
                  <w:szCs w:val="18"/>
                </w:rPr>
                <w:t xml:space="preserve"> ф. 0503730 (предыдущий год) Стр. 336 Гр. 8</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27" w:author="Анна" w:date="2019-01-13T21:40: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228" w:author="Анна" w:date="2019-01-13T21:47:00Z">
              <w:r>
                <w:rPr>
                  <w:bCs/>
                  <w:sz w:val="18"/>
                  <w:szCs w:val="18"/>
                </w:rPr>
                <w:t>0503773 деятельность по государственному заданию</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229" w:author="Анна" w:date="2019-01-13T21:40: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30" w:author="Анна" w:date="2019-01-13T21:40:00Z">
              <w:r>
                <w:rPr>
                  <w:sz w:val="18"/>
                  <w:szCs w:val="18"/>
                </w:rPr>
                <w:t>48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31" w:author="Анна" w:date="2019-01-13T21:40: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232" w:author="Анна" w:date="2019-01-13T21:40: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233" w:author="Анна" w:date="2019-01-13T22:18:00Z">
              <w:r>
                <w:rPr/>
                <w:t>380</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234" w:author="Анна" w:date="2019-01-13T22:18:00Z">
              <w:r>
                <w:rPr/>
                <w:t>38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235"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ins w:id="8236" w:author="Анна" w:date="2019-01-13T22:08:00Z">
              <w:r>
                <w:rPr>
                  <w:sz w:val="18"/>
                  <w:szCs w:val="18"/>
                </w:rPr>
                <w:t>Ф. 0503730 (текущий год) Стр. 010 Гр.</w:t>
              </w:r>
            </w:ins>
            <w:ins w:id="8237" w:author="Анна" w:date="2019-01-13T22:10:00Z">
              <w:r>
                <w:rPr>
                  <w:sz w:val="18"/>
                  <w:szCs w:val="18"/>
                </w:rPr>
                <w:t>5</w:t>
              </w:r>
            </w:ins>
            <w:ins w:id="8238" w:author="Анна" w:date="2019-01-13T22:08:00Z">
              <w:r>
                <w:rPr>
                  <w:sz w:val="18"/>
                  <w:szCs w:val="18"/>
                </w:rPr>
                <w:t xml:space="preserve"> – ф. 0503730 (предыдущий год) Стр. 010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239" w:author="Анна" w:date="2019-01-13T22:08:00Z">
              <w:r>
                <w:rPr>
                  <w:sz w:val="18"/>
                  <w:szCs w:val="18"/>
                </w:rPr>
                <w:t xml:space="preserve"> </w:t>
              </w:r>
            </w:ins>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40"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pPr>
            <w:ins w:id="8241"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ins w:id="8242" w:author="Анна" w:date="2019-01-13T22:08:00Z">
              <w:r>
                <w:rPr>
                  <w:bCs/>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43" w:author="Анна" w:date="2019-01-13T22:08:00Z">
              <w:r>
                <w:rPr>
                  <w:sz w:val="18"/>
                  <w:szCs w:val="18"/>
                </w:rPr>
                <w:t>01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44"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245"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246" w:author="Анна" w:date="2019-01-13T22:18:00Z">
              <w:r>
                <w:rPr/>
                <w:t>38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247"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48" w:author="Анна" w:date="2019-01-13T22:08:00Z">
              <w:r>
                <w:rPr>
                  <w:sz w:val="18"/>
                  <w:szCs w:val="18"/>
                </w:rPr>
                <w:t>Ф. 0503730 (текущий год) Стр. 021 Гр.</w:t>
              </w:r>
            </w:ins>
            <w:ins w:id="8249" w:author="Анна" w:date="2019-01-13T22:10:00Z">
              <w:r>
                <w:rPr>
                  <w:sz w:val="18"/>
                  <w:szCs w:val="18"/>
                </w:rPr>
                <w:t>5</w:t>
              </w:r>
            </w:ins>
            <w:ins w:id="8250" w:author="Анна" w:date="2019-01-13T22:08:00Z">
              <w:r>
                <w:rPr>
                  <w:sz w:val="18"/>
                  <w:szCs w:val="18"/>
                </w:rPr>
                <w:t xml:space="preserve"> – ф. 0503730 (предыдущий год) Стр. 020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51"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ins w:id="8252"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ins w:id="8253"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54" w:author="Анна" w:date="2019-01-13T22:08:00Z">
              <w:r>
                <w:rPr>
                  <w:sz w:val="18"/>
                  <w:szCs w:val="18"/>
                </w:rPr>
                <w:t>021</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55"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256"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257" w:author="Анна" w:date="2019-01-13T22:18:00Z">
              <w:r>
                <w:rPr/>
                <w:t>38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258"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59" w:author="Анна" w:date="2019-01-13T22:08:00Z">
              <w:r>
                <w:rPr>
                  <w:sz w:val="18"/>
                  <w:szCs w:val="18"/>
                </w:rPr>
                <w:t>Ф. 0503730 (текущий год) Стр. 040 Гр.</w:t>
              </w:r>
            </w:ins>
            <w:ins w:id="8260" w:author="Анна" w:date="2019-01-13T22:10:00Z">
              <w:r>
                <w:rPr>
                  <w:sz w:val="18"/>
                  <w:szCs w:val="18"/>
                </w:rPr>
                <w:t>5</w:t>
              </w:r>
            </w:ins>
            <w:ins w:id="8261" w:author="Анна" w:date="2019-01-13T22:08:00Z">
              <w:r>
                <w:rPr>
                  <w:sz w:val="18"/>
                  <w:szCs w:val="18"/>
                </w:rPr>
                <w:t xml:space="preserve"> – ф. 0503730 (предыдущий год) Стр. 040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62"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263"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264" w:author="Анна" w:date="2019-01-13T22:08:00Z">
              <w:r>
                <w:rPr>
                  <w:sz w:val="18"/>
                  <w:szCs w:val="18"/>
                </w:rPr>
                <w:t xml:space="preserve"> </w:t>
              </w:r>
            </w:ins>
            <w:ins w:id="8265"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66" w:author="Анна" w:date="2019-01-13T22:08:00Z">
              <w:r>
                <w:rPr>
                  <w:sz w:val="18"/>
                  <w:szCs w:val="18"/>
                </w:rPr>
                <w:t>04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67"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268"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269" w:author="Анна" w:date="2019-01-13T22:18:00Z">
              <w:r>
                <w:rPr/>
                <w:t>38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270"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71" w:author="Анна" w:date="2019-01-13T22:08:00Z">
              <w:r>
                <w:rPr>
                  <w:sz w:val="18"/>
                  <w:szCs w:val="18"/>
                </w:rPr>
                <w:t>Ф. 0503730 (текущий год) Стр. 051 Гр.</w:t>
              </w:r>
            </w:ins>
            <w:ins w:id="8272" w:author="Анна" w:date="2019-01-13T22:10:00Z">
              <w:r>
                <w:rPr>
                  <w:sz w:val="18"/>
                  <w:szCs w:val="18"/>
                </w:rPr>
                <w:t>5</w:t>
              </w:r>
            </w:ins>
            <w:ins w:id="8273" w:author="Анна" w:date="2019-01-13T22:08:00Z">
              <w:r>
                <w:rPr>
                  <w:sz w:val="18"/>
                  <w:szCs w:val="18"/>
                </w:rPr>
                <w:t xml:space="preserve"> – ф. 0503730 (предыдущий год) Стр. 050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74"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275"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276"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77" w:author="Анна" w:date="2019-01-13T22:08:00Z">
              <w:r>
                <w:rPr>
                  <w:sz w:val="18"/>
                  <w:szCs w:val="18"/>
                </w:rPr>
                <w:t>051</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78"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279"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280" w:author="Анна" w:date="2019-01-13T22:18:00Z">
              <w:r>
                <w:rPr/>
                <w:t>38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281"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82" w:author="Анна" w:date="2019-01-13T22:08:00Z">
              <w:r>
                <w:rPr>
                  <w:sz w:val="18"/>
                  <w:szCs w:val="18"/>
                </w:rPr>
                <w:t>Ф. 0503730 (текущий год) Стр. 070 Гр.</w:t>
              </w:r>
            </w:ins>
            <w:ins w:id="8283" w:author="Анна" w:date="2019-01-13T22:10:00Z">
              <w:r>
                <w:rPr>
                  <w:sz w:val="18"/>
                  <w:szCs w:val="18"/>
                </w:rPr>
                <w:t>5</w:t>
              </w:r>
            </w:ins>
            <w:ins w:id="8284" w:author="Анна" w:date="2019-01-13T22:08:00Z">
              <w:r>
                <w:rPr>
                  <w:sz w:val="18"/>
                  <w:szCs w:val="18"/>
                </w:rPr>
                <w:t xml:space="preserve"> – ф. 0503730 (предыдущий год) Стр. 070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85"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286"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287"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88" w:author="Анна" w:date="2019-01-13T22:08:00Z">
              <w:r>
                <w:rPr>
                  <w:sz w:val="18"/>
                  <w:szCs w:val="18"/>
                </w:rPr>
                <w:t>07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89"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290"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291" w:author="Анна" w:date="2019-01-13T22:18:00Z">
              <w:r>
                <w:rPr/>
                <w:t>38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292"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93" w:author="Анна" w:date="2019-01-13T22:08:00Z">
              <w:r>
                <w:rPr>
                  <w:sz w:val="18"/>
                  <w:szCs w:val="18"/>
                </w:rPr>
                <w:t>Ф. 0503730 (текущий год) Стр. 080 Гр.</w:t>
              </w:r>
            </w:ins>
            <w:ins w:id="8294" w:author="Анна" w:date="2019-01-13T22:10:00Z">
              <w:r>
                <w:rPr>
                  <w:sz w:val="18"/>
                  <w:szCs w:val="18"/>
                </w:rPr>
                <w:t>5</w:t>
              </w:r>
            </w:ins>
            <w:ins w:id="8295" w:author="Анна" w:date="2019-01-13T22:08:00Z">
              <w:r>
                <w:rPr>
                  <w:sz w:val="18"/>
                  <w:szCs w:val="18"/>
                </w:rPr>
                <w:t xml:space="preserve"> – ф. 0503730 (предыдущий год) Стр. 080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96"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297"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298"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299" w:author="Анна" w:date="2019-01-13T22:08:00Z">
              <w:r>
                <w:rPr>
                  <w:sz w:val="18"/>
                  <w:szCs w:val="18"/>
                </w:rPr>
                <w:t>08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00"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301"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302" w:author="Анна" w:date="2019-01-13T22:18:00Z">
              <w:r>
                <w:rPr/>
                <w:t>38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303"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04" w:author="Анна" w:date="2019-01-13T22:08:00Z">
              <w:r>
                <w:rPr>
                  <w:sz w:val="18"/>
                  <w:szCs w:val="18"/>
                </w:rPr>
                <w:t>Ф. 0503730 (текущий год) Стр. 100 Гр.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05"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306"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307"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08" w:author="Анна" w:date="2019-01-13T22:08:00Z">
              <w:r>
                <w:rPr>
                  <w:sz w:val="18"/>
                  <w:szCs w:val="18"/>
                </w:rPr>
                <w:t>10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09"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310"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311" w:author="Анна" w:date="2019-01-13T22:18:00Z">
              <w:r>
                <w:rPr/>
                <w:t>38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312"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ins w:id="8313" w:author="Анна" w:date="2019-01-13T22:08:00Z">
              <w:r>
                <w:rPr>
                  <w:sz w:val="18"/>
                  <w:szCs w:val="18"/>
                </w:rPr>
                <w:t>Ф. 0503730 (текущий год) Стр. 120 Гр.</w:t>
              </w:r>
            </w:ins>
            <w:ins w:id="8314" w:author="Анна" w:date="2019-01-13T22:10:00Z">
              <w:r>
                <w:rPr>
                  <w:sz w:val="18"/>
                  <w:szCs w:val="18"/>
                </w:rPr>
                <w:t>5</w:t>
              </w:r>
            </w:ins>
            <w:ins w:id="8315" w:author="Анна" w:date="2019-01-13T22:08:00Z">
              <w:r>
                <w:rPr>
                  <w:sz w:val="18"/>
                  <w:szCs w:val="18"/>
                </w:rPr>
                <w:t xml:space="preserve"> – ф. 0503730 (предыдущий год) Стр. 090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16"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317"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318"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19" w:author="Анна" w:date="2019-01-13T22:08:00Z">
              <w:r>
                <w:rPr>
                  <w:sz w:val="18"/>
                  <w:szCs w:val="18"/>
                </w:rPr>
                <w:t>12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20"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321"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322" w:author="Анна" w:date="2019-01-13T22:18:00Z">
              <w:r>
                <w:rPr/>
                <w:t>38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323"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24" w:author="Анна" w:date="2019-01-13T22:08:00Z">
              <w:r>
                <w:rPr>
                  <w:sz w:val="18"/>
                  <w:szCs w:val="18"/>
                </w:rPr>
                <w:t>Ф. 0503730 (текущий год) Стр. 150 Гр.</w:t>
              </w:r>
            </w:ins>
            <w:ins w:id="8325" w:author="Анна" w:date="2019-01-13T22:11:00Z">
              <w:r>
                <w:rPr>
                  <w:sz w:val="18"/>
                  <w:szCs w:val="18"/>
                </w:rPr>
                <w:t>5</w:t>
              </w:r>
            </w:ins>
            <w:ins w:id="8326" w:author="Анна" w:date="2019-01-13T22:08:00Z">
              <w:r>
                <w:rPr>
                  <w:sz w:val="18"/>
                  <w:szCs w:val="18"/>
                </w:rPr>
                <w:t xml:space="preserve"> – ф. 0503730 (предыдущий год) Стр. 140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27"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328"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329" w:author="Анна" w:date="2019-01-13T22:08:00Z">
              <w:r>
                <w:rPr>
                  <w:sz w:val="18"/>
                  <w:szCs w:val="18"/>
                </w:rPr>
                <w:t xml:space="preserve"> </w:t>
              </w:r>
            </w:ins>
            <w:ins w:id="8330"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31" w:author="Анна" w:date="2019-01-13T22:08:00Z">
              <w:r>
                <w:rPr>
                  <w:sz w:val="18"/>
                  <w:szCs w:val="18"/>
                </w:rPr>
                <w:t>15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32"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333"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334" w:author="Анна" w:date="2019-01-13T22:19:00Z">
              <w:r>
                <w:rPr/>
                <w:t>39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335"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36" w:author="Анна" w:date="2019-01-13T22:08:00Z">
              <w:r>
                <w:rPr>
                  <w:sz w:val="18"/>
                  <w:szCs w:val="18"/>
                </w:rPr>
                <w:t>Ф. 0503730 (текущий год) Стр.  130 Гр.</w:t>
              </w:r>
            </w:ins>
            <w:ins w:id="8337" w:author="Анна" w:date="2019-01-13T22:11:00Z">
              <w:r>
                <w:rPr>
                  <w:sz w:val="18"/>
                  <w:szCs w:val="18"/>
                </w:rPr>
                <w:t>5</w:t>
              </w:r>
            </w:ins>
            <w:ins w:id="8338" w:author="Анна" w:date="2019-01-13T22:08:00Z">
              <w:r>
                <w:rPr>
                  <w:sz w:val="18"/>
                  <w:szCs w:val="18"/>
                </w:rPr>
                <w:t xml:space="preserve"> – ф. 0503730 (предыдущий год) Стр. 100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39"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340"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341"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42" w:author="Анна" w:date="2019-01-13T22:08:00Z">
              <w:r>
                <w:rPr>
                  <w:sz w:val="18"/>
                  <w:szCs w:val="18"/>
                </w:rPr>
                <w:t>13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43"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344"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345" w:author="Анна" w:date="2019-01-13T22:19:00Z">
              <w:r>
                <w:rPr/>
                <w:t>39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346"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47" w:author="Анна" w:date="2019-01-13T22:08:00Z">
              <w:r>
                <w:rPr>
                  <w:sz w:val="18"/>
                  <w:szCs w:val="18"/>
                </w:rPr>
                <w:t>Ф. 0503730 (текущий год) Стр. 140 Гр.</w:t>
              </w:r>
            </w:ins>
            <w:ins w:id="8348" w:author="Анна" w:date="2019-01-13T22:11:00Z">
              <w:r>
                <w:rPr>
                  <w:sz w:val="18"/>
                  <w:szCs w:val="18"/>
                </w:rPr>
                <w:t>5</w:t>
              </w:r>
            </w:ins>
            <w:ins w:id="8349" w:author="Анна" w:date="2019-01-13T22:08:00Z">
              <w:r>
                <w:rPr>
                  <w:sz w:val="18"/>
                  <w:szCs w:val="18"/>
                </w:rPr>
                <w:t xml:space="preserve"> – ф. 0503730 (предыдущий год) Стр. 130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50"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351"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352"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53" w:author="Анна" w:date="2019-01-13T22:08:00Z">
              <w:r>
                <w:rPr>
                  <w:sz w:val="18"/>
                  <w:szCs w:val="18"/>
                </w:rPr>
                <w:t>14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54"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355"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356" w:author="Анна" w:date="2019-01-13T22:19:00Z">
              <w:r>
                <w:rPr/>
                <w:t>39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357"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58" w:author="Анна" w:date="2019-01-13T22:08:00Z">
              <w:r>
                <w:rPr>
                  <w:sz w:val="18"/>
                  <w:szCs w:val="18"/>
                </w:rPr>
                <w:t>Ф. 0503730 (текущий год) Стр. 200 Гр.</w:t>
              </w:r>
            </w:ins>
            <w:ins w:id="8359" w:author="Анна" w:date="2019-01-13T22:11:00Z">
              <w:r>
                <w:rPr>
                  <w:sz w:val="18"/>
                  <w:szCs w:val="18"/>
                </w:rPr>
                <w:t>5</w:t>
              </w:r>
            </w:ins>
            <w:ins w:id="8360" w:author="Анна" w:date="2019-01-13T22:08:00Z">
              <w:r>
                <w:rPr>
                  <w:sz w:val="18"/>
                  <w:szCs w:val="18"/>
                </w:rPr>
                <w:t xml:space="preserve"> – ф. 0503730 (предыдущий год) Стр. 170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61"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362"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363"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64" w:author="Анна" w:date="2019-01-13T22:08:00Z">
              <w:r>
                <w:rPr>
                  <w:sz w:val="18"/>
                  <w:szCs w:val="18"/>
                </w:rPr>
                <w:t>20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65"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366"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367" w:author="Анна" w:date="2019-01-13T22:19:00Z">
              <w:r>
                <w:rPr/>
                <w:t>39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368"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69" w:author="Анна" w:date="2019-01-13T22:08:00Z">
              <w:r>
                <w:rPr>
                  <w:sz w:val="18"/>
                  <w:szCs w:val="18"/>
                </w:rPr>
                <w:t>Ф. 0503730 (текущий год) Стр. 240 Гр.</w:t>
              </w:r>
            </w:ins>
            <w:ins w:id="8370" w:author="Анна" w:date="2019-01-13T22:11:00Z">
              <w:r>
                <w:rPr>
                  <w:sz w:val="18"/>
                  <w:szCs w:val="18"/>
                </w:rPr>
                <w:t>5</w:t>
              </w:r>
            </w:ins>
            <w:ins w:id="8371" w:author="Анна" w:date="2019-01-13T22:08:00Z">
              <w:r>
                <w:rPr>
                  <w:sz w:val="18"/>
                  <w:szCs w:val="18"/>
                </w:rPr>
                <w:t>– ф. 0503730 (предыдущий год) Стр. 210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72"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373"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374"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75" w:author="Анна" w:date="2019-01-13T22:08:00Z">
              <w:r>
                <w:rPr>
                  <w:sz w:val="18"/>
                  <w:szCs w:val="18"/>
                </w:rPr>
                <w:t>24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76"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377"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378" w:author="Анна" w:date="2019-01-13T22:19:00Z">
              <w:r>
                <w:rPr/>
                <w:t>39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379"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80" w:author="Анна" w:date="2019-01-13T22:08:00Z">
              <w:r>
                <w:rPr>
                  <w:sz w:val="18"/>
                  <w:szCs w:val="18"/>
                </w:rPr>
                <w:t>Ф. 0503730 (текущий год) Стр.  250 Гр.</w:t>
              </w:r>
            </w:ins>
            <w:ins w:id="8381" w:author="Анна" w:date="2019-01-13T22:11:00Z">
              <w:r>
                <w:rPr>
                  <w:sz w:val="18"/>
                  <w:szCs w:val="18"/>
                </w:rPr>
                <w:t>5</w:t>
              </w:r>
            </w:ins>
            <w:ins w:id="8382" w:author="Анна" w:date="2019-01-13T22:08:00Z">
              <w:r>
                <w:rPr>
                  <w:sz w:val="18"/>
                  <w:szCs w:val="18"/>
                </w:rPr>
                <w:t>– ф. 0503730 (предыдущий год) Стр. (230+320)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83"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384"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385"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86" w:author="Анна" w:date="2019-01-13T22:08:00Z">
              <w:r>
                <w:rPr>
                  <w:sz w:val="18"/>
                  <w:szCs w:val="18"/>
                </w:rPr>
                <w:t>25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87"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388"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389" w:author="Анна" w:date="2019-01-13T22:19:00Z">
              <w:r>
                <w:rPr/>
                <w:t>39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390"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91" w:author="Анна" w:date="2019-01-13T22:08:00Z">
              <w:r>
                <w:rPr>
                  <w:sz w:val="18"/>
                  <w:szCs w:val="18"/>
                </w:rPr>
                <w:t>Ф. 0503730 (текущий год) Стр. 260 Гр.</w:t>
              </w:r>
            </w:ins>
            <w:ins w:id="8392" w:author="Анна" w:date="2019-01-13T22:11:00Z">
              <w:r>
                <w:rPr>
                  <w:sz w:val="18"/>
                  <w:szCs w:val="18"/>
                </w:rPr>
                <w:t>5</w:t>
              </w:r>
            </w:ins>
            <w:ins w:id="8393" w:author="Анна" w:date="2019-01-13T22:08:00Z">
              <w:r>
                <w:rPr>
                  <w:sz w:val="18"/>
                  <w:szCs w:val="18"/>
                </w:rPr>
                <w:t>– ф. 0503730 (предыдущий год) Стр. (260+310+380)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94"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395"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396"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97" w:author="Анна" w:date="2019-01-13T22:08:00Z">
              <w:r>
                <w:rPr>
                  <w:sz w:val="18"/>
                  <w:szCs w:val="18"/>
                </w:rPr>
                <w:t>26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398"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399"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400" w:author="Анна" w:date="2019-01-13T22:19:00Z">
              <w:r>
                <w:rPr/>
                <w:t>39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401"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02" w:author="Анна" w:date="2019-01-13T22:08:00Z">
              <w:r>
                <w:rPr>
                  <w:sz w:val="18"/>
                  <w:szCs w:val="18"/>
                </w:rPr>
                <w:t>Ф. 0503730 (текущий год) Стр. 270 Гр.</w:t>
              </w:r>
            </w:ins>
            <w:ins w:id="8403" w:author="Анна" w:date="2019-01-13T22:11:00Z">
              <w:r>
                <w:rPr>
                  <w:sz w:val="18"/>
                  <w:szCs w:val="18"/>
                </w:rPr>
                <w:t>5</w:t>
              </w:r>
            </w:ins>
            <w:ins w:id="8404" w:author="Анна" w:date="2019-01-13T22:08:00Z">
              <w:r>
                <w:rPr>
                  <w:sz w:val="18"/>
                  <w:szCs w:val="18"/>
                </w:rPr>
                <w:t>– ф. 0503730 (предыдущий год) Стр. 290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05"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406"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407"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08" w:author="Анна" w:date="2019-01-13T22:08:00Z">
              <w:r>
                <w:rPr>
                  <w:sz w:val="18"/>
                  <w:szCs w:val="18"/>
                </w:rPr>
                <w:t>27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09"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410"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411" w:author="Анна" w:date="2019-01-13T22:19:00Z">
              <w:r>
                <w:rPr/>
                <w:t>39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412"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13" w:author="Анна" w:date="2019-01-13T22:08:00Z">
              <w:r>
                <w:rPr>
                  <w:sz w:val="18"/>
                  <w:szCs w:val="18"/>
                </w:rPr>
                <w:t>Ф. 0503730 (текущий год) (Стр.  280  Гр.</w:t>
              </w:r>
            </w:ins>
            <w:ins w:id="8414" w:author="Анна" w:date="2019-01-13T22:11:00Z">
              <w:r>
                <w:rPr>
                  <w:sz w:val="18"/>
                  <w:szCs w:val="18"/>
                </w:rPr>
                <w:t>5</w:t>
              </w:r>
            </w:ins>
            <w:ins w:id="8415" w:author="Анна" w:date="2019-01-13T22:08:00Z">
              <w:r>
                <w:rPr>
                  <w:sz w:val="18"/>
                  <w:szCs w:val="18"/>
                </w:rPr>
                <w:t xml:space="preserve"> - Стр.  434  Гр.</w:t>
              </w:r>
            </w:ins>
            <w:ins w:id="8416" w:author="Анна" w:date="2019-01-13T22:11:00Z">
              <w:r>
                <w:rPr>
                  <w:sz w:val="18"/>
                  <w:szCs w:val="18"/>
                </w:rPr>
                <w:t>5</w:t>
              </w:r>
            </w:ins>
            <w:ins w:id="8417" w:author="Анна" w:date="2019-01-13T22:08:00Z">
              <w:r>
                <w:rPr>
                  <w:sz w:val="18"/>
                  <w:szCs w:val="18"/>
                </w:rPr>
                <w:t xml:space="preserve"> )  – ф. 0503730 (предыдущий год) Стр. 330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18"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419"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420"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21" w:author="Анна" w:date="2019-01-13T22:08:00Z">
              <w:r>
                <w:rPr>
                  <w:sz w:val="18"/>
                  <w:szCs w:val="18"/>
                </w:rPr>
                <w:t>280-434</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22"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423"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424" w:author="Анна" w:date="2019-01-13T22:19:00Z">
              <w:r>
                <w:rPr/>
                <w:t>39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425"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26" w:author="Анна" w:date="2019-01-13T22:08:00Z">
              <w:r>
                <w:rPr>
                  <w:sz w:val="18"/>
                  <w:szCs w:val="18"/>
                </w:rPr>
                <w:t>Ф. 0503730 (текущий год) (Стр. 282 Гр.</w:t>
              </w:r>
            </w:ins>
            <w:ins w:id="8427" w:author="Анна" w:date="2019-01-13T22:11:00Z">
              <w:r>
                <w:rPr>
                  <w:sz w:val="18"/>
                  <w:szCs w:val="18"/>
                </w:rPr>
                <w:t>5</w:t>
              </w:r>
            </w:ins>
            <w:ins w:id="8428" w:author="Анна" w:date="2019-01-13T22:08:00Z">
              <w:r>
                <w:rPr>
                  <w:sz w:val="18"/>
                  <w:szCs w:val="18"/>
                </w:rPr>
                <w:t xml:space="preserve"> – стр 434 гр. </w:t>
              </w:r>
            </w:ins>
            <w:ins w:id="8429" w:author="Анна" w:date="2019-01-13T22:11:00Z">
              <w:r>
                <w:rPr>
                  <w:sz w:val="18"/>
                  <w:szCs w:val="18"/>
                </w:rPr>
                <w:t>5</w:t>
              </w:r>
            </w:ins>
            <w:ins w:id="8430" w:author="Анна" w:date="2019-01-13T22:08:00Z">
              <w:r>
                <w:rPr>
                  <w:sz w:val="18"/>
                  <w:szCs w:val="18"/>
                </w:rPr>
                <w:t>) – ф. 0503730 (предыдущий год) Стр. 331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31"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432"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433"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34" w:author="Анна" w:date="2019-01-13T22:08:00Z">
              <w:r>
                <w:rPr>
                  <w:sz w:val="18"/>
                  <w:szCs w:val="18"/>
                </w:rPr>
                <w:t>282-434</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35"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436"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437" w:author="Анна" w:date="2019-01-13T22:19:00Z">
              <w:r>
                <w:rPr/>
                <w:t>39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438"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39" w:author="Анна" w:date="2019-01-13T22:08:00Z">
              <w:r>
                <w:rPr>
                  <w:sz w:val="18"/>
                  <w:szCs w:val="18"/>
                </w:rPr>
                <w:t>Ф. 0503730 (текущий год) Стр.  290  Гр.</w:t>
              </w:r>
            </w:ins>
            <w:ins w:id="8440" w:author="Анна" w:date="2019-01-13T22:12:00Z">
              <w:r>
                <w:rPr>
                  <w:sz w:val="18"/>
                  <w:szCs w:val="18"/>
                </w:rPr>
                <w:t>5</w:t>
              </w:r>
            </w:ins>
            <w:ins w:id="8441" w:author="Анна" w:date="2019-01-13T22:08:00Z">
              <w:r>
                <w:rPr>
                  <w:sz w:val="18"/>
                  <w:szCs w:val="18"/>
                </w:rPr>
                <w:t xml:space="preserve"> – ф. 0503730 (предыдущий год) Стр. 370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42"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443"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444"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45" w:author="Анна" w:date="2019-01-13T22:08:00Z">
              <w:r>
                <w:rPr>
                  <w:sz w:val="18"/>
                  <w:szCs w:val="18"/>
                </w:rPr>
                <w:t>29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46"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447"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448" w:author="Анна" w:date="2019-01-13T22:19:00Z">
              <w:r>
                <w:rPr/>
                <w:t>40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449"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50" w:author="Анна" w:date="2019-01-13T22:08:00Z">
              <w:r>
                <w:rPr>
                  <w:sz w:val="18"/>
                  <w:szCs w:val="18"/>
                </w:rPr>
                <w:t>Ф. 0503730 (текущий год) Стр.  400 Гр.</w:t>
              </w:r>
            </w:ins>
            <w:ins w:id="8451" w:author="Анна" w:date="2019-01-13T22:12:00Z">
              <w:r>
                <w:rPr>
                  <w:sz w:val="18"/>
                  <w:szCs w:val="18"/>
                </w:rPr>
                <w:t>5</w:t>
              </w:r>
            </w:ins>
            <w:ins w:id="8452" w:author="Анна" w:date="2019-01-13T22:08:00Z">
              <w:r>
                <w:rPr>
                  <w:sz w:val="18"/>
                  <w:szCs w:val="18"/>
                </w:rPr>
                <w:t xml:space="preserve"> – ф. 0503730 (предыдущий год) Стр. 470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53"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454"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455"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56" w:author="Анна" w:date="2019-01-13T22:08:00Z">
              <w:r>
                <w:rPr>
                  <w:sz w:val="18"/>
                  <w:szCs w:val="18"/>
                </w:rPr>
                <w:t>40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57"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458"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459" w:author="Анна" w:date="2019-01-13T22:19:00Z">
              <w:r>
                <w:rPr/>
                <w:t>40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460"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61" w:author="Анна" w:date="2019-01-13T22:08:00Z">
              <w:r>
                <w:rPr>
                  <w:sz w:val="18"/>
                  <w:szCs w:val="18"/>
                </w:rPr>
                <w:t>Ф. 0503730 (текущий год) Стр. 410 Гр.</w:t>
              </w:r>
            </w:ins>
            <w:ins w:id="8462" w:author="Анна" w:date="2019-01-13T22:12:00Z">
              <w:r>
                <w:rPr>
                  <w:sz w:val="18"/>
                  <w:szCs w:val="18"/>
                </w:rPr>
                <w:t>5</w:t>
              </w:r>
            </w:ins>
            <w:ins w:id="8463" w:author="Анна" w:date="2019-01-13T22:08:00Z">
              <w:r>
                <w:rPr>
                  <w:sz w:val="18"/>
                  <w:szCs w:val="18"/>
                </w:rPr>
                <w:t xml:space="preserve"> – ф. 0503730 (предыдущий год) Стр. (490+570+532+533)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64"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465"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466"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67" w:author="Анна" w:date="2019-01-13T22:08:00Z">
              <w:r>
                <w:rPr>
                  <w:sz w:val="18"/>
                  <w:szCs w:val="18"/>
                </w:rPr>
                <w:t>41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68"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469"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470" w:author="Анна" w:date="2019-01-13T22:19:00Z">
              <w:r>
                <w:rPr/>
                <w:t>40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471"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72" w:author="Анна" w:date="2019-01-13T22:08:00Z">
              <w:r>
                <w:rPr>
                  <w:sz w:val="18"/>
                  <w:szCs w:val="18"/>
                </w:rPr>
                <w:t>Ф. 0503730 (текущий год) Стр. 420 Гр.</w:t>
              </w:r>
            </w:ins>
            <w:ins w:id="8473" w:author="Анна" w:date="2019-01-13T22:12:00Z">
              <w:r>
                <w:rPr>
                  <w:sz w:val="18"/>
                  <w:szCs w:val="18"/>
                </w:rPr>
                <w:t>5</w:t>
              </w:r>
            </w:ins>
            <w:ins w:id="8474" w:author="Анна" w:date="2019-01-13T22:08:00Z">
              <w:r>
                <w:rPr>
                  <w:sz w:val="18"/>
                  <w:szCs w:val="18"/>
                </w:rPr>
                <w:t>– ф. 0503730 (предыдущий год) Стр. 510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75"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476"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477"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78" w:author="Анна" w:date="2019-01-13T22:08:00Z">
              <w:r>
                <w:rPr>
                  <w:sz w:val="18"/>
                  <w:szCs w:val="18"/>
                </w:rPr>
                <w:t>42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79"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480"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481" w:author="Анна" w:date="2019-01-13T22:19:00Z">
              <w:r>
                <w:rPr/>
                <w:t>40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482"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83" w:author="Анна" w:date="2019-01-13T22:08:00Z">
              <w:r>
                <w:rPr>
                  <w:sz w:val="18"/>
                  <w:szCs w:val="18"/>
                </w:rPr>
                <w:t>Ф. 0503730 (текущий год) Стр. 432 Гр.</w:t>
              </w:r>
            </w:ins>
            <w:ins w:id="8484" w:author="Анна" w:date="2019-01-13T22:12:00Z">
              <w:r>
                <w:rPr>
                  <w:sz w:val="18"/>
                  <w:szCs w:val="18"/>
                </w:rPr>
                <w:t>5</w:t>
              </w:r>
            </w:ins>
            <w:ins w:id="8485" w:author="Анна" w:date="2019-01-13T22:08:00Z">
              <w:r>
                <w:rPr>
                  <w:sz w:val="18"/>
                  <w:szCs w:val="18"/>
                </w:rPr>
                <w:t xml:space="preserve"> – ф. 0503730 (предыдущий год) Стр. 534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86"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487"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488"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89" w:author="Анна" w:date="2019-01-13T22:08:00Z">
              <w:r>
                <w:rPr>
                  <w:sz w:val="18"/>
                  <w:szCs w:val="18"/>
                </w:rPr>
                <w:t>432</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90"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491"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492" w:author="Анна" w:date="2019-01-13T22:19:00Z">
              <w:r>
                <w:rPr/>
                <w:t>40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493"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94" w:author="Анна" w:date="2019-01-13T22:08:00Z">
              <w:r>
                <w:rPr>
                  <w:sz w:val="18"/>
                  <w:szCs w:val="18"/>
                </w:rPr>
                <w:t>Ф. 0503730 (текущий год) Стр. 470  Гр.</w:t>
              </w:r>
            </w:ins>
            <w:ins w:id="8495" w:author="Анна" w:date="2019-01-13T22:12:00Z">
              <w:r>
                <w:rPr>
                  <w:sz w:val="18"/>
                  <w:szCs w:val="18"/>
                </w:rPr>
                <w:t>5</w:t>
              </w:r>
            </w:ins>
            <w:ins w:id="8496" w:author="Анна" w:date="2019-01-13T22:08:00Z">
              <w:r>
                <w:rPr>
                  <w:sz w:val="18"/>
                  <w:szCs w:val="18"/>
                </w:rPr>
                <w:t xml:space="preserve"> – ф. 0503730 (предыдущий год) Стр.(580+590)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497"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498"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499"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00" w:author="Анна" w:date="2019-01-13T22:08:00Z">
              <w:r>
                <w:rPr>
                  <w:sz w:val="18"/>
                  <w:szCs w:val="18"/>
                </w:rPr>
                <w:t>47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01"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502"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503" w:author="Анна" w:date="2019-01-13T22:20:00Z">
              <w:r>
                <w:rPr/>
                <w:t>40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504"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05" w:author="Анна" w:date="2019-01-13T22:08:00Z">
              <w:r>
                <w:rPr>
                  <w:sz w:val="18"/>
                  <w:szCs w:val="18"/>
                </w:rPr>
                <w:t>Ф. 0503730 (текущий год) Стр.  570 Гр.</w:t>
              </w:r>
            </w:ins>
            <w:ins w:id="8506" w:author="Анна" w:date="2019-01-13T22:12:00Z">
              <w:r>
                <w:rPr>
                  <w:sz w:val="18"/>
                  <w:szCs w:val="18"/>
                </w:rPr>
                <w:t>5</w:t>
              </w:r>
            </w:ins>
            <w:ins w:id="8507" w:author="Анна" w:date="2019-01-13T22:08:00Z">
              <w:r>
                <w:rPr>
                  <w:sz w:val="18"/>
                  <w:szCs w:val="18"/>
                </w:rPr>
                <w:t xml:space="preserve"> – ф. 0503730 (предыдущий год) Стр. 623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08"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509"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510"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11" w:author="Анна" w:date="2019-01-13T22:08:00Z">
              <w:r>
                <w:rPr>
                  <w:sz w:val="18"/>
                  <w:szCs w:val="18"/>
                </w:rPr>
                <w:t>57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12"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513"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514" w:author="Анна" w:date="2019-01-13T22:20:00Z">
              <w:r>
                <w:rPr/>
                <w:t>40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515"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16" w:author="Анна" w:date="2019-01-13T22:08:00Z">
              <w:r>
                <w:rPr>
                  <w:sz w:val="18"/>
                  <w:szCs w:val="18"/>
                </w:rPr>
                <w:t>Ф. 0503730 (текущий год) Стр. 160  Гр.</w:t>
              </w:r>
            </w:ins>
            <w:ins w:id="8517" w:author="Анна" w:date="2019-01-13T22:12:00Z">
              <w:r>
                <w:rPr>
                  <w:sz w:val="18"/>
                  <w:szCs w:val="18"/>
                </w:rPr>
                <w:t>5</w:t>
              </w:r>
            </w:ins>
            <w:ins w:id="8518" w:author="Анна" w:date="2019-01-13T22:08:00Z">
              <w:r>
                <w:rPr>
                  <w:sz w:val="18"/>
                  <w:szCs w:val="18"/>
                </w:rPr>
                <w:t xml:space="preserve"> + ф. 0503730 (предыдущий год) Стр. 625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19"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520"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521"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22" w:author="Анна" w:date="2019-01-13T22:08:00Z">
              <w:r>
                <w:rPr>
                  <w:sz w:val="18"/>
                  <w:szCs w:val="18"/>
                </w:rPr>
                <w:t>16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23"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524"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525" w:author="Анна" w:date="2019-01-13T22:20:00Z">
              <w:r>
                <w:rPr/>
                <w:t>40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526"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27" w:author="Анна" w:date="2019-01-13T22:08:00Z">
              <w:r>
                <w:rPr>
                  <w:sz w:val="18"/>
                  <w:szCs w:val="18"/>
                </w:rPr>
                <w:t>Ф. 0503730 (текущий год) Стр. 510  Гр.</w:t>
              </w:r>
            </w:ins>
            <w:ins w:id="8528" w:author="Анна" w:date="2019-01-13T22:12:00Z">
              <w:r>
                <w:rPr>
                  <w:sz w:val="18"/>
                  <w:szCs w:val="18"/>
                </w:rPr>
                <w:t>5</w:t>
              </w:r>
            </w:ins>
            <w:ins w:id="8529" w:author="Анна" w:date="2019-01-13T22:08:00Z">
              <w:r>
                <w:rPr>
                  <w:sz w:val="18"/>
                  <w:szCs w:val="18"/>
                </w:rPr>
                <w:t xml:space="preserve"> - ф. 0503730 (предыдущий год) Стр. 624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30"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531"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532"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33" w:author="Анна" w:date="2019-01-13T22:08:00Z">
              <w:r>
                <w:rPr>
                  <w:sz w:val="18"/>
                  <w:szCs w:val="18"/>
                </w:rPr>
                <w:t>51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34"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535"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536" w:author="Анна" w:date="2019-01-13T22:20:00Z">
              <w:r>
                <w:rPr/>
                <w:t>40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537"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38" w:author="Анна" w:date="2019-01-13T22:08:00Z">
              <w:r>
                <w:rPr>
                  <w:sz w:val="18"/>
                  <w:szCs w:val="18"/>
                </w:rPr>
                <w:t>Ф. 0503730 (текущий год) Стр. 520  Гр.</w:t>
              </w:r>
            </w:ins>
            <w:ins w:id="8539" w:author="Анна" w:date="2019-01-13T22:12:00Z">
              <w:r>
                <w:rPr>
                  <w:sz w:val="18"/>
                  <w:szCs w:val="18"/>
                </w:rPr>
                <w:t>5</w:t>
              </w:r>
            </w:ins>
            <w:ins w:id="8540" w:author="Анна" w:date="2019-01-13T22:08:00Z">
              <w:r>
                <w:rPr>
                  <w:sz w:val="18"/>
                  <w:szCs w:val="18"/>
                </w:rPr>
                <w:t>- ф. 0503730 (предыдущий год) Стр. 626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41"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542" w:author="Анна" w:date="2019-01-13T22:14: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543"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44" w:author="Анна" w:date="2019-01-13T22:08:00Z">
              <w:r>
                <w:rPr>
                  <w:sz w:val="18"/>
                  <w:szCs w:val="18"/>
                </w:rPr>
                <w:t>52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45"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546"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547" w:author="Анна" w:date="2019-01-13T22:20:00Z">
              <w:r>
                <w:rPr/>
                <w:t>40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548" w:author="Анна" w:date="2019-01-13T22:08:00Z">
              <w:r>
                <w:rPr>
                  <w:sz w:val="18"/>
                  <w:szCs w:val="18"/>
                </w:rPr>
                <w:t>0503730</w:t>
              </w:r>
            </w:ins>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49" w:author="Анна" w:date="2019-01-13T22:08:00Z">
              <w:r>
                <w:rPr>
                  <w:sz w:val="18"/>
                  <w:szCs w:val="18"/>
                </w:rPr>
                <w:t>Ф. 0503730 (текущий год) Стр. 480  Гр.</w:t>
              </w:r>
            </w:ins>
            <w:ins w:id="8550" w:author="Анна" w:date="2019-01-13T22:12:00Z">
              <w:r>
                <w:rPr>
                  <w:sz w:val="18"/>
                  <w:szCs w:val="18"/>
                </w:rPr>
                <w:t>5</w:t>
              </w:r>
            </w:ins>
            <w:ins w:id="8551" w:author="Анна" w:date="2019-01-13T22:08:00Z">
              <w:r>
                <w:rPr>
                  <w:sz w:val="18"/>
                  <w:szCs w:val="18"/>
                </w:rPr>
                <w:t xml:space="preserve"> + ф. 0503730 (предыдущий год) Стр. 336 Гр. 9</w:t>
              </w:r>
            </w:ins>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52" w:author="Анна" w:date="2019-01-13T22:08:00Z">
              <w:r>
                <w:rPr>
                  <w:sz w:val="18"/>
                  <w:szCs w:val="18"/>
                </w:rPr>
                <w:t>=</w:t>
              </w:r>
            </w:ins>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553" w:author="Анна" w:date="2019-01-13T22:08:00Z">
              <w:r>
                <w:rPr>
                  <w:bCs/>
                  <w:sz w:val="18"/>
                  <w:szCs w:val="18"/>
                </w:rPr>
                <w:t>0503773 приносящая доход деятельность</w:t>
              </w:r>
            </w:ins>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8554" w:author="Анна" w:date="2019-01-13T22:08:00Z">
              <w:r>
                <w:rPr>
                  <w:sz w:val="18"/>
                  <w:szCs w:val="18"/>
                </w:rPr>
                <w:t>Раздел 1</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55" w:author="Анна" w:date="2019-01-13T22:08:00Z">
              <w:r>
                <w:rPr>
                  <w:sz w:val="18"/>
                  <w:szCs w:val="18"/>
                </w:rPr>
                <w:t>480</w:t>
              </w:r>
            </w:ins>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8556" w:author="Анна" w:date="2019-01-13T22:08:00Z">
              <w:r>
                <w:rPr>
                  <w:sz w:val="18"/>
                  <w:szCs w:val="18"/>
                </w:rPr>
                <w:t>3</w:t>
              </w:r>
            </w:ins>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ins w:id="8557" w:author="Анна" w:date="2019-01-13T22:08:00Z">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558" w:author="Анна" w:date="2019-01-13T22:24:00Z">
              <w:r>
                <w:rPr/>
                <w:t>41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559"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560" w:author="Анна" w:date="2019-01-13T22:24:00Z">
              <w:r>
                <w:rPr/>
                <w:t>25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561" w:author="Анна" w:date="2019-01-13T22:24:00Z">
              <w:r>
                <w:rPr/>
                <w:t>7</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562"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563" w:author="Анна" w:date="2019-01-13T22:24:00Z">
              <w:r>
                <w:rPr/>
                <w:t>0503769 (5+6)/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ins w:id="8565" w:author="Анна" w:date="2019-01-13T22:24:00Z"/>
              </w:rPr>
            </w:pPr>
            <w:ins w:id="8564" w:author="Анна" w:date="2019-01-13T22:24:00Z">
              <w:r>
                <w:rPr/>
                <w:t xml:space="preserve">Раздел 1, итого по счетам 0 205 00 000, </w:t>
              </w:r>
            </w:ins>
          </w:p>
          <w:p>
            <w:pPr>
              <w:pStyle w:val="Normal"/>
              <w:rPr/>
            </w:pPr>
            <w:ins w:id="8566" w:author="Анна" w:date="2019-01-13T22:24:00Z">
              <w:r>
                <w:rPr/>
                <w:t>0 209 00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ins w:id="8567"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568" w:author="Анна" w:date="2019-01-13T22:24:00Z">
              <w:r>
                <w:rPr/>
                <w:t>Остаток по счетам 0 205 00 000, 0 209 0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569" w:author="Анна" w:date="2019-01-13T22:25:00Z">
              <w:r>
                <w:rPr/>
                <w:t>41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570"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571" w:author="Анна" w:date="2019-01-13T22:24:00Z">
              <w:r>
                <w:rPr/>
                <w:t>2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572" w:author="Анна" w:date="2019-01-13T22:24:00Z">
              <w:r>
                <w:rPr/>
                <w:t>7</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573"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574" w:author="Анна" w:date="2019-01-13T22:24:00Z">
              <w:r>
                <w:rPr/>
                <w:t>0503769 (5+6)/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575" w:author="Анна" w:date="2019-01-13T22:24:00Z">
              <w:r>
                <w:rPr/>
                <w:t>Раздел 1, итого по счетам 0 205 00 000,   0 209 00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ins w:id="8576" w:author="Анна" w:date="2019-01-13T22:24:00Z">
              <w:r>
                <w:rPr/>
                <w:t>10</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577" w:author="Анна" w:date="2019-01-13T22:24:00Z">
              <w:r>
                <w:rPr/>
                <w:t>Остаток по счетам 0 205 00 000, 0 209 0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578" w:author="Анна" w:date="2019-01-13T22:25:00Z">
              <w:r>
                <w:rPr/>
                <w:t>41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579"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580" w:author="Анна" w:date="2019-01-13T22:24:00Z">
              <w:r>
                <w:rPr/>
                <w:t>26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581" w:author="Анна" w:date="2019-01-13T22:24:00Z">
              <w:r>
                <w:rPr/>
                <w:t>7</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582"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583" w:author="Анна" w:date="2019-01-13T22:24:00Z">
              <w:r>
                <w:rPr/>
                <w:t>0503769 (5+6)/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584" w:author="Анна" w:date="2019-01-13T22:24:00Z">
              <w:r>
                <w:rPr/>
                <w:t>Раздел 1, итого по счетам 0 206 00 000,   0 208 00 000, 0 303 00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ins w:id="8585"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586" w:author="Анна" w:date="2019-01-13T22:24:00Z">
              <w:r>
                <w:rPr/>
                <w:t>Остаток по счетам 0 206 00 000, 0 208 00 000, 0 303 0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587" w:author="Анна" w:date="2019-01-13T22:25:00Z">
              <w:r>
                <w:rPr/>
                <w:t>41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588"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589" w:author="Анна" w:date="2019-01-13T22:24:00Z">
              <w:r>
                <w:rPr/>
                <w:t>26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590" w:author="Анна" w:date="2019-01-13T22:24:00Z">
              <w:r>
                <w:rPr/>
                <w:t>7</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591"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592" w:author="Анна" w:date="2019-01-13T22:24:00Z">
              <w:r>
                <w:rPr/>
                <w:t>0503769 (5+6)/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593" w:author="Анна" w:date="2019-01-13T22:24:00Z">
              <w:r>
                <w:rPr/>
                <w:t>Раздел 1, итого по счетам 0 206 00 000,   0 208 00 000, 0 303 00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ins w:id="8594" w:author="Анна" w:date="2019-01-13T22:24:00Z">
              <w:r>
                <w:rPr/>
                <w:t>10</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595" w:author="Анна" w:date="2019-01-13T22:24:00Z">
              <w:r>
                <w:rPr/>
                <w:t>Остаток по счетам 0 206 00 000, 0 208 00 000, 0 303 0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596" w:author="Анна" w:date="2019-01-13T22:25:00Z">
              <w:r>
                <w:rPr/>
                <w:t>41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597"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598" w:author="Анна" w:date="2019-01-13T22:24:00Z">
              <w:r>
                <w:rPr/>
                <w:t>282</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599" w:author="Анна" w:date="2019-01-13T22:24:00Z">
              <w:r>
                <w:rPr/>
                <w:t>7</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600"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601" w:author="Анна" w:date="2019-01-13T22:24:00Z">
              <w:r>
                <w:rPr/>
                <w:t>0503769 (5+6)/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602" w:author="Анна" w:date="2019-01-13T22:24:00Z">
              <w:r>
                <w:rPr/>
                <w:t>Раздел 1, итого по счету 0 210 1%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ins w:id="8603"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604" w:author="Анна" w:date="2019-01-13T22:24:00Z">
              <w:r>
                <w:rPr/>
                <w:t>Остаток по счету 0 210 1%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605" w:author="Анна" w:date="2019-01-13T22:25:00Z">
              <w:r>
                <w:rPr/>
                <w:t>41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606"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607" w:author="Анна" w:date="2019-01-13T22:24: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608" w:author="Анна" w:date="2019-01-13T22:24:00Z">
              <w:r>
                <w:rPr/>
                <w:t>7</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609"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610" w:author="Анна" w:date="2019-01-13T22:24:00Z">
              <w:r>
                <w:rPr/>
                <w:t>0503769 (5+6)/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611" w:author="Анна" w:date="2019-01-13T22:24:00Z">
              <w:r>
                <w:rPr/>
                <w:t>Раздел 1, итого по счету 0 303 00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ins w:id="8612"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613" w:author="Анна" w:date="2019-01-13T22:24:00Z">
              <w:r>
                <w:rPr/>
                <w:t>Остаток по счету 0 303 0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614" w:author="Анна" w:date="2019-01-13T22:25:00Z">
              <w:r>
                <w:rPr/>
                <w:t>41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615"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616" w:author="Анна" w:date="2019-01-13T22:24:00Z">
              <w:r>
                <w:rPr/>
                <w:t>4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617" w:author="Анна" w:date="2019-01-13T22:24:00Z">
              <w:r>
                <w:rPr/>
                <w:t>7</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618"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619" w:author="Анна" w:date="2019-01-13T22:24:00Z">
              <w:r>
                <w:rPr/>
                <w:t>0503769 (5+6)/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620" w:author="Анна" w:date="2019-01-13T22:24:00Z">
              <w:r>
                <w:rPr/>
                <w:t>Раздел 1, итого по счетам 0 302 00 000,   0 208 00 000, 0 304 02 000, 0 304 03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ins w:id="8621"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622" w:author="Анна" w:date="2019-01-13T22:24:00Z">
              <w:r>
                <w:rPr/>
                <w:t>Остаток по счетам 0 302 00 000, 0 208 00 000, 0 304 02 000, 0 304 03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623" w:author="Анна" w:date="2019-01-13T22:25:00Z">
              <w:r>
                <w:rPr/>
                <w:t>41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624"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625" w:author="Анна" w:date="2019-01-13T22:24:00Z">
              <w:r>
                <w:rPr/>
                <w:t>41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626" w:author="Анна" w:date="2019-01-13T22:24:00Z">
              <w:r>
                <w:rPr/>
                <w:t>7</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627"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628" w:author="Анна" w:date="2019-01-13T22:24:00Z">
              <w:r>
                <w:rPr/>
                <w:t>0503769 (5+6)/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629" w:author="Анна" w:date="2019-01-13T22:24:00Z">
              <w:r>
                <w:rPr/>
                <w:t>Раздел 1, итого по счетам 0 302 00 000,   0 208 00 000, 0 304 02 000, 0 304 03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ins w:id="8630" w:author="Анна" w:date="2019-01-13T22:24:00Z">
              <w:r>
                <w:rPr/>
                <w:t>10</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631" w:author="Анна" w:date="2019-01-13T22:24:00Z">
              <w:r>
                <w:rPr/>
                <w:t>Остаток по счетам 0 302 00 000, 0 208 00 000, 0 304 02 000, 0 304 03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632" w:author="Анна" w:date="2019-01-13T22:25:00Z">
              <w:r>
                <w:rPr/>
                <w:t>41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633"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634" w:author="Анна" w:date="2019-01-13T22:24:00Z">
              <w:r>
                <w:rPr/>
                <w:t>4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635" w:author="Анна" w:date="2019-01-13T22:24:00Z">
              <w:r>
                <w:rPr/>
                <w:t>7</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636"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637" w:author="Анна" w:date="2019-01-13T22:24:00Z">
              <w:r>
                <w:rPr/>
                <w:t>0503769 (5+6)/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638" w:author="Анна" w:date="2019-01-13T22:24:00Z">
              <w:r>
                <w:rPr/>
                <w:t>Раздел 1, итого по счетам 0 205 00 000,   0 209 00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ins w:id="8639"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640" w:author="Анна" w:date="2019-01-13T22:24:00Z">
              <w:r>
                <w:rPr/>
                <w:t>Остаток по счетам 0 205 00 000, 0 209 0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641" w:author="Анна" w:date="2019-01-13T22:25:00Z">
              <w:r>
                <w:rPr/>
                <w:t>41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642"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643" w:author="Анна" w:date="2019-01-13T22:24:00Z">
              <w:r>
                <w:rPr/>
                <w:t>47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644" w:author="Анна" w:date="2019-01-13T22:24:00Z">
              <w:r>
                <w:rPr/>
                <w:t>7</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645"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646" w:author="Анна" w:date="2019-01-13T22:24:00Z">
              <w:r>
                <w:rPr/>
                <w:t>0503769 (5+6)/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647" w:author="Анна" w:date="2019-01-13T22:24:00Z">
              <w:r>
                <w:rPr/>
                <w:t>Раздел 1, итого по счетам 0 205 00 000,   0 209 00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ins w:id="8648" w:author="Анна" w:date="2019-01-13T22:24:00Z">
              <w:r>
                <w:rPr/>
                <w:t>10</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649" w:author="Анна" w:date="2019-01-13T22:24:00Z">
              <w:r>
                <w:rPr/>
                <w:t>Остаток по счетам 0 205 00 000, 0 209 0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650" w:author="Анна" w:date="2019-01-13T22:25:00Z">
              <w:r>
                <w:rPr/>
                <w:t>42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651"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652" w:author="Анна" w:date="2019-01-13T22:24:00Z">
              <w:r>
                <w:rPr/>
                <w:t>43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653" w:author="Анна" w:date="2019-01-13T22:24:00Z">
              <w:r>
                <w:rPr/>
                <w:t>7</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654"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655" w:author="Анна" w:date="2019-01-13T22:24:00Z">
              <w:r>
                <w:rPr/>
                <w:t>0503769 (5+6)/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656" w:author="Анна" w:date="2019-01-13T22:24:00Z">
              <w:r>
                <w:rPr/>
                <w:t>Раздел 1, итого по счету 0 304 06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ins w:id="8657"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658" w:author="Анна" w:date="2019-01-13T22:24:00Z">
              <w:r>
                <w:rPr/>
                <w:t>Остаток по счету 0 304 06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659" w:author="Анна" w:date="2019-01-13T22:25:00Z">
              <w:r>
                <w:rPr/>
                <w:t>42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660"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661" w:author="Анна" w:date="2019-01-13T22:24:00Z">
              <w:r>
                <w:rPr/>
                <w:t>434</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662" w:author="Анна" w:date="2019-01-13T22:24:00Z">
              <w:r>
                <w:rPr/>
                <w:t>7</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663"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664" w:author="Анна" w:date="2019-01-13T22:24:00Z">
              <w:r>
                <w:rPr/>
                <w:t>0503769 (5+6)/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665" w:author="Анна" w:date="2019-01-13T22:24:00Z">
              <w:r>
                <w:rPr/>
                <w:t>Раздел 1, итого по счету 0 210 1%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ins w:id="8666"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667" w:author="Анна" w:date="2019-01-13T22:24:00Z">
              <w:r>
                <w:rPr/>
                <w:t>Остаток по счету 0 210 1%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668" w:author="Анна" w:date="2019-01-13T22:25:00Z">
              <w:r>
                <w:rPr/>
                <w:t>42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669"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670" w:author="Анна" w:date="2019-01-13T22:24:00Z">
              <w:r>
                <w:rPr/>
                <w:t>5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671" w:author="Анна" w:date="2019-01-13T22:24:00Z">
              <w:r>
                <w:rPr/>
                <w:t>7</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672"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673" w:author="Анна" w:date="2019-01-13T22:24:00Z">
              <w:r>
                <w:rPr/>
                <w:t>0503769 (5+6)/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674" w:author="Анна" w:date="2019-01-13T22:24:00Z">
              <w:r>
                <w:rPr/>
                <w:t>Раздел 1, итого по счету 0 401 40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ins w:id="8675"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676" w:author="Анна" w:date="2019-01-13T22:24:00Z">
              <w:r>
                <w:rPr/>
                <w:t>Остаток по счету 0 401 4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677" w:author="Анна" w:date="2019-01-13T22:25:00Z">
              <w:r>
                <w:rPr/>
                <w:t>42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678"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679" w:author="Анна" w:date="2019-01-13T22:24:00Z">
              <w:r>
                <w:rPr/>
                <w:t>5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680" w:author="Анна" w:date="2019-01-13T22:24:00Z">
              <w:r>
                <w:rPr/>
                <w:t>7</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681"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682" w:author="Анна" w:date="2019-01-13T22:24:00Z">
              <w:r>
                <w:rPr/>
                <w:t>0503769 (5+6)/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683" w:author="Анна" w:date="2019-01-13T22:24:00Z">
              <w:r>
                <w:rPr/>
                <w:t>Раздел 1, итого по счету 0 401 60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ins w:id="8684"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685" w:author="Анна" w:date="2019-01-13T22:24:00Z">
              <w:r>
                <w:rPr/>
                <w:t>Остаток по счету 0 401 6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686" w:author="Анна" w:date="2019-01-13T22:25:00Z">
              <w:r>
                <w:rPr/>
                <w:t>42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687"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688" w:author="Анна" w:date="2019-01-13T22:24:00Z">
              <w:r>
                <w:rPr/>
                <w:t>25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689" w:author="Анна" w:date="2019-01-13T22:24:00Z">
              <w:r>
                <w:rPr/>
                <w:t>8</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690"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691" w:author="Анна" w:date="2019-01-13T22:24:00Z">
              <w:r>
                <w:rPr/>
                <w:t>0503769 (4)/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692" w:author="Анна" w:date="2019-01-13T22:24:00Z">
              <w:r>
                <w:rPr/>
                <w:t>Раздел 1, итого по счетам 0 205 00 000,   0 209 00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ins w:id="8693"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694" w:author="Анна" w:date="2019-01-13T22:24:00Z">
              <w:r>
                <w:rPr/>
                <w:t>Остаток по счетам 0 205 00 000, 0 209 0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695" w:author="Анна" w:date="2019-01-13T22:25:00Z">
              <w:r>
                <w:rPr/>
                <w:t>42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696"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697" w:author="Анна" w:date="2019-01-13T22:24:00Z">
              <w:r>
                <w:rPr/>
                <w:t>2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698" w:author="Анна" w:date="2019-01-13T22:24:00Z">
              <w:r>
                <w:rPr/>
                <w:t>8</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699"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700" w:author="Анна" w:date="2019-01-13T22:24:00Z">
              <w:r>
                <w:rPr/>
                <w:t>0503769 (4)/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701" w:author="Анна" w:date="2019-01-13T22:24:00Z">
              <w:r>
                <w:rPr/>
                <w:t>Раздел 1, итого по счетам 0 205 00 000,   0 209 00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ins w:id="8702" w:author="Анна" w:date="2019-01-13T22:24:00Z">
              <w:r>
                <w:rPr/>
                <w:t>10</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703" w:author="Анна" w:date="2019-01-13T22:24:00Z">
              <w:r>
                <w:rPr/>
                <w:t>Остаток по счетам 0 205 00 000, 0 209 0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704" w:author="Анна" w:date="2019-01-13T22:25:00Z">
              <w:r>
                <w:rPr/>
                <w:t>42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8705"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706" w:author="Анна" w:date="2019-01-13T22:24:00Z">
              <w:r>
                <w:rPr/>
                <w:t>26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ins w:id="8707" w:author="Анна" w:date="2019-01-13T22:24:00Z">
              <w:r>
                <w:rPr/>
                <w:t>8</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708"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709" w:author="Анна" w:date="2019-01-13T22:24:00Z">
              <w:r>
                <w:rPr/>
                <w:t>0503769 (4)/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710" w:author="Анна" w:date="2019-01-13T22:24:00Z">
              <w:r>
                <w:rPr/>
                <w:t>Раздел 1, итого по счетам 0 206 00 000,   0 208 00 000, 0 303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711"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712" w:author="Анна" w:date="2019-01-13T22:24:00Z">
              <w:r>
                <w:rPr/>
                <w:t>Остаток по счетам 0 206 00 000, 0 208 00 000, 0 303 0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rPr/>
            </w:pPr>
            <w:ins w:id="8713" w:author="Анна" w:date="2019-01-13T22:25:00Z">
              <w:r>
                <w:rPr/>
                <w:t>42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714"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715" w:author="Анна" w:date="2019-01-13T22:24:00Z">
              <w:r>
                <w:rPr/>
                <w:t>26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716" w:author="Анна" w:date="2019-01-13T22:24:00Z">
              <w:r>
                <w:rPr/>
                <w:t>8</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717"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718" w:author="Анна" w:date="2019-01-13T22:24:00Z">
              <w:r>
                <w:rPr/>
                <w:t>0503769 (4)/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719" w:author="Анна" w:date="2019-01-13T22:24:00Z">
              <w:r>
                <w:rPr/>
                <w:t>Раздел 1, итого по счетам 0 206 00 000,   0 208 00 000, 0 303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720" w:author="Анна" w:date="2019-01-13T22:24:00Z">
              <w:r>
                <w:rPr/>
                <w:t>10</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721" w:author="Анна" w:date="2019-01-13T22:24:00Z">
              <w:r>
                <w:rPr/>
                <w:t>Остаток по счетам 0 206 00 000, 0 208 00 000, 0 303 0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722" w:author="Анна" w:date="2019-01-13T22:26:00Z">
              <w:r>
                <w:rPr/>
                <w:t>42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723"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724" w:author="Анна" w:date="2019-01-13T22:24:00Z">
              <w:r>
                <w:rPr/>
                <w:t>282</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725" w:author="Анна" w:date="2019-01-13T22:24:00Z">
              <w:r>
                <w:rPr/>
                <w:t>8</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726"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727" w:author="Анна" w:date="2019-01-13T22:24:00Z">
              <w:r>
                <w:rPr/>
                <w:t>0503769 (4)/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728" w:author="Анна" w:date="2019-01-13T22:24:00Z">
              <w:r>
                <w:rPr/>
                <w:t>Раздел 1, итого по счету 0 210 1%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729"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730" w:author="Анна" w:date="2019-01-13T22:24:00Z">
              <w:r>
                <w:rPr/>
                <w:t>Остаток по счету 0 210 1%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731" w:author="Анна" w:date="2019-01-13T22:26:00Z">
              <w:r>
                <w:rPr/>
                <w:t>42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732"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733" w:author="Анна" w:date="2019-01-13T22:24:00Z">
              <w:r>
                <w:rPr/>
                <w:t>4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734" w:author="Анна" w:date="2019-01-13T22:24:00Z">
              <w:r>
                <w:rPr/>
                <w:t>8</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735"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736" w:author="Анна" w:date="2019-01-13T22:24:00Z">
              <w:r>
                <w:rPr/>
                <w:t>0503769 (4)/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737" w:author="Анна" w:date="2019-01-13T22:24:00Z">
              <w:r>
                <w:rPr/>
                <w:t>Раздел 1, итого по счетам 0 302 00 000,   0 208 00 000, 0 304 02 000, 0 304 03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738"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739" w:author="Анна" w:date="2019-01-13T22:24:00Z">
              <w:r>
                <w:rPr/>
                <w:t>Остаток по счетам 0 302 00 000, 0 208 00 000, 0 304 02 000, 0 304 03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740" w:author="Анна" w:date="2019-01-13T22:26:00Z">
              <w:r>
                <w:rPr/>
                <w:t>43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741"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742" w:author="Анна" w:date="2019-01-13T22:24:00Z">
              <w:r>
                <w:rPr/>
                <w:t>41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743" w:author="Анна" w:date="2019-01-13T22:24:00Z">
              <w:r>
                <w:rPr/>
                <w:t>8</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744"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745" w:author="Анна" w:date="2019-01-13T22:24:00Z">
              <w:r>
                <w:rPr/>
                <w:t>0503769 (4)/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746" w:author="Анна" w:date="2019-01-13T22:24:00Z">
              <w:r>
                <w:rPr/>
                <w:t>Раздел 1, итого по счетам 0 302 00 000,   0 208 00 000, 0 304 02 000, 0 304 03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747" w:author="Анна" w:date="2019-01-13T22:24:00Z">
              <w:r>
                <w:rPr/>
                <w:t>10</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748" w:author="Анна" w:date="2019-01-13T22:24:00Z">
              <w:r>
                <w:rPr/>
                <w:t>Остаток по счетам 0 302 00 000, 0 208 00 000, 0 304 02 000, 0 304 03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749" w:author="Анна" w:date="2019-01-13T22:26:00Z">
              <w:r>
                <w:rPr/>
                <w:t>43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750"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751" w:author="Анна" w:date="2019-01-13T22:24: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752" w:author="Анна" w:date="2019-01-13T22:24:00Z">
              <w:r>
                <w:rPr/>
                <w:t>8</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753"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754" w:author="Анна" w:date="2019-01-13T22:24:00Z">
              <w:r>
                <w:rPr/>
                <w:t>0503769 (4)/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755" w:author="Анна" w:date="2019-01-13T22:24:00Z">
              <w:r>
                <w:rPr/>
                <w:t>Раздел 1, итого по счету 0 303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756"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757" w:author="Анна" w:date="2019-01-13T22:24:00Z">
              <w:r>
                <w:rPr/>
                <w:t>Остаток по счету 0 303 0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758" w:author="Анна" w:date="2019-01-13T22:26:00Z">
              <w:r>
                <w:rPr/>
                <w:t>43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759"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760" w:author="Анна" w:date="2019-01-13T22:24:00Z">
              <w:r>
                <w:rPr/>
                <w:t>43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761" w:author="Анна" w:date="2019-01-13T22:24:00Z">
              <w:r>
                <w:rPr/>
                <w:t>8</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762"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763" w:author="Анна" w:date="2019-01-13T22:24:00Z">
              <w:r>
                <w:rPr/>
                <w:t>0503769 (4)/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764" w:author="Анна" w:date="2019-01-13T22:24:00Z">
              <w:r>
                <w:rPr/>
                <w:t>Раздел 1, итого по счету 0 304 06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765"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766" w:author="Анна" w:date="2019-01-13T22:24:00Z">
              <w:r>
                <w:rPr/>
                <w:t>Остаток по счету 0 304 06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767" w:author="Анна" w:date="2019-01-13T22:26:00Z">
              <w:r>
                <w:rPr/>
                <w:t>43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768"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769" w:author="Анна" w:date="2019-01-13T22:24:00Z">
              <w:r>
                <w:rPr/>
                <w:t>434</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770" w:author="Анна" w:date="2019-01-13T22:24:00Z">
              <w:r>
                <w:rPr/>
                <w:t>8</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771"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772" w:author="Анна" w:date="2019-01-13T22:24:00Z">
              <w:r>
                <w:rPr/>
                <w:t>0503769 (4)/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773" w:author="Анна" w:date="2019-01-13T22:24:00Z">
              <w:r>
                <w:rPr/>
                <w:t>Раздел 1, итого по счету 0 210 1%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774"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775" w:author="Анна" w:date="2019-01-13T22:24:00Z">
              <w:r>
                <w:rPr/>
                <w:t>Остаток по счету 0 210 1%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776" w:author="Анна" w:date="2019-01-13T22:26:00Z">
              <w:r>
                <w:rPr/>
                <w:t>43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777"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778" w:author="Анна" w:date="2019-01-13T22:24:00Z">
              <w:r>
                <w:rPr/>
                <w:t>4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779" w:author="Анна" w:date="2019-01-13T22:24:00Z">
              <w:r>
                <w:rPr/>
                <w:t>8</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780"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781" w:author="Анна" w:date="2019-01-13T22:24:00Z">
              <w:r>
                <w:rPr/>
                <w:t>0503769 (4)/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782" w:author="Анна" w:date="2019-01-13T22:24:00Z">
              <w:r>
                <w:rPr/>
                <w:t>Раздел 1, итого по счетам 0 205 00 000,   0 209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783"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784" w:author="Анна" w:date="2019-01-13T22:24:00Z">
              <w:r>
                <w:rPr/>
                <w:t>Остаток по счетам 0 205 00 000, 0 209 0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785" w:author="Анна" w:date="2019-01-13T22:26:00Z">
              <w:r>
                <w:rPr/>
                <w:t>43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786"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787" w:author="Анна" w:date="2019-01-13T22:24:00Z">
              <w:r>
                <w:rPr/>
                <w:t>47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788" w:author="Анна" w:date="2019-01-13T22:24:00Z">
              <w:r>
                <w:rPr/>
                <w:t>8</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789"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790" w:author="Анна" w:date="2019-01-13T22:24:00Z">
              <w:r>
                <w:rPr/>
                <w:t>0503769 (4)/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791" w:author="Анна" w:date="2019-01-13T22:24:00Z">
              <w:r>
                <w:rPr/>
                <w:t>Раздел 1, итого по счетам 0 205 00 000,   0 209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792" w:author="Анна" w:date="2019-01-13T22:24:00Z">
              <w:r>
                <w:rPr/>
                <w:t>10</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793" w:author="Анна" w:date="2019-01-13T22:24:00Z">
              <w:r>
                <w:rPr/>
                <w:t>Остаток по счетам 0 205 00 000, 0 209 0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794" w:author="Анна" w:date="2019-01-13T22:26:00Z">
              <w:r>
                <w:rPr/>
                <w:t>43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795"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796" w:author="Анна" w:date="2019-01-13T22:24:00Z">
              <w:r>
                <w:rPr/>
                <w:t>5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797" w:author="Анна" w:date="2019-01-13T22:24:00Z">
              <w:r>
                <w:rPr/>
                <w:t>8</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798"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799" w:author="Анна" w:date="2019-01-13T22:24:00Z">
              <w:r>
                <w:rPr/>
                <w:t>0503769 (4)/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800" w:author="Анна" w:date="2019-01-13T22:24:00Z">
              <w:r>
                <w:rPr/>
                <w:t>Раздел 1, итого по счету 0 401 4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801"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802" w:author="Анна" w:date="2019-01-13T22:24:00Z">
              <w:r>
                <w:rPr/>
                <w:t>Остаток по счету 0 401 4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803" w:author="Анна" w:date="2019-01-13T22:26:00Z">
              <w:r>
                <w:rPr/>
                <w:t>43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804"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805" w:author="Анна" w:date="2019-01-13T22:24:00Z">
              <w:r>
                <w:rPr/>
                <w:t>5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806" w:author="Анна" w:date="2019-01-13T22:24:00Z">
              <w:r>
                <w:rPr/>
                <w:t>8</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807"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808" w:author="Анна" w:date="2019-01-13T22:24:00Z">
              <w:r>
                <w:rPr/>
                <w:t>0503769 (4)/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809" w:author="Анна" w:date="2019-01-13T22:24:00Z">
              <w:r>
                <w:rPr/>
                <w:t>Раздел 1, итого по счету 0 401 6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810"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811" w:author="Анна" w:date="2019-01-13T22:24:00Z">
              <w:r>
                <w:rPr/>
                <w:t>Остаток по счету 0 401 6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812" w:author="Анна" w:date="2019-01-13T22:26:00Z">
              <w:r>
                <w:rPr/>
                <w:t>43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813"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814" w:author="Анна" w:date="2019-01-13T22:24:00Z">
              <w:r>
                <w:rPr/>
                <w:t>25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815" w:author="Анна" w:date="2019-01-13T22:24: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816"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817" w:author="Анна" w:date="2019-01-13T22:24:00Z">
              <w:r>
                <w:rPr/>
                <w:t>0503769 (5+6)/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818" w:author="Анна" w:date="2019-01-13T22:24:00Z">
              <w:r>
                <w:rPr/>
                <w:t>Раздел 1, итого по счетам 0 205 00 000,   0 209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819"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820" w:author="Анна" w:date="2019-01-13T22:24:00Z">
              <w:r>
                <w:rPr/>
                <w:t>Остаток по счетам 0 205 00 000, 0 209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821" w:author="Анна" w:date="2019-01-13T22:26:00Z">
              <w:r>
                <w:rPr/>
                <w:t>43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822"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823" w:author="Анна" w:date="2019-01-13T22:24:00Z">
              <w:r>
                <w:rPr/>
                <w:t>2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824" w:author="Анна" w:date="2019-01-13T22:24: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825"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826" w:author="Анна" w:date="2019-01-13T22:24:00Z">
              <w:r>
                <w:rPr/>
                <w:t>0503769 (5+6)/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827" w:author="Анна" w:date="2019-01-13T22:24:00Z">
              <w:r>
                <w:rPr/>
                <w:t>Раздел 1, итого по счетам 0 205 00 000,   0 209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828" w:author="Анна" w:date="2019-01-13T22:24:00Z">
              <w:r>
                <w:rPr/>
                <w:t>3</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829" w:author="Анна" w:date="2019-01-13T22:24:00Z">
              <w:r>
                <w:rPr/>
                <w:t>Остаток по счетам 0 205 00 000, 0 209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830" w:author="Анна" w:date="2019-01-13T22:26:00Z">
              <w:r>
                <w:rPr/>
                <w:t>44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831"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832" w:author="Анна" w:date="2019-01-13T22:24:00Z">
              <w:r>
                <w:rPr/>
                <w:t>26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833" w:author="Анна" w:date="2019-01-13T22:24: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834"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835" w:author="Анна" w:date="2019-01-13T22:24:00Z">
              <w:r>
                <w:rPr/>
                <w:t>0503769 (5+6)/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836" w:author="Анна" w:date="2019-01-13T22:24:00Z">
              <w:r>
                <w:rPr/>
                <w:t>Раздел 1, итого по счетам 0 206 00 000,   0 208 00 000, 0 303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837"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838" w:author="Анна" w:date="2019-01-13T22:24:00Z">
              <w:r>
                <w:rPr/>
                <w:t>Остаток по счетам 0 206 00 000, 0 208 00 000, 0 303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839" w:author="Анна" w:date="2019-01-13T22:26:00Z">
              <w:r>
                <w:rPr/>
                <w:t>44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840"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841" w:author="Анна" w:date="2019-01-13T22:24:00Z">
              <w:r>
                <w:rPr/>
                <w:t>26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842" w:author="Анна" w:date="2019-01-13T22:24: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843"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844" w:author="Анна" w:date="2019-01-13T22:24:00Z">
              <w:r>
                <w:rPr/>
                <w:t>0503769 (5+6)/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845" w:author="Анна" w:date="2019-01-13T22:24:00Z">
              <w:r>
                <w:rPr/>
                <w:t>Раздел 1, итого по счетам 0 206 00 000,   0 208 00 000, 0 303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846" w:author="Анна" w:date="2019-01-13T22:24:00Z">
              <w:r>
                <w:rPr/>
                <w:t>3</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847" w:author="Анна" w:date="2019-01-13T22:24:00Z">
              <w:r>
                <w:rPr/>
                <w:t>Остаток по счетам 0 206 00 000, 0 208 00 000, 0 303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848" w:author="Анна" w:date="2019-01-13T22:26:00Z">
              <w:r>
                <w:rPr/>
                <w:t>44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849"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850" w:author="Анна" w:date="2019-01-13T22:24:00Z">
              <w:r>
                <w:rPr/>
                <w:t>282</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851" w:author="Анна" w:date="2019-01-13T22:24: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852"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853" w:author="Анна" w:date="2019-01-13T22:24:00Z">
              <w:r>
                <w:rPr/>
                <w:t>0503769 (5+6)/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854" w:author="Анна" w:date="2019-01-13T22:24:00Z">
              <w:r>
                <w:rPr/>
                <w:t>Раздел 1, итого по счету 0 210 1%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855"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856" w:author="Анна" w:date="2019-01-13T22:24:00Z">
              <w:r>
                <w:rPr/>
                <w:t>Остаток по счету 0 210 1%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857" w:author="Анна" w:date="2019-01-13T22:26:00Z">
              <w:r>
                <w:rPr/>
                <w:t>44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858"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859" w:author="Анна" w:date="2019-01-13T22:24:00Z">
              <w:r>
                <w:rPr/>
                <w:t>4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860" w:author="Анна" w:date="2019-01-13T22:24: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861"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862" w:author="Анна" w:date="2019-01-13T22:24:00Z">
              <w:r>
                <w:rPr/>
                <w:t>0503769 (5+6)/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863" w:author="Анна" w:date="2019-01-13T22:24:00Z">
              <w:r>
                <w:rPr/>
                <w:t>Раздел 1, итого по счетам 0 302 00 000,   0 208 00 000, 0 304 02 000, 0 304 03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864"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865" w:author="Анна" w:date="2019-01-13T22:24:00Z">
              <w:r>
                <w:rPr/>
                <w:t>Остаток по счетам 0 302 00 000, 0 208 00 000, 0 304 02 000, 0 304 03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866" w:author="Анна" w:date="2019-01-13T22:26:00Z">
              <w:r>
                <w:rPr/>
                <w:t>44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867"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868" w:author="Анна" w:date="2019-01-13T22:24:00Z">
              <w:r>
                <w:rPr/>
                <w:t>41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869" w:author="Анна" w:date="2019-01-13T22:24: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870"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871" w:author="Анна" w:date="2019-01-13T22:24:00Z">
              <w:r>
                <w:rPr/>
                <w:t>0503769 (5+6)/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872" w:author="Анна" w:date="2019-01-13T22:24:00Z">
              <w:r>
                <w:rPr/>
                <w:t>Раздел 1, итого по счетам 0 302 00 000,   0 208 00 000, 0 304 02 000, 0 304 03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873" w:author="Анна" w:date="2019-01-13T22:24:00Z">
              <w:r>
                <w:rPr/>
                <w:t>3</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874" w:author="Анна" w:date="2019-01-13T22:24:00Z">
              <w:r>
                <w:rPr/>
                <w:t>Остаток по счетам 0 302 00 000, 0 208 00 000, 0 30</w:t>
              </w:r>
            </w:ins>
            <w:ins w:id="8875" w:author="Анна" w:date="2019-01-13T22:34:00Z">
              <w:r>
                <w:rPr/>
                <w:t xml:space="preserve"> </w:t>
              </w:r>
            </w:ins>
            <w:ins w:id="8876" w:author="Анна" w:date="2019-01-13T22:24:00Z">
              <w:r>
                <w:rPr/>
                <w:t>4 02 000, 0 304 03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877" w:author="Анна" w:date="2019-01-13T22:27:00Z">
              <w:r>
                <w:rPr/>
                <w:t>44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878"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879" w:author="Анна" w:date="2019-01-13T22:24: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880" w:author="Анна" w:date="2019-01-13T22:24: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881"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882" w:author="Анна" w:date="2019-01-13T22:24:00Z">
              <w:r>
                <w:rPr/>
                <w:t>0503769 (5+6)/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883" w:author="Анна" w:date="2019-01-13T22:24:00Z">
              <w:r>
                <w:rPr/>
                <w:t>Раздел 1, итого по счету 0 303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884"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885" w:author="Анна" w:date="2019-01-13T22:24:00Z">
              <w:r>
                <w:rPr/>
                <w:t>Остаток по счету 0 303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886" w:author="Анна" w:date="2019-01-13T22:27:00Z">
              <w:r>
                <w:rPr/>
                <w:t>44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887"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888" w:author="Анна" w:date="2019-01-13T22:24:00Z">
              <w:r>
                <w:rPr/>
                <w:t>43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889" w:author="Анна" w:date="2019-01-13T22:24: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890"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891" w:author="Анна" w:date="2019-01-13T22:24:00Z">
              <w:r>
                <w:rPr/>
                <w:t>0503769 (5+6)/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892" w:author="Анна" w:date="2019-01-13T22:24:00Z">
              <w:r>
                <w:rPr/>
                <w:t>Раздел 1, итого по счету 0 304 06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893"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894" w:author="Анна" w:date="2019-01-13T22:24:00Z">
              <w:r>
                <w:rPr/>
                <w:t>Остаток по счету 0 304 06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895" w:author="Анна" w:date="2019-01-13T22:27:00Z">
              <w:r>
                <w:rPr/>
                <w:t>44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896"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897" w:author="Анна" w:date="2019-01-13T22:24:00Z">
              <w:r>
                <w:rPr/>
                <w:t>434</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898" w:author="Анна" w:date="2019-01-13T22:24: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899"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900" w:author="Анна" w:date="2019-01-13T22:24:00Z">
              <w:r>
                <w:rPr/>
                <w:t>0503769 (5+6)/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901" w:author="Анна" w:date="2019-01-13T22:24:00Z">
              <w:r>
                <w:rPr/>
                <w:t>Раздел 1, итого по счету 0 210 1%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902"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903" w:author="Анна" w:date="2019-01-13T22:24:00Z">
              <w:r>
                <w:rPr/>
                <w:t>Остаток по счету 0 210 1%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904" w:author="Анна" w:date="2019-01-13T22:27:00Z">
              <w:r>
                <w:rPr/>
                <w:t>44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905"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906" w:author="Анна" w:date="2019-01-13T22:24:00Z">
              <w:r>
                <w:rPr/>
                <w:t>4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907" w:author="Анна" w:date="2019-01-13T22:24: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908"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909" w:author="Анна" w:date="2019-01-13T22:24:00Z">
              <w:r>
                <w:rPr/>
                <w:t>0503769 (5+6)/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910" w:author="Анна" w:date="2019-01-13T22:24:00Z">
              <w:r>
                <w:rPr/>
                <w:t>Раздел 1, итого по счетам 0 205 00 000,   0 209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911"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912" w:author="Анна" w:date="2019-01-13T22:24:00Z">
              <w:r>
                <w:rPr/>
                <w:t>Остаток по счетам 0 205 00 000, 0 209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913" w:author="Анна" w:date="2019-01-13T22:27:00Z">
              <w:r>
                <w:rPr/>
                <w:t>44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914"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915" w:author="Анна" w:date="2019-01-13T22:24:00Z">
              <w:r>
                <w:rPr/>
                <w:t>47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916" w:author="Анна" w:date="2019-01-13T22:24: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917"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918" w:author="Анна" w:date="2019-01-13T22:24:00Z">
              <w:r>
                <w:rPr/>
                <w:t>0503769 (5+6)/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919" w:author="Анна" w:date="2019-01-13T22:24:00Z">
              <w:r>
                <w:rPr/>
                <w:t>Раздел 1, итого по счетам 0 205 00 000,   0 209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920" w:author="Анна" w:date="2019-01-13T22:24:00Z">
              <w:r>
                <w:rPr/>
                <w:t>3</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921" w:author="Анна" w:date="2019-01-13T22:24:00Z">
              <w:r>
                <w:rPr/>
                <w:t>Остаток по счетам 0 205 00 000, 0 209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922" w:author="Анна" w:date="2019-01-13T22:27:00Z">
              <w:r>
                <w:rPr/>
                <w:t>45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923"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924" w:author="Анна" w:date="2019-01-13T22:24:00Z">
              <w:r>
                <w:rPr/>
                <w:t>5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925" w:author="Анна" w:date="2019-01-13T22:24: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926"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927" w:author="Анна" w:date="2019-01-13T22:24:00Z">
              <w:r>
                <w:rPr/>
                <w:t>0503769 (5+6)/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928" w:author="Анна" w:date="2019-01-13T22:24:00Z">
              <w:r>
                <w:rPr/>
                <w:t>Раздел 1, итого по счету 0 401 4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929"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930" w:author="Анна" w:date="2019-01-13T22:24:00Z">
              <w:r>
                <w:rPr/>
                <w:t>Остаток по счету 0 401 4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931" w:author="Анна" w:date="2019-01-13T22:27:00Z">
              <w:r>
                <w:rPr/>
                <w:t>45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932"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933" w:author="Анна" w:date="2019-01-13T22:24:00Z">
              <w:r>
                <w:rPr/>
                <w:t>5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934" w:author="Анна" w:date="2019-01-13T22:24: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935"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936" w:author="Анна" w:date="2019-01-13T22:24:00Z">
              <w:r>
                <w:rPr/>
                <w:t>0503769 (5+6)/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937" w:author="Анна" w:date="2019-01-13T22:24:00Z">
              <w:r>
                <w:rPr/>
                <w:t>Раздел 1, итого по счету 0 401 6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938"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939" w:author="Анна" w:date="2019-01-13T22:24:00Z">
              <w:r>
                <w:rPr/>
                <w:t>Остаток по счету 0 401 6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940" w:author="Анна" w:date="2019-01-13T22:27:00Z">
              <w:r>
                <w:rPr/>
                <w:t>45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941"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942" w:author="Анна" w:date="2019-01-13T22:24:00Z">
              <w:r>
                <w:rPr/>
                <w:t>25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943" w:author="Анна" w:date="2019-01-13T22:24:00Z">
              <w:r>
                <w:rPr/>
                <w:t>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944"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945" w:author="Анна" w:date="2019-01-13T22:24:00Z">
              <w:r>
                <w:rPr/>
                <w:t>0503769 (4)/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946" w:author="Анна" w:date="2019-01-13T22:24:00Z">
              <w:r>
                <w:rPr/>
                <w:t>Раздел 1, итого по счетам 0 205 00 000,   0 209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947"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948" w:author="Анна" w:date="2019-01-13T22:24:00Z">
              <w:r>
                <w:rPr/>
                <w:t>Остаток по счетам 0 205 00 000, 0 209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949" w:author="Анна" w:date="2019-01-13T22:27:00Z">
              <w:r>
                <w:rPr/>
                <w:t>45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950"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951" w:author="Анна" w:date="2019-01-13T22:24:00Z">
              <w:r>
                <w:rPr/>
                <w:t>2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952" w:author="Анна" w:date="2019-01-13T22:24:00Z">
              <w:r>
                <w:rPr/>
                <w:t>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953"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954" w:author="Анна" w:date="2019-01-13T22:24:00Z">
              <w:r>
                <w:rPr/>
                <w:t>0503769 (4)/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955" w:author="Анна" w:date="2019-01-13T22:24:00Z">
              <w:r>
                <w:rPr/>
                <w:t>Раздел 1, итого по счетам 0 205 00 000,   0 209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956" w:author="Анна" w:date="2019-01-13T22:24:00Z">
              <w:r>
                <w:rPr/>
                <w:t>3</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957" w:author="Анна" w:date="2019-01-13T22:24:00Z">
              <w:r>
                <w:rPr/>
                <w:t>Остаток по счетам 0 205 00 000, 0 209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958" w:author="Анна" w:date="2019-01-13T22:27:00Z">
              <w:r>
                <w:rPr/>
                <w:t>45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959"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960" w:author="Анна" w:date="2019-01-13T22:24:00Z">
              <w:r>
                <w:rPr/>
                <w:t>26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961" w:author="Анна" w:date="2019-01-13T22:24:00Z">
              <w:r>
                <w:rPr/>
                <w:t>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962"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963" w:author="Анна" w:date="2019-01-13T22:24:00Z">
              <w:r>
                <w:rPr/>
                <w:t>0503769 (4)/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964" w:author="Анна" w:date="2019-01-13T22:24:00Z">
              <w:r>
                <w:rPr/>
                <w:t>Раздел 1, итого по счетам 0 206 00 000,   0 208 00 000, 0 303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965"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966" w:author="Анна" w:date="2019-01-13T22:24:00Z">
              <w:r>
                <w:rPr/>
                <w:t>Остаток по счетам 0 206 00 000, 0 208 00 000, 0 303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967" w:author="Анна" w:date="2019-01-13T22:27:00Z">
              <w:r>
                <w:rPr/>
                <w:t>45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968"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969" w:author="Анна" w:date="2019-01-13T22:24:00Z">
              <w:r>
                <w:rPr/>
                <w:t>26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970" w:author="Анна" w:date="2019-01-13T22:24:00Z">
              <w:r>
                <w:rPr/>
                <w:t>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971"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972" w:author="Анна" w:date="2019-01-13T22:24:00Z">
              <w:r>
                <w:rPr/>
                <w:t>0503769 (4)/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973" w:author="Анна" w:date="2019-01-13T22:24:00Z">
              <w:r>
                <w:rPr/>
                <w:t>Раздел 1, итого по счетам 0 206 00 000,   0 208 00 000, 0 303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974" w:author="Анна" w:date="2019-01-13T22:24:00Z">
              <w:r>
                <w:rPr/>
                <w:t>3</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975" w:author="Анна" w:date="2019-01-13T22:24:00Z">
              <w:r>
                <w:rPr/>
                <w:t>Остаток по счетам 0 206 00 000, 0 208 00 000, 0 303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976" w:author="Анна" w:date="2019-01-13T22:27:00Z">
              <w:r>
                <w:rPr/>
                <w:t>45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977"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978" w:author="Анна" w:date="2019-01-13T22:24:00Z">
              <w:r>
                <w:rPr/>
                <w:t>282</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979" w:author="Анна" w:date="2019-01-13T22:24:00Z">
              <w:r>
                <w:rPr/>
                <w:t>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980"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981" w:author="Анна" w:date="2019-01-13T22:24:00Z">
              <w:r>
                <w:rPr/>
                <w:t>0503769 (4)/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982" w:author="Анна" w:date="2019-01-13T22:24:00Z">
              <w:r>
                <w:rPr/>
                <w:t>Раздел 1, итого по счету 0 210 1%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983"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984" w:author="Анна" w:date="2019-01-13T22:24:00Z">
              <w:r>
                <w:rPr/>
                <w:t>Остаток по счету 0 210 1%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985" w:author="Анна" w:date="2019-01-13T22:27:00Z">
              <w:r>
                <w:rPr/>
                <w:t>46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986"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987" w:author="Анна" w:date="2019-01-13T22:24:00Z">
              <w:r>
                <w:rPr/>
                <w:t>4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988" w:author="Анна" w:date="2019-01-13T22:24:00Z">
              <w:r>
                <w:rPr/>
                <w:t>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989"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990" w:author="Анна" w:date="2019-01-13T22:24:00Z">
              <w:r>
                <w:rPr/>
                <w:t>0503769 (4)/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8991" w:author="Анна" w:date="2019-01-13T22:24:00Z">
              <w:r>
                <w:rPr/>
                <w:t>Раздел 1, итого по счетам 0 302 00 000,   0 208 00 000, 0 304 02 000, 0 304 03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8992"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8993" w:author="Анна" w:date="2019-01-13T22:24:00Z">
              <w:r>
                <w:rPr/>
                <w:t>Остаток по счетам 0 302 00 000, 0 208 00 000, 0 304 02 000, 0 304 03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8994" w:author="Анна" w:date="2019-01-13T22:27:00Z">
              <w:r>
                <w:rPr/>
                <w:t>46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8995"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8996" w:author="Анна" w:date="2019-01-13T22:24:00Z">
              <w:r>
                <w:rPr/>
                <w:t>41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8997" w:author="Анна" w:date="2019-01-13T22:24:00Z">
              <w:r>
                <w:rPr/>
                <w:t>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8998"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8999" w:author="Анна" w:date="2019-01-13T22:24:00Z">
              <w:r>
                <w:rPr/>
                <w:t>0503769 (4)/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000" w:author="Анна" w:date="2019-01-13T22:24:00Z">
              <w:r>
                <w:rPr/>
                <w:t>Раздел 1, итого по счетам 0 302 00 000,   0 208 00 000, 0 304 02 000, 0 304 03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001" w:author="Анна" w:date="2019-01-13T22:24:00Z">
              <w:r>
                <w:rPr/>
                <w:t>3</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002" w:author="Анна" w:date="2019-01-13T22:24:00Z">
              <w:r>
                <w:rPr/>
                <w:t>Остаток по счетам 0 302 00 000, 0 208 00 000, 0 304 02 000, 0 304 03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003" w:author="Анна" w:date="2019-01-13T22:27:00Z">
              <w:r>
                <w:rPr/>
                <w:t>46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004"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005" w:author="Анна" w:date="2019-01-13T22:24: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006" w:author="Анна" w:date="2019-01-13T22:24:00Z">
              <w:r>
                <w:rPr/>
                <w:t>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007"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008" w:author="Анна" w:date="2019-01-13T22:24:00Z">
              <w:r>
                <w:rPr/>
                <w:t>0503769 (4)/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009" w:author="Анна" w:date="2019-01-13T22:24:00Z">
              <w:r>
                <w:rPr/>
                <w:t>Раздел 1, итого по счету 0 303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010"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011" w:author="Анна" w:date="2019-01-13T22:24:00Z">
              <w:r>
                <w:rPr/>
                <w:t>Остаток по счету 0 303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012" w:author="Анна" w:date="2019-01-13T22:27:00Z">
              <w:r>
                <w:rPr/>
                <w:t>46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013"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014" w:author="Анна" w:date="2019-01-13T22:24:00Z">
              <w:r>
                <w:rPr/>
                <w:t>4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015" w:author="Анна" w:date="2019-01-13T22:24:00Z">
              <w:r>
                <w:rPr/>
                <w:t>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016"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017" w:author="Анна" w:date="2019-01-13T22:24:00Z">
              <w:r>
                <w:rPr/>
                <w:t>0503769 (4)/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018" w:author="Анна" w:date="2019-01-13T22:24:00Z">
              <w:r>
                <w:rPr/>
                <w:t>Раздел 1, итого по счетам 0 205 00 000,   0 209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019"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020" w:author="Анна" w:date="2019-01-13T22:24:00Z">
              <w:r>
                <w:rPr/>
                <w:t>Остаток по счетам 0 205 00 000, 0 209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021" w:author="Анна" w:date="2019-01-13T22:27:00Z">
              <w:r>
                <w:rPr/>
                <w:t>46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022"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023" w:author="Анна" w:date="2019-01-13T22:24:00Z">
              <w:r>
                <w:rPr/>
                <w:t>47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024" w:author="Анна" w:date="2019-01-13T22:24:00Z">
              <w:r>
                <w:rPr/>
                <w:t>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025"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026" w:author="Анна" w:date="2019-01-13T22:24:00Z">
              <w:r>
                <w:rPr/>
                <w:t>0503769 (4)/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027" w:author="Анна" w:date="2019-01-13T22:24:00Z">
              <w:r>
                <w:rPr/>
                <w:t>Раздел 1, итого по счетам 0 205 00 000,   0 209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028" w:author="Анна" w:date="2019-01-13T22:24:00Z">
              <w:r>
                <w:rPr/>
                <w:t>3</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029" w:author="Анна" w:date="2019-01-13T22:24:00Z">
              <w:r>
                <w:rPr/>
                <w:t>Остаток по счетам 0 205 00 000, 0 209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030" w:author="Анна" w:date="2019-01-13T22:27:00Z">
              <w:r>
                <w:rPr/>
                <w:t>46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031"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032" w:author="Анна" w:date="2019-01-13T22:24:00Z">
              <w:r>
                <w:rPr/>
                <w:t>43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033" w:author="Анна" w:date="2019-01-13T22:24:00Z">
              <w:r>
                <w:rPr/>
                <w:t>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034"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035" w:author="Анна" w:date="2019-01-13T22:24:00Z">
              <w:r>
                <w:rPr/>
                <w:t>0503769 (4)/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036" w:author="Анна" w:date="2019-01-13T22:24:00Z">
              <w:r>
                <w:rPr/>
                <w:t>Раздел 1, итого по счету 0 304 06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037"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038" w:author="Анна" w:date="2019-01-13T22:24:00Z">
              <w:r>
                <w:rPr/>
                <w:t>Остаток по счету 0 304 06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039" w:author="Анна" w:date="2019-01-13T22:27:00Z">
              <w:r>
                <w:rPr/>
                <w:t>46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040"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041" w:author="Анна" w:date="2019-01-13T22:24:00Z">
              <w:r>
                <w:rPr/>
                <w:t>434</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042" w:author="Анна" w:date="2019-01-13T22:24:00Z">
              <w:r>
                <w:rPr/>
                <w:t>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043"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044" w:author="Анна" w:date="2019-01-13T22:24:00Z">
              <w:r>
                <w:rPr/>
                <w:t>0503769 (4)/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045" w:author="Анна" w:date="2019-01-13T22:24:00Z">
              <w:r>
                <w:rPr/>
                <w:t>Раздел 1, итого по счету 0 210 1%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046"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047" w:author="Анна" w:date="2019-01-13T22:24:00Z">
              <w:r>
                <w:rPr/>
                <w:t>Остаток по счету 0 210 1%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048" w:author="Анна" w:date="2019-01-13T22:27:00Z">
              <w:r>
                <w:rPr/>
                <w:t>46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049"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050" w:author="Анна" w:date="2019-01-13T22:24:00Z">
              <w:r>
                <w:rPr/>
                <w:t>5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051" w:author="Анна" w:date="2019-01-13T22:24:00Z">
              <w:r>
                <w:rPr/>
                <w:t>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052"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053" w:author="Анна" w:date="2019-01-13T22:24:00Z">
              <w:r>
                <w:rPr/>
                <w:t>0503769 (4)/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054" w:author="Анна" w:date="2019-01-13T22:24:00Z">
              <w:r>
                <w:rPr/>
                <w:t>Раздел 1, итого по счету 0 401 4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055"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056" w:author="Анна" w:date="2019-01-13T22:24:00Z">
              <w:r>
                <w:rPr/>
                <w:t>Остаток по счету 0 401 4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057" w:author="Анна" w:date="2019-01-13T22:27:00Z">
              <w:r>
                <w:rPr/>
                <w:t>46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058"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059" w:author="Анна" w:date="2019-01-13T22:24:00Z">
              <w:r>
                <w:rPr/>
                <w:t>5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060" w:author="Анна" w:date="2019-01-13T22:24:00Z">
              <w:r>
                <w:rPr/>
                <w:t>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061"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062" w:author="Анна" w:date="2019-01-13T22:24:00Z">
              <w:r>
                <w:rPr/>
                <w:t>0503769 (4)/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063" w:author="Анна" w:date="2019-01-13T22:24:00Z">
              <w:r>
                <w:rPr/>
                <w:t>Раздел 1, итого по счету 0 401 6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064"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065" w:author="Анна" w:date="2019-01-13T22:24:00Z">
              <w:r>
                <w:rPr/>
                <w:t>Остаток по счету 0 401 6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066" w:author="Анна" w:date="2019-01-13T22:27:00Z">
              <w:r>
                <w:rPr/>
                <w:t>46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067"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068" w:author="Анна" w:date="2019-01-13T22:24:00Z">
              <w:r>
                <w:rPr/>
                <w:t>25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069" w:author="Анна" w:date="2019-01-13T22:24:00Z">
              <w:r>
                <w:rPr/>
                <w:t>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070"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071" w:author="Анна" w:date="2019-01-13T22:24:00Z">
              <w:r>
                <w:rPr/>
                <w:t>0503769 (2+7)/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072" w:author="Анна" w:date="2019-01-13T22:24:00Z">
              <w:r>
                <w:rPr/>
                <w:t>Раздел 1, итого по счетам 0 205 00 000,   0 209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073"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074" w:author="Анна" w:date="2019-01-13T22:24:00Z">
              <w:r>
                <w:rPr/>
                <w:t>Остаток по счетам 0 205 00 000, 0 209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075" w:author="Анна" w:date="2019-01-13T22:28:00Z">
              <w:r>
                <w:rPr/>
                <w:t>47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076"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077" w:author="Анна" w:date="2019-01-13T22:24:00Z">
              <w:r>
                <w:rPr/>
                <w:t>2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078" w:author="Анна" w:date="2019-01-13T22:24:00Z">
              <w:r>
                <w:rPr/>
                <w:t>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079"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080" w:author="Анна" w:date="2019-01-13T22:24:00Z">
              <w:r>
                <w:rPr/>
                <w:t>0503769 (2+7)/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081" w:author="Анна" w:date="2019-01-13T22:24:00Z">
              <w:r>
                <w:rPr/>
                <w:t>Раздел 1, итого по счетам 0 205 00 000,   0 209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082" w:author="Анна" w:date="2019-01-13T22:24:00Z">
              <w:r>
                <w:rPr/>
                <w:t>3</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083" w:author="Анна" w:date="2019-01-13T22:24:00Z">
              <w:r>
                <w:rPr/>
                <w:t>Остаток по счетам 0 205 00 000, 0 209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084" w:author="Анна" w:date="2019-01-13T22:28:00Z">
              <w:r>
                <w:rPr/>
                <w:t>47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085"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086" w:author="Анна" w:date="2019-01-13T22:24:00Z">
              <w:r>
                <w:rPr/>
                <w:t>26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087" w:author="Анна" w:date="2019-01-13T22:24:00Z">
              <w:r>
                <w:rPr/>
                <w:t>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088"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089" w:author="Анна" w:date="2019-01-13T22:24:00Z">
              <w:r>
                <w:rPr/>
                <w:t>0503769 (2+7)/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090" w:author="Анна" w:date="2019-01-13T22:24:00Z">
              <w:r>
                <w:rPr/>
                <w:t>Раздел 1, итого по счетам 0 206 00 000,   0 208 00 000, 0 303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091"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092" w:author="Анна" w:date="2019-01-13T22:24:00Z">
              <w:r>
                <w:rPr/>
                <w:t>Остаток по счетам 0 206 00 000, 0 208 00 000, 0 303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093" w:author="Анна" w:date="2019-01-13T22:28:00Z">
              <w:r>
                <w:rPr/>
                <w:t>47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094"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095" w:author="Анна" w:date="2019-01-13T22:24:00Z">
              <w:r>
                <w:rPr/>
                <w:t>26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096" w:author="Анна" w:date="2019-01-13T22:24:00Z">
              <w:r>
                <w:rPr/>
                <w:t>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097"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098" w:author="Анна" w:date="2019-01-13T22:24:00Z">
              <w:r>
                <w:rPr/>
                <w:t>0503769 (2+7)/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099" w:author="Анна" w:date="2019-01-13T22:24:00Z">
              <w:r>
                <w:rPr/>
                <w:t>Раздел 1, итого по счетам 0 206 00 000,   0 208 00 000, 0 303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100" w:author="Анна" w:date="2019-01-13T22:24:00Z">
              <w:r>
                <w:rPr/>
                <w:t>3</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101" w:author="Анна" w:date="2019-01-13T22:24:00Z">
              <w:r>
                <w:rPr/>
                <w:t>Остаток по счетам 0 206 00 000, 0 208 00 000, 0 303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102" w:author="Анна" w:date="2019-01-13T22:28:00Z">
              <w:r>
                <w:rPr/>
                <w:t>47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103"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104" w:author="Анна" w:date="2019-01-13T22:24:00Z">
              <w:r>
                <w:rPr/>
                <w:t>282</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105" w:author="Анна" w:date="2019-01-13T22:24:00Z">
              <w:r>
                <w:rPr/>
                <w:t>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106"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107" w:author="Анна" w:date="2019-01-13T22:24:00Z">
              <w:r>
                <w:rPr/>
                <w:t>0503769 (2+7)/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108" w:author="Анна" w:date="2019-01-13T22:24:00Z">
              <w:r>
                <w:rPr/>
                <w:t>Раздел 1, итого по счету 0 210 1%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109"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110" w:author="Анна" w:date="2019-01-13T22:24:00Z">
              <w:r>
                <w:rPr/>
                <w:t>Остаток по счету 0 210 1%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111" w:author="Анна" w:date="2019-01-13T22:28:00Z">
              <w:r>
                <w:rPr/>
                <w:t>47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112"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113" w:author="Анна" w:date="2019-01-13T22:24:00Z">
              <w:r>
                <w:rPr/>
                <w:t>4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114" w:author="Анна" w:date="2019-01-13T22:24:00Z">
              <w:r>
                <w:rPr/>
                <w:t>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115"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116" w:author="Анна" w:date="2019-01-13T22:24:00Z">
              <w:r>
                <w:rPr/>
                <w:t>0503769 (2+7)/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117" w:author="Анна" w:date="2019-01-13T22:24:00Z">
              <w:r>
                <w:rPr/>
                <w:t>Раздел 1, итого по счетам 0 302 00 000,   0 208 00 000, 0 304 02 000, 0 304 03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118"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119" w:author="Анна" w:date="2019-01-13T22:24:00Z">
              <w:r>
                <w:rPr/>
                <w:t>Остаток по счетам 0 302 00 000, 0 208 00 000, 0 304 02 000, 0 304 03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120" w:author="Анна" w:date="2019-01-13T22:28:00Z">
              <w:r>
                <w:rPr/>
                <w:t>47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121"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122" w:author="Анна" w:date="2019-01-13T22:24:00Z">
              <w:r>
                <w:rPr/>
                <w:t>41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123" w:author="Анна" w:date="2019-01-13T22:24:00Z">
              <w:r>
                <w:rPr/>
                <w:t>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124"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125" w:author="Анна" w:date="2019-01-13T22:24:00Z">
              <w:r>
                <w:rPr/>
                <w:t>0503769 (2+7)/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126" w:author="Анна" w:date="2019-01-13T22:24:00Z">
              <w:r>
                <w:rPr/>
                <w:t>Раздел 1, итого по счетам 0 302 00 000,   0 208 00 000, 0 304 02 000, 0 304 03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127" w:author="Анна" w:date="2019-01-13T22:24:00Z">
              <w:r>
                <w:rPr/>
                <w:t>3</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128" w:author="Анна" w:date="2019-01-13T22:24:00Z">
              <w:r>
                <w:rPr/>
                <w:t>Остаток по счетам 0 302 00 000, 0 208 00 000, 0 304 02 000, 0 304 03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129" w:author="Анна" w:date="2019-01-13T22:29:00Z">
              <w:r>
                <w:rPr/>
                <w:t>47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130"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131" w:author="Анна" w:date="2019-01-13T22:24:00Z">
              <w:r>
                <w:rPr/>
                <w:t>43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132" w:author="Анна" w:date="2019-01-13T22:24:00Z">
              <w:r>
                <w:rPr/>
                <w:t>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133"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134" w:author="Анна" w:date="2019-01-13T22:24:00Z">
              <w:r>
                <w:rPr/>
                <w:t>0503769 (2+7)/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135" w:author="Анна" w:date="2019-01-13T22:24:00Z">
              <w:r>
                <w:rPr/>
                <w:t>Раздел 1, итого по счету 0 304 06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136"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137" w:author="Анна" w:date="2019-01-13T22:24:00Z">
              <w:r>
                <w:rPr/>
                <w:t>Остаток по счету 0 304 06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138" w:author="Анна" w:date="2019-01-13T22:29:00Z">
              <w:r>
                <w:rPr/>
                <w:t>47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139"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140" w:author="Анна" w:date="2019-01-13T22:24:00Z">
              <w:r>
                <w:rPr/>
                <w:t>434</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141" w:author="Анна" w:date="2019-01-13T22:24:00Z">
              <w:r>
                <w:rPr/>
                <w:t>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142"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143" w:author="Анна" w:date="2019-01-13T22:24:00Z">
              <w:r>
                <w:rPr/>
                <w:t>0503769 (2+7)/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144" w:author="Анна" w:date="2019-01-13T22:24:00Z">
              <w:r>
                <w:rPr/>
                <w:t>Раздел 1, итого по счету 0 210 1%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145"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146" w:author="Анна" w:date="2019-01-13T22:24:00Z">
              <w:r>
                <w:rPr/>
                <w:t>Остаток по счету 0 210 1%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147" w:author="Анна" w:date="2019-01-13T22:29:00Z">
              <w:r>
                <w:rPr/>
                <w:t>47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148"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149" w:author="Анна" w:date="2019-01-13T22:24:00Z">
              <w:r>
                <w:rPr/>
                <w:t>4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150" w:author="Анна" w:date="2019-01-13T22:24:00Z">
              <w:r>
                <w:rPr/>
                <w:t>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151"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152" w:author="Анна" w:date="2019-01-13T22:24:00Z">
              <w:r>
                <w:rPr/>
                <w:t>0503769 (2+7)/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153" w:author="Анна" w:date="2019-01-13T22:24:00Z">
              <w:r>
                <w:rPr/>
                <w:t>Раздел 1, итого по счетам 0 205 00 000,   0 209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154"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155" w:author="Анна" w:date="2019-01-13T22:24:00Z">
              <w:r>
                <w:rPr/>
                <w:t>Остаток по счетам 0 205 00 000, 0 209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156" w:author="Анна" w:date="2019-01-13T22:29:00Z">
              <w:r>
                <w:rPr/>
                <w:t>48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157"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158" w:author="Анна" w:date="2019-01-13T22:24:00Z">
              <w:r>
                <w:rPr/>
                <w:t>47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159" w:author="Анна" w:date="2019-01-13T22:24:00Z">
              <w:r>
                <w:rPr/>
                <w:t>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160"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161" w:author="Анна" w:date="2019-01-13T22:24:00Z">
              <w:r>
                <w:rPr/>
                <w:t>0503769 (2+7)/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162" w:author="Анна" w:date="2019-01-13T22:24:00Z">
              <w:r>
                <w:rPr/>
                <w:t>Раздел 1, итого по счетам 0 205 00 000,   0 209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163" w:author="Анна" w:date="2019-01-13T22:24:00Z">
              <w:r>
                <w:rPr/>
                <w:t>3</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164" w:author="Анна" w:date="2019-01-13T22:24:00Z">
              <w:r>
                <w:rPr/>
                <w:t>Остаток по счетам 0 205 00 000, 0 209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165" w:author="Анна" w:date="2019-01-13T22:29:00Z">
              <w:r>
                <w:rPr/>
                <w:t>48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166"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167" w:author="Анна" w:date="2019-01-13T22:24: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168" w:author="Анна" w:date="2019-01-13T22:24:00Z">
              <w:r>
                <w:rPr/>
                <w:t>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169"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170" w:author="Анна" w:date="2019-01-13T22:24:00Z">
              <w:r>
                <w:rPr/>
                <w:t>0503769 (2+7)/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171" w:author="Анна" w:date="2019-01-13T22:24:00Z">
              <w:r>
                <w:rPr/>
                <w:t>Раздел 1, итого по счету 0 303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172"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173" w:author="Анна" w:date="2019-01-13T22:24:00Z">
              <w:r>
                <w:rPr/>
                <w:t>Остаток по счету 0 303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174" w:author="Анна" w:date="2019-01-13T22:29:00Z">
              <w:r>
                <w:rPr/>
                <w:t>48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175"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176" w:author="Анна" w:date="2019-01-13T22:24:00Z">
              <w:r>
                <w:rPr/>
                <w:t>5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177" w:author="Анна" w:date="2019-01-13T22:24:00Z">
              <w:r>
                <w:rPr/>
                <w:t>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178"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179" w:author="Анна" w:date="2019-01-13T22:24:00Z">
              <w:r>
                <w:rPr/>
                <w:t>0503769 (2+7)/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180" w:author="Анна" w:date="2019-01-13T22:24:00Z">
              <w:r>
                <w:rPr/>
                <w:t>Раздел 1, итого по счету 0 401 4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181"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182" w:author="Анна" w:date="2019-01-13T22:24:00Z">
              <w:r>
                <w:rPr/>
                <w:t>Остаток по счету 0 401 4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183" w:author="Анна" w:date="2019-01-13T22:29:00Z">
              <w:r>
                <w:rPr/>
                <w:t>48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184"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185" w:author="Анна" w:date="2019-01-13T22:24:00Z">
              <w:r>
                <w:rPr/>
                <w:t>5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186" w:author="Анна" w:date="2019-01-13T22:24:00Z">
              <w:r>
                <w:rPr/>
                <w:t>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187"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188" w:author="Анна" w:date="2019-01-13T22:24:00Z">
              <w:r>
                <w:rPr/>
                <w:t>0503769 (2+7)/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189" w:author="Анна" w:date="2019-01-13T22:24:00Z">
              <w:r>
                <w:rPr/>
                <w:t>Раздел 1, итого по счету 0 401 6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190" w:author="Анна" w:date="2019-01-13T22:24: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191" w:author="Анна" w:date="2019-01-13T22:24:00Z">
              <w:r>
                <w:rPr/>
                <w:t>Остаток по счету 0 401 6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192" w:author="Анна" w:date="2019-01-13T22:29:00Z">
              <w:r>
                <w:rPr/>
                <w:t>48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193"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194" w:author="Анна" w:date="2019-01-13T22:24:00Z">
              <w:r>
                <w:rPr/>
                <w:t>25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195" w:author="Анна" w:date="2019-01-13T22:24:00Z">
              <w:r>
                <w:rPr/>
                <w:t>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196"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197" w:author="Анна" w:date="2019-01-13T22:24:00Z">
              <w:r>
                <w:rPr/>
                <w:t>0503769 (2+7)/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198" w:author="Анна" w:date="2019-01-13T22:24:00Z">
              <w:r>
                <w:rPr/>
                <w:t>Раздел 1, итого по счетам 0 205 00 000,   0 209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199"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200" w:author="Анна" w:date="2019-01-13T22:24:00Z">
              <w:r>
                <w:rPr/>
                <w:t>Остаток по счетам 0 205 00 000, 0 209 0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201" w:author="Анна" w:date="2019-01-13T22:29:00Z">
              <w:r>
                <w:rPr/>
                <w:t>48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202"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203" w:author="Анна" w:date="2019-01-13T22:24:00Z">
              <w:r>
                <w:rPr/>
                <w:t>2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204" w:author="Анна" w:date="2019-01-13T22:24:00Z">
              <w:r>
                <w:rPr/>
                <w:t>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205"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206" w:author="Анна" w:date="2019-01-13T22:24:00Z">
              <w:r>
                <w:rPr/>
                <w:t>0503769 (2+7)/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207" w:author="Анна" w:date="2019-01-13T22:24:00Z">
              <w:r>
                <w:rPr/>
                <w:t>Раздел 1, итого по счетам 0 205 00 000,         0 209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208" w:author="Анна" w:date="2019-01-13T22:24:00Z">
              <w:r>
                <w:rPr/>
                <w:t>10</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209" w:author="Анна" w:date="2019-01-13T22:24:00Z">
              <w:r>
                <w:rPr/>
                <w:t>Остаток по счетам 0 205 00 000, 0 209 0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210" w:author="Анна" w:date="2019-01-13T22:29:00Z">
              <w:r>
                <w:rPr/>
                <w:t>48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211"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212" w:author="Анна" w:date="2019-01-13T22:24:00Z">
              <w:r>
                <w:rPr/>
                <w:t>26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213" w:author="Анна" w:date="2019-01-13T22:24:00Z">
              <w:r>
                <w:rPr/>
                <w:t>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214"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215" w:author="Анна" w:date="2019-01-13T22:24:00Z">
              <w:r>
                <w:rPr/>
                <w:t>0503769 (2+7)/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216" w:author="Анна" w:date="2019-01-13T22:24:00Z">
              <w:r>
                <w:rPr/>
                <w:t>Раздел 1, итого по счетам 0 206 00 000,   0 208 00 000, 0 303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217"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218" w:author="Анна" w:date="2019-01-13T22:24:00Z">
              <w:r>
                <w:rPr/>
                <w:t>Остаток по счетам 0 206 00 000, 0 208 00 000, 0 303 0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219" w:author="Анна" w:date="2019-01-13T22:29:00Z">
              <w:r>
                <w:rPr/>
                <w:t>48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220"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221" w:author="Анна" w:date="2019-01-13T22:24:00Z">
              <w:r>
                <w:rPr/>
                <w:t>26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222" w:author="Анна" w:date="2019-01-13T22:24:00Z">
              <w:r>
                <w:rPr/>
                <w:t>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223"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224" w:author="Анна" w:date="2019-01-13T22:24:00Z">
              <w:r>
                <w:rPr/>
                <w:t>0503769 (2+7)/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225" w:author="Анна" w:date="2019-01-13T22:24:00Z">
              <w:r>
                <w:rPr/>
                <w:t>Раздел 1, итого по счетам 0 206 00 000,   0 208 00 000, 0 303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226" w:author="Анна" w:date="2019-01-13T22:24:00Z">
              <w:r>
                <w:rPr/>
                <w:t>10</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227" w:author="Анна" w:date="2019-01-13T22:24:00Z">
              <w:r>
                <w:rPr/>
                <w:t>Остаток по счетам 0 206 00 000, 0 208 00 000, 0 303 0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228" w:author="Анна" w:date="2019-01-13T22:29:00Z">
              <w:r>
                <w:rPr/>
                <w:t>48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229"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230" w:author="Анна" w:date="2019-01-13T22:24:00Z">
              <w:r>
                <w:rPr/>
                <w:t>282</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231" w:author="Анна" w:date="2019-01-13T22:24:00Z">
              <w:r>
                <w:rPr/>
                <w:t>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232"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233" w:author="Анна" w:date="2019-01-13T22:24:00Z">
              <w:r>
                <w:rPr/>
                <w:t>0503769 (2+7)/деб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234" w:author="Анна" w:date="2019-01-13T22:24:00Z">
              <w:r>
                <w:rPr/>
                <w:t>Раздел 1, итого по счету 0 210 1%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235"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236" w:author="Анна" w:date="2019-01-13T22:24:00Z">
              <w:r>
                <w:rPr/>
                <w:t>Остаток по счету 0 210 1%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237" w:author="Анна" w:date="2019-01-13T22:29:00Z">
              <w:r>
                <w:rPr/>
                <w:t>45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238"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239" w:author="Анна" w:date="2019-01-13T22:24:00Z">
              <w:r>
                <w:rPr/>
                <w:t>4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240" w:author="Анна" w:date="2019-01-13T22:24:00Z">
              <w:r>
                <w:rPr/>
                <w:t>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241"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242" w:author="Анна" w:date="2019-01-13T22:24:00Z">
              <w:r>
                <w:rPr/>
                <w:t>0503769 (2+7)/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243" w:author="Анна" w:date="2019-01-13T22:24:00Z">
              <w:r>
                <w:rPr/>
                <w:t>Раздел 1, итого по счетам 0 302 00 000,   0 208 00 000, 0 304 02 000, 0 304 03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244"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245" w:author="Анна" w:date="2019-01-13T22:24:00Z">
              <w:r>
                <w:rPr/>
                <w:t>Остаток по счетам 0 302 00 000, 0 208 00 000, 0 304 02 000, 0 304 03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246" w:author="Анна" w:date="2019-01-13T22:29:00Z">
              <w:r>
                <w:rPr/>
                <w:t>45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247"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248" w:author="Анна" w:date="2019-01-13T22:24:00Z">
              <w:r>
                <w:rPr/>
                <w:t>41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249" w:author="Анна" w:date="2019-01-13T22:24:00Z">
              <w:r>
                <w:rPr/>
                <w:t>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250"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251" w:author="Анна" w:date="2019-01-13T22:24:00Z">
              <w:r>
                <w:rPr/>
                <w:t>0503769 (2+7)/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252" w:author="Анна" w:date="2019-01-13T22:24:00Z">
              <w:r>
                <w:rPr/>
                <w:t>Раздел 1, итого по счетам 0 302 00 000,   0 208 00 000, 0 304 02 000, 0 304 03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253" w:author="Анна" w:date="2019-01-13T22:24:00Z">
              <w:r>
                <w:rPr/>
                <w:t>10</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254" w:author="Анна" w:date="2019-01-13T22:24:00Z">
              <w:r>
                <w:rPr/>
                <w:t>Остаток по счетам 0 302 00 000, 0 208 00 000, 0 304 02 000, 0 304 03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255" w:author="Анна" w:date="2019-01-13T22:29:00Z">
              <w:r>
                <w:rPr/>
                <w:t>45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256"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257" w:author="Анна" w:date="2019-01-13T22:24: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258" w:author="Анна" w:date="2019-01-13T22:24:00Z">
              <w:r>
                <w:rPr/>
                <w:t>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259"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260" w:author="Анна" w:date="2019-01-13T22:24:00Z">
              <w:r>
                <w:rPr/>
                <w:t>0503769 (2+7)/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261" w:author="Анна" w:date="2019-01-13T22:24:00Z">
              <w:r>
                <w:rPr/>
                <w:t>Раздел 1, итого по счету 0 303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262"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263" w:author="Анна" w:date="2019-01-13T22:24:00Z">
              <w:r>
                <w:rPr/>
                <w:t>Остаток по счету 0 303 0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264" w:author="Анна" w:date="2019-01-13T22:29:00Z">
              <w:r>
                <w:rPr/>
                <w:t>45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265"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266" w:author="Анна" w:date="2019-01-13T22:24:00Z">
              <w:r>
                <w:rPr/>
                <w:t>4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267" w:author="Анна" w:date="2019-01-13T22:24:00Z">
              <w:r>
                <w:rPr/>
                <w:t>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268"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269" w:author="Анна" w:date="2019-01-13T22:24:00Z">
              <w:r>
                <w:rPr/>
                <w:t>0503769 (2+7)/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270" w:author="Анна" w:date="2019-01-13T22:24:00Z">
              <w:r>
                <w:rPr/>
                <w:t>Раздел 1, итого по счетам 0 205 00 000,   0 209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271"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272" w:author="Анна" w:date="2019-01-13T22:24:00Z">
              <w:r>
                <w:rPr/>
                <w:t>Остаток по счетам 0 205 00 000, 0 209 0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273" w:author="Анна" w:date="2019-01-13T22:29:00Z">
              <w:r>
                <w:rPr/>
                <w:t>45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274"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275" w:author="Анна" w:date="2019-01-13T22:24:00Z">
              <w:r>
                <w:rPr/>
                <w:t>47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276" w:author="Анна" w:date="2019-01-13T22:24:00Z">
              <w:r>
                <w:rPr/>
                <w:t>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277"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278" w:author="Анна" w:date="2019-01-13T22:24:00Z">
              <w:r>
                <w:rPr/>
                <w:t>0503769 (2+7)/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279" w:author="Анна" w:date="2019-01-13T22:24:00Z">
              <w:r>
                <w:rPr/>
                <w:t>Раздел 1, итого по счетам 0 205 00 000,   0 209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280" w:author="Анна" w:date="2019-01-13T22:24:00Z">
              <w:r>
                <w:rPr/>
                <w:t>10</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281" w:author="Анна" w:date="2019-01-13T22:24:00Z">
              <w:r>
                <w:rPr/>
                <w:t>Остаток по счетам 0 205 00 000, 0 209 0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282" w:author="Анна" w:date="2019-01-13T22:29:00Z">
              <w:r>
                <w:rPr/>
                <w:t>45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283"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284" w:author="Анна" w:date="2019-01-13T22:24:00Z">
              <w:r>
                <w:rPr/>
                <w:t>43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285" w:author="Анна" w:date="2019-01-13T22:24:00Z">
              <w:r>
                <w:rPr/>
                <w:t>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286"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287" w:author="Анна" w:date="2019-01-13T22:24:00Z">
              <w:r>
                <w:rPr/>
                <w:t>0503769 (2+7)/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288" w:author="Анна" w:date="2019-01-13T22:24:00Z">
              <w:r>
                <w:rPr/>
                <w:t>Раздел 1, итого по счетам 0 304 06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289"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290" w:author="Анна" w:date="2019-01-13T22:24:00Z">
              <w:r>
                <w:rPr/>
                <w:t>Остаток по счетам 0 304 06 000  в ф. 0503769 не соответствует идентичному показателю в балансе (на конец года)</w:t>
              </w:r>
            </w:ins>
            <w:ins w:id="9291" w:author="Анна" w:date="2019-01-13T22:31:00Z">
              <w:r>
                <w:rPr/>
                <w:t xml:space="preserve"> – допустимо в части остатка по счету 3 304 06 000</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292" w:author="Анна" w:date="2019-01-13T22:29:00Z">
              <w:r>
                <w:rPr/>
                <w:t>45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293"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294" w:author="Анна" w:date="2019-01-13T22:24:00Z">
              <w:r>
                <w:rPr/>
                <w:t>434</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295" w:author="Анна" w:date="2019-01-13T22:24:00Z">
              <w:r>
                <w:rPr/>
                <w:t>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296"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297" w:author="Анна" w:date="2019-01-13T22:24:00Z">
              <w:r>
                <w:rPr/>
                <w:t>0503769 (2+7)/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298" w:author="Анна" w:date="2019-01-13T22:24:00Z">
              <w:r>
                <w:rPr/>
                <w:t>Раздел 1, итого по счету 0 210 1%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299"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300" w:author="Анна" w:date="2019-01-13T22:24:00Z">
              <w:r>
                <w:rPr/>
                <w:t>Остаток по счету 0 210 1%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301" w:author="Анна" w:date="2019-01-13T22:30:00Z">
              <w:r>
                <w:rPr/>
                <w:t>45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302"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303" w:author="Анна" w:date="2019-01-13T22:24:00Z">
              <w:r>
                <w:rPr/>
                <w:t>5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304" w:author="Анна" w:date="2019-01-13T22:24:00Z">
              <w:r>
                <w:rPr/>
                <w:t>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305"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306" w:author="Анна" w:date="2019-01-13T22:24:00Z">
              <w:r>
                <w:rPr/>
                <w:t>0503769 (2+7)/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307" w:author="Анна" w:date="2019-01-13T22:24:00Z">
              <w:r>
                <w:rPr/>
                <w:t>Раздел 1, итого по счету 0 401 4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308"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309" w:author="Анна" w:date="2019-01-13T22:24:00Z">
              <w:r>
                <w:rPr/>
                <w:t>Остаток по счету 0 401 4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310" w:author="Анна" w:date="2019-01-13T22:30:00Z">
              <w:r>
                <w:rPr/>
                <w:t>45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311" w:author="Анна" w:date="2019-01-13T22:24: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9312" w:author="Анна" w:date="2019-01-13T22:24:00Z">
              <w:r>
                <w:rPr/>
                <w:t>5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313" w:author="Анна" w:date="2019-01-13T22:24:00Z">
              <w:r>
                <w:rPr/>
                <w:t>9</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314" w:author="Анна" w:date="2019-01-13T22:2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315" w:author="Анна" w:date="2019-01-13T22:24:00Z">
              <w:r>
                <w:rPr/>
                <w:t>0503769 (2+7)/кредиторка</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316" w:author="Анна" w:date="2019-01-13T22:24:00Z">
              <w:r>
                <w:rPr/>
                <w:t>Раздел 1, итого по счету 0 401 6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317" w:author="Анна" w:date="2019-01-13T22:24:00Z">
              <w:r>
                <w:rPr/>
                <w:t>9</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318" w:author="Анна" w:date="2019-01-13T22:24:00Z">
              <w:r>
                <w:rPr/>
                <w:t>Остаток по счету 0 401 60 000  в ф. 0503769 не соответствует идентичному показателю в балансе (на конец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319" w:author="Кривенец Анна Николаевна" w:date="2019-01-14T08:39:00Z">
              <w:r>
                <w:rPr/>
                <w:t>46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9320" w:author="Кривенец Анна Николаевна" w:date="2019-01-14T08:39:00Z">
              <w:r>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ins w:id="9321" w:author="Кривенец Анна Николаевна" w:date="2019-01-14T08:39:00Z">
              <w:r>
                <w:rPr>
                  <w:sz w:val="18"/>
                  <w:szCs w:val="18"/>
                </w:rPr>
                <w:t xml:space="preserve">Сумма по </w:t>
              </w:r>
            </w:ins>
            <w:ins w:id="9322" w:author="Кривенец Анна Николаевна" w:date="2019-01-14T08:41:00Z">
              <w:r>
                <w:rPr>
                  <w:sz w:val="18"/>
                  <w:szCs w:val="18"/>
                </w:rPr>
                <w:t>х</w:t>
              </w:r>
            </w:ins>
            <w:ins w:id="9323" w:author="Кривенец Анна Николаевна" w:date="2019-01-14T08:39:00Z">
              <w:r>
                <w:rPr>
                  <w:sz w:val="18"/>
                  <w:szCs w:val="18"/>
                </w:rPr>
                <w:t xml:space="preserve">4011013х </w:t>
              </w:r>
            </w:ins>
            <w:ins w:id="9324" w:author="Спивак Евгений Александрович" w:date="2019-01-14T13:32:00Z">
              <w:r>
                <w:rPr>
                  <w:sz w:val="18"/>
                  <w:szCs w:val="18"/>
                </w:rPr>
                <w:t>гр</w:t>
              </w:r>
            </w:ins>
            <w:ins w:id="9325" w:author="Спивак Евгений Александрович" w:date="2019-01-14T20:54:00Z">
              <w:r>
                <w:rPr>
                  <w:sz w:val="18"/>
                  <w:szCs w:val="18"/>
                </w:rPr>
                <w:t>.</w:t>
              </w:r>
            </w:ins>
            <w:ins w:id="9326" w:author="Спивак Евгений Александрович" w:date="2019-01-14T13:32:00Z">
              <w:r>
                <w:rPr>
                  <w:sz w:val="18"/>
                  <w:szCs w:val="18"/>
                </w:rPr>
                <w:t xml:space="preserve"> (5-4) раздел 1 + Сумма по </w:t>
              </w:r>
            </w:ins>
            <w:ins w:id="9327" w:author="Кривенец Анна Николаевна" w:date="2019-01-14T19:57:00Z">
              <w:r>
                <w:rPr>
                  <w:sz w:val="18"/>
                  <w:szCs w:val="18"/>
                </w:rPr>
                <w:t>счету</w:t>
              </w:r>
            </w:ins>
            <w:del w:id="9328" w:author="Кривенец Анна Николаевна" w:date="2019-01-14T19:57:00Z">
              <w:r>
                <w:rPr>
                  <w:sz w:val="18"/>
                  <w:szCs w:val="18"/>
                </w:rPr>
                <w:delText xml:space="preserve"> </w:delText>
              </w:r>
            </w:del>
            <w:ins w:id="9329" w:author="Кривенец Анна Николаевна" w:date="2019-01-14T19:57:00Z">
              <w:r>
                <w:rPr>
                  <w:sz w:val="18"/>
                  <w:szCs w:val="18"/>
                </w:rPr>
                <w:t xml:space="preserve">х4011013х </w:t>
              </w:r>
            </w:ins>
            <w:ins w:id="9330" w:author="Спивак Евгений Александрович" w:date="2019-01-14T13:35:00Z">
              <w:r>
                <w:rPr>
                  <w:sz w:val="18"/>
                  <w:szCs w:val="18"/>
                </w:rPr>
                <w:t xml:space="preserve">гр. (4+5) </w:t>
              </w:r>
            </w:ins>
            <w:ins w:id="9331" w:author="Спивак Евгений Александрович" w:date="2019-01-14T13:32:00Z">
              <w:r>
                <w:rPr>
                  <w:sz w:val="18"/>
                  <w:szCs w:val="18"/>
                </w:rPr>
                <w:t>раздел 2</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9332" w:author="Кривенец Анна Николаевна" w:date="2019-01-14T08:40: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9333" w:author="Кривенец Анна Николаевна" w:date="2019-01-14T08:41:00Z">
              <w:r>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pPr>
            <w:ins w:id="9334" w:author="Кривенец Анна Николаевна" w:date="2019-01-14T08:41:00Z">
              <w:r>
                <w:rPr/>
                <w:t>04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335" w:author="Кривенец Анна Николаевна" w:date="2019-01-14T10:52:00Z">
              <w:r>
                <w:rPr/>
                <w:t>5+6</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336" w:author="Кривенец Анна Николаевна" w:date="2019-01-14T08:41:00Z">
              <w:r>
                <w:rPr>
                  <w:sz w:val="18"/>
                  <w:szCs w:val="18"/>
                </w:rPr>
                <w:t>Начисленные доходы по КОСГУ 13х в ф. 0503710 не соответствуют начисленным доходам по КОСГУ 130 в ф. 0503721  недопустимо</w:t>
              </w:r>
            </w:ins>
            <w:r>
              <w:rPr>
                <w:sz w:val="18"/>
                <w:szCs w:val="18"/>
              </w:rPr>
              <w:t xml:space="preserve"> </w:t>
            </w:r>
            <w:ins w:id="9337" w:author="Кривенец Анна Николаевна" w:date="2019-01-14T20:24:00Z">
              <w:r>
                <w:rPr>
                  <w:sz w:val="18"/>
                  <w:szCs w:val="18"/>
                </w:rPr>
                <w:t>(кроме налога на прибыль)</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338" w:author="Спивак Евгений Александрович" w:date="2019-01-14T12:07:00Z">
              <w:r>
                <w:rPr>
                  <w:sz w:val="18"/>
                  <w:szCs w:val="18"/>
                </w:rPr>
                <w:t>46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339" w:author="Спивак Евгений Александрович" w:date="2019-01-14T12:07: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ins w:id="9340" w:author="Спивак Евгений Александрович" w:date="2019-01-14T12:07:00Z">
              <w:r>
                <w:rPr>
                  <w:sz w:val="18"/>
                  <w:szCs w:val="18"/>
                </w:rPr>
                <w:t xml:space="preserve">Сумма по </w:t>
              </w:r>
            </w:ins>
            <w:ins w:id="9341" w:author="Кривенец Анна Николаевна" w:date="2019-01-14T19:37:00Z">
              <w:r>
                <w:rPr>
                  <w:sz w:val="18"/>
                  <w:szCs w:val="18"/>
                </w:rPr>
                <w:t>х</w:t>
              </w:r>
            </w:ins>
            <w:ins w:id="9342" w:author="Спивак Евгений Александрович" w:date="2019-01-14T12:07:00Z">
              <w:r>
                <w:rPr>
                  <w:sz w:val="18"/>
                  <w:szCs w:val="18"/>
                </w:rPr>
                <w:t>4011012х</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343" w:author="Спивак Евгений Александрович" w:date="2019-01-14T12:07:00Z">
              <w:r>
                <w:rPr>
                  <w:sz w:val="18"/>
                  <w:szCs w:val="18"/>
                </w:rPr>
                <w:t>(5-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344" w:author="Спивак Евгений Александрович" w:date="2019-01-14T12:07: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345" w:author="Спивак Евгений Александрович" w:date="2019-01-14T12:07: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346" w:author="Спивак Евгений Александрович" w:date="2019-01-14T12:07:00Z">
              <w:r>
                <w:rPr>
                  <w:sz w:val="18"/>
                  <w:szCs w:val="18"/>
                </w:rPr>
                <w:t>03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347" w:author="Спивак Евгений Александрович" w:date="2019-01-14T12:35:00Z">
              <w:r>
                <w:rPr/>
                <w:t>5+6</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348" w:author="Спивак Евгений Александрович" w:date="2019-01-14T12:08:00Z">
              <w:r>
                <w:rPr>
                  <w:sz w:val="18"/>
                  <w:szCs w:val="18"/>
                </w:rPr>
                <w:t>Начисленные доходы по КОСГУ 12х в ф. 0503710 не соответствуют начисленным доходам по КОСГУ 120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ins w:id="9351" w:author="Спивак Евгений Александрович" w:date="2019-01-14T12:09:00Z"/>
              </w:rPr>
            </w:pPr>
            <w:ins w:id="9349" w:author="Спивак Евгений Александрович" w:date="2019-01-14T12:09:00Z">
              <w:r>
                <w:rPr/>
                <w:t>46</w:t>
              </w:r>
            </w:ins>
            <w:ins w:id="9350" w:author="Спивак Евгений Александрович" w:date="2019-01-14T14:29:00Z">
              <w:r>
                <w:rPr/>
                <w:t>2</w:t>
              </w:r>
            </w:ins>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352" w:author="Спивак Евгений Александрович" w:date="2019-01-14T12:08: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ins w:id="9353" w:author="Спивак Евгений Александрович" w:date="2019-01-14T12:08:00Z">
              <w:r>
                <w:rPr>
                  <w:sz w:val="18"/>
                  <w:szCs w:val="18"/>
                </w:rPr>
                <w:t xml:space="preserve">Сумма по </w:t>
              </w:r>
            </w:ins>
            <w:ins w:id="9354" w:author="Кривенец Анна Николаевна" w:date="2019-01-14T19:37:00Z">
              <w:r>
                <w:rPr>
                  <w:sz w:val="18"/>
                  <w:szCs w:val="18"/>
                </w:rPr>
                <w:t>х</w:t>
              </w:r>
            </w:ins>
            <w:ins w:id="9355" w:author="Спивак Евгений Александрович" w:date="2019-01-14T12:08:00Z">
              <w:r>
                <w:rPr>
                  <w:sz w:val="18"/>
                  <w:szCs w:val="18"/>
                </w:rPr>
                <w:t>4011014х</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9356" w:author="Спивак Евгений Александрович" w:date="2019-01-14T12:37:00Z">
              <w:r>
                <w:rPr>
                  <w:sz w:val="18"/>
                  <w:szCs w:val="18"/>
                </w:rPr>
                <w:t xml:space="preserve"> </w:t>
              </w:r>
            </w:ins>
            <w:ins w:id="9357" w:author="Спивак Евгений Александрович" w:date="2019-01-14T12:08:00Z">
              <w:r>
                <w:rPr>
                  <w:sz w:val="18"/>
                  <w:szCs w:val="18"/>
                </w:rPr>
                <w:t>(5-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358" w:author="Спивак Евгений Александрович" w:date="2019-01-14T12:34: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359" w:author="Спивак Евгений Александрович" w:date="2019-01-14T12:08: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360" w:author="Спивак Евгений Александрович" w:date="2019-01-14T12:08:00Z">
              <w:r>
                <w:rPr>
                  <w:sz w:val="18"/>
                  <w:szCs w:val="18"/>
                </w:rPr>
                <w:t>05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361" w:author="Спивак Евгений Александрович" w:date="2019-01-14T12:37:00Z">
              <w:r>
                <w:rPr/>
                <w:t>5+6</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362" w:author="Спивак Евгений Александрович" w:date="2019-01-14T12:10:00Z">
              <w:r>
                <w:rPr>
                  <w:sz w:val="18"/>
                  <w:szCs w:val="18"/>
                </w:rPr>
                <w:t>Начисленные доходы по КОСГУ 14х в ф. 0503710 не соответствуют начисленным доходам по КОСГУ 140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363" w:author="Спивак Евгений Александрович" w:date="2019-01-14T14:29:00Z">
              <w:r>
                <w:rPr/>
                <w:t>46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364" w:author="Спивак Евгений Александрович" w:date="2019-01-14T12:09: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365" w:author="Спивак Евгений Александрович" w:date="2019-01-14T12:15:00Z">
              <w:r>
                <w:rPr>
                  <w:sz w:val="18"/>
                  <w:szCs w:val="18"/>
                </w:rPr>
                <w:t xml:space="preserve">Сумма по </w:t>
              </w:r>
            </w:ins>
            <w:ins w:id="9366" w:author="Кривенец Анна Николаевна" w:date="2019-01-14T19:37:00Z">
              <w:r>
                <w:rPr>
                  <w:sz w:val="18"/>
                  <w:szCs w:val="18"/>
                </w:rPr>
                <w:t>х</w:t>
              </w:r>
            </w:ins>
            <w:ins w:id="9367" w:author="Спивак Евгений Александрович" w:date="2019-01-14T12:15:00Z">
              <w:r>
                <w:rPr>
                  <w:sz w:val="18"/>
                  <w:szCs w:val="18"/>
                </w:rPr>
                <w:t>40110152</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368" w:author="Спивак Евгений Александрович" w:date="2019-01-14T12:37:00Z">
              <w:r>
                <w:rPr>
                  <w:sz w:val="18"/>
                  <w:szCs w:val="18"/>
                </w:rPr>
                <w:t xml:space="preserve"> </w:t>
              </w:r>
            </w:ins>
            <w:ins w:id="9369" w:author="Спивак Евгений Александрович" w:date="2019-01-14T12:37:00Z">
              <w:r>
                <w:rPr>
                  <w:sz w:val="18"/>
                  <w:szCs w:val="18"/>
                </w:rPr>
                <w:t>(5-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370"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371" w:author="Спивак Евгений Александрович" w:date="2019-01-14T12:15: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372" w:author="Спивак Евгений Александрович" w:date="2019-01-14T12:15:00Z">
              <w:r>
                <w:rPr>
                  <w:sz w:val="18"/>
                  <w:szCs w:val="18"/>
                </w:rPr>
                <w:t>062</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373" w:author="Спивак Евгений Александрович" w:date="2019-01-14T12:37:00Z">
              <w:r>
                <w:rPr/>
                <w:t>5+6</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374" w:author="Спивак Евгений Александрович" w:date="2019-01-14T12:29:00Z">
              <w:r>
                <w:rPr>
                  <w:sz w:val="18"/>
                  <w:szCs w:val="18"/>
                </w:rPr>
                <w:t>Начисленные доходы по КОСГУ 151 в ф. 0503710 не соответствуют начисленным доходам по КОСГУ 151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375" w:author="Спивак Евгений Александрович" w:date="2019-01-14T14:29:00Z">
              <w:r>
                <w:rPr/>
                <w:t>46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376" w:author="Спивак Евгений Александрович" w:date="2019-01-14T12:29: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377" w:author="Спивак Евгений Александрович" w:date="2019-01-14T12:29:00Z">
              <w:r>
                <w:rPr>
                  <w:sz w:val="18"/>
                  <w:szCs w:val="18"/>
                </w:rPr>
                <w:t xml:space="preserve">Сумма по </w:t>
              </w:r>
            </w:ins>
            <w:ins w:id="9378" w:author="Кривенец Анна Николаевна" w:date="2019-01-14T19:37:00Z">
              <w:r>
                <w:rPr>
                  <w:sz w:val="18"/>
                  <w:szCs w:val="18"/>
                </w:rPr>
                <w:t>х</w:t>
              </w:r>
            </w:ins>
            <w:ins w:id="9379" w:author="Спивак Евгений Александрович" w:date="2019-01-14T12:29:00Z">
              <w:r>
                <w:rPr>
                  <w:sz w:val="18"/>
                  <w:szCs w:val="18"/>
                </w:rPr>
                <w:t>40110153</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380" w:author="Спивак Евгений Александрович" w:date="2019-01-14T12:37:00Z">
              <w:r>
                <w:rPr>
                  <w:sz w:val="18"/>
                  <w:szCs w:val="18"/>
                </w:rPr>
                <w:t xml:space="preserve"> </w:t>
              </w:r>
            </w:ins>
            <w:ins w:id="9381" w:author="Спивак Евгений Александрович" w:date="2019-01-14T12:37:00Z">
              <w:r>
                <w:rPr>
                  <w:sz w:val="18"/>
                  <w:szCs w:val="18"/>
                </w:rPr>
                <w:t>(5-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382"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383" w:author="Спивак Евгений Александрович" w:date="2019-01-14T12:29: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384" w:author="Спивак Евгений Александрович" w:date="2019-01-14T12:29:00Z">
              <w:r>
                <w:rPr>
                  <w:sz w:val="18"/>
                  <w:szCs w:val="18"/>
                </w:rPr>
                <w:t>063</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385" w:author="Спивак Евгений Александрович" w:date="2019-01-14T12:37:00Z">
              <w:r>
                <w:rPr/>
                <w:t>5+6</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386" w:author="Спивак Евгений Александрович" w:date="2019-01-14T12:29:00Z">
              <w:r>
                <w:rPr>
                  <w:sz w:val="18"/>
                  <w:szCs w:val="18"/>
                </w:rPr>
                <w:t>Начисленные доходы по КОСГУ 153 в ф. 0503710 не соответствуют начисленным доходам по КОСГУ 153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387" w:author="Спивак Евгений Александрович" w:date="2019-01-14T14:29:00Z">
              <w:r>
                <w:rPr/>
                <w:t>46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388" w:author="Спивак Евгений Александрович" w:date="2019-01-14T14:28: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ins w:id="9392" w:author="Спивак Евгений Александрович" w:date="2019-01-14T14:14:00Z"/>
              </w:rPr>
            </w:pPr>
            <w:ins w:id="9389" w:author="Спивак Евгений Александрович" w:date="2019-01-14T14:14:00Z">
              <w:r>
                <w:rPr>
                  <w:sz w:val="18"/>
                  <w:szCs w:val="18"/>
                </w:rPr>
                <w:t xml:space="preserve">Сумма по счетам </w:t>
              </w:r>
            </w:ins>
            <w:ins w:id="9390" w:author="Спивак Евгений Александрович" w:date="2019-01-14T19:43:00Z">
              <w:r>
                <w:rPr>
                  <w:sz w:val="18"/>
                  <w:szCs w:val="18"/>
                </w:rPr>
                <w:t>х</w:t>
              </w:r>
            </w:ins>
            <w:ins w:id="9391" w:author="Спивак Евгений Александрович" w:date="2019-01-14T14:14:00Z">
              <w:r>
                <w:rPr>
                  <w:sz w:val="18"/>
                  <w:szCs w:val="18"/>
                </w:rPr>
                <w:t>40110174+</w:t>
              </w:r>
            </w:ins>
          </w:p>
          <w:p>
            <w:pPr>
              <w:pStyle w:val="Normal"/>
              <w:rPr>
                <w:ins w:id="9395" w:author="Спивак Евгений Александрович" w:date="2019-01-14T14:14:00Z"/>
              </w:rPr>
            </w:pPr>
            <w:ins w:id="9393" w:author="Спивак Евгений Александрович" w:date="2019-01-14T19:43:00Z">
              <w:r>
                <w:rPr>
                  <w:sz w:val="18"/>
                  <w:szCs w:val="18"/>
                </w:rPr>
                <w:t>х</w:t>
              </w:r>
            </w:ins>
            <w:ins w:id="9394" w:author="Спивак Евгений Александрович" w:date="2019-01-14T14:14:00Z">
              <w:r>
                <w:rPr>
                  <w:sz w:val="18"/>
                  <w:szCs w:val="18"/>
                </w:rPr>
                <w:t>40110175+</w:t>
              </w:r>
            </w:ins>
          </w:p>
          <w:p>
            <w:pPr>
              <w:pStyle w:val="Normal"/>
              <w:rPr>
                <w:sz w:val="18"/>
                <w:szCs w:val="18"/>
              </w:rPr>
            </w:pPr>
            <w:ins w:id="9396" w:author="Спивак Евгений Александрович" w:date="2019-01-14T19:43:00Z">
              <w:r>
                <w:rPr>
                  <w:sz w:val="18"/>
                  <w:szCs w:val="18"/>
                </w:rPr>
                <w:t>х</w:t>
              </w:r>
            </w:ins>
            <w:ins w:id="9397" w:author="Спивак Евгений Александрович" w:date="2019-01-14T14:15:00Z">
              <w:r>
                <w:rPr>
                  <w:sz w:val="18"/>
                  <w:szCs w:val="18"/>
                </w:rPr>
                <w:t>40110176</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398" w:author="Спивак Евгений Александрович" w:date="2019-01-14T14:15:00Z">
              <w:r>
                <w:rPr>
                  <w:sz w:val="18"/>
                  <w:szCs w:val="18"/>
                </w:rPr>
                <w:t>(3-2)+(5-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399"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00" w:author="Спивак Евгений Александрович" w:date="2019-01-14T14:15: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ins w:id="9402" w:author="Спивак Евгений Александрович" w:date="2019-01-14T14:15:00Z"/>
              </w:rPr>
            </w:pPr>
            <w:ins w:id="9401" w:author="Спивак Евгений Александрович" w:date="2019-01-14T14:15:00Z">
              <w:r>
                <w:rPr>
                  <w:sz w:val="18"/>
                  <w:szCs w:val="18"/>
                </w:rPr>
                <w:t>090-091-092-</w:t>
              </w:r>
            </w:ins>
          </w:p>
          <w:p>
            <w:pPr>
              <w:pStyle w:val="Normal"/>
              <w:rPr>
                <w:sz w:val="18"/>
                <w:szCs w:val="18"/>
              </w:rPr>
            </w:pPr>
            <w:ins w:id="9403" w:author="Спивак Евгений Александрович" w:date="2019-01-14T14:15:00Z">
              <w:r>
                <w:rPr>
                  <w:sz w:val="18"/>
                  <w:szCs w:val="18"/>
                </w:rPr>
                <w:t>099</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404" w:author="Спивак Евгений Александрович" w:date="2019-01-14T14:32: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405" w:author="Спивак Евгений Александрович" w:date="2019-01-14T14:31:00Z">
              <w:r>
                <w:rPr>
                  <w:sz w:val="18"/>
                  <w:szCs w:val="18"/>
                </w:rPr>
                <w:t>Начисленные доходы по КОСГУ</w:t>
              </w:r>
            </w:ins>
            <w:ins w:id="9406" w:author="Спивак Евгений Александрович" w:date="2019-01-14T19:46:00Z">
              <w:r>
                <w:rPr>
                  <w:sz w:val="18"/>
                  <w:szCs w:val="18"/>
                </w:rPr>
                <w:t xml:space="preserve"> 174,175,176</w:t>
              </w:r>
            </w:ins>
            <w:ins w:id="9407" w:author="Спивак Евгений Александрович" w:date="2019-01-14T14:31:00Z">
              <w:r>
                <w:rPr>
                  <w:sz w:val="18"/>
                  <w:szCs w:val="18"/>
                </w:rPr>
                <w:t xml:space="preserve"> 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408" w:author="Спивак Евгений Александрович" w:date="2019-01-14T14:29:00Z">
              <w:r>
                <w:rPr/>
                <w:t>46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409" w:author="Спивак Евгений Александрович" w:date="2019-01-14T12:42: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ins w:id="9413" w:author="Спивак Евгений Александрович" w:date="2019-01-14T12:42:00Z"/>
              </w:rPr>
            </w:pPr>
            <w:ins w:id="9410" w:author="Спивак Евгений Александрович" w:date="2019-01-14T12:42:00Z">
              <w:r>
                <w:rPr>
                  <w:sz w:val="18"/>
                  <w:szCs w:val="18"/>
                </w:rPr>
                <w:t xml:space="preserve">Сумма по </w:t>
              </w:r>
            </w:ins>
            <w:ins w:id="9411" w:author="Спивак Евгений Александрович" w:date="2019-01-14T19:43:00Z">
              <w:r>
                <w:rPr>
                  <w:sz w:val="18"/>
                  <w:szCs w:val="18"/>
                </w:rPr>
                <w:t>х</w:t>
              </w:r>
            </w:ins>
            <w:ins w:id="9412" w:author="Спивак Евгений Александрович" w:date="2019-01-14T12:42:00Z">
              <w:r>
                <w:rPr>
                  <w:sz w:val="18"/>
                  <w:szCs w:val="18"/>
                </w:rPr>
                <w:t>40110171</w:t>
              </w:r>
            </w:ins>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14" w:author="Спивак Евгений Александрович" w:date="2019-01-14T14:15:00Z">
              <w:r>
                <w:rPr>
                  <w:sz w:val="18"/>
                  <w:szCs w:val="18"/>
                </w:rPr>
                <w:t>(3-2)+(5-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15"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16" w:author="Спивак Евгений Александрович" w:date="2019-01-14T12:42: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417" w:author="Спивак Евгений Александрович" w:date="2019-01-14T12:42:00Z">
              <w:r>
                <w:rPr>
                  <w:sz w:val="18"/>
                  <w:szCs w:val="18"/>
                </w:rPr>
                <w:t>091</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418" w:author="Спивак Евгений Александрович" w:date="2019-01-14T14:32: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419" w:author="Спивак Евгений Александрович" w:date="2019-01-14T14:32:00Z">
              <w:r>
                <w:rPr>
                  <w:sz w:val="18"/>
                  <w:szCs w:val="18"/>
                </w:rPr>
                <w:t xml:space="preserve">Начисленные доходы по КОСГУ </w:t>
              </w:r>
            </w:ins>
            <w:ins w:id="9420" w:author="Спивак Евгений Александрович" w:date="2019-01-14T19:46:00Z">
              <w:r>
                <w:rPr>
                  <w:sz w:val="18"/>
                  <w:szCs w:val="18"/>
                </w:rPr>
                <w:t xml:space="preserve">171 </w:t>
              </w:r>
            </w:ins>
            <w:ins w:id="9421" w:author="Спивак Евгений Александрович" w:date="2019-01-14T14:32:00Z">
              <w:r>
                <w:rPr>
                  <w:sz w:val="18"/>
                  <w:szCs w:val="18"/>
                </w:rPr>
                <w:t>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422" w:author="Спивак Евгений Александрович" w:date="2019-01-14T14:29:00Z">
              <w:r>
                <w:rPr/>
                <w:t>46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423" w:author="Спивак Евгений Александрович" w:date="2019-01-14T12:09: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ins w:id="9428" w:author="Спивак Евгений Александрович" w:date="2019-01-14T12:39:00Z"/>
              </w:rPr>
            </w:pPr>
            <w:ins w:id="9424" w:author="Спивак Евгений Александрович" w:date="2019-01-14T12:39:00Z">
              <w:r>
                <w:rPr>
                  <w:sz w:val="18"/>
                  <w:szCs w:val="18"/>
                </w:rPr>
                <w:t xml:space="preserve">Сумма по </w:t>
              </w:r>
            </w:ins>
            <w:ins w:id="9425" w:author="Спивак Евгений Александрович" w:date="2019-01-14T19:43:00Z">
              <w:r>
                <w:rPr>
                  <w:sz w:val="18"/>
                  <w:szCs w:val="18"/>
                </w:rPr>
                <w:t>х</w:t>
              </w:r>
            </w:ins>
            <w:ins w:id="9426" w:author="Спивак Евгений Александрович" w:date="2019-01-14T12:39:00Z">
              <w:r>
                <w:rPr>
                  <w:sz w:val="18"/>
                  <w:szCs w:val="18"/>
                </w:rPr>
                <w:t>4011017</w:t>
              </w:r>
            </w:ins>
            <w:ins w:id="9427" w:author="Спивак Евгений Александрович" w:date="2019-01-14T12:41:00Z">
              <w:r>
                <w:rPr>
                  <w:sz w:val="18"/>
                  <w:szCs w:val="18"/>
                </w:rPr>
                <w:t>2</w:t>
              </w:r>
            </w:ins>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29" w:author="Спивак Евгений Александрович" w:date="2019-01-14T12:44:00Z">
              <w:r>
                <w:rPr>
                  <w:sz w:val="18"/>
                  <w:szCs w:val="18"/>
                </w:rPr>
                <w:t>(3-2)+(5-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30"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31" w:author="Спивак Евгений Александрович" w:date="2019-01-14T12:15: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432" w:author="Спивак Евгений Александрович" w:date="2019-01-14T12:40:00Z">
              <w:r>
                <w:rPr>
                  <w:sz w:val="18"/>
                  <w:szCs w:val="18"/>
                </w:rPr>
                <w:t>092</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433" w:author="Спивак Евгений Александрович" w:date="2019-01-14T12:41: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434" w:author="Спивак Евгений Александрович" w:date="2019-01-14T14:32:00Z">
              <w:r>
                <w:rPr>
                  <w:sz w:val="18"/>
                  <w:szCs w:val="18"/>
                </w:rPr>
                <w:t>Начисленные доходы по КОСГУ</w:t>
              </w:r>
            </w:ins>
            <w:ins w:id="9435" w:author="Спивак Евгений Александрович" w:date="2019-01-14T19:46:00Z">
              <w:r>
                <w:rPr>
                  <w:sz w:val="18"/>
                  <w:szCs w:val="18"/>
                </w:rPr>
                <w:t xml:space="preserve"> 172</w:t>
              </w:r>
            </w:ins>
            <w:ins w:id="9436" w:author="Спивак Евгений Александрович" w:date="2019-01-14T14:32:00Z">
              <w:r>
                <w:rPr>
                  <w:sz w:val="18"/>
                  <w:szCs w:val="18"/>
                </w:rPr>
                <w:t xml:space="preserve"> 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437" w:author="Спивак Евгений Александрович" w:date="2019-01-14T14:29:00Z">
              <w:r>
                <w:rPr/>
                <w:t>46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438" w:author="Спивак Евгений Александрович" w:date="2019-01-14T12:09: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ins w:id="9443" w:author="Спивак Евгений Александрович" w:date="2019-01-14T12:39:00Z"/>
              </w:rPr>
            </w:pPr>
            <w:ins w:id="9439" w:author="Спивак Евгений Александрович" w:date="2019-01-14T12:39:00Z">
              <w:r>
                <w:rPr>
                  <w:sz w:val="18"/>
                  <w:szCs w:val="18"/>
                </w:rPr>
                <w:t xml:space="preserve">Сумма по </w:t>
              </w:r>
            </w:ins>
            <w:ins w:id="9440" w:author="Спивак Евгений Александрович" w:date="2019-01-14T19:43:00Z">
              <w:r>
                <w:rPr>
                  <w:sz w:val="18"/>
                  <w:szCs w:val="18"/>
                </w:rPr>
                <w:t>х</w:t>
              </w:r>
            </w:ins>
            <w:ins w:id="9441" w:author="Спивак Евгений Александрович" w:date="2019-01-14T12:39:00Z">
              <w:r>
                <w:rPr>
                  <w:sz w:val="18"/>
                  <w:szCs w:val="18"/>
                </w:rPr>
                <w:t>4011017</w:t>
              </w:r>
            </w:ins>
            <w:ins w:id="9442" w:author="Спивак Евгений Александрович" w:date="2019-01-14T12:42:00Z">
              <w:r>
                <w:rPr>
                  <w:sz w:val="18"/>
                  <w:szCs w:val="18"/>
                </w:rPr>
                <w:t>3</w:t>
              </w:r>
            </w:ins>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44" w:author="Спивак Евгений Александрович" w:date="2019-01-14T12:43:00Z">
              <w:r>
                <w:rPr>
                  <w:sz w:val="18"/>
                  <w:szCs w:val="18"/>
                </w:rPr>
                <w:t>(3-2)+(5-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45"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46" w:author="Спивак Евгений Александрович" w:date="2019-01-14T12:15: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447" w:author="Спивак Евгений Александрович" w:date="2019-01-14T12:43:00Z">
              <w:r>
                <w:rPr>
                  <w:sz w:val="18"/>
                  <w:szCs w:val="18"/>
                </w:rPr>
                <w:t>099</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448" w:author="Спивак Евгений Александрович" w:date="2019-01-14T12:43: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449" w:author="Спивак Евгений Александрович" w:date="2019-01-14T14:32:00Z">
              <w:r>
                <w:rPr>
                  <w:sz w:val="18"/>
                  <w:szCs w:val="18"/>
                </w:rPr>
                <w:t xml:space="preserve">Начисленные доходы по КОСГУ </w:t>
              </w:r>
            </w:ins>
            <w:ins w:id="9450" w:author="Спивак Евгений Александрович" w:date="2019-01-14T19:46:00Z">
              <w:r>
                <w:rPr>
                  <w:sz w:val="18"/>
                  <w:szCs w:val="18"/>
                </w:rPr>
                <w:t xml:space="preserve">173 </w:t>
              </w:r>
            </w:ins>
            <w:ins w:id="9451" w:author="Спивак Евгений Александрович" w:date="2019-01-14T14:32:00Z">
              <w:r>
                <w:rPr>
                  <w:sz w:val="18"/>
                  <w:szCs w:val="18"/>
                </w:rPr>
                <w:t>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452" w:author="Спивак Евгений Александрович" w:date="2019-01-14T14:29:00Z">
              <w:r>
                <w:rPr/>
                <w:t>46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453" w:author="Спивак Евгений Александрович" w:date="2019-01-14T12:09: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US"/>
                <w:ins w:id="9458" w:author="Спивак Евгений Александрович" w:date="2019-01-14T12:44:00Z"/>
              </w:rPr>
            </w:pPr>
            <w:ins w:id="9454" w:author="Спивак Евгений Александрович" w:date="2019-01-14T12:44:00Z">
              <w:r>
                <w:rPr>
                  <w:sz w:val="18"/>
                  <w:szCs w:val="18"/>
                </w:rPr>
                <w:t xml:space="preserve">Сумма по </w:t>
              </w:r>
            </w:ins>
            <w:ins w:id="9455" w:author="Спивак Евгений Александрович" w:date="2019-01-14T19:43:00Z">
              <w:r>
                <w:rPr>
                  <w:sz w:val="18"/>
                  <w:szCs w:val="18"/>
                </w:rPr>
                <w:t>х</w:t>
              </w:r>
            </w:ins>
            <w:ins w:id="9456" w:author="Спивак Евгений Александрович" w:date="2019-01-14T12:44:00Z">
              <w:r>
                <w:rPr>
                  <w:sz w:val="18"/>
                  <w:szCs w:val="18"/>
                </w:rPr>
                <w:t>4011018</w:t>
              </w:r>
            </w:ins>
            <w:ins w:id="9457" w:author="Спивак Евгений Александрович" w:date="2019-01-14T12:53:00Z">
              <w:r>
                <w:rPr>
                  <w:sz w:val="18"/>
                  <w:szCs w:val="18"/>
                  <w:lang w:val="en-US"/>
                </w:rPr>
                <w:t>x</w:t>
              </w:r>
            </w:ins>
          </w:p>
          <w:p>
            <w:pPr>
              <w:pStyle w:val="Normal"/>
              <w:rPr>
                <w:sz w:val="18"/>
                <w:szCs w:val="18"/>
                <w:lang w:val="en-US"/>
              </w:rPr>
            </w:pPr>
            <w:r>
              <w:rPr>
                <w:sz w:val="18"/>
                <w:szCs w:val="18"/>
                <w:lang w:val="en-US"/>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59" w:author="Спивак Евгений Александрович" w:date="2019-01-14T12:48:00Z">
              <w:r>
                <w:rPr>
                  <w:sz w:val="18"/>
                  <w:szCs w:val="18"/>
                </w:rPr>
                <w:t>(3-2)+(5-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60"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61" w:author="Спивак Евгений Александрович" w:date="2019-01-14T12:15: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462" w:author="Спивак Евгений Александрович" w:date="2019-01-14T12:45:00Z">
              <w:r>
                <w:rPr>
                  <w:sz w:val="18"/>
                  <w:szCs w:val="18"/>
                </w:rPr>
                <w:t>1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463" w:author="Спивак Евгений Александрович" w:date="2019-01-14T12:47: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464" w:author="Спивак Евгений Александрович" w:date="2019-01-14T14:32:00Z">
              <w:r>
                <w:rPr>
                  <w:sz w:val="18"/>
                  <w:szCs w:val="18"/>
                </w:rPr>
                <w:t>Начисленные доходы по КОСГУ</w:t>
              </w:r>
            </w:ins>
            <w:ins w:id="9465" w:author="Спивак Евгений Александрович" w:date="2019-01-14T19:46:00Z">
              <w:r>
                <w:rPr>
                  <w:sz w:val="18"/>
                  <w:szCs w:val="18"/>
                </w:rPr>
                <w:t xml:space="preserve"> 18х</w:t>
              </w:r>
            </w:ins>
            <w:ins w:id="9466" w:author="Спивак Евгений Александрович" w:date="2019-01-14T14:32:00Z">
              <w:r>
                <w:rPr>
                  <w:sz w:val="18"/>
                  <w:szCs w:val="18"/>
                </w:rPr>
                <w:t xml:space="preserve"> в ф. 0503710 не соответствуют начисленным доходам в ф. 0503721 недопустимо</w:t>
              </w:r>
            </w:ins>
            <w:ins w:id="9467" w:author="Кривенец Анна Николаевна" w:date="2019-01-14T20:24:00Z">
              <w:r>
                <w:rPr>
                  <w:sz w:val="18"/>
                  <w:szCs w:val="18"/>
                </w:rPr>
                <w:t xml:space="preserve"> (кроме налога на прибыль)</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468" w:author="Спивак Евгений Александрович" w:date="2019-01-14T14:29:00Z">
              <w:r>
                <w:rPr/>
                <w:t>47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469" w:author="Спивак Евгений Александрович" w:date="2019-01-14T12:09: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70" w:author="Спивак Евгений Александрович" w:date="2019-01-14T12:44:00Z">
              <w:r>
                <w:rPr>
                  <w:sz w:val="18"/>
                  <w:szCs w:val="18"/>
                </w:rPr>
                <w:t xml:space="preserve">Сумма по </w:t>
              </w:r>
            </w:ins>
            <w:ins w:id="9471" w:author="Спивак Евгений Александрович" w:date="2019-01-14T19:43:00Z">
              <w:r>
                <w:rPr>
                  <w:sz w:val="18"/>
                  <w:szCs w:val="18"/>
                </w:rPr>
                <w:t>х</w:t>
              </w:r>
            </w:ins>
            <w:ins w:id="9472" w:author="Спивак Евгений Александрович" w:date="2019-01-14T12:44:00Z">
              <w:r>
                <w:rPr>
                  <w:sz w:val="18"/>
                  <w:szCs w:val="18"/>
                </w:rPr>
                <w:t>40110183</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73" w:author="Спивак Евгений Александрович" w:date="2019-01-14T12:48:00Z">
              <w:r>
                <w:rPr>
                  <w:sz w:val="18"/>
                  <w:szCs w:val="18"/>
                </w:rPr>
                <w:t>(3-2)+(5-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74"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75" w:author="Спивак Евгений Александрович" w:date="2019-01-14T12:15: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476" w:author="Спивак Евгений Александрович" w:date="2019-01-14T12:45:00Z">
              <w:r>
                <w:rPr>
                  <w:sz w:val="18"/>
                  <w:szCs w:val="18"/>
                </w:rPr>
                <w:t>101</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477" w:author="Спивак Евгений Александрович" w:date="2019-01-14T12:47: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478" w:author="Спивак Евгений Александрович" w:date="2019-01-14T14:32:00Z">
              <w:r>
                <w:rPr>
                  <w:sz w:val="18"/>
                  <w:szCs w:val="18"/>
                </w:rPr>
                <w:t xml:space="preserve">Начисленные доходы по КОСГУ </w:t>
              </w:r>
            </w:ins>
            <w:ins w:id="9479" w:author="Спивак Евгений Александрович" w:date="2019-01-14T19:47:00Z">
              <w:r>
                <w:rPr>
                  <w:sz w:val="18"/>
                  <w:szCs w:val="18"/>
                </w:rPr>
                <w:t xml:space="preserve">183 </w:t>
              </w:r>
            </w:ins>
            <w:ins w:id="9480" w:author="Спивак Евгений Александрович" w:date="2019-01-14T14:32:00Z">
              <w:r>
                <w:rPr>
                  <w:sz w:val="18"/>
                  <w:szCs w:val="18"/>
                </w:rPr>
                <w:t>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481" w:author="Спивак Евгений Александрович" w:date="2019-01-14T14:30:00Z">
              <w:r>
                <w:rPr/>
                <w:t>47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482" w:author="Спивак Евгений Александрович" w:date="2019-01-14T12:09: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83" w:author="Спивак Евгений Александрович" w:date="2019-01-14T12:44:00Z">
              <w:r>
                <w:rPr>
                  <w:sz w:val="18"/>
                  <w:szCs w:val="18"/>
                </w:rPr>
                <w:t xml:space="preserve">Сумма по </w:t>
              </w:r>
            </w:ins>
            <w:ins w:id="9484" w:author="Спивак Евгений Александрович" w:date="2019-01-14T19:43:00Z">
              <w:r>
                <w:rPr>
                  <w:sz w:val="18"/>
                  <w:szCs w:val="18"/>
                </w:rPr>
                <w:t>х</w:t>
              </w:r>
            </w:ins>
            <w:ins w:id="9485" w:author="Спивак Евгений Александрович" w:date="2019-01-14T12:44:00Z">
              <w:r>
                <w:rPr>
                  <w:sz w:val="18"/>
                  <w:szCs w:val="18"/>
                </w:rPr>
                <w:t>40110184</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86" w:author="Спивак Евгений Александрович" w:date="2019-01-14T12:48:00Z">
              <w:r>
                <w:rPr>
                  <w:sz w:val="18"/>
                  <w:szCs w:val="18"/>
                </w:rPr>
                <w:t>(3-2)</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87"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88" w:author="Спивак Евгений Александрович" w:date="2019-01-14T12:15: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489" w:author="Спивак Евгений Александрович" w:date="2019-01-14T12:45:00Z">
              <w:r>
                <w:rPr>
                  <w:sz w:val="18"/>
                  <w:szCs w:val="18"/>
                </w:rPr>
                <w:t>102</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490" w:author="Кривенец Анна Николаевна" w:date="2019-01-14T20:04:00Z">
              <w:r>
                <w:rPr/>
                <w:t>4</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491" w:author="Спивак Евгений Александрович" w:date="2019-01-14T14:32:00Z">
              <w:r>
                <w:rPr>
                  <w:sz w:val="18"/>
                  <w:szCs w:val="18"/>
                </w:rPr>
                <w:t>Начисленные доходы по КОСГУ</w:t>
              </w:r>
            </w:ins>
            <w:ins w:id="9492" w:author="Спивак Евгений Александрович" w:date="2019-01-14T19:47:00Z">
              <w:r>
                <w:rPr>
                  <w:sz w:val="18"/>
                  <w:szCs w:val="18"/>
                </w:rPr>
                <w:t xml:space="preserve"> 184</w:t>
              </w:r>
            </w:ins>
            <w:ins w:id="9493" w:author="Спивак Евгений Александрович" w:date="2019-01-14T14:32:00Z">
              <w:r>
                <w:rPr>
                  <w:sz w:val="18"/>
                  <w:szCs w:val="18"/>
                </w:rPr>
                <w:t xml:space="preserve"> 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494" w:author="Спивак Евгений Александрович" w:date="2019-01-14T14:30:00Z">
              <w:r>
                <w:rPr/>
                <w:t>47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495" w:author="Спивак Евгений Александрович" w:date="2019-01-14T12:09: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96" w:author="Спивак Евгений Александрович" w:date="2019-01-14T12:44:00Z">
              <w:r>
                <w:rPr>
                  <w:sz w:val="18"/>
                  <w:szCs w:val="18"/>
                </w:rPr>
                <w:t xml:space="preserve">Сумма по </w:t>
              </w:r>
            </w:ins>
            <w:ins w:id="9497" w:author="Спивак Евгений Александрович" w:date="2019-01-14T19:43:00Z">
              <w:r>
                <w:rPr>
                  <w:sz w:val="18"/>
                  <w:szCs w:val="18"/>
                </w:rPr>
                <w:t>х</w:t>
              </w:r>
            </w:ins>
            <w:ins w:id="9498" w:author="Спивак Евгений Александрович" w:date="2019-01-14T12:44:00Z">
              <w:r>
                <w:rPr>
                  <w:sz w:val="18"/>
                  <w:szCs w:val="18"/>
                </w:rPr>
                <w:t>40110189</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499" w:author="Спивак Евгений Александрович" w:date="2019-01-14T12:48:00Z">
              <w:r>
                <w:rPr>
                  <w:sz w:val="18"/>
                  <w:szCs w:val="18"/>
                </w:rPr>
                <w:t>(3-2)+(5-4)</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500"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501" w:author="Спивак Евгений Александрович" w:date="2019-01-14T12:15: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502" w:author="Спивак Евгений Александрович" w:date="2019-01-14T12:45:00Z">
              <w:r>
                <w:rPr>
                  <w:sz w:val="18"/>
                  <w:szCs w:val="18"/>
                </w:rPr>
                <w:t>103+104</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503" w:author="Спивак Евгений Александрович" w:date="2019-01-14T12:47: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504" w:author="Спивак Евгений Александрович" w:date="2019-01-14T14:32:00Z">
              <w:r>
                <w:rPr>
                  <w:sz w:val="18"/>
                  <w:szCs w:val="18"/>
                </w:rPr>
                <w:t xml:space="preserve">Начисленные доходы по КОСГУ </w:t>
              </w:r>
            </w:ins>
            <w:ins w:id="9505" w:author="Спивак Евгений Александрович" w:date="2019-01-14T19:47:00Z">
              <w:r>
                <w:rPr>
                  <w:sz w:val="18"/>
                  <w:szCs w:val="18"/>
                </w:rPr>
                <w:t xml:space="preserve">189 </w:t>
              </w:r>
            </w:ins>
            <w:ins w:id="9506" w:author="Спивак Евгений Александрович" w:date="2019-01-14T14:32:00Z">
              <w:r>
                <w:rPr>
                  <w:sz w:val="18"/>
                  <w:szCs w:val="18"/>
                </w:rPr>
                <w:t>в ф. 0503710 не соответствуют начисленным доходам в ф. 0503721 недопустимо</w:t>
              </w:r>
            </w:ins>
            <w:ins w:id="9507" w:author="Кривенец Анна Николаевна" w:date="2019-01-14T20:24:00Z">
              <w:r>
                <w:rPr>
                  <w:sz w:val="18"/>
                  <w:szCs w:val="18"/>
                </w:rPr>
                <w:t xml:space="preserve"> (кроме налога на прибыль)</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508" w:author="Спивак Евгений Александрович" w:date="2019-01-14T14:30:00Z">
              <w:r>
                <w:rPr/>
                <w:t>47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509" w:author="Спивак Евгений Александрович" w:date="2019-01-14T14:18: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ins w:id="9513" w:author="Спивак Евгений Александрович" w:date="2019-01-14T14:18:00Z"/>
              </w:rPr>
            </w:pPr>
            <w:ins w:id="9510" w:author="Спивак Евгений Александрович" w:date="2019-01-14T14:18:00Z">
              <w:r>
                <w:rPr>
                  <w:sz w:val="18"/>
                  <w:szCs w:val="18"/>
                </w:rPr>
                <w:t xml:space="preserve">Сумма по </w:t>
              </w:r>
            </w:ins>
            <w:ins w:id="9511" w:author="Спивак Евгений Александрович" w:date="2019-01-14T19:43:00Z">
              <w:r>
                <w:rPr>
                  <w:sz w:val="18"/>
                  <w:szCs w:val="18"/>
                </w:rPr>
                <w:t>х</w:t>
              </w:r>
            </w:ins>
            <w:ins w:id="9512" w:author="Спивак Евгений Александрович" w:date="2019-01-14T14:18:00Z">
              <w:r>
                <w:rPr>
                  <w:sz w:val="18"/>
                  <w:szCs w:val="18"/>
                </w:rPr>
                <w:t>40120233</w:t>
              </w:r>
            </w:ins>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514" w:author="Спивак Евгений Александрович" w:date="2019-01-14T14:19:00Z">
              <w:r>
                <w:rPr>
                  <w:sz w:val="18"/>
                  <w:szCs w:val="18"/>
                </w:rPr>
                <w:t>(</w:t>
              </w:r>
            </w:ins>
            <w:ins w:id="9515" w:author="Спивак Евгений Александрович" w:date="2019-01-14T20:49:00Z">
              <w:r>
                <w:rPr>
                  <w:sz w:val="18"/>
                  <w:szCs w:val="18"/>
                </w:rPr>
                <w:t>2</w:t>
              </w:r>
            </w:ins>
            <w:ins w:id="9516" w:author="Спивак Евгений Александрович" w:date="2019-01-14T14:19:00Z">
              <w:r>
                <w:rPr>
                  <w:sz w:val="18"/>
                  <w:szCs w:val="18"/>
                </w:rPr>
                <w:t>-</w:t>
              </w:r>
            </w:ins>
            <w:ins w:id="9517" w:author="Спивак Евгений Александрович" w:date="2019-01-14T20:49:00Z">
              <w:r>
                <w:rPr>
                  <w:sz w:val="18"/>
                  <w:szCs w:val="18"/>
                </w:rPr>
                <w:t>3</w:t>
              </w:r>
            </w:ins>
            <w:ins w:id="9518" w:author="Спивак Евгений Александрович" w:date="2019-01-14T14:19:00Z">
              <w:r>
                <w:rPr>
                  <w:sz w:val="18"/>
                  <w:szCs w:val="18"/>
                </w:rPr>
                <w:t>)+(</w:t>
              </w:r>
            </w:ins>
            <w:ins w:id="9519" w:author="Спивак Евгений Александрович" w:date="2019-01-14T20:49:00Z">
              <w:r>
                <w:rPr>
                  <w:sz w:val="18"/>
                  <w:szCs w:val="18"/>
                </w:rPr>
                <w:t>4</w:t>
              </w:r>
            </w:ins>
            <w:ins w:id="9520" w:author="Спивак Евгений Александрович" w:date="2019-01-14T14:19:00Z">
              <w:r>
                <w:rPr>
                  <w:sz w:val="18"/>
                  <w:szCs w:val="18"/>
                </w:rPr>
                <w:t>-</w:t>
              </w:r>
            </w:ins>
            <w:ins w:id="9521" w:author="Спивак Евгений Александрович" w:date="2019-01-14T20:49:00Z">
              <w:r>
                <w:rPr>
                  <w:sz w:val="18"/>
                  <w:szCs w:val="18"/>
                </w:rPr>
                <w:t>5</w:t>
              </w:r>
            </w:ins>
            <w:ins w:id="9522" w:author="Спивак Евгений Александрович" w:date="2019-01-14T14:19:00Z">
              <w:r>
                <w:rPr>
                  <w:sz w:val="18"/>
                  <w:szCs w:val="18"/>
                </w:rPr>
                <w:t>)</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523"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524" w:author="Спивак Евгений Александрович" w:date="2019-01-14T14:19: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525" w:author="Спивак Евгений Александрович" w:date="2019-01-14T14:19:00Z">
              <w:r>
                <w:rPr>
                  <w:sz w:val="18"/>
                  <w:szCs w:val="18"/>
                </w:rPr>
                <w:t>193</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526" w:author="Спивак Евгений Александрович" w:date="2019-01-14T14:19: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527" w:author="Спивак Евгений Александрович" w:date="2019-01-14T14:32:00Z">
              <w:r>
                <w:rPr>
                  <w:sz w:val="18"/>
                  <w:szCs w:val="18"/>
                </w:rPr>
                <w:t xml:space="preserve">Начисленные </w:t>
              </w:r>
            </w:ins>
            <w:ins w:id="9528" w:author="Спивак Евгений Александрович" w:date="2019-01-14T19:44:00Z">
              <w:r>
                <w:rPr>
                  <w:sz w:val="18"/>
                  <w:szCs w:val="18"/>
                </w:rPr>
                <w:t>расходы</w:t>
              </w:r>
            </w:ins>
            <w:ins w:id="9529" w:author="Спивак Евгений Александрович" w:date="2019-01-14T14:32:00Z">
              <w:r>
                <w:rPr>
                  <w:sz w:val="18"/>
                  <w:szCs w:val="18"/>
                </w:rPr>
                <w:t xml:space="preserve"> по КОСГУ</w:t>
              </w:r>
            </w:ins>
            <w:ins w:id="9530" w:author="Спивак Евгений Александрович" w:date="2019-01-14T19:47:00Z">
              <w:r>
                <w:rPr>
                  <w:sz w:val="18"/>
                  <w:szCs w:val="18"/>
                </w:rPr>
                <w:t xml:space="preserve"> 233</w:t>
              </w:r>
            </w:ins>
            <w:ins w:id="9531" w:author="Спивак Евгений Александрович" w:date="2019-01-14T14:32:00Z">
              <w:r>
                <w:rPr>
                  <w:sz w:val="18"/>
                  <w:szCs w:val="18"/>
                </w:rPr>
                <w:t xml:space="preserve"> 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532" w:author="Спивак Евгений Александрович" w:date="2019-01-14T14:30:00Z">
              <w:r>
                <w:rPr/>
                <w:t>47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533" w:author="Спивак Евгений Александрович" w:date="2019-01-14T14:24: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ins w:id="9537" w:author="Спивак Евгений Александрович" w:date="2019-01-14T14:18:00Z"/>
              </w:rPr>
            </w:pPr>
            <w:ins w:id="9534" w:author="Спивак Евгений Александрович" w:date="2019-01-14T14:18:00Z">
              <w:r>
                <w:rPr>
                  <w:sz w:val="18"/>
                  <w:szCs w:val="18"/>
                </w:rPr>
                <w:t xml:space="preserve">Сумма по </w:t>
              </w:r>
            </w:ins>
            <w:ins w:id="9535" w:author="Спивак Евгений Александрович" w:date="2019-01-14T19:43:00Z">
              <w:r>
                <w:rPr>
                  <w:sz w:val="18"/>
                  <w:szCs w:val="18"/>
                </w:rPr>
                <w:t>х</w:t>
              </w:r>
            </w:ins>
            <w:ins w:id="9536" w:author="Спивак Евгений Александрович" w:date="2019-01-14T14:18:00Z">
              <w:r>
                <w:rPr>
                  <w:sz w:val="18"/>
                  <w:szCs w:val="18"/>
                </w:rPr>
                <w:t>40120241</w:t>
              </w:r>
            </w:ins>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538" w:author="Спивак Евгений Александрович" w:date="2019-01-14T20:49:00Z">
              <w:r>
                <w:rPr>
                  <w:sz w:val="18"/>
                  <w:szCs w:val="18"/>
                </w:rPr>
                <w:t>(2-3)+(4-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539"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540" w:author="Спивак Евгений Александрович" w:date="2019-01-14T14:20: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541" w:author="Спивак Евгений Александрович" w:date="2019-01-14T14:20:00Z">
              <w:r>
                <w:rPr>
                  <w:sz w:val="18"/>
                  <w:szCs w:val="18"/>
                </w:rPr>
                <w:t>211</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542" w:author="Спивак Евгений Александрович" w:date="2019-01-14T14:20: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543" w:author="Спивак Евгений Александрович" w:date="2019-01-14T14:32:00Z">
              <w:r>
                <w:rPr>
                  <w:sz w:val="18"/>
                  <w:szCs w:val="18"/>
                </w:rPr>
                <w:t xml:space="preserve">Начисленные </w:t>
              </w:r>
            </w:ins>
            <w:ins w:id="9544" w:author="Спивак Евгений Александрович" w:date="2019-01-14T19:45:00Z">
              <w:r>
                <w:rPr>
                  <w:sz w:val="18"/>
                  <w:szCs w:val="18"/>
                </w:rPr>
                <w:t>расходы</w:t>
              </w:r>
            </w:ins>
            <w:ins w:id="9545" w:author="Спивак Евгений Александрович" w:date="2019-01-14T14:32:00Z">
              <w:r>
                <w:rPr>
                  <w:sz w:val="18"/>
                  <w:szCs w:val="18"/>
                </w:rPr>
                <w:t xml:space="preserve"> по КОСГУ </w:t>
              </w:r>
            </w:ins>
            <w:ins w:id="9546" w:author="Спивак Евгений Александрович" w:date="2019-01-14T19:47:00Z">
              <w:r>
                <w:rPr>
                  <w:sz w:val="18"/>
                  <w:szCs w:val="18"/>
                </w:rPr>
                <w:t xml:space="preserve">241 </w:t>
              </w:r>
            </w:ins>
            <w:ins w:id="9547" w:author="Спивак Евгений Александрович" w:date="2019-01-14T14:32:00Z">
              <w:r>
                <w:rPr>
                  <w:sz w:val="18"/>
                  <w:szCs w:val="18"/>
                </w:rPr>
                <w:t>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548" w:author="Спивак Евгений Александрович" w:date="2019-01-14T14:30:00Z">
              <w:r>
                <w:rPr/>
                <w:t>47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549" w:author="Спивак Евгений Александрович" w:date="2019-01-14T14:24: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ins w:id="9554" w:author="Спивак Евгений Александрович" w:date="2019-01-14T14:18:00Z"/>
              </w:rPr>
            </w:pPr>
            <w:ins w:id="9550" w:author="Спивак Евгений Александрович" w:date="2019-01-14T14:18:00Z">
              <w:r>
                <w:rPr>
                  <w:sz w:val="18"/>
                  <w:szCs w:val="18"/>
                </w:rPr>
                <w:t xml:space="preserve">Сумма по </w:t>
              </w:r>
            </w:ins>
            <w:ins w:id="9551" w:author="Спивак Евгений Александрович" w:date="2019-01-14T19:43:00Z">
              <w:r>
                <w:rPr>
                  <w:sz w:val="18"/>
                  <w:szCs w:val="18"/>
                </w:rPr>
                <w:t>х</w:t>
              </w:r>
            </w:ins>
            <w:ins w:id="9552" w:author="Спивак Евгений Александрович" w:date="2019-01-14T14:18:00Z">
              <w:r>
                <w:rPr>
                  <w:sz w:val="18"/>
                  <w:szCs w:val="18"/>
                </w:rPr>
                <w:t>401202</w:t>
              </w:r>
            </w:ins>
            <w:ins w:id="9553" w:author="Спивак Евгений Александрович" w:date="2019-01-14T14:20:00Z">
              <w:r>
                <w:rPr>
                  <w:sz w:val="18"/>
                  <w:szCs w:val="18"/>
                </w:rPr>
                <w:t>42</w:t>
              </w:r>
            </w:ins>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555" w:author="Спивак Евгений Александрович" w:date="2019-01-14T20:49:00Z">
              <w:r>
                <w:rPr>
                  <w:sz w:val="18"/>
                  <w:szCs w:val="18"/>
                </w:rPr>
                <w:t>(2-3)+(4-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556"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557" w:author="Спивак Евгений Александрович" w:date="2019-01-14T14:20: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558" w:author="Спивак Евгений Александрович" w:date="2019-01-14T14:20:00Z">
              <w:r>
                <w:rPr>
                  <w:sz w:val="18"/>
                  <w:szCs w:val="18"/>
                </w:rPr>
                <w:t>212</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559" w:author="Спивак Евгений Александрович" w:date="2019-01-14T14:20: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560" w:author="Спивак Евгений Александрович" w:date="2019-01-14T14:32:00Z">
              <w:r>
                <w:rPr>
                  <w:sz w:val="18"/>
                  <w:szCs w:val="18"/>
                </w:rPr>
                <w:t xml:space="preserve">Начисленные </w:t>
              </w:r>
            </w:ins>
            <w:ins w:id="9561" w:author="Спивак Евгений Александрович" w:date="2019-01-14T19:45:00Z">
              <w:r>
                <w:rPr>
                  <w:sz w:val="18"/>
                  <w:szCs w:val="18"/>
                </w:rPr>
                <w:t>расходы</w:t>
              </w:r>
            </w:ins>
            <w:ins w:id="9562" w:author="Спивак Евгений Александрович" w:date="2019-01-14T14:32:00Z">
              <w:r>
                <w:rPr>
                  <w:sz w:val="18"/>
                  <w:szCs w:val="18"/>
                </w:rPr>
                <w:t xml:space="preserve"> по КОСГУ </w:t>
              </w:r>
            </w:ins>
            <w:ins w:id="9563" w:author="Спивак Евгений Александрович" w:date="2019-01-14T19:47:00Z">
              <w:r>
                <w:rPr>
                  <w:sz w:val="18"/>
                  <w:szCs w:val="18"/>
                </w:rPr>
                <w:t xml:space="preserve">242 </w:t>
              </w:r>
            </w:ins>
            <w:ins w:id="9564" w:author="Спивак Евгений Александрович" w:date="2019-01-14T14:32:00Z">
              <w:r>
                <w:rPr>
                  <w:sz w:val="18"/>
                  <w:szCs w:val="18"/>
                </w:rPr>
                <w:t>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565" w:author="Спивак Евгений Александрович" w:date="2019-01-14T14:30:00Z">
              <w:r>
                <w:rPr/>
                <w:t>47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566" w:author="Спивак Евгений Александрович" w:date="2019-01-14T14:24: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ins w:id="9571" w:author="Спивак Евгений Александрович" w:date="2019-01-14T14:18:00Z"/>
              </w:rPr>
            </w:pPr>
            <w:ins w:id="9567" w:author="Спивак Евгений Александрович" w:date="2019-01-14T14:18:00Z">
              <w:r>
                <w:rPr>
                  <w:sz w:val="18"/>
                  <w:szCs w:val="18"/>
                </w:rPr>
                <w:t xml:space="preserve">Сумма по </w:t>
              </w:r>
            </w:ins>
            <w:ins w:id="9568" w:author="Спивак Евгений Александрович" w:date="2019-01-14T19:43:00Z">
              <w:r>
                <w:rPr>
                  <w:sz w:val="18"/>
                  <w:szCs w:val="18"/>
                </w:rPr>
                <w:t>х</w:t>
              </w:r>
            </w:ins>
            <w:ins w:id="9569" w:author="Спивак Евгений Александрович" w:date="2019-01-14T14:18:00Z">
              <w:r>
                <w:rPr>
                  <w:sz w:val="18"/>
                  <w:szCs w:val="18"/>
                </w:rPr>
                <w:t>401202</w:t>
              </w:r>
            </w:ins>
            <w:ins w:id="9570" w:author="Спивак Евгений Александрович" w:date="2019-01-14T14:20:00Z">
              <w:r>
                <w:rPr>
                  <w:sz w:val="18"/>
                  <w:szCs w:val="18"/>
                </w:rPr>
                <w:t>52</w:t>
              </w:r>
            </w:ins>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572" w:author="Спивак Евгений Александрович" w:date="2019-01-14T20:49:00Z">
              <w:r>
                <w:rPr>
                  <w:sz w:val="18"/>
                  <w:szCs w:val="18"/>
                </w:rPr>
                <w:t>(2-3)+(4-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573"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574" w:author="Спивак Евгений Александрович" w:date="2019-01-14T14:23: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575" w:author="Спивак Евгений Александрович" w:date="2019-01-14T14:21:00Z">
              <w:r>
                <w:rPr>
                  <w:sz w:val="18"/>
                  <w:szCs w:val="18"/>
                </w:rPr>
                <w:t>232</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576" w:author="Спивак Евгений Александрович" w:date="2019-01-14T14:20: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577" w:author="Спивак Евгений Александрович" w:date="2019-01-14T14:32:00Z">
              <w:r>
                <w:rPr>
                  <w:sz w:val="18"/>
                  <w:szCs w:val="18"/>
                </w:rPr>
                <w:t xml:space="preserve">Начисленные </w:t>
              </w:r>
            </w:ins>
            <w:ins w:id="9578" w:author="Спивак Евгений Александрович" w:date="2019-01-14T19:45:00Z">
              <w:r>
                <w:rPr>
                  <w:sz w:val="18"/>
                  <w:szCs w:val="18"/>
                </w:rPr>
                <w:t>расходы</w:t>
              </w:r>
            </w:ins>
            <w:ins w:id="9579" w:author="Спивак Евгений Александрович" w:date="2019-01-14T14:32:00Z">
              <w:r>
                <w:rPr>
                  <w:sz w:val="18"/>
                  <w:szCs w:val="18"/>
                </w:rPr>
                <w:t xml:space="preserve"> по КОСГУ </w:t>
              </w:r>
            </w:ins>
            <w:ins w:id="9580" w:author="Спивак Евгений Александрович" w:date="2019-01-14T19:47:00Z">
              <w:r>
                <w:rPr>
                  <w:sz w:val="18"/>
                  <w:szCs w:val="18"/>
                </w:rPr>
                <w:t xml:space="preserve">252 </w:t>
              </w:r>
            </w:ins>
            <w:ins w:id="9581" w:author="Спивак Евгений Александрович" w:date="2019-01-14T14:32:00Z">
              <w:r>
                <w:rPr>
                  <w:sz w:val="18"/>
                  <w:szCs w:val="18"/>
                </w:rPr>
                <w:t>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582" w:author="Спивак Евгений Александрович" w:date="2019-01-14T14:30:00Z">
              <w:r>
                <w:rPr/>
                <w:t>47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583" w:author="Спивак Евгений Александрович" w:date="2019-01-14T14:24: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ins w:id="9588" w:author="Спивак Евгений Александрович" w:date="2019-01-14T14:18:00Z"/>
              </w:rPr>
            </w:pPr>
            <w:ins w:id="9584" w:author="Спивак Евгений Александрович" w:date="2019-01-14T14:18:00Z">
              <w:r>
                <w:rPr>
                  <w:sz w:val="18"/>
                  <w:szCs w:val="18"/>
                </w:rPr>
                <w:t xml:space="preserve">Сумма по </w:t>
              </w:r>
            </w:ins>
            <w:ins w:id="9585" w:author="Спивак Евгений Александрович" w:date="2019-01-14T19:43:00Z">
              <w:r>
                <w:rPr>
                  <w:sz w:val="18"/>
                  <w:szCs w:val="18"/>
                </w:rPr>
                <w:t>х</w:t>
              </w:r>
            </w:ins>
            <w:ins w:id="9586" w:author="Спивак Евгений Александрович" w:date="2019-01-14T14:18:00Z">
              <w:r>
                <w:rPr>
                  <w:sz w:val="18"/>
                  <w:szCs w:val="18"/>
                </w:rPr>
                <w:t>401202</w:t>
              </w:r>
            </w:ins>
            <w:ins w:id="9587" w:author="Спивак Евгений Александрович" w:date="2019-01-14T14:21:00Z">
              <w:r>
                <w:rPr>
                  <w:sz w:val="18"/>
                  <w:szCs w:val="18"/>
                </w:rPr>
                <w:t>53</w:t>
              </w:r>
            </w:ins>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589" w:author="Спивак Евгений Александрович" w:date="2019-01-14T20:49:00Z">
              <w:r>
                <w:rPr>
                  <w:sz w:val="18"/>
                  <w:szCs w:val="18"/>
                </w:rPr>
                <w:t>(2-3)+(4-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590"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591" w:author="Спивак Евгений Александрович" w:date="2019-01-14T14:23: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592" w:author="Спивак Евгений Александрович" w:date="2019-01-14T14:21:00Z">
              <w:r>
                <w:rPr>
                  <w:sz w:val="18"/>
                  <w:szCs w:val="18"/>
                </w:rPr>
                <w:t>233</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593" w:author="Спивак Евгений Александрович" w:date="2019-01-14T14:20: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594" w:author="Спивак Евгений Александрович" w:date="2019-01-14T14:32:00Z">
              <w:r>
                <w:rPr>
                  <w:sz w:val="18"/>
                  <w:szCs w:val="18"/>
                </w:rPr>
                <w:t xml:space="preserve">Начисленные </w:t>
              </w:r>
            </w:ins>
            <w:ins w:id="9595" w:author="Спивак Евгений Александрович" w:date="2019-01-14T19:45:00Z">
              <w:r>
                <w:rPr>
                  <w:sz w:val="18"/>
                  <w:szCs w:val="18"/>
                </w:rPr>
                <w:t>расходы</w:t>
              </w:r>
            </w:ins>
            <w:ins w:id="9596" w:author="Спивак Евгений Александрович" w:date="2019-01-14T14:32:00Z">
              <w:r>
                <w:rPr>
                  <w:sz w:val="18"/>
                  <w:szCs w:val="18"/>
                </w:rPr>
                <w:t xml:space="preserve"> по КОСГУ</w:t>
              </w:r>
            </w:ins>
            <w:ins w:id="9597" w:author="Спивак Евгений Александрович" w:date="2019-01-14T19:48:00Z">
              <w:r>
                <w:rPr>
                  <w:sz w:val="18"/>
                  <w:szCs w:val="18"/>
                </w:rPr>
                <w:t xml:space="preserve"> 253</w:t>
              </w:r>
            </w:ins>
            <w:ins w:id="9598" w:author="Спивак Евгений Александрович" w:date="2019-01-14T14:32:00Z">
              <w:r>
                <w:rPr>
                  <w:sz w:val="18"/>
                  <w:szCs w:val="18"/>
                </w:rPr>
                <w:t xml:space="preserve"> 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599" w:author="Спивак Евгений Александрович" w:date="2019-01-14T14:30:00Z">
              <w:r>
                <w:rPr/>
                <w:t>47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600" w:author="Спивак Евгений Александрович" w:date="2019-01-14T14:24: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ins w:id="9604" w:author="Спивак Евгений Александрович" w:date="2019-01-14T14:24:00Z"/>
              </w:rPr>
            </w:pPr>
            <w:ins w:id="9601" w:author="Спивак Евгений Александрович" w:date="2019-01-14T14:24:00Z">
              <w:r>
                <w:rPr>
                  <w:sz w:val="18"/>
                  <w:szCs w:val="18"/>
                </w:rPr>
                <w:t xml:space="preserve">Сумма по </w:t>
              </w:r>
            </w:ins>
            <w:ins w:id="9602" w:author="Спивак Евгений Александрович" w:date="2019-01-14T19:43:00Z">
              <w:r>
                <w:rPr>
                  <w:sz w:val="18"/>
                  <w:szCs w:val="18"/>
                </w:rPr>
                <w:t>х</w:t>
              </w:r>
            </w:ins>
            <w:ins w:id="9603" w:author="Спивак Евгений Александрович" w:date="2019-01-14T14:24:00Z">
              <w:r>
                <w:rPr>
                  <w:sz w:val="18"/>
                  <w:szCs w:val="18"/>
                </w:rPr>
                <w:t>40120262</w:t>
              </w:r>
            </w:ins>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605" w:author="Спивак Евгений Александрович" w:date="2019-01-14T20:49:00Z">
              <w:r>
                <w:rPr>
                  <w:sz w:val="18"/>
                  <w:szCs w:val="18"/>
                </w:rPr>
                <w:t>(2-3)+(4-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606"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607" w:author="Спивак Евгений Александрович" w:date="2019-01-14T14:24: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608" w:author="Спивак Евгений Александрович" w:date="2019-01-14T14:25:00Z">
              <w:r>
                <w:rPr>
                  <w:sz w:val="18"/>
                  <w:szCs w:val="18"/>
                </w:rPr>
                <w:t>242</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609" w:author="Спивак Евгений Александрович" w:date="2019-01-14T14:20: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610" w:author="Спивак Евгений Александрович" w:date="2019-01-14T14:32:00Z">
              <w:r>
                <w:rPr>
                  <w:sz w:val="18"/>
                  <w:szCs w:val="18"/>
                </w:rPr>
                <w:t xml:space="preserve">Начисленные </w:t>
              </w:r>
            </w:ins>
            <w:ins w:id="9611" w:author="Спивак Евгений Александрович" w:date="2019-01-14T19:45:00Z">
              <w:r>
                <w:rPr>
                  <w:sz w:val="18"/>
                  <w:szCs w:val="18"/>
                </w:rPr>
                <w:t>расходы</w:t>
              </w:r>
            </w:ins>
            <w:ins w:id="9612" w:author="Спивак Евгений Александрович" w:date="2019-01-14T14:32:00Z">
              <w:r>
                <w:rPr>
                  <w:sz w:val="18"/>
                  <w:szCs w:val="18"/>
                </w:rPr>
                <w:t xml:space="preserve"> по КОСГУ </w:t>
              </w:r>
            </w:ins>
            <w:ins w:id="9613" w:author="Спивак Евгений Александрович" w:date="2019-01-14T19:48:00Z">
              <w:r>
                <w:rPr>
                  <w:sz w:val="18"/>
                  <w:szCs w:val="18"/>
                </w:rPr>
                <w:t xml:space="preserve"> 262 </w:t>
              </w:r>
            </w:ins>
            <w:ins w:id="9614" w:author="Спивак Евгений Александрович" w:date="2019-01-14T14:32:00Z">
              <w:r>
                <w:rPr>
                  <w:sz w:val="18"/>
                  <w:szCs w:val="18"/>
                </w:rPr>
                <w:t>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615" w:author="Спивак Евгений Александрович" w:date="2019-01-14T14:30:00Z">
              <w:r>
                <w:rPr/>
                <w:t>47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616" w:author="Спивак Евгений Александрович" w:date="2019-01-14T14:24: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ins w:id="9620" w:author="Спивак Евгений Александрович" w:date="2019-01-14T14:24:00Z"/>
              </w:rPr>
            </w:pPr>
            <w:ins w:id="9617" w:author="Спивак Евгений Александрович" w:date="2019-01-14T14:24:00Z">
              <w:r>
                <w:rPr>
                  <w:sz w:val="18"/>
                  <w:szCs w:val="18"/>
                </w:rPr>
                <w:t xml:space="preserve">Сумма по </w:t>
              </w:r>
            </w:ins>
            <w:ins w:id="9618" w:author="Спивак Евгений Александрович" w:date="2019-01-14T19:43:00Z">
              <w:r>
                <w:rPr>
                  <w:sz w:val="18"/>
                  <w:szCs w:val="18"/>
                </w:rPr>
                <w:t>х</w:t>
              </w:r>
            </w:ins>
            <w:ins w:id="9619" w:author="Спивак Евгений Александрович" w:date="2019-01-14T14:24:00Z">
              <w:r>
                <w:rPr>
                  <w:sz w:val="18"/>
                  <w:szCs w:val="18"/>
                </w:rPr>
                <w:t>40120263</w:t>
              </w:r>
            </w:ins>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621" w:author="Спивак Евгений Александрович" w:date="2019-01-14T20:49:00Z">
              <w:r>
                <w:rPr>
                  <w:sz w:val="18"/>
                  <w:szCs w:val="18"/>
                </w:rPr>
                <w:t>(2-3)+(4-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622"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623" w:author="Спивак Евгений Александрович" w:date="2019-01-14T14:24: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624" w:author="Спивак Евгений Александрович" w:date="2019-01-14T14:25:00Z">
              <w:r>
                <w:rPr>
                  <w:sz w:val="18"/>
                  <w:szCs w:val="18"/>
                </w:rPr>
                <w:t>243</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625" w:author="Спивак Евгений Александрович" w:date="2019-01-14T14:25: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626" w:author="Спивак Евгений Александрович" w:date="2019-01-14T14:32:00Z">
              <w:r>
                <w:rPr>
                  <w:sz w:val="18"/>
                  <w:szCs w:val="18"/>
                </w:rPr>
                <w:t xml:space="preserve">Начисленные </w:t>
              </w:r>
            </w:ins>
            <w:ins w:id="9627" w:author="Спивак Евгений Александрович" w:date="2019-01-14T19:45:00Z">
              <w:r>
                <w:rPr>
                  <w:sz w:val="18"/>
                  <w:szCs w:val="18"/>
                </w:rPr>
                <w:t>расходы</w:t>
              </w:r>
            </w:ins>
            <w:ins w:id="9628" w:author="Спивак Евгений Александрович" w:date="2019-01-14T14:32:00Z">
              <w:r>
                <w:rPr>
                  <w:sz w:val="18"/>
                  <w:szCs w:val="18"/>
                </w:rPr>
                <w:t xml:space="preserve"> по КОСГУ</w:t>
              </w:r>
            </w:ins>
            <w:ins w:id="9629" w:author="Спивак Евгений Александрович" w:date="2019-01-14T19:48:00Z">
              <w:r>
                <w:rPr>
                  <w:sz w:val="18"/>
                  <w:szCs w:val="18"/>
                </w:rPr>
                <w:t xml:space="preserve"> 263 </w:t>
              </w:r>
            </w:ins>
            <w:ins w:id="9630" w:author="Спивак Евгений Александрович" w:date="2019-01-14T14:32:00Z">
              <w:r>
                <w:rPr>
                  <w:sz w:val="18"/>
                  <w:szCs w:val="18"/>
                </w:rPr>
                <w:t xml:space="preserve"> 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631" w:author="Спивак Евгений Александрович" w:date="2019-01-14T14:30:00Z">
              <w:r>
                <w:rPr/>
                <w:t>48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632" w:author="Спивак Евгений Александрович" w:date="2019-01-14T14:24: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ins w:id="9636" w:author="Спивак Евгений Александрович" w:date="2019-01-14T14:24:00Z"/>
              </w:rPr>
            </w:pPr>
            <w:ins w:id="9633" w:author="Спивак Евгений Александрович" w:date="2019-01-14T14:24:00Z">
              <w:r>
                <w:rPr>
                  <w:sz w:val="18"/>
                  <w:szCs w:val="18"/>
                </w:rPr>
                <w:t xml:space="preserve">Сумма по </w:t>
              </w:r>
            </w:ins>
            <w:ins w:id="9634" w:author="Спивак Евгений Александрович" w:date="2019-01-14T19:43:00Z">
              <w:r>
                <w:rPr>
                  <w:sz w:val="18"/>
                  <w:szCs w:val="18"/>
                </w:rPr>
                <w:t>х</w:t>
              </w:r>
            </w:ins>
            <w:ins w:id="9635" w:author="Спивак Евгений Александрович" w:date="2019-01-14T14:24:00Z">
              <w:r>
                <w:rPr>
                  <w:sz w:val="18"/>
                  <w:szCs w:val="18"/>
                </w:rPr>
                <w:t>40120273</w:t>
              </w:r>
            </w:ins>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637" w:author="Спивак Евгений Александрович" w:date="2019-01-14T20:49:00Z">
              <w:r>
                <w:rPr>
                  <w:sz w:val="18"/>
                  <w:szCs w:val="18"/>
                </w:rPr>
                <w:t>(2-3)+(4-5)</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638"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639" w:author="Спивак Евгений Александрович" w:date="2019-01-14T14:24: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640" w:author="Спивак Евгений Александрович" w:date="2019-01-14T14:25:00Z">
              <w:r>
                <w:rPr>
                  <w:sz w:val="18"/>
                  <w:szCs w:val="18"/>
                </w:rPr>
                <w:t>269</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641" w:author="Спивак Евгений Александрович" w:date="2019-01-14T14:25: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642" w:author="Спивак Евгений Александрович" w:date="2019-01-14T14:32:00Z">
              <w:r>
                <w:rPr>
                  <w:sz w:val="18"/>
                  <w:szCs w:val="18"/>
                </w:rPr>
                <w:t xml:space="preserve">Начисленные </w:t>
              </w:r>
            </w:ins>
            <w:ins w:id="9643" w:author="Спивак Евгений Александрович" w:date="2019-01-14T19:45:00Z">
              <w:r>
                <w:rPr>
                  <w:sz w:val="18"/>
                  <w:szCs w:val="18"/>
                </w:rPr>
                <w:t>расходы</w:t>
              </w:r>
            </w:ins>
            <w:ins w:id="9644" w:author="Спивак Евгений Александрович" w:date="2019-01-14T14:32:00Z">
              <w:r>
                <w:rPr>
                  <w:sz w:val="18"/>
                  <w:szCs w:val="18"/>
                </w:rPr>
                <w:t xml:space="preserve"> по КОСГУ </w:t>
              </w:r>
            </w:ins>
            <w:ins w:id="9645" w:author="Спивак Евгений Александрович" w:date="2019-01-14T19:48:00Z">
              <w:r>
                <w:rPr>
                  <w:sz w:val="18"/>
                  <w:szCs w:val="18"/>
                </w:rPr>
                <w:t xml:space="preserve">273 </w:t>
              </w:r>
            </w:ins>
            <w:ins w:id="9646" w:author="Спивак Евгений Александрович" w:date="2019-01-14T14:32:00Z">
              <w:r>
                <w:rPr>
                  <w:sz w:val="18"/>
                  <w:szCs w:val="18"/>
                </w:rPr>
                <w:t>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647" w:author="Спивак Евгений Александрович" w:date="2019-01-14T14:50:00Z">
              <w:r>
                <w:rPr/>
                <w:t>48</w:t>
              </w:r>
            </w:ins>
            <w:ins w:id="9648" w:author="Спивак Евгений Александрович" w:date="2019-01-14T14:52:00Z">
              <w:r>
                <w:rPr/>
                <w:t>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649" w:author="Спивак Евгений Александрович" w:date="2019-01-14T12:09: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650" w:author="Спивак Евгений Александрович" w:date="2019-01-14T12:44:00Z">
              <w:r>
                <w:rPr>
                  <w:sz w:val="18"/>
                  <w:szCs w:val="18"/>
                </w:rPr>
                <w:t xml:space="preserve">Сумма по </w:t>
              </w:r>
            </w:ins>
            <w:ins w:id="9651" w:author="Спивак Евгений Александрович" w:date="2019-01-14T19:43:00Z">
              <w:r>
                <w:rPr>
                  <w:sz w:val="18"/>
                  <w:szCs w:val="18"/>
                </w:rPr>
                <w:t>х</w:t>
              </w:r>
            </w:ins>
            <w:ins w:id="9652" w:author="Спивак Евгений Александрович" w:date="2019-01-14T12:44:00Z">
              <w:r>
                <w:rPr>
                  <w:sz w:val="18"/>
                  <w:szCs w:val="18"/>
                </w:rPr>
                <w:t>401</w:t>
              </w:r>
            </w:ins>
            <w:ins w:id="9653" w:author="Спивак Евгений Александрович" w:date="2019-01-14T12:47:00Z">
              <w:r>
                <w:rPr>
                  <w:sz w:val="18"/>
                  <w:szCs w:val="18"/>
                </w:rPr>
                <w:t>2</w:t>
              </w:r>
            </w:ins>
            <w:ins w:id="9654" w:author="Спивак Евгений Александрович" w:date="2019-01-14T12:44:00Z">
              <w:r>
                <w:rPr>
                  <w:sz w:val="18"/>
                  <w:szCs w:val="18"/>
                </w:rPr>
                <w:t>01</w:t>
              </w:r>
            </w:ins>
            <w:ins w:id="9655" w:author="Спивак Евгений Александрович" w:date="2019-01-14T12:47:00Z">
              <w:r>
                <w:rPr>
                  <w:sz w:val="18"/>
                  <w:szCs w:val="18"/>
                </w:rPr>
                <w:t>211</w:t>
              </w:r>
            </w:ins>
            <w:ins w:id="9656" w:author="Спивак Евгений Александрович" w:date="2019-01-14T13:21:00Z">
              <w:r>
                <w:rPr>
                  <w:sz w:val="18"/>
                  <w:szCs w:val="18"/>
                </w:rPr>
                <w:t xml:space="preserve"> </w:t>
              </w:r>
            </w:ins>
            <w:ins w:id="9657" w:author="Спивак Евгений Александрович" w:date="2019-01-14T20:51:00Z">
              <w:r>
                <w:rPr>
                  <w:sz w:val="18"/>
                  <w:szCs w:val="18"/>
                </w:rPr>
                <w:t xml:space="preserve">(2-3)+(4-5) </w:t>
              </w:r>
            </w:ins>
            <w:ins w:id="9658" w:author="Спивак Евгений Александрович" w:date="2019-01-14T13:10:00Z">
              <w:r>
                <w:rPr>
                  <w:sz w:val="18"/>
                  <w:szCs w:val="18"/>
                </w:rPr>
                <w:t xml:space="preserve">раздел 1 </w:t>
              </w:r>
            </w:ins>
            <w:ins w:id="9659" w:author="Спивак Евгений Александрович" w:date="2019-01-14T13:19:00Z">
              <w:r>
                <w:rPr>
                  <w:sz w:val="18"/>
                  <w:szCs w:val="18"/>
                </w:rPr>
                <w:t>+</w:t>
              </w:r>
            </w:ins>
            <w:ins w:id="9660" w:author="Спивак Евгений Александрович" w:date="2019-01-14T13:10:00Z">
              <w:r>
                <w:rPr>
                  <w:sz w:val="18"/>
                  <w:szCs w:val="18"/>
                </w:rPr>
                <w:t xml:space="preserve"> </w:t>
              </w:r>
            </w:ins>
            <w:ins w:id="9661" w:author="Спивак Евгений Александрович" w:date="2019-01-14T13:12:00Z">
              <w:r>
                <w:rPr>
                  <w:sz w:val="18"/>
                  <w:szCs w:val="18"/>
                </w:rPr>
                <w:t xml:space="preserve">Сумма по КОСГУ 211 </w:t>
              </w:r>
            </w:ins>
            <w:ins w:id="9662" w:author="Спивак Евгений Александрович" w:date="2019-01-14T13:35:00Z">
              <w:r>
                <w:rPr>
                  <w:sz w:val="18"/>
                  <w:szCs w:val="18"/>
                </w:rPr>
                <w:t xml:space="preserve"> гр. (4)</w:t>
              </w:r>
            </w:ins>
            <w:r>
              <w:rPr>
                <w:sz w:val="18"/>
                <w:szCs w:val="18"/>
              </w:rPr>
              <w:t xml:space="preserve"> </w:t>
            </w:r>
            <w:ins w:id="9663" w:author="Спивак Евгений Александрович" w:date="2019-01-14T13:12:00Z">
              <w:r>
                <w:rPr>
                  <w:sz w:val="18"/>
                  <w:szCs w:val="18"/>
                </w:rPr>
                <w:t xml:space="preserve">раздел 2 </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664"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665" w:author="Спивак Евгений Александрович" w:date="2019-01-14T12:15: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666" w:author="Спивак Евгений Александрович" w:date="2019-01-14T12:49:00Z">
              <w:r>
                <w:rPr>
                  <w:sz w:val="18"/>
                  <w:szCs w:val="18"/>
                </w:rPr>
                <w:t>161</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667" w:author="Спивак Евгений Александрович" w:date="2019-01-14T12:54: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668" w:author="Спивак Евгений Александрович" w:date="2019-01-14T14:32:00Z">
              <w:r>
                <w:rPr>
                  <w:sz w:val="18"/>
                  <w:szCs w:val="18"/>
                </w:rPr>
                <w:t xml:space="preserve">Начисленные </w:t>
              </w:r>
            </w:ins>
            <w:ins w:id="9669" w:author="Спивак Евгений Александрович" w:date="2019-01-14T19:45:00Z">
              <w:r>
                <w:rPr>
                  <w:sz w:val="18"/>
                  <w:szCs w:val="18"/>
                </w:rPr>
                <w:t xml:space="preserve">расходы </w:t>
              </w:r>
            </w:ins>
            <w:ins w:id="9670" w:author="Спивак Евгений Александрович" w:date="2019-01-14T14:32:00Z">
              <w:r>
                <w:rPr>
                  <w:sz w:val="18"/>
                  <w:szCs w:val="18"/>
                </w:rPr>
                <w:t xml:space="preserve">по КОСГУ </w:t>
              </w:r>
            </w:ins>
            <w:ins w:id="9671" w:author="Спивак Евгений Александрович" w:date="2019-01-14T19:48:00Z">
              <w:r>
                <w:rPr>
                  <w:sz w:val="18"/>
                  <w:szCs w:val="18"/>
                </w:rPr>
                <w:t xml:space="preserve">211 </w:t>
              </w:r>
            </w:ins>
            <w:ins w:id="9672" w:author="Спивак Евгений Александрович" w:date="2019-01-14T14:32:00Z">
              <w:r>
                <w:rPr>
                  <w:sz w:val="18"/>
                  <w:szCs w:val="18"/>
                </w:rPr>
                <w:t>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673" w:author="Спивак Евгений Александрович" w:date="2019-01-14T14:30:00Z">
              <w:r>
                <w:rPr/>
                <w:t>48</w:t>
              </w:r>
            </w:ins>
            <w:ins w:id="9674" w:author="Спивак Евгений Александрович" w:date="2019-01-14T14:52:00Z">
              <w:r>
                <w:rPr/>
                <w:t>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675" w:author="Спивак Евгений Александрович" w:date="2019-01-14T12:09: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676" w:author="Спивак Евгений Александрович" w:date="2019-01-14T12:47:00Z">
              <w:r>
                <w:rPr>
                  <w:sz w:val="18"/>
                  <w:szCs w:val="18"/>
                </w:rPr>
                <w:t xml:space="preserve">Сумма по </w:t>
              </w:r>
            </w:ins>
            <w:ins w:id="9677" w:author="Спивак Евгений Александрович" w:date="2019-01-14T19:43:00Z">
              <w:r>
                <w:rPr>
                  <w:sz w:val="18"/>
                  <w:szCs w:val="18"/>
                </w:rPr>
                <w:t>х</w:t>
              </w:r>
            </w:ins>
            <w:ins w:id="9678" w:author="Спивак Евгений Александрович" w:date="2019-01-14T12:47:00Z">
              <w:r>
                <w:rPr>
                  <w:sz w:val="18"/>
                  <w:szCs w:val="18"/>
                </w:rPr>
                <w:t>401201212</w:t>
              </w:r>
            </w:ins>
            <w:ins w:id="9679" w:author="Спивак Евгений Александрович" w:date="2019-01-14T13:21:00Z">
              <w:r>
                <w:rPr>
                  <w:sz w:val="18"/>
                  <w:szCs w:val="18"/>
                </w:rPr>
                <w:t xml:space="preserve"> </w:t>
              </w:r>
            </w:ins>
            <w:ins w:id="9680" w:author="Спивак Евгений Александрович" w:date="2019-01-14T20:51:00Z">
              <w:r>
                <w:rPr>
                  <w:sz w:val="18"/>
                  <w:szCs w:val="18"/>
                </w:rPr>
                <w:t>(2-3)+(4-5)</w:t>
              </w:r>
            </w:ins>
            <w:r>
              <w:rPr>
                <w:sz w:val="18"/>
                <w:szCs w:val="18"/>
              </w:rPr>
              <w:t xml:space="preserve"> </w:t>
            </w:r>
            <w:ins w:id="9681" w:author="Спивак Евгений Александрович" w:date="2019-01-14T13:10:00Z">
              <w:r>
                <w:rPr>
                  <w:sz w:val="18"/>
                  <w:szCs w:val="18"/>
                </w:rPr>
                <w:t xml:space="preserve">раздел 1 </w:t>
              </w:r>
            </w:ins>
            <w:ins w:id="9682" w:author="Спивак Евгений Александрович" w:date="2019-01-14T13:20:00Z">
              <w:r>
                <w:rPr>
                  <w:sz w:val="18"/>
                  <w:szCs w:val="18"/>
                </w:rPr>
                <w:t xml:space="preserve"> + Сумма по КОСГУ 21</w:t>
              </w:r>
            </w:ins>
            <w:ins w:id="9683" w:author="Спивак Евгений Александрович" w:date="2019-01-14T13:22:00Z">
              <w:r>
                <w:rPr>
                  <w:sz w:val="18"/>
                  <w:szCs w:val="18"/>
                </w:rPr>
                <w:t>2</w:t>
              </w:r>
            </w:ins>
            <w:ins w:id="9684" w:author="Спивак Евгений Александрович" w:date="2019-01-14T13:20:00Z">
              <w:r>
                <w:rPr>
                  <w:sz w:val="18"/>
                  <w:szCs w:val="18"/>
                </w:rPr>
                <w:t xml:space="preserve"> </w:t>
              </w:r>
            </w:ins>
            <w:ins w:id="9685" w:author="Спивак Евгений Александрович" w:date="2019-01-14T13:35:00Z">
              <w:r>
                <w:rPr>
                  <w:sz w:val="18"/>
                  <w:szCs w:val="18"/>
                </w:rPr>
                <w:t xml:space="preserve"> гр. (4)</w:t>
              </w:r>
            </w:ins>
            <w:r>
              <w:rPr>
                <w:sz w:val="18"/>
                <w:szCs w:val="18"/>
              </w:rPr>
              <w:t xml:space="preserve"> </w:t>
            </w:r>
            <w:ins w:id="9686" w:author="Спивак Евгений Александрович" w:date="2019-01-14T13:20:00Z">
              <w:r>
                <w:rPr>
                  <w:sz w:val="18"/>
                  <w:szCs w:val="18"/>
                </w:rPr>
                <w:t>раздел 2</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687"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688" w:author="Спивак Евгений Александрович" w:date="2019-01-14T12:15: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689" w:author="Спивак Евгений Александрович" w:date="2019-01-14T12:49:00Z">
              <w:r>
                <w:rPr>
                  <w:sz w:val="18"/>
                  <w:szCs w:val="18"/>
                </w:rPr>
                <w:t>162</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690" w:author="Спивак Евгений Александрович" w:date="2019-01-14T12:54: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691" w:author="Спивак Евгений Александрович" w:date="2019-01-14T14:32:00Z">
              <w:r>
                <w:rPr>
                  <w:sz w:val="18"/>
                  <w:szCs w:val="18"/>
                </w:rPr>
                <w:t xml:space="preserve">Начисленные </w:t>
              </w:r>
            </w:ins>
            <w:ins w:id="9692" w:author="Спивак Евгений Александрович" w:date="2019-01-14T19:45:00Z">
              <w:r>
                <w:rPr>
                  <w:sz w:val="18"/>
                  <w:szCs w:val="18"/>
                </w:rPr>
                <w:t>расходы</w:t>
              </w:r>
            </w:ins>
            <w:ins w:id="9693" w:author="Спивак Евгений Александрович" w:date="2019-01-14T14:32:00Z">
              <w:r>
                <w:rPr>
                  <w:sz w:val="18"/>
                  <w:szCs w:val="18"/>
                </w:rPr>
                <w:t xml:space="preserve"> по КОСГУ</w:t>
              </w:r>
            </w:ins>
            <w:ins w:id="9694" w:author="Спивак Евгений Александрович" w:date="2019-01-14T19:48:00Z">
              <w:r>
                <w:rPr>
                  <w:sz w:val="18"/>
                  <w:szCs w:val="18"/>
                </w:rPr>
                <w:t xml:space="preserve"> 212</w:t>
              </w:r>
            </w:ins>
            <w:ins w:id="9695" w:author="Спивак Евгений Александрович" w:date="2019-01-14T14:32:00Z">
              <w:r>
                <w:rPr>
                  <w:sz w:val="18"/>
                  <w:szCs w:val="18"/>
                </w:rPr>
                <w:t xml:space="preserve"> 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696" w:author="Спивак Евгений Александрович" w:date="2019-01-14T14:30:00Z">
              <w:r>
                <w:rPr/>
                <w:t>48</w:t>
              </w:r>
            </w:ins>
            <w:ins w:id="9697" w:author="Спивак Евгений Александрович" w:date="2019-01-14T14:52:00Z">
              <w:r>
                <w:rPr/>
                <w:t>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698" w:author="Спивак Евгений Александрович" w:date="2019-01-14T12:09: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699" w:author="Спивак Евгений Александрович" w:date="2019-01-14T12:47:00Z">
              <w:r>
                <w:rPr>
                  <w:sz w:val="18"/>
                  <w:szCs w:val="18"/>
                </w:rPr>
                <w:t xml:space="preserve">Сумма по </w:t>
              </w:r>
            </w:ins>
            <w:ins w:id="9700" w:author="Спивак Евгений Александрович" w:date="2019-01-14T19:43:00Z">
              <w:r>
                <w:rPr>
                  <w:sz w:val="18"/>
                  <w:szCs w:val="18"/>
                </w:rPr>
                <w:t>х</w:t>
              </w:r>
            </w:ins>
            <w:ins w:id="9701" w:author="Спивак Евгений Александрович" w:date="2019-01-14T12:47:00Z">
              <w:r>
                <w:rPr>
                  <w:sz w:val="18"/>
                  <w:szCs w:val="18"/>
                </w:rPr>
                <w:t>401201213</w:t>
              </w:r>
            </w:ins>
            <w:ins w:id="9702" w:author="Спивак Евгений Александрович" w:date="2019-01-14T13:21:00Z">
              <w:r>
                <w:rPr>
                  <w:sz w:val="18"/>
                  <w:szCs w:val="18"/>
                </w:rPr>
                <w:t xml:space="preserve"> </w:t>
              </w:r>
            </w:ins>
            <w:ins w:id="9703" w:author="Спивак Евгений Александрович" w:date="2019-01-14T20:53:00Z">
              <w:r>
                <w:rPr>
                  <w:sz w:val="18"/>
                  <w:szCs w:val="18"/>
                </w:rPr>
                <w:t>гр.</w:t>
              </w:r>
            </w:ins>
            <w:ins w:id="9704" w:author="Спивак Евгений Александрович" w:date="2019-01-14T13:21:00Z">
              <w:r>
                <w:rPr>
                  <w:sz w:val="18"/>
                  <w:szCs w:val="18"/>
                </w:rPr>
                <w:t xml:space="preserve"> </w:t>
              </w:r>
            </w:ins>
            <w:ins w:id="9705" w:author="Спивак Евгений Александрович" w:date="2019-01-14T20:51:00Z">
              <w:r>
                <w:rPr>
                  <w:sz w:val="18"/>
                  <w:szCs w:val="18"/>
                </w:rPr>
                <w:t>(2-3)+(4-5)</w:t>
              </w:r>
            </w:ins>
            <w:r>
              <w:rPr>
                <w:sz w:val="18"/>
                <w:szCs w:val="18"/>
              </w:rPr>
              <w:t xml:space="preserve"> </w:t>
            </w:r>
            <w:ins w:id="9706" w:author="Спивак Евгений Александрович" w:date="2019-01-14T13:10:00Z">
              <w:r>
                <w:rPr>
                  <w:sz w:val="18"/>
                  <w:szCs w:val="18"/>
                </w:rPr>
                <w:t xml:space="preserve">раздел 1 </w:t>
              </w:r>
            </w:ins>
            <w:ins w:id="9707" w:author="Спивак Евгений Александрович" w:date="2019-01-14T13:20:00Z">
              <w:r>
                <w:rPr>
                  <w:sz w:val="18"/>
                  <w:szCs w:val="18"/>
                </w:rPr>
                <w:t xml:space="preserve"> + Сумма по КОСГУ 21</w:t>
              </w:r>
            </w:ins>
            <w:ins w:id="9708" w:author="Спивак Евгений Александрович" w:date="2019-01-14T13:22:00Z">
              <w:r>
                <w:rPr>
                  <w:sz w:val="18"/>
                  <w:szCs w:val="18"/>
                </w:rPr>
                <w:t>3</w:t>
              </w:r>
            </w:ins>
            <w:ins w:id="9709" w:author="Спивак Евгений Александрович" w:date="2019-01-14T13:35:00Z">
              <w:r>
                <w:rPr>
                  <w:sz w:val="18"/>
                  <w:szCs w:val="18"/>
                </w:rPr>
                <w:t xml:space="preserve"> </w:t>
              </w:r>
            </w:ins>
            <w:ins w:id="9710" w:author="Спивак Евгений Александрович" w:date="2019-01-14T20:53:00Z">
              <w:r>
                <w:rPr>
                  <w:sz w:val="18"/>
                  <w:szCs w:val="18"/>
                </w:rPr>
                <w:t>гр.</w:t>
              </w:r>
            </w:ins>
            <w:ins w:id="9711" w:author="Спивак Евгений Александрович" w:date="2019-01-14T13:35:00Z">
              <w:r>
                <w:rPr>
                  <w:sz w:val="18"/>
                  <w:szCs w:val="18"/>
                </w:rPr>
                <w:t>. (4)</w:t>
              </w:r>
            </w:ins>
            <w:ins w:id="9712" w:author="Спивак Евгений Александрович" w:date="2019-01-14T13:20:00Z">
              <w:r>
                <w:rPr>
                  <w:sz w:val="18"/>
                  <w:szCs w:val="18"/>
                </w:rPr>
                <w:t xml:space="preserve"> раздел 2</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713"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714" w:author="Спивак Евгений Александрович" w:date="2019-01-14T12:15: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715" w:author="Спивак Евгений Александрович" w:date="2019-01-14T12:49:00Z">
              <w:r>
                <w:rPr>
                  <w:sz w:val="18"/>
                  <w:szCs w:val="18"/>
                </w:rPr>
                <w:t>163</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716" w:author="Спивак Евгений Александрович" w:date="2019-01-14T12:54: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717" w:author="Спивак Евгений Александрович" w:date="2019-01-14T14:32:00Z">
              <w:r>
                <w:rPr>
                  <w:sz w:val="18"/>
                  <w:szCs w:val="18"/>
                </w:rPr>
                <w:t xml:space="preserve">Начисленные </w:t>
              </w:r>
            </w:ins>
            <w:ins w:id="9718" w:author="Спивак Евгений Александрович" w:date="2019-01-14T19:45:00Z">
              <w:r>
                <w:rPr>
                  <w:sz w:val="18"/>
                  <w:szCs w:val="18"/>
                </w:rPr>
                <w:t>расходы</w:t>
              </w:r>
            </w:ins>
            <w:ins w:id="9719" w:author="Спивак Евгений Александрович" w:date="2019-01-14T14:32:00Z">
              <w:r>
                <w:rPr>
                  <w:sz w:val="18"/>
                  <w:szCs w:val="18"/>
                </w:rPr>
                <w:t xml:space="preserve"> по КОСГУ </w:t>
              </w:r>
            </w:ins>
            <w:ins w:id="9720" w:author="Спивак Евгений Александрович" w:date="2019-01-14T19:48:00Z">
              <w:r>
                <w:rPr>
                  <w:sz w:val="18"/>
                  <w:szCs w:val="18"/>
                </w:rPr>
                <w:t xml:space="preserve">213 </w:t>
              </w:r>
            </w:ins>
            <w:ins w:id="9721" w:author="Спивак Евгений Александрович" w:date="2019-01-14T14:32:00Z">
              <w:r>
                <w:rPr>
                  <w:sz w:val="18"/>
                  <w:szCs w:val="18"/>
                </w:rPr>
                <w:t>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722" w:author="Спивак Евгений Александрович" w:date="2019-01-14T14:30:00Z">
              <w:r>
                <w:rPr/>
                <w:t>48</w:t>
              </w:r>
            </w:ins>
            <w:ins w:id="9723" w:author="Спивак Евгений Александрович" w:date="2019-01-14T14:52:00Z">
              <w:r>
                <w:rPr/>
                <w:t>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724" w:author="Спивак Евгений Александрович" w:date="2019-01-14T12:09: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725" w:author="Спивак Евгений Александрович" w:date="2019-01-14T12:47:00Z">
              <w:r>
                <w:rPr>
                  <w:sz w:val="18"/>
                  <w:szCs w:val="18"/>
                </w:rPr>
                <w:t xml:space="preserve">Сумма по </w:t>
              </w:r>
            </w:ins>
            <w:ins w:id="9726" w:author="Спивак Евгений Александрович" w:date="2019-01-14T19:43:00Z">
              <w:r>
                <w:rPr>
                  <w:sz w:val="18"/>
                  <w:szCs w:val="18"/>
                </w:rPr>
                <w:t>х</w:t>
              </w:r>
            </w:ins>
            <w:ins w:id="9727" w:author="Спивак Евгений Александрович" w:date="2019-01-14T12:47:00Z">
              <w:r>
                <w:rPr>
                  <w:sz w:val="18"/>
                  <w:szCs w:val="18"/>
                </w:rPr>
                <w:t>401201221</w:t>
              </w:r>
            </w:ins>
            <w:ins w:id="9728" w:author="Спивак Евгений Александрович" w:date="2019-01-14T13:21:00Z">
              <w:r>
                <w:rPr>
                  <w:sz w:val="18"/>
                  <w:szCs w:val="18"/>
                </w:rPr>
                <w:t xml:space="preserve"> гр</w:t>
              </w:r>
            </w:ins>
            <w:ins w:id="9729" w:author="Спивак Евгений Александрович" w:date="2019-01-14T20:53:00Z">
              <w:r>
                <w:rPr>
                  <w:sz w:val="18"/>
                  <w:szCs w:val="18"/>
                </w:rPr>
                <w:t>.</w:t>
              </w:r>
            </w:ins>
            <w:ins w:id="9730" w:author="Спивак Евгений Александрович" w:date="2019-01-14T13:21:00Z">
              <w:r>
                <w:rPr>
                  <w:sz w:val="18"/>
                  <w:szCs w:val="18"/>
                </w:rPr>
                <w:t xml:space="preserve"> </w:t>
              </w:r>
            </w:ins>
            <w:ins w:id="9731" w:author="Спивак Евгений Александрович" w:date="2019-01-14T20:51:00Z">
              <w:r>
                <w:rPr>
                  <w:sz w:val="18"/>
                  <w:szCs w:val="18"/>
                </w:rPr>
                <w:t>(2-3)+(4-5)</w:t>
              </w:r>
            </w:ins>
            <w:ins w:id="9732" w:author="Спивак Евгений Александрович" w:date="2019-01-14T13:10:00Z">
              <w:r>
                <w:rPr>
                  <w:sz w:val="18"/>
                  <w:szCs w:val="18"/>
                </w:rPr>
                <w:t xml:space="preserve">раздел 1 </w:t>
              </w:r>
            </w:ins>
            <w:ins w:id="9733" w:author="Спивак Евгений Александрович" w:date="2019-01-14T13:20:00Z">
              <w:r>
                <w:rPr>
                  <w:sz w:val="18"/>
                  <w:szCs w:val="18"/>
                </w:rPr>
                <w:t xml:space="preserve">+ Сумма по КОСГУ 221 </w:t>
              </w:r>
            </w:ins>
            <w:ins w:id="9734" w:author="Спивак Евгений Александрович" w:date="2019-01-14T13:35:00Z">
              <w:r>
                <w:rPr>
                  <w:sz w:val="18"/>
                  <w:szCs w:val="18"/>
                </w:rPr>
                <w:t>гр. (4)</w:t>
              </w:r>
            </w:ins>
            <w:r>
              <w:rPr>
                <w:sz w:val="18"/>
                <w:szCs w:val="18"/>
              </w:rPr>
              <w:t xml:space="preserve"> </w:t>
            </w:r>
            <w:ins w:id="9735" w:author="Спивак Евгений Александрович" w:date="2019-01-14T13:20:00Z">
              <w:r>
                <w:rPr>
                  <w:sz w:val="18"/>
                  <w:szCs w:val="18"/>
                </w:rPr>
                <w:t>раздел 2</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736"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737" w:author="Спивак Евгений Александрович" w:date="2019-01-14T12:15: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738" w:author="Спивак Евгений Александрович" w:date="2019-01-14T12:49:00Z">
              <w:r>
                <w:rPr>
                  <w:sz w:val="18"/>
                  <w:szCs w:val="18"/>
                </w:rPr>
                <w:t>171</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739" w:author="Спивак Евгений Александрович" w:date="2019-01-14T12:54: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740" w:author="Спивак Евгений Александрович" w:date="2019-01-14T14:32:00Z">
              <w:r>
                <w:rPr>
                  <w:sz w:val="18"/>
                  <w:szCs w:val="18"/>
                </w:rPr>
                <w:t xml:space="preserve">Начисленные </w:t>
              </w:r>
            </w:ins>
            <w:ins w:id="9741" w:author="Спивак Евгений Александрович" w:date="2019-01-14T19:45:00Z">
              <w:r>
                <w:rPr>
                  <w:sz w:val="18"/>
                  <w:szCs w:val="18"/>
                </w:rPr>
                <w:t>расходы</w:t>
              </w:r>
            </w:ins>
            <w:ins w:id="9742" w:author="Спивак Евгений Александрович" w:date="2019-01-14T14:32:00Z">
              <w:r>
                <w:rPr>
                  <w:sz w:val="18"/>
                  <w:szCs w:val="18"/>
                </w:rPr>
                <w:t xml:space="preserve"> по КОСГУ </w:t>
              </w:r>
            </w:ins>
            <w:ins w:id="9743" w:author="Спивак Евгений Александрович" w:date="2019-01-14T19:48:00Z">
              <w:r>
                <w:rPr>
                  <w:sz w:val="18"/>
                  <w:szCs w:val="18"/>
                </w:rPr>
                <w:t xml:space="preserve">221 </w:t>
              </w:r>
            </w:ins>
            <w:ins w:id="9744" w:author="Спивак Евгений Александрович" w:date="2019-01-14T14:32:00Z">
              <w:r>
                <w:rPr>
                  <w:sz w:val="18"/>
                  <w:szCs w:val="18"/>
                </w:rPr>
                <w:t>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745" w:author="Спивак Евгений Александрович" w:date="2019-01-14T14:30:00Z">
              <w:r>
                <w:rPr/>
                <w:t>48</w:t>
              </w:r>
            </w:ins>
            <w:ins w:id="9746" w:author="Спивак Евгений Александрович" w:date="2019-01-14T14:52:00Z">
              <w:r>
                <w:rPr/>
                <w:t>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747" w:author="Спивак Евгений Александрович" w:date="2019-01-14T12:09: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748" w:author="Спивак Евгений Александрович" w:date="2019-01-14T12:47:00Z">
              <w:r>
                <w:rPr>
                  <w:sz w:val="18"/>
                  <w:szCs w:val="18"/>
                </w:rPr>
                <w:t xml:space="preserve">Сумма по </w:t>
              </w:r>
            </w:ins>
            <w:ins w:id="9749" w:author="Спивак Евгений Александрович" w:date="2019-01-14T19:43:00Z">
              <w:r>
                <w:rPr>
                  <w:sz w:val="18"/>
                  <w:szCs w:val="18"/>
                </w:rPr>
                <w:t>х</w:t>
              </w:r>
            </w:ins>
            <w:ins w:id="9750" w:author="Спивак Евгений Александрович" w:date="2019-01-14T12:47:00Z">
              <w:r>
                <w:rPr>
                  <w:sz w:val="18"/>
                  <w:szCs w:val="18"/>
                </w:rPr>
                <w:t>401201222</w:t>
              </w:r>
            </w:ins>
            <w:ins w:id="9751" w:author="Спивак Евгений Александрович" w:date="2019-01-14T13:21:00Z">
              <w:r>
                <w:rPr>
                  <w:sz w:val="18"/>
                  <w:szCs w:val="18"/>
                </w:rPr>
                <w:t xml:space="preserve"> гр</w:t>
              </w:r>
            </w:ins>
            <w:ins w:id="9752" w:author="Спивак Евгений Александрович" w:date="2019-01-14T20:53:00Z">
              <w:r>
                <w:rPr>
                  <w:sz w:val="18"/>
                  <w:szCs w:val="18"/>
                </w:rPr>
                <w:t>.</w:t>
              </w:r>
            </w:ins>
            <w:ins w:id="9753" w:author="Спивак Евгений Александрович" w:date="2019-01-14T13:21:00Z">
              <w:r>
                <w:rPr>
                  <w:sz w:val="18"/>
                  <w:szCs w:val="18"/>
                </w:rPr>
                <w:t xml:space="preserve"> </w:t>
              </w:r>
            </w:ins>
            <w:ins w:id="9754" w:author="Спивак Евгений Александрович" w:date="2019-01-14T20:51:00Z">
              <w:r>
                <w:rPr>
                  <w:sz w:val="18"/>
                  <w:szCs w:val="18"/>
                </w:rPr>
                <w:t>(2-3)+(4-5)</w:t>
              </w:r>
            </w:ins>
            <w:r>
              <w:rPr>
                <w:sz w:val="18"/>
                <w:szCs w:val="18"/>
              </w:rPr>
              <w:t xml:space="preserve"> </w:t>
            </w:r>
            <w:ins w:id="9755" w:author="Спивак Евгений Александрович" w:date="2019-01-14T13:10:00Z">
              <w:r>
                <w:rPr>
                  <w:sz w:val="18"/>
                  <w:szCs w:val="18"/>
                </w:rPr>
                <w:t xml:space="preserve">раздел 1 </w:t>
              </w:r>
            </w:ins>
            <w:ins w:id="9756" w:author="Спивак Евгений Александрович" w:date="2019-01-14T13:20:00Z">
              <w:r>
                <w:rPr>
                  <w:sz w:val="18"/>
                  <w:szCs w:val="18"/>
                </w:rPr>
                <w:t xml:space="preserve"> + Сумма по КОСГУ 2</w:t>
              </w:r>
            </w:ins>
            <w:ins w:id="9757" w:author="Спивак Евгений Александрович" w:date="2019-01-14T13:22:00Z">
              <w:r>
                <w:rPr>
                  <w:sz w:val="18"/>
                  <w:szCs w:val="18"/>
                </w:rPr>
                <w:t>22</w:t>
              </w:r>
            </w:ins>
            <w:ins w:id="9758" w:author="Спивак Евгений Александрович" w:date="2019-01-14T13:20:00Z">
              <w:r>
                <w:rPr>
                  <w:sz w:val="18"/>
                  <w:szCs w:val="18"/>
                </w:rPr>
                <w:t xml:space="preserve"> </w:t>
              </w:r>
            </w:ins>
            <w:ins w:id="9759" w:author="Спивак Евгений Александрович" w:date="2019-01-14T13:36:00Z">
              <w:r>
                <w:rPr>
                  <w:sz w:val="18"/>
                  <w:szCs w:val="18"/>
                </w:rPr>
                <w:t>гр. (4)</w:t>
              </w:r>
            </w:ins>
            <w:r>
              <w:rPr>
                <w:sz w:val="18"/>
                <w:szCs w:val="18"/>
              </w:rPr>
              <w:t xml:space="preserve"> </w:t>
            </w:r>
            <w:ins w:id="9760" w:author="Спивак Евгений Александрович" w:date="2019-01-14T13:20:00Z">
              <w:r>
                <w:rPr>
                  <w:sz w:val="18"/>
                  <w:szCs w:val="18"/>
                </w:rPr>
                <w:t>раздел 2</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761"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762" w:author="Спивак Евгений Александрович" w:date="2019-01-14T12:15: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763" w:author="Спивак Евгений Александрович" w:date="2019-01-14T12:49:00Z">
              <w:r>
                <w:rPr>
                  <w:sz w:val="18"/>
                  <w:szCs w:val="18"/>
                </w:rPr>
                <w:t>172</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764" w:author="Спивак Евгений Александрович" w:date="2019-01-14T12:54: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765" w:author="Спивак Евгений Александрович" w:date="2019-01-14T14:32:00Z">
              <w:r>
                <w:rPr>
                  <w:sz w:val="18"/>
                  <w:szCs w:val="18"/>
                </w:rPr>
                <w:t xml:space="preserve">Начисленные </w:t>
              </w:r>
            </w:ins>
            <w:ins w:id="9766" w:author="Спивак Евгений Александрович" w:date="2019-01-14T19:45:00Z">
              <w:r>
                <w:rPr>
                  <w:sz w:val="18"/>
                  <w:szCs w:val="18"/>
                </w:rPr>
                <w:t>расходы</w:t>
              </w:r>
            </w:ins>
            <w:ins w:id="9767" w:author="Спивак Евгений Александрович" w:date="2019-01-14T14:32:00Z">
              <w:r>
                <w:rPr>
                  <w:sz w:val="18"/>
                  <w:szCs w:val="18"/>
                </w:rPr>
                <w:t xml:space="preserve"> по КОСГУ </w:t>
              </w:r>
            </w:ins>
            <w:ins w:id="9768" w:author="Спивак Евгений Александрович" w:date="2019-01-14T19:48:00Z">
              <w:r>
                <w:rPr>
                  <w:sz w:val="18"/>
                  <w:szCs w:val="18"/>
                </w:rPr>
                <w:t xml:space="preserve">222 </w:t>
              </w:r>
            </w:ins>
            <w:ins w:id="9769" w:author="Спивак Евгений Александрович" w:date="2019-01-14T14:32:00Z">
              <w:r>
                <w:rPr>
                  <w:sz w:val="18"/>
                  <w:szCs w:val="18"/>
                </w:rPr>
                <w:t>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770" w:author="Спивак Евгений Александрович" w:date="2019-01-14T14:30:00Z">
              <w:r>
                <w:rPr/>
                <w:t>48</w:t>
              </w:r>
            </w:ins>
            <w:ins w:id="9771" w:author="Спивак Евгений Александрович" w:date="2019-01-14T14:52:00Z">
              <w:r>
                <w:rPr/>
                <w:t>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772" w:author="Спивак Евгений Александрович" w:date="2019-01-14T12:09: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773" w:author="Спивак Евгений Александрович" w:date="2019-01-14T12:47:00Z">
              <w:r>
                <w:rPr>
                  <w:sz w:val="18"/>
                  <w:szCs w:val="18"/>
                </w:rPr>
                <w:t xml:space="preserve">Сумма по </w:t>
              </w:r>
            </w:ins>
            <w:ins w:id="9774" w:author="Спивак Евгений Александрович" w:date="2019-01-14T19:43:00Z">
              <w:r>
                <w:rPr>
                  <w:sz w:val="18"/>
                  <w:szCs w:val="18"/>
                </w:rPr>
                <w:t>х</w:t>
              </w:r>
            </w:ins>
            <w:ins w:id="9775" w:author="Спивак Евгений Александрович" w:date="2019-01-14T12:47:00Z">
              <w:r>
                <w:rPr>
                  <w:sz w:val="18"/>
                  <w:szCs w:val="18"/>
                </w:rPr>
                <w:t>401201223</w:t>
              </w:r>
            </w:ins>
            <w:ins w:id="9776" w:author="Спивак Евгений Александрович" w:date="2019-01-14T13:21:00Z">
              <w:r>
                <w:rPr>
                  <w:sz w:val="18"/>
                  <w:szCs w:val="18"/>
                </w:rPr>
                <w:t xml:space="preserve"> </w:t>
              </w:r>
            </w:ins>
            <w:ins w:id="9777" w:author="Спивак Евгений Александрович" w:date="2019-01-14T20:54:00Z">
              <w:r>
                <w:rPr>
                  <w:sz w:val="18"/>
                  <w:szCs w:val="18"/>
                </w:rPr>
                <w:t>гр. (2</w:t>
              </w:r>
            </w:ins>
            <w:ins w:id="9778" w:author="Спивак Евгений Александрович" w:date="2019-01-14T20:51:00Z">
              <w:r>
                <w:rPr>
                  <w:sz w:val="18"/>
                  <w:szCs w:val="18"/>
                </w:rPr>
                <w:t>-3)+(4-5)</w:t>
              </w:r>
            </w:ins>
            <w:r>
              <w:rPr>
                <w:sz w:val="18"/>
                <w:szCs w:val="18"/>
              </w:rPr>
              <w:t xml:space="preserve"> </w:t>
            </w:r>
            <w:ins w:id="9779" w:author="Спивак Евгений Александрович" w:date="2019-01-14T13:10:00Z">
              <w:r>
                <w:rPr>
                  <w:sz w:val="18"/>
                  <w:szCs w:val="18"/>
                </w:rPr>
                <w:t xml:space="preserve">раздел 1 </w:t>
              </w:r>
            </w:ins>
            <w:ins w:id="9780" w:author="Спивак Евгений Александрович" w:date="2019-01-14T13:20:00Z">
              <w:r>
                <w:rPr>
                  <w:sz w:val="18"/>
                  <w:szCs w:val="18"/>
                </w:rPr>
                <w:t xml:space="preserve"> + Сумма по КОСГУ 2</w:t>
              </w:r>
            </w:ins>
            <w:ins w:id="9781" w:author="Спивак Евгений Александрович" w:date="2019-01-14T13:22:00Z">
              <w:r>
                <w:rPr>
                  <w:sz w:val="18"/>
                  <w:szCs w:val="18"/>
                </w:rPr>
                <w:t>23</w:t>
              </w:r>
            </w:ins>
            <w:ins w:id="9782" w:author="Спивак Евгений Александрович" w:date="2019-01-14T13:20:00Z">
              <w:r>
                <w:rPr>
                  <w:sz w:val="18"/>
                  <w:szCs w:val="18"/>
                </w:rPr>
                <w:t xml:space="preserve"> </w:t>
              </w:r>
            </w:ins>
            <w:ins w:id="9783" w:author="Спивак Евгений Александрович" w:date="2019-01-14T13:36:00Z">
              <w:r>
                <w:rPr>
                  <w:sz w:val="18"/>
                  <w:szCs w:val="18"/>
                </w:rPr>
                <w:t>гр. (4)</w:t>
              </w:r>
            </w:ins>
            <w:r>
              <w:rPr>
                <w:sz w:val="18"/>
                <w:szCs w:val="18"/>
              </w:rPr>
              <w:t xml:space="preserve"> </w:t>
            </w:r>
            <w:ins w:id="9784" w:author="Спивак Евгений Александрович" w:date="2019-01-14T13:20:00Z">
              <w:r>
                <w:rPr>
                  <w:sz w:val="18"/>
                  <w:szCs w:val="18"/>
                </w:rPr>
                <w:t>раздел 2</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785"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786" w:author="Спивак Евгений Александрович" w:date="2019-01-14T12:15: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787" w:author="Спивак Евгений Александрович" w:date="2019-01-14T12:49:00Z">
              <w:r>
                <w:rPr>
                  <w:sz w:val="18"/>
                  <w:szCs w:val="18"/>
                </w:rPr>
                <w:t>173</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788" w:author="Спивак Евгений Александрович" w:date="2019-01-14T12:54: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789" w:author="Спивак Евгений Александрович" w:date="2019-01-14T14:32:00Z">
              <w:r>
                <w:rPr>
                  <w:sz w:val="18"/>
                  <w:szCs w:val="18"/>
                </w:rPr>
                <w:t xml:space="preserve">Начисленные </w:t>
              </w:r>
            </w:ins>
            <w:ins w:id="9790" w:author="Спивак Евгений Александрович" w:date="2019-01-14T19:45:00Z">
              <w:r>
                <w:rPr>
                  <w:sz w:val="18"/>
                  <w:szCs w:val="18"/>
                </w:rPr>
                <w:t>расходы</w:t>
              </w:r>
            </w:ins>
            <w:ins w:id="9791" w:author="Спивак Евгений Александрович" w:date="2019-01-14T14:32:00Z">
              <w:r>
                <w:rPr>
                  <w:sz w:val="18"/>
                  <w:szCs w:val="18"/>
                </w:rPr>
                <w:t xml:space="preserve"> по КОСГУ </w:t>
              </w:r>
            </w:ins>
            <w:ins w:id="9792" w:author="Спивак Евгений Александрович" w:date="2019-01-14T19:48:00Z">
              <w:r>
                <w:rPr>
                  <w:sz w:val="18"/>
                  <w:szCs w:val="18"/>
                </w:rPr>
                <w:t xml:space="preserve">223 </w:t>
              </w:r>
            </w:ins>
            <w:ins w:id="9793" w:author="Спивак Евгений Александрович" w:date="2019-01-14T14:32:00Z">
              <w:r>
                <w:rPr>
                  <w:sz w:val="18"/>
                  <w:szCs w:val="18"/>
                </w:rPr>
                <w:t>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794" w:author="Спивак Евгений Александрович" w:date="2019-01-14T14:30:00Z">
              <w:r>
                <w:rPr/>
                <w:t>48</w:t>
              </w:r>
            </w:ins>
            <w:ins w:id="9795" w:author="Спивак Евгений Александрович" w:date="2019-01-14T14:52:00Z">
              <w:r>
                <w:rPr/>
                <w:t>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796" w:author="Спивак Евгений Александрович" w:date="2019-01-14T12:09: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797" w:author="Спивак Евгений Александрович" w:date="2019-01-14T12:49:00Z">
              <w:r>
                <w:rPr>
                  <w:sz w:val="18"/>
                  <w:szCs w:val="18"/>
                </w:rPr>
                <w:t xml:space="preserve">Сумма по </w:t>
              </w:r>
            </w:ins>
            <w:ins w:id="9798" w:author="Спивак Евгений Александрович" w:date="2019-01-14T19:43:00Z">
              <w:r>
                <w:rPr>
                  <w:sz w:val="18"/>
                  <w:szCs w:val="18"/>
                </w:rPr>
                <w:t>х</w:t>
              </w:r>
            </w:ins>
            <w:ins w:id="9799" w:author="Спивак Евгений Александрович" w:date="2019-01-14T12:49:00Z">
              <w:r>
                <w:rPr>
                  <w:sz w:val="18"/>
                  <w:szCs w:val="18"/>
                </w:rPr>
                <w:t>401201224</w:t>
              </w:r>
            </w:ins>
            <w:ins w:id="9800" w:author="Спивак Евгений Александрович" w:date="2019-01-14T13:21:00Z">
              <w:r>
                <w:rPr>
                  <w:sz w:val="18"/>
                  <w:szCs w:val="18"/>
                </w:rPr>
                <w:t xml:space="preserve"> </w:t>
              </w:r>
            </w:ins>
            <w:ins w:id="9801" w:author="Спивак Евгений Александрович" w:date="2019-01-14T20:51:00Z">
              <w:r>
                <w:rPr>
                  <w:sz w:val="18"/>
                  <w:szCs w:val="18"/>
                </w:rPr>
                <w:t>(2-3)+(4-5)</w:t>
              </w:r>
            </w:ins>
            <w:ins w:id="9802" w:author="Спивак Евгений Александрович" w:date="2019-01-14T13:21:00Z">
              <w:r>
                <w:rPr>
                  <w:sz w:val="18"/>
                  <w:szCs w:val="18"/>
                </w:rPr>
                <w:t xml:space="preserve"> </w:t>
              </w:r>
            </w:ins>
            <w:r>
              <w:rPr>
                <w:sz w:val="18"/>
                <w:szCs w:val="18"/>
              </w:rPr>
              <w:t xml:space="preserve"> </w:t>
            </w:r>
            <w:ins w:id="9803" w:author="Спивак Евгений Александрович" w:date="2019-01-14T13:10:00Z">
              <w:r>
                <w:rPr>
                  <w:sz w:val="18"/>
                  <w:szCs w:val="18"/>
                </w:rPr>
                <w:t xml:space="preserve">раздел 1 </w:t>
              </w:r>
            </w:ins>
            <w:ins w:id="9804" w:author="Спивак Евгений Александрович" w:date="2019-01-14T13:20:00Z">
              <w:r>
                <w:rPr>
                  <w:sz w:val="18"/>
                  <w:szCs w:val="18"/>
                </w:rPr>
                <w:t>+ Сумма по КОСГУ 2</w:t>
              </w:r>
            </w:ins>
            <w:ins w:id="9805" w:author="Спивак Евгений Александрович" w:date="2019-01-14T13:22:00Z">
              <w:r>
                <w:rPr>
                  <w:sz w:val="18"/>
                  <w:szCs w:val="18"/>
                </w:rPr>
                <w:t>24</w:t>
              </w:r>
            </w:ins>
            <w:ins w:id="9806" w:author="Спивак Евгений Александрович" w:date="2019-01-14T13:20:00Z">
              <w:r>
                <w:rPr>
                  <w:sz w:val="18"/>
                  <w:szCs w:val="18"/>
                </w:rPr>
                <w:t xml:space="preserve"> </w:t>
              </w:r>
            </w:ins>
            <w:ins w:id="9807" w:author="Спивак Евгений Александрович" w:date="2019-01-14T13:36:00Z">
              <w:r>
                <w:rPr>
                  <w:sz w:val="18"/>
                  <w:szCs w:val="18"/>
                </w:rPr>
                <w:t>гр. (4)</w:t>
              </w:r>
            </w:ins>
            <w:r>
              <w:rPr>
                <w:sz w:val="18"/>
                <w:szCs w:val="18"/>
              </w:rPr>
              <w:t xml:space="preserve"> </w:t>
            </w:r>
            <w:ins w:id="9808" w:author="Спивак Евгений Александрович" w:date="2019-01-14T13:20:00Z">
              <w:r>
                <w:rPr>
                  <w:sz w:val="18"/>
                  <w:szCs w:val="18"/>
                </w:rPr>
                <w:t>раздел 2</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809"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810" w:author="Спивак Евгений Александрович" w:date="2019-01-14T12:15: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811" w:author="Спивак Евгений Александрович" w:date="2019-01-14T12:52:00Z">
              <w:r>
                <w:rPr>
                  <w:sz w:val="18"/>
                  <w:szCs w:val="18"/>
                </w:rPr>
                <w:t>174</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812" w:author="Спивак Евгений Александрович" w:date="2019-01-14T12:54: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813" w:author="Спивак Евгений Александрович" w:date="2019-01-14T14:32:00Z">
              <w:r>
                <w:rPr>
                  <w:sz w:val="18"/>
                  <w:szCs w:val="18"/>
                </w:rPr>
                <w:t xml:space="preserve">Начисленные </w:t>
              </w:r>
            </w:ins>
            <w:ins w:id="9814" w:author="Спивак Евгений Александрович" w:date="2019-01-14T19:45:00Z">
              <w:r>
                <w:rPr>
                  <w:sz w:val="18"/>
                  <w:szCs w:val="18"/>
                </w:rPr>
                <w:t>расходы</w:t>
              </w:r>
            </w:ins>
            <w:ins w:id="9815" w:author="Спивак Евгений Александрович" w:date="2019-01-14T14:32:00Z">
              <w:r>
                <w:rPr>
                  <w:sz w:val="18"/>
                  <w:szCs w:val="18"/>
                </w:rPr>
                <w:t xml:space="preserve"> по КОСГУ </w:t>
              </w:r>
            </w:ins>
            <w:ins w:id="9816" w:author="Спивак Евгений Александрович" w:date="2019-01-14T19:48:00Z">
              <w:r>
                <w:rPr>
                  <w:sz w:val="18"/>
                  <w:szCs w:val="18"/>
                </w:rPr>
                <w:t xml:space="preserve">224 </w:t>
              </w:r>
            </w:ins>
            <w:ins w:id="9817" w:author="Спивак Евгений Александрович" w:date="2019-01-14T14:32:00Z">
              <w:r>
                <w:rPr>
                  <w:sz w:val="18"/>
                  <w:szCs w:val="18"/>
                </w:rPr>
                <w:t>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818" w:author="Спивак Евгений Александрович" w:date="2019-01-14T14:30:00Z">
              <w:r>
                <w:rPr/>
                <w:t>48</w:t>
              </w:r>
            </w:ins>
            <w:ins w:id="9819" w:author="Спивак Евгений Александрович" w:date="2019-01-14T14:52:00Z">
              <w:r>
                <w:rPr/>
                <w:t>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820" w:author="Спивак Евгений Александрович" w:date="2019-01-14T12:09: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821" w:author="Спивак Евгений Александрович" w:date="2019-01-14T12:49:00Z">
              <w:r>
                <w:rPr>
                  <w:sz w:val="18"/>
                  <w:szCs w:val="18"/>
                </w:rPr>
                <w:t xml:space="preserve">Сумма по </w:t>
              </w:r>
            </w:ins>
            <w:ins w:id="9822" w:author="Спивак Евгений Александрович" w:date="2019-01-14T19:43:00Z">
              <w:r>
                <w:rPr>
                  <w:sz w:val="18"/>
                  <w:szCs w:val="18"/>
                </w:rPr>
                <w:t>х</w:t>
              </w:r>
            </w:ins>
            <w:ins w:id="9823" w:author="Спивак Евгений Александрович" w:date="2019-01-14T12:49:00Z">
              <w:r>
                <w:rPr>
                  <w:sz w:val="18"/>
                  <w:szCs w:val="18"/>
                </w:rPr>
                <w:t>401201225</w:t>
              </w:r>
            </w:ins>
            <w:ins w:id="9824" w:author="Спивак Евгений Александрович" w:date="2019-01-14T13:21:00Z">
              <w:r>
                <w:rPr>
                  <w:sz w:val="18"/>
                  <w:szCs w:val="18"/>
                </w:rPr>
                <w:t xml:space="preserve"> </w:t>
              </w:r>
            </w:ins>
            <w:ins w:id="9825" w:author="Спивак Евгений Александрович" w:date="2019-01-14T20:54:00Z">
              <w:r>
                <w:rPr>
                  <w:sz w:val="18"/>
                  <w:szCs w:val="18"/>
                </w:rPr>
                <w:t>гр. (2</w:t>
              </w:r>
            </w:ins>
            <w:ins w:id="9826" w:author="Спивак Евгений Александрович" w:date="2019-01-14T20:51:00Z">
              <w:r>
                <w:rPr>
                  <w:sz w:val="18"/>
                  <w:szCs w:val="18"/>
                </w:rPr>
                <w:t>-3)+(4-5)</w:t>
              </w:r>
            </w:ins>
            <w:r>
              <w:rPr>
                <w:sz w:val="18"/>
                <w:szCs w:val="18"/>
              </w:rPr>
              <w:t xml:space="preserve"> </w:t>
            </w:r>
            <w:ins w:id="9827" w:author="Спивак Евгений Александрович" w:date="2019-01-14T13:10:00Z">
              <w:r>
                <w:rPr>
                  <w:sz w:val="18"/>
                  <w:szCs w:val="18"/>
                </w:rPr>
                <w:t xml:space="preserve">раздел 1 </w:t>
              </w:r>
            </w:ins>
            <w:ins w:id="9828" w:author="Спивак Евгений Александрович" w:date="2019-01-14T13:20:00Z">
              <w:r>
                <w:rPr>
                  <w:sz w:val="18"/>
                  <w:szCs w:val="18"/>
                </w:rPr>
                <w:t xml:space="preserve"> + Сумма по КОСГУ 2</w:t>
              </w:r>
            </w:ins>
            <w:ins w:id="9829" w:author="Спивак Евгений Александрович" w:date="2019-01-14T13:22:00Z">
              <w:r>
                <w:rPr>
                  <w:sz w:val="18"/>
                  <w:szCs w:val="18"/>
                </w:rPr>
                <w:t>25</w:t>
              </w:r>
            </w:ins>
            <w:ins w:id="9830" w:author="Спивак Евгений Александрович" w:date="2019-01-14T13:20:00Z">
              <w:r>
                <w:rPr>
                  <w:sz w:val="18"/>
                  <w:szCs w:val="18"/>
                </w:rPr>
                <w:t xml:space="preserve"> </w:t>
              </w:r>
            </w:ins>
            <w:ins w:id="9831" w:author="Спивак Евгений Александрович" w:date="2019-01-14T13:36:00Z">
              <w:r>
                <w:rPr>
                  <w:sz w:val="18"/>
                  <w:szCs w:val="18"/>
                </w:rPr>
                <w:t>гр. (4)</w:t>
              </w:r>
            </w:ins>
            <w:r>
              <w:rPr>
                <w:sz w:val="18"/>
                <w:szCs w:val="18"/>
              </w:rPr>
              <w:t xml:space="preserve"> </w:t>
            </w:r>
            <w:ins w:id="9832" w:author="Спивак Евгений Александрович" w:date="2019-01-14T13:20:00Z">
              <w:r>
                <w:rPr>
                  <w:sz w:val="18"/>
                  <w:szCs w:val="18"/>
                </w:rPr>
                <w:t>раздел 2</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833"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834" w:author="Спивак Евгений Александрович" w:date="2019-01-14T12:15: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835" w:author="Спивак Евгений Александрович" w:date="2019-01-14T12:52:00Z">
              <w:r>
                <w:rPr>
                  <w:sz w:val="18"/>
                  <w:szCs w:val="18"/>
                </w:rPr>
                <w:t>175</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836" w:author="Спивак Евгений Александрович" w:date="2019-01-14T12:54: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837" w:author="Спивак Евгений Александрович" w:date="2019-01-14T14:32:00Z">
              <w:r>
                <w:rPr>
                  <w:sz w:val="18"/>
                  <w:szCs w:val="18"/>
                </w:rPr>
                <w:t xml:space="preserve">Начисленные </w:t>
              </w:r>
            </w:ins>
            <w:ins w:id="9838" w:author="Спивак Евгений Александрович" w:date="2019-01-14T19:45:00Z">
              <w:r>
                <w:rPr>
                  <w:sz w:val="18"/>
                  <w:szCs w:val="18"/>
                </w:rPr>
                <w:t>расходы</w:t>
              </w:r>
            </w:ins>
            <w:ins w:id="9839" w:author="Спивак Евгений Александрович" w:date="2019-01-14T14:32:00Z">
              <w:r>
                <w:rPr>
                  <w:sz w:val="18"/>
                  <w:szCs w:val="18"/>
                </w:rPr>
                <w:t xml:space="preserve"> по КОСГУ </w:t>
              </w:r>
            </w:ins>
            <w:ins w:id="9840" w:author="Спивак Евгений Александрович" w:date="2019-01-14T19:49:00Z">
              <w:r>
                <w:rPr>
                  <w:sz w:val="18"/>
                  <w:szCs w:val="18"/>
                </w:rPr>
                <w:t xml:space="preserve">225 </w:t>
              </w:r>
            </w:ins>
            <w:ins w:id="9841" w:author="Спивак Евгений Александрович" w:date="2019-01-14T14:32:00Z">
              <w:r>
                <w:rPr>
                  <w:sz w:val="18"/>
                  <w:szCs w:val="18"/>
                </w:rPr>
                <w:t>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842" w:author="Спивак Евгений Александрович" w:date="2019-01-14T14:30:00Z">
              <w:r>
                <w:rPr/>
                <w:t>48</w:t>
              </w:r>
            </w:ins>
            <w:ins w:id="9843" w:author="Спивак Евгений Александрович" w:date="2019-01-14T14:52:00Z">
              <w:r>
                <w:rPr/>
                <w:t>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844" w:author="Спивак Евгений Александрович" w:date="2019-01-14T12:09:00Z">
              <w:r>
                <w:rPr>
                  <w:sz w:val="18"/>
                  <w:szCs w:val="18"/>
                </w:rPr>
                <w:t>050371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845" w:author="Спивак Евгений Александрович" w:date="2019-01-14T12:49:00Z">
              <w:r>
                <w:rPr>
                  <w:sz w:val="18"/>
                  <w:szCs w:val="18"/>
                </w:rPr>
                <w:t xml:space="preserve">Сумма по </w:t>
              </w:r>
            </w:ins>
            <w:ins w:id="9846" w:author="Спивак Евгений Александрович" w:date="2019-01-14T19:43:00Z">
              <w:r>
                <w:rPr>
                  <w:sz w:val="18"/>
                  <w:szCs w:val="18"/>
                </w:rPr>
                <w:t>х</w:t>
              </w:r>
            </w:ins>
            <w:ins w:id="9847" w:author="Спивак Евгений Александрович" w:date="2019-01-14T12:49:00Z">
              <w:r>
                <w:rPr>
                  <w:sz w:val="18"/>
                  <w:szCs w:val="18"/>
                </w:rPr>
                <w:t>401201226</w:t>
              </w:r>
            </w:ins>
            <w:ins w:id="9848" w:author="Спивак Евгений Александрович" w:date="2019-01-14T13:21:00Z">
              <w:r>
                <w:rPr>
                  <w:sz w:val="18"/>
                  <w:szCs w:val="18"/>
                </w:rPr>
                <w:t xml:space="preserve"> </w:t>
              </w:r>
            </w:ins>
            <w:ins w:id="9849" w:author="Спивак Евгений Александрович" w:date="2019-01-14T20:54:00Z">
              <w:r>
                <w:rPr>
                  <w:sz w:val="18"/>
                  <w:szCs w:val="18"/>
                </w:rPr>
                <w:t>гр. (2</w:t>
              </w:r>
            </w:ins>
            <w:ins w:id="9850" w:author="Спивак Евгений Александрович" w:date="2019-01-14T20:52:00Z">
              <w:r>
                <w:rPr>
                  <w:sz w:val="18"/>
                  <w:szCs w:val="18"/>
                </w:rPr>
                <w:t>-3)+(4-5)</w:t>
              </w:r>
            </w:ins>
            <w:ins w:id="9851" w:author="Спивак Евгений Александрович" w:date="2019-01-14T13:21:00Z">
              <w:r>
                <w:rPr>
                  <w:sz w:val="18"/>
                  <w:szCs w:val="18"/>
                </w:rPr>
                <w:t xml:space="preserve"> </w:t>
              </w:r>
            </w:ins>
            <w:ins w:id="9852" w:author="Спивак Евгений Александрович" w:date="2019-01-14T13:10:00Z">
              <w:r>
                <w:rPr>
                  <w:sz w:val="18"/>
                  <w:szCs w:val="18"/>
                </w:rPr>
                <w:t xml:space="preserve">раздел 1 </w:t>
              </w:r>
            </w:ins>
            <w:r>
              <w:rPr>
                <w:sz w:val="18"/>
                <w:szCs w:val="18"/>
              </w:rPr>
              <w:t xml:space="preserve"> </w:t>
            </w:r>
            <w:ins w:id="9853" w:author="Спивак Евгений Александрович" w:date="2019-01-14T13:20:00Z">
              <w:r>
                <w:rPr>
                  <w:sz w:val="18"/>
                  <w:szCs w:val="18"/>
                </w:rPr>
                <w:t>+ Сумма по КОСГУ 2</w:t>
              </w:r>
            </w:ins>
            <w:ins w:id="9854" w:author="Спивак Евгений Александрович" w:date="2019-01-14T13:22:00Z">
              <w:r>
                <w:rPr>
                  <w:sz w:val="18"/>
                  <w:szCs w:val="18"/>
                </w:rPr>
                <w:t>26</w:t>
              </w:r>
            </w:ins>
            <w:ins w:id="9855" w:author="Спивак Евгений Александрович" w:date="2019-01-14T13:20:00Z">
              <w:r>
                <w:rPr>
                  <w:sz w:val="18"/>
                  <w:szCs w:val="18"/>
                </w:rPr>
                <w:t xml:space="preserve"> </w:t>
              </w:r>
            </w:ins>
            <w:ins w:id="9856" w:author="Спивак Евгений Александрович" w:date="2019-01-14T13:36:00Z">
              <w:r>
                <w:rPr>
                  <w:sz w:val="18"/>
                  <w:szCs w:val="18"/>
                </w:rPr>
                <w:t>гр. (4)</w:t>
              </w:r>
            </w:ins>
            <w:r>
              <w:rPr>
                <w:sz w:val="18"/>
                <w:szCs w:val="18"/>
              </w:rPr>
              <w:t xml:space="preserve"> </w:t>
            </w:r>
            <w:ins w:id="9857" w:author="Спивак Евгений Александрович" w:date="2019-01-14T13:20:00Z">
              <w:r>
                <w:rPr>
                  <w:sz w:val="18"/>
                  <w:szCs w:val="18"/>
                </w:rPr>
                <w:t>раздел 2</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858"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859" w:author="Спивак Евгений Александрович" w:date="2019-01-14T12:15: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860" w:author="Спивак Евгений Александрович" w:date="2019-01-14T12:52:00Z">
              <w:r>
                <w:rPr>
                  <w:sz w:val="18"/>
                  <w:szCs w:val="18"/>
                </w:rPr>
                <w:t>176</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9861" w:author="Спивак Евгений Александрович" w:date="2019-01-14T12:54:00Z">
              <w:r>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862" w:author="Спивак Евгений Александрович" w:date="2019-01-14T14:32:00Z">
              <w:r>
                <w:rPr>
                  <w:sz w:val="18"/>
                  <w:szCs w:val="18"/>
                </w:rPr>
                <w:t xml:space="preserve">Начисленные </w:t>
              </w:r>
            </w:ins>
            <w:ins w:id="9863" w:author="Спивак Евгений Александрович" w:date="2019-01-14T19:45:00Z">
              <w:r>
                <w:rPr>
                  <w:sz w:val="18"/>
                  <w:szCs w:val="18"/>
                </w:rPr>
                <w:t>расходы</w:t>
              </w:r>
            </w:ins>
            <w:ins w:id="9864" w:author="Спивак Евгений Александрович" w:date="2019-01-14T14:32:00Z">
              <w:r>
                <w:rPr>
                  <w:sz w:val="18"/>
                  <w:szCs w:val="18"/>
                </w:rPr>
                <w:t xml:space="preserve"> по КОСГУ </w:t>
              </w:r>
            </w:ins>
            <w:ins w:id="9865" w:author="Спивак Евгений Александрович" w:date="2019-01-14T19:49:00Z">
              <w:r>
                <w:rPr>
                  <w:sz w:val="18"/>
                  <w:szCs w:val="18"/>
                </w:rPr>
                <w:t xml:space="preserve">226 </w:t>
              </w:r>
            </w:ins>
            <w:ins w:id="9866" w:author="Спивак Евгений Александрович" w:date="2019-01-14T14:32:00Z">
              <w:r>
                <w:rPr>
                  <w:sz w:val="18"/>
                  <w:szCs w:val="18"/>
                </w:rPr>
                <w:t>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867" w:author="Спивак Евгений Александрович" w:date="2019-01-14T14:30:00Z">
              <w:r>
                <w:rPr/>
                <w:t>49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868" w:author="Спивак Евгений Александрович" w:date="2019-01-14T14:26:00Z">
              <w:r>
                <w:rPr>
                  <w:sz w:val="18"/>
                  <w:szCs w:val="18"/>
                </w:rPr>
                <w:t>0503721</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869" w:author="Спивак Евгений Александрович" w:date="2019-01-14T14:26:00Z">
              <w:r>
                <w:rPr>
                  <w:sz w:val="18"/>
                  <w:szCs w:val="18"/>
                </w:rPr>
                <w:t xml:space="preserve">Сумма по </w:t>
              </w:r>
            </w:ins>
            <w:ins w:id="9870" w:author="Спивак Евгений Александрович" w:date="2019-01-14T19:44:00Z">
              <w:r>
                <w:rPr>
                  <w:sz w:val="18"/>
                  <w:szCs w:val="18"/>
                </w:rPr>
                <w:t>х</w:t>
              </w:r>
            </w:ins>
            <w:ins w:id="9871" w:author="Спивак Евгений Александрович" w:date="2019-01-14T14:26:00Z">
              <w:r>
                <w:rPr>
                  <w:sz w:val="18"/>
                  <w:szCs w:val="18"/>
                </w:rPr>
                <w:t xml:space="preserve">401201271 </w:t>
              </w:r>
            </w:ins>
            <w:ins w:id="9872" w:author="Спивак Евгений Александрович" w:date="2019-01-14T20:54:00Z">
              <w:r>
                <w:rPr>
                  <w:sz w:val="18"/>
                  <w:szCs w:val="18"/>
                </w:rPr>
                <w:t>гр. (2</w:t>
              </w:r>
            </w:ins>
            <w:ins w:id="9873" w:author="Спивак Евгений Александрович" w:date="2019-01-14T20:52:00Z">
              <w:r>
                <w:rPr>
                  <w:sz w:val="18"/>
                  <w:szCs w:val="18"/>
                </w:rPr>
                <w:t>-3)+(4-5)</w:t>
              </w:r>
            </w:ins>
            <w:del w:id="9874" w:author="Спивак Евгений Александрович" w:date="2019-01-14T20:52:00Z">
              <w:r>
                <w:rPr>
                  <w:sz w:val="18"/>
                  <w:szCs w:val="18"/>
                </w:rPr>
                <w:delText xml:space="preserve"> </w:delText>
              </w:r>
            </w:del>
            <w:ins w:id="9875" w:author="Спивак Евгений Александрович" w:date="2019-01-14T13:10:00Z">
              <w:r>
                <w:rPr>
                  <w:sz w:val="18"/>
                  <w:szCs w:val="18"/>
                </w:rPr>
                <w:t xml:space="preserve">раздел 1 </w:t>
              </w:r>
            </w:ins>
            <w:ins w:id="9876" w:author="Спивак Евгений Александрович" w:date="2019-01-14T14:26:00Z">
              <w:r>
                <w:rPr>
                  <w:sz w:val="18"/>
                  <w:szCs w:val="18"/>
                </w:rPr>
                <w:t xml:space="preserve"> + Сумма по КОСГУ </w:t>
              </w:r>
            </w:ins>
            <w:ins w:id="9877" w:author="Спивак Евгений Александрович" w:date="2019-01-14T19:50:00Z">
              <w:r>
                <w:rPr>
                  <w:sz w:val="18"/>
                  <w:szCs w:val="18"/>
                </w:rPr>
                <w:t>271</w:t>
              </w:r>
            </w:ins>
            <w:ins w:id="9878" w:author="Кривенец Анна Николаевна" w:date="2019-01-14T21:02:00Z">
              <w:r>
                <w:rPr>
                  <w:sz w:val="18"/>
                  <w:szCs w:val="18"/>
                </w:rPr>
                <w:t>, гр 4</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879"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880" w:author="Спивак Евгений Александрович" w:date="2019-01-14T14:26: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881" w:author="Спивак Евгений Александрович" w:date="2019-01-14T14:26:00Z">
              <w:r>
                <w:rPr>
                  <w:sz w:val="18"/>
                  <w:szCs w:val="18"/>
                  <w:lang w:val="en-US"/>
                </w:rPr>
                <w:t>2</w:t>
              </w:r>
            </w:ins>
            <w:ins w:id="9882" w:author="Спивак Евгений Александрович" w:date="2019-01-14T14:26:00Z">
              <w:r>
                <w:rPr>
                  <w:sz w:val="18"/>
                  <w:szCs w:val="18"/>
                </w:rPr>
                <w:t>61</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ins w:id="9883" w:author="Спивак Евгений Александрович" w:date="2019-01-14T14:26:00Z">
              <w:r>
                <w:rPr>
                  <w:lang w:val="en-US"/>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884" w:author="Спивак Евгений Александрович" w:date="2019-01-14T14:32:00Z">
              <w:r>
                <w:rPr>
                  <w:sz w:val="18"/>
                  <w:szCs w:val="18"/>
                </w:rPr>
                <w:t xml:space="preserve">Начисленные </w:t>
              </w:r>
            </w:ins>
            <w:ins w:id="9885" w:author="Спивак Евгений Александрович" w:date="2019-01-14T19:45:00Z">
              <w:r>
                <w:rPr>
                  <w:sz w:val="18"/>
                  <w:szCs w:val="18"/>
                </w:rPr>
                <w:t>расходы</w:t>
              </w:r>
            </w:ins>
            <w:ins w:id="9886" w:author="Спивак Евгений Александрович" w:date="2019-01-14T14:32:00Z">
              <w:r>
                <w:rPr>
                  <w:sz w:val="18"/>
                  <w:szCs w:val="18"/>
                </w:rPr>
                <w:t xml:space="preserve"> по КОСГУ </w:t>
              </w:r>
            </w:ins>
            <w:ins w:id="9887" w:author="Спивак Евгений Александрович" w:date="2019-01-14T19:49:00Z">
              <w:r>
                <w:rPr>
                  <w:sz w:val="18"/>
                  <w:szCs w:val="18"/>
                </w:rPr>
                <w:t xml:space="preserve">271 </w:t>
              </w:r>
            </w:ins>
            <w:ins w:id="9888" w:author="Спивак Евгений Александрович" w:date="2019-01-14T14:32:00Z">
              <w:r>
                <w:rPr>
                  <w:sz w:val="18"/>
                  <w:szCs w:val="18"/>
                </w:rPr>
                <w:t>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889" w:author="Спивак Евгений Александрович" w:date="2019-01-14T14:30:00Z">
              <w:r>
                <w:rPr/>
                <w:t>49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890" w:author="Спивак Евгений Александрович" w:date="2019-01-14T14:27:00Z">
              <w:r>
                <w:rPr>
                  <w:sz w:val="18"/>
                  <w:szCs w:val="18"/>
                </w:rPr>
                <w:t>0503721</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891" w:author="Спивак Евгений Александрович" w:date="2019-01-14T14:27:00Z">
              <w:r>
                <w:rPr>
                  <w:sz w:val="18"/>
                  <w:szCs w:val="18"/>
                </w:rPr>
                <w:t xml:space="preserve">Сумма по </w:t>
              </w:r>
            </w:ins>
            <w:ins w:id="9892" w:author="Спивак Евгений Александрович" w:date="2019-01-14T19:44:00Z">
              <w:r>
                <w:rPr>
                  <w:sz w:val="18"/>
                  <w:szCs w:val="18"/>
                </w:rPr>
                <w:t>х</w:t>
              </w:r>
            </w:ins>
            <w:ins w:id="9893" w:author="Спивак Евгений Александрович" w:date="2019-01-14T14:27:00Z">
              <w:r>
                <w:rPr>
                  <w:sz w:val="18"/>
                  <w:szCs w:val="18"/>
                </w:rPr>
                <w:t xml:space="preserve">401201272 </w:t>
              </w:r>
            </w:ins>
            <w:ins w:id="9894" w:author="Спивак Евгений Александрович" w:date="2019-01-14T20:54:00Z">
              <w:r>
                <w:rPr>
                  <w:sz w:val="18"/>
                  <w:szCs w:val="18"/>
                </w:rPr>
                <w:t>гр. (2</w:t>
              </w:r>
            </w:ins>
            <w:ins w:id="9895" w:author="Спивак Евгений Александрович" w:date="2019-01-14T20:52:00Z">
              <w:r>
                <w:rPr>
                  <w:sz w:val="18"/>
                  <w:szCs w:val="18"/>
                </w:rPr>
                <w:t>-3)+(4-5)</w:t>
              </w:r>
            </w:ins>
            <w:ins w:id="9896" w:author="Спивак Евгений Александрович" w:date="2019-01-14T14:27:00Z">
              <w:r>
                <w:rPr>
                  <w:sz w:val="18"/>
                  <w:szCs w:val="18"/>
                </w:rPr>
                <w:t xml:space="preserve"> </w:t>
              </w:r>
            </w:ins>
            <w:ins w:id="9897" w:author="Спивак Евгений Александрович" w:date="2019-01-14T13:10:00Z">
              <w:r>
                <w:rPr>
                  <w:sz w:val="18"/>
                  <w:szCs w:val="18"/>
                </w:rPr>
                <w:t xml:space="preserve">раздел 1 </w:t>
              </w:r>
            </w:ins>
            <w:r>
              <w:rPr>
                <w:sz w:val="18"/>
                <w:szCs w:val="18"/>
              </w:rPr>
              <w:t xml:space="preserve"> </w:t>
            </w:r>
            <w:ins w:id="9898" w:author="Спивак Евгений Александрович" w:date="2019-01-14T14:27:00Z">
              <w:r>
                <w:rPr>
                  <w:sz w:val="18"/>
                  <w:szCs w:val="18"/>
                </w:rPr>
                <w:t xml:space="preserve">+ Сумма по КОСГУ </w:t>
              </w:r>
            </w:ins>
            <w:ins w:id="9899" w:author="Кривенец Анна Николаевна" w:date="2019-01-14T20:28:00Z">
              <w:r>
                <w:rPr>
                  <w:sz w:val="18"/>
                  <w:szCs w:val="18"/>
                </w:rPr>
                <w:t>272</w:t>
              </w:r>
            </w:ins>
            <w:ins w:id="9900" w:author="Спивак Евгений Александрович" w:date="2019-01-14T14:27:00Z">
              <w:r>
                <w:rPr>
                  <w:sz w:val="18"/>
                  <w:szCs w:val="18"/>
                </w:rPr>
                <w:t xml:space="preserve"> раздел 2</w:t>
              </w:r>
            </w:ins>
            <w:r>
              <w:rPr>
                <w:sz w:val="18"/>
                <w:szCs w:val="18"/>
              </w:rPr>
              <w:t xml:space="preserve">  </w:t>
            </w:r>
            <w:ins w:id="9901" w:author="Спивак Евгений Александрович" w:date="2019-01-14T13:36:00Z">
              <w:r>
                <w:rPr>
                  <w:sz w:val="18"/>
                  <w:szCs w:val="18"/>
                </w:rPr>
                <w:t>(</w:t>
              </w:r>
            </w:ins>
            <w:ins w:id="9902" w:author="Кривенец Анна Николаевна" w:date="2019-01-14T21:01:00Z">
              <w:r>
                <w:rPr>
                  <w:sz w:val="18"/>
                  <w:szCs w:val="18"/>
                </w:rPr>
                <w:t>гр.</w:t>
              </w:r>
            </w:ins>
            <w:ins w:id="9903" w:author="Спивак Евгений Александрович" w:date="2019-01-14T13:36:00Z">
              <w:r>
                <w:rPr>
                  <w:sz w:val="18"/>
                  <w:szCs w:val="18"/>
                </w:rPr>
                <w:t>4</w:t>
              </w:r>
            </w:ins>
            <w:ins w:id="9904" w:author="Кривенец Анна Николаевна" w:date="2019-01-14T21:01:00Z">
              <w:r>
                <w:rPr>
                  <w:sz w:val="18"/>
                  <w:szCs w:val="18"/>
                </w:rPr>
                <w:t>), плюс сумма показател</w:t>
              </w:r>
            </w:ins>
            <w:ins w:id="9905" w:author="Кривенец Анна Николаевна" w:date="2019-01-14T21:04:00Z">
              <w:r>
                <w:rPr>
                  <w:sz w:val="18"/>
                  <w:szCs w:val="18"/>
                </w:rPr>
                <w:t>ей</w:t>
              </w:r>
            </w:ins>
            <w:ins w:id="9906" w:author="Кривенец Анна Николаевна" w:date="2019-01-14T21:01:00Z">
              <w:r>
                <w:rPr>
                  <w:sz w:val="18"/>
                  <w:szCs w:val="18"/>
                </w:rPr>
                <w:t xml:space="preserve"> по гр</w:t>
              </w:r>
            </w:ins>
            <w:r>
              <w:rPr>
                <w:sz w:val="18"/>
                <w:szCs w:val="18"/>
              </w:rPr>
              <w:t>.</w:t>
            </w:r>
            <w:ins w:id="9907" w:author="Кривенец Анна Николаевна" w:date="2019-01-14T21:02:00Z">
              <w:r>
                <w:rPr>
                  <w:sz w:val="18"/>
                  <w:szCs w:val="18"/>
                </w:rPr>
                <w:t>5</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908"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909" w:author="Спивак Евгений Александрович" w:date="2019-01-14T14:27: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ins w:id="9910" w:author="Спивак Евгений Александрович" w:date="2019-01-14T14:27:00Z">
              <w:r>
                <w:rPr>
                  <w:sz w:val="18"/>
                  <w:szCs w:val="18"/>
                  <w:lang w:val="en-US"/>
                </w:rPr>
                <w:t>2</w:t>
              </w:r>
            </w:ins>
            <w:ins w:id="9911" w:author="Спивак Евгений Александрович" w:date="2019-01-14T14:27:00Z">
              <w:r>
                <w:rPr>
                  <w:sz w:val="18"/>
                  <w:szCs w:val="18"/>
                </w:rPr>
                <w:t>64</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ins w:id="9912" w:author="Спивак Евгений Александрович" w:date="2019-01-14T14:27:00Z">
              <w:r>
                <w:rPr>
                  <w:lang w:val="en-US"/>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913" w:author="Спивак Евгений Александрович" w:date="2019-01-14T14:32:00Z">
              <w:r>
                <w:rPr>
                  <w:sz w:val="18"/>
                  <w:szCs w:val="18"/>
                </w:rPr>
                <w:t xml:space="preserve">Начисленные </w:t>
              </w:r>
            </w:ins>
            <w:ins w:id="9914" w:author="Спивак Евгений Александрович" w:date="2019-01-14T19:46:00Z">
              <w:r>
                <w:rPr>
                  <w:sz w:val="18"/>
                  <w:szCs w:val="18"/>
                </w:rPr>
                <w:t>расходы</w:t>
              </w:r>
            </w:ins>
            <w:ins w:id="9915" w:author="Спивак Евгений Александрович" w:date="2019-01-14T14:32:00Z">
              <w:r>
                <w:rPr>
                  <w:sz w:val="18"/>
                  <w:szCs w:val="18"/>
                </w:rPr>
                <w:t xml:space="preserve"> по КОСГУ </w:t>
              </w:r>
            </w:ins>
            <w:ins w:id="9916" w:author="Спивак Евгений Александрович" w:date="2019-01-14T19:50:00Z">
              <w:r>
                <w:rPr>
                  <w:sz w:val="18"/>
                  <w:szCs w:val="18"/>
                </w:rPr>
                <w:t xml:space="preserve">272 </w:t>
              </w:r>
            </w:ins>
            <w:ins w:id="9917" w:author="Спивак Евгений Александрович" w:date="2019-01-14T14:32:00Z">
              <w:r>
                <w:rPr>
                  <w:sz w:val="18"/>
                  <w:szCs w:val="18"/>
                </w:rPr>
                <w:t>в ф. 0503710 не соответствуют начисленным доходам в ф. 0503721 недопустимо</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9918" w:author="Спивак Евгений Александрович" w:date="2019-01-14T14:30:00Z">
              <w:r>
                <w:rPr/>
                <w:t>49</w:t>
              </w:r>
            </w:ins>
            <w:ins w:id="9919" w:author="Спивак Евгений Александрович" w:date="2019-01-14T14:53:00Z">
              <w:r>
                <w:rPr/>
                <w:t>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9920" w:author="Спивак Евгений Александрович" w:date="2019-01-14T12:56:00Z">
              <w:r>
                <w:rPr>
                  <w:sz w:val="18"/>
                  <w:szCs w:val="18"/>
                </w:rPr>
                <w:t>0503721</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921" w:author="Спивак Евгений Александрович" w:date="2019-01-14T12:56:00Z">
              <w:r>
                <w:rPr>
                  <w:sz w:val="18"/>
                  <w:szCs w:val="18"/>
                </w:rPr>
                <w:t xml:space="preserve">Сумма по </w:t>
              </w:r>
            </w:ins>
            <w:ins w:id="9922" w:author="Спивак Евгений Александрович" w:date="2019-01-14T19:44:00Z">
              <w:r>
                <w:rPr>
                  <w:sz w:val="18"/>
                  <w:szCs w:val="18"/>
                </w:rPr>
                <w:t>х</w:t>
              </w:r>
            </w:ins>
            <w:ins w:id="9923" w:author="Спивак Евгений Александрович" w:date="2019-01-14T12:56:00Z">
              <w:r>
                <w:rPr>
                  <w:sz w:val="18"/>
                  <w:szCs w:val="18"/>
                </w:rPr>
                <w:t>4012012</w:t>
              </w:r>
            </w:ins>
            <w:ins w:id="9924" w:author="Спивак Евгений Александрович" w:date="2019-01-14T13:01:00Z">
              <w:r>
                <w:rPr>
                  <w:sz w:val="18"/>
                  <w:szCs w:val="18"/>
                  <w:lang w:val="ru-RU"/>
                </w:rPr>
                <w:t>9</w:t>
              </w:r>
            </w:ins>
            <w:ins w:id="9925" w:author="Спивак Евгений Александрович" w:date="2019-01-14T13:20:00Z">
              <w:r>
                <w:rPr>
                  <w:sz w:val="18"/>
                  <w:szCs w:val="18"/>
                </w:rPr>
                <w:t xml:space="preserve">0 </w:t>
              </w:r>
            </w:ins>
            <w:ins w:id="9926" w:author="Спивак Евгений Александрович" w:date="2019-01-14T20:54:00Z">
              <w:r>
                <w:rPr>
                  <w:sz w:val="18"/>
                  <w:szCs w:val="18"/>
                </w:rPr>
                <w:t>гр. (2</w:t>
              </w:r>
            </w:ins>
            <w:ins w:id="9927" w:author="Спивак Евгений Александрович" w:date="2019-01-14T20:52:00Z">
              <w:r>
                <w:rPr>
                  <w:sz w:val="18"/>
                  <w:szCs w:val="18"/>
                </w:rPr>
                <w:t>-3)+(4-5)</w:t>
              </w:r>
            </w:ins>
            <w:r>
              <w:rPr>
                <w:sz w:val="18"/>
                <w:szCs w:val="18"/>
              </w:rPr>
              <w:t xml:space="preserve"> </w:t>
            </w:r>
            <w:ins w:id="9928" w:author="Спивак Евгений Александрович" w:date="2019-01-14T13:10:00Z">
              <w:r>
                <w:rPr>
                  <w:sz w:val="18"/>
                  <w:szCs w:val="18"/>
                </w:rPr>
                <w:t xml:space="preserve">раздел 1 </w:t>
              </w:r>
            </w:ins>
            <w:ins w:id="9929" w:author="Спивак Евгений Александрович" w:date="2019-01-14T13:20:00Z">
              <w:r>
                <w:rPr>
                  <w:sz w:val="18"/>
                  <w:szCs w:val="18"/>
                </w:rPr>
                <w:t xml:space="preserve"> + Сумма по КОСГУ 2</w:t>
              </w:r>
            </w:ins>
            <w:ins w:id="9930" w:author="Спивак Евгений Александрович" w:date="2019-01-14T13:23:00Z">
              <w:r>
                <w:rPr>
                  <w:sz w:val="18"/>
                  <w:szCs w:val="18"/>
                </w:rPr>
                <w:t>90</w:t>
              </w:r>
            </w:ins>
            <w:ins w:id="9931" w:author="Спивак Евгений Александрович" w:date="2019-01-14T13:20:00Z">
              <w:r>
                <w:rPr>
                  <w:sz w:val="18"/>
                  <w:szCs w:val="18"/>
                </w:rPr>
                <w:t xml:space="preserve"> раздел 2</w:t>
              </w:r>
            </w:ins>
            <w:ins w:id="9932" w:author="Кривенец Анна Николаевна" w:date="2019-01-14T21:02:00Z">
              <w:r>
                <w:rPr>
                  <w:sz w:val="18"/>
                  <w:szCs w:val="18"/>
                </w:rPr>
                <w:t>,</w:t>
              </w:r>
            </w:ins>
            <w:r>
              <w:rPr>
                <w:sz w:val="18"/>
                <w:szCs w:val="18"/>
              </w:rPr>
              <w:t xml:space="preserve"> </w:t>
            </w:r>
            <w:ins w:id="9933" w:author="Кривенец Анна Николаевна" w:date="2019-01-14T21:02:00Z">
              <w:r>
                <w:rPr>
                  <w:sz w:val="18"/>
                  <w:szCs w:val="18"/>
                </w:rPr>
                <w:t xml:space="preserve">гр </w:t>
              </w:r>
            </w:ins>
            <w:ins w:id="9934" w:author="Спивак Евгений Александрович" w:date="2019-01-14T13:36:00Z">
              <w:r>
                <w:rPr>
                  <w:sz w:val="18"/>
                  <w:szCs w:val="18"/>
                </w:rPr>
                <w:t>4</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935" w:author="Спивак Евгений Александрович" w:date="2019-01-14T14:28:00Z">
              <w:r>
                <w:rPr>
                  <w:sz w:val="18"/>
                  <w:szCs w:val="18"/>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ins w:id="9936" w:author="Спивак Евгений Александрович" w:date="2019-01-14T13:01:00Z">
              <w:r>
                <w:rPr>
                  <w:sz w:val="18"/>
                  <w:szCs w:val="18"/>
                </w:rPr>
                <w:t>0503721</w:t>
              </w:r>
            </w:ins>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ins w:id="9937" w:author="Спивак Евгений Александрович" w:date="2019-01-14T13:02:00Z">
              <w:r>
                <w:rPr>
                  <w:sz w:val="18"/>
                  <w:szCs w:val="18"/>
                  <w:lang w:val="en-US"/>
                </w:rPr>
                <w:t>25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ins w:id="9938" w:author="Спивак Евгений Александрович" w:date="2019-01-14T13:02:00Z">
              <w:r>
                <w:rPr>
                  <w:lang w:val="en-US"/>
                </w:rPr>
                <w:t>7</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9939" w:author="Спивак Евгений Александрович" w:date="2019-01-14T14:32:00Z">
              <w:r>
                <w:rPr>
                  <w:sz w:val="18"/>
                  <w:szCs w:val="18"/>
                </w:rPr>
                <w:t xml:space="preserve">Начисленные </w:t>
              </w:r>
            </w:ins>
            <w:ins w:id="9940" w:author="Спивак Евгений Александрович" w:date="2019-01-14T19:46:00Z">
              <w:r>
                <w:rPr>
                  <w:sz w:val="18"/>
                  <w:szCs w:val="18"/>
                </w:rPr>
                <w:t>расходы</w:t>
              </w:r>
            </w:ins>
            <w:ins w:id="9941" w:author="Спивак Евгений Александрович" w:date="2019-01-14T14:32:00Z">
              <w:r>
                <w:rPr>
                  <w:sz w:val="18"/>
                  <w:szCs w:val="18"/>
                </w:rPr>
                <w:t xml:space="preserve"> по КОСГУ</w:t>
              </w:r>
            </w:ins>
            <w:ins w:id="9942" w:author="Спивак Евгений Александрович" w:date="2019-01-14T19:50:00Z">
              <w:r>
                <w:rPr>
                  <w:sz w:val="18"/>
                  <w:szCs w:val="18"/>
                </w:rPr>
                <w:t xml:space="preserve"> 290</w:t>
              </w:r>
            </w:ins>
            <w:ins w:id="9943" w:author="Спивак Евгений Александрович" w:date="2019-01-14T14:32:00Z">
              <w:r>
                <w:rPr>
                  <w:sz w:val="18"/>
                  <w:szCs w:val="18"/>
                </w:rPr>
                <w:t xml:space="preserve"> в ф. 0503710 не соответствуют начисленным доходам в ф. 0503721 недопустимо</w:t>
              </w:r>
            </w:ins>
          </w:p>
        </w:tc>
      </w:tr>
    </w:tbl>
    <w:p>
      <w:pPr>
        <w:pStyle w:val="Normal"/>
        <w:tabs>
          <w:tab w:val="clear" w:pos="709"/>
          <w:tab w:val="left" w:pos="11160" w:leader="none"/>
        </w:tabs>
        <w:ind w:left="720" w:hanging="0"/>
        <w:rPr/>
      </w:pPr>
      <w:r>
        <w:rPr/>
        <w:t>*применяются в части полугодовой и годовой отчетности</w:t>
      </w:r>
    </w:p>
    <w:p>
      <w:pPr>
        <w:pStyle w:val="Normal"/>
        <w:tabs>
          <w:tab w:val="clear" w:pos="709"/>
          <w:tab w:val="left" w:pos="11160" w:leader="none"/>
        </w:tabs>
        <w:ind w:left="720" w:hanging="0"/>
        <w:rPr/>
      </w:pPr>
      <w:r>
        <w:rPr/>
      </w:r>
    </w:p>
    <w:p>
      <w:pPr>
        <w:pStyle w:val="Normal"/>
        <w:numPr>
          <w:ilvl w:val="0"/>
          <w:numId w:val="0"/>
        </w:numPr>
        <w:jc w:val="center"/>
        <w:outlineLvl w:val="0"/>
        <w:rPr>
          <w:b/>
          <w:b/>
        </w:rPr>
      </w:pPr>
      <w:bookmarkStart w:id="31" w:name="__RefHeading___Toc506456200"/>
      <w:bookmarkEnd w:id="31"/>
      <w:r>
        <w:rPr>
          <w:b/>
        </w:rPr>
        <w:t>25. Требования к соответствию показателей сводной бухгалтерской отчетности государственных (муниципальных) бюджетных и автономных учреждений показателям бюджетной отчетности главных распорядителей средств бюджетов, осуществляющих функции и полномочия учредителей, бюджетной отчетности Федерального казначейства (территориальных органов Федерального казначейства)</w:t>
      </w:r>
    </w:p>
    <w:p>
      <w:pPr>
        <w:pStyle w:val="Normal"/>
        <w:numPr>
          <w:ilvl w:val="0"/>
          <w:numId w:val="0"/>
        </w:numPr>
        <w:jc w:val="center"/>
        <w:outlineLvl w:val="0"/>
        <w:rPr>
          <w:b/>
          <w:b/>
        </w:rPr>
      </w:pPr>
      <w:r>
        <w:rPr>
          <w:b/>
        </w:rPr>
      </w:r>
    </w:p>
    <w:p>
      <w:pPr>
        <w:pStyle w:val="Normal"/>
        <w:numPr>
          <w:ilvl w:val="0"/>
          <w:numId w:val="0"/>
        </w:numPr>
        <w:outlineLvl w:val="0"/>
        <w:rPr/>
      </w:pPr>
      <w:r>
        <w:rPr/>
        <w:t xml:space="preserve"> </w:t>
      </w:r>
    </w:p>
    <w:tbl>
      <w:tblPr>
        <w:tblW w:w="15753" w:type="dxa"/>
        <w:jc w:val="left"/>
        <w:tblInd w:w="-545" w:type="dxa"/>
        <w:tblLayout w:type="fixed"/>
        <w:tblCellMar>
          <w:top w:w="0" w:type="dxa"/>
          <w:left w:w="108" w:type="dxa"/>
          <w:bottom w:w="0" w:type="dxa"/>
          <w:right w:w="108" w:type="dxa"/>
        </w:tblCellMar>
      </w:tblPr>
      <w:tblGrid>
        <w:gridCol w:w="540"/>
        <w:gridCol w:w="993"/>
        <w:gridCol w:w="1652"/>
        <w:gridCol w:w="777"/>
        <w:gridCol w:w="687"/>
        <w:gridCol w:w="844"/>
        <w:gridCol w:w="1965"/>
        <w:gridCol w:w="2175"/>
        <w:gridCol w:w="1260"/>
        <w:gridCol w:w="953"/>
        <w:gridCol w:w="3907"/>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д формы бюджетной отчетности</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Код формы бухгалтерской отчетности</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связанной форм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на представление субсидии на выполнение государственного (муниципального) задания</w:t>
            </w:r>
            <w:r>
              <w:rPr>
                <w:rStyle w:val="FootnoteCharacters"/>
                <w:rStyle w:val="FootnoteAnchor"/>
              </w:rPr>
              <w:footnoteReference w:id="11"/>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субсидий перечисленных из бюджета на выполнение государственного (муниципального) задания не соответствует сумме ее посту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асходов на представление целевых субсидий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 (5)</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перечисленных из бюджета целевых субсидий не соответствует сумме их посту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на представление субсидий на цели осуществления капитальных вложений</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 (6)</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перечисленных из бюджета субсидий на цели осуществления капитальных вложений не соответствует сумме их посту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r>
              <w:rPr>
                <w:rStyle w:val="FootnoteCharacters"/>
                <w:rStyle w:val="FootnoteAnchor"/>
              </w:rPr>
              <w:footnoteReference w:id="12"/>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4201*</w:t>
            </w:r>
          </w:p>
          <w:p>
            <w:pPr>
              <w:pStyle w:val="Normal"/>
              <w:rPr/>
            </w:pPr>
            <w:r>
              <w:rPr/>
              <w:t>3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30,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0),</w:t>
            </w:r>
          </w:p>
          <w:p>
            <w:pPr>
              <w:pStyle w:val="Normal"/>
              <w:rPr/>
            </w:pPr>
            <w:r>
              <w:rPr/>
              <w:t>по счетам автономных учреждений (ЛС 30), ЛС 41,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0,30, 4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201*</w:t>
            </w:r>
          </w:p>
          <w:p>
            <w:pPr>
              <w:pStyle w:val="Normal"/>
              <w:rPr/>
            </w:pPr>
            <w:r>
              <w:rPr/>
              <w:t>6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1,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1),</w:t>
            </w:r>
          </w:p>
          <w:p>
            <w:pPr>
              <w:pStyle w:val="Normal"/>
              <w:rPr/>
            </w:pPr>
            <w:r>
              <w:rPr/>
              <w:t>по счетам автономных учреждений (ЛС 31)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1, 3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201*</w:t>
            </w:r>
          </w:p>
          <w:p>
            <w:pPr>
              <w:pStyle w:val="Normal"/>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2, 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2),</w:t>
            </w:r>
          </w:p>
          <w:p>
            <w:pPr>
              <w:pStyle w:val="Normal"/>
              <w:rPr/>
            </w:pPr>
            <w:r>
              <w:rPr/>
              <w:t>по счетам автономных учреждений (ЛС 32)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2,32)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4201*</w:t>
            </w:r>
          </w:p>
          <w:p>
            <w:pPr>
              <w:pStyle w:val="Normal"/>
              <w:rPr/>
            </w:pPr>
            <w:r>
              <w:rPr/>
              <w:t>3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30, 41</w:t>
            </w:r>
            <w:r>
              <w:rPr>
                <w:vertAlign w:val="superscript"/>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0),</w:t>
            </w:r>
          </w:p>
          <w:p>
            <w:pPr>
              <w:pStyle w:val="Normal"/>
              <w:rPr/>
            </w:pPr>
            <w:r>
              <w:rPr/>
              <w:t>по счетам автономных учреждений (ЛС 30), 41 ЛС,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0,30, 4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201*</w:t>
            </w:r>
          </w:p>
          <w:p>
            <w:pPr>
              <w:pStyle w:val="Normal"/>
              <w:rPr/>
            </w:pPr>
            <w:r>
              <w:rPr/>
              <w:t>6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1,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1),</w:t>
            </w:r>
          </w:p>
          <w:p>
            <w:pPr>
              <w:pStyle w:val="Normal"/>
              <w:rPr/>
            </w:pPr>
            <w:r>
              <w:rPr/>
              <w:t>по счетам автономных учреждений (ЛС 31)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1, 3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201*</w:t>
            </w:r>
          </w:p>
          <w:p>
            <w:pPr>
              <w:pStyle w:val="Normal"/>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2, 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2),</w:t>
            </w:r>
          </w:p>
          <w:p>
            <w:pPr>
              <w:pStyle w:val="Normal"/>
              <w:rPr/>
            </w:pPr>
            <w:r>
              <w:rPr/>
              <w:t>по счетам автономных учреждений (ЛС 32)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2,32) в органе казначейства не соответствует сумме остатков, отраженных в форме 0503779.</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7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Сумма показателей по счету 120433000 </w:t>
            </w:r>
            <w:del w:id="9944" w:author="Кривенец Анна Николаевна" w:date="2019-01-11T17:30:00Z">
              <w:r>
                <w:rPr/>
                <w:delText>с обратным знаком</w:delText>
              </w:r>
            </w:del>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0 ()</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9945" w:author="Кривенец Анна Николаевна" w:date="2019-01-11T17:29:00Z">
              <w:r>
                <w:rPr/>
                <w:delText>336</w:delText>
              </w:r>
            </w:del>
            <w:ins w:id="9946" w:author="Кривенец Анна Николаевна" w:date="2019-01-11T17:29:00Z">
              <w:r>
                <w:rPr/>
                <w:t xml:space="preserve"> 48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1 204 33 000 учредителя не соответствует показателям по счетам 0 210 06 000 учреждени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1</w:t>
            </w:r>
            <w:r>
              <w:rPr>
                <w:rStyle w:val="FootnoteCharacters"/>
                <w:rStyle w:val="FootnoteAnchor"/>
              </w:rPr>
              <w:footnoteReference w:id="13"/>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37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показателей по счету 120433000 </w:t>
            </w:r>
            <w:del w:id="9947" w:author="Кривенец Анна Николаевна" w:date="2019-01-11T17:30:00Z">
              <w:r>
                <w:rPr/>
                <w:delText>с обратным знаком</w:delText>
              </w:r>
            </w:del>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9948" w:author="Кривенец Анна Николаевна" w:date="2019-01-11T17:29:00Z">
              <w:r>
                <w:rPr/>
                <w:delText>336</w:delText>
              </w:r>
            </w:del>
            <w:ins w:id="9949" w:author="Кривенец Анна Николаевна" w:date="2019-01-11T17:30:00Z">
              <w:r>
                <w:rPr/>
                <w:t xml:space="preserve"> 48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1 204 33 000 учредителя не соответствует показателям по счетам 0 210 06 000 учреждени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000 218 01010 01 0000 180 + </w:t>
            </w:r>
          </w:p>
          <w:p>
            <w:pPr>
              <w:pStyle w:val="Normal"/>
              <w:rPr/>
            </w:pPr>
            <w:r>
              <w:rPr/>
              <w:t>000 218 01020 01 0000 18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5,6)</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0 (код аналитики 1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целевых субсидий прошлых лет бюджетными и автономными учреждениями не соответствует идентичному показателю по исполнению бюджета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r>
              <w:rPr>
                <w:rStyle w:val="FootnoteCharacters"/>
                <w:rStyle w:val="FootnoteAnchor"/>
              </w:rPr>
              <w:footnoteReference w:id="14"/>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230406000 + </w:t>
            </w:r>
          </w:p>
          <w:p>
            <w:pPr>
              <w:pStyle w:val="Normal"/>
              <w:rPr/>
            </w:pPr>
            <w:r>
              <w:rPr/>
              <w:t>430406000 +</w:t>
            </w:r>
          </w:p>
          <w:p>
            <w:pPr>
              <w:pStyle w:val="Normal"/>
              <w:rPr/>
            </w:pPr>
            <w:r>
              <w:rPr/>
              <w:t>530406000 +</w:t>
            </w:r>
          </w:p>
          <w:p>
            <w:pPr>
              <w:pStyle w:val="Normal"/>
              <w:rPr/>
            </w:pPr>
            <w:r>
              <w:rPr/>
              <w:t xml:space="preserve">630406000 + </w:t>
            </w:r>
          </w:p>
          <w:p>
            <w:pPr>
              <w:pStyle w:val="Normal"/>
              <w:rPr/>
            </w:pPr>
            <w:r>
              <w:rPr/>
              <w:t>730406000</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2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13040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ф.0503725 по счету 030406000 не соответствуют идентичным показателям Справки ф.0503125 по счету 13040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r>
              <w:rPr>
                <w:vertAlign w:val="superscript"/>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230406000 + </w:t>
            </w:r>
          </w:p>
          <w:p>
            <w:pPr>
              <w:pStyle w:val="Normal"/>
              <w:rPr/>
            </w:pPr>
            <w:r>
              <w:rPr/>
              <w:t>430406000 +</w:t>
            </w:r>
          </w:p>
          <w:p>
            <w:pPr>
              <w:pStyle w:val="Normal"/>
              <w:rPr/>
            </w:pPr>
            <w:r>
              <w:rPr/>
              <w:t>530406000 +</w:t>
            </w:r>
          </w:p>
          <w:p>
            <w:pPr>
              <w:pStyle w:val="Normal"/>
              <w:rPr/>
            </w:pPr>
            <w:r>
              <w:rPr/>
              <w:t xml:space="preserve">630406000 + </w:t>
            </w:r>
          </w:p>
          <w:p>
            <w:pPr>
              <w:pStyle w:val="Normal"/>
              <w:rPr/>
            </w:pPr>
            <w:r>
              <w:rPr/>
              <w:t>730406000</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2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13040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ф.0503725 по счету 030406000 не соответствуют идентичным показателям Справки ф.0503125 по счету 13040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r>
              <w:rPr>
                <w:rStyle w:val="FootnoteCharacters"/>
                <w:rStyle w:val="FootnoteAnchor"/>
              </w:rPr>
              <w:footnoteReference w:id="15"/>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 с учетом раздела 4;</w:t>
            </w:r>
          </w:p>
          <w:p>
            <w:pPr>
              <w:pStyle w:val="Normal"/>
              <w:rPr/>
            </w:pPr>
            <w:r>
              <w:rPr/>
              <w:t>Для кода аналитики 130: гр. 5 + гр. 7 р. 1 по КОСГУ 130 минус гр. 4 р. 4 по КОСГУ 13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5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сполнения ПФХД в ф.0503737 по видам финансового обеспечения 2 и 4 не соответствуют данным ф.0503155 финансового органа – требуют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 с учетом раздела 4;</w:t>
            </w:r>
          </w:p>
          <w:p>
            <w:pPr>
              <w:pStyle w:val="Normal"/>
              <w:rPr/>
            </w:pPr>
            <w:r>
              <w:rPr/>
              <w:t>Для кода аналитики 180: гр. 5 + гр. 7 р. 1 по КОСГУ 180 минус гр. 4 р. 4 по КОСГУ 18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5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сполнения ПФХД в ф.0503737 по видам финансового обеспечения 5 и 6 не соответствуют данным ф.0503155 финансового органа – требуют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оответствующим кодам аналитики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5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сполнения ПФХД в ф.0503737 по виду финансового обеспечения 7 не соответствуют данным ф.0503155 финансового органа – требуют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p>
          <w:p>
            <w:pPr>
              <w:pStyle w:val="Normal"/>
              <w:rPr/>
            </w:pPr>
            <w:r>
              <w:rPr/>
              <w:t xml:space="preserve"> </w:t>
            </w:r>
            <w:r>
              <w:rPr/>
              <w:t>кред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520583000+ 620584000</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20641000</w:t>
            </w:r>
            <w:r>
              <w:rPr/>
              <w:t xml:space="preserve"> (с видом расходов 612, 622</w:t>
            </w:r>
            <w:del w:id="9950" w:author="Пчелинцев Анатолий Владимирович" w:date="2018-12-29T11:55:00Z">
              <w:r>
                <w:rPr/>
                <w:delText>,</w:delText>
              </w:r>
            </w:del>
            <w:r>
              <w:rPr/>
              <w:t>) +</w:t>
            </w:r>
          </w:p>
          <w:p>
            <w:pPr>
              <w:pStyle w:val="Normal"/>
              <w:rPr/>
            </w:pPr>
            <w:r>
              <w:rPr>
                <w:b/>
              </w:rPr>
              <w:t>120673000</w:t>
            </w:r>
            <w:r>
              <w:rPr/>
              <w:t xml:space="preserve"> (с видом расходов 461, 462, 464, 465)  +</w:t>
            </w:r>
          </w:p>
          <w:p>
            <w:pPr>
              <w:pStyle w:val="Normal"/>
              <w:rPr/>
            </w:pPr>
            <w:r>
              <w:rPr>
                <w:b/>
              </w:rPr>
              <w:t>, 120583000, 120584000</w:t>
            </w:r>
            <w:r>
              <w:rPr/>
              <w:t xml:space="preserve"> (КД 21801010010000, 21801020010000) +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начало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del w:id="9951" w:author="Пчелинцев Анатолий Владимирович" w:date="2018-12-29T11:57:00Z">
              <w:r>
                <w:rPr/>
                <w:delText>-</w:delText>
              </w:r>
            </w:del>
            <w:r>
              <w:rPr/>
              <w:t>)</w:t>
            </w:r>
          </w:p>
          <w:p>
            <w:pPr>
              <w:pStyle w:val="Normal"/>
              <w:rPr/>
            </w:pPr>
            <w:r>
              <w:rPr/>
              <w:t>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del w:id="9952" w:author="Пчелинцев Анатолий Владимирович" w:date="2018-12-29T11:55:00Z">
              <w:r>
                <w:rPr/>
                <w:delText>-</w:delText>
              </w:r>
            </w:del>
            <w:r>
              <w:rPr/>
              <w:t>520583000+ 620584000</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30241000</w:t>
            </w:r>
            <w:r>
              <w:rPr/>
              <w:t xml:space="preserve">  (с видом расходов 612, 622</w:t>
            </w:r>
            <w:del w:id="9953" w:author="Пчелинцев Анатолий Владимирович" w:date="2018-12-29T11:55:00Z">
              <w:r>
                <w:rPr/>
                <w:delText>,</w:delText>
              </w:r>
            </w:del>
            <w:r>
              <w:rPr/>
              <w:t>) +</w:t>
            </w:r>
          </w:p>
          <w:p>
            <w:pPr>
              <w:pStyle w:val="Normal"/>
              <w:rPr/>
            </w:pPr>
            <w:r>
              <w:rPr>
                <w:b/>
              </w:rPr>
              <w:t>130273000</w:t>
            </w:r>
            <w:r>
              <w:rPr/>
              <w:t xml:space="preserve"> (с видом расходов 461, 462, 464, 46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начало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4) 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420531000</w:t>
            </w:r>
            <w:ins w:id="9954" w:author="Спивак Евгений Александрович" w:date="2018-12-28T10:57:00Z">
              <w:r>
                <w:rPr/>
                <w:t>-440140131</w:t>
              </w:r>
            </w:ins>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 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241000 (с видом расходов 611, 6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начало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del w:id="9955" w:author="Пчелинцев Анатолий Владимирович" w:date="2018-12-29T11:57:00Z">
              <w:r>
                <w:rPr/>
                <w:delText>-</w:delText>
              </w:r>
            </w:del>
            <w:r>
              <w:rPr/>
              <w:t>)</w:t>
            </w:r>
          </w:p>
          <w:p>
            <w:pPr>
              <w:pStyle w:val="Normal"/>
              <w:rPr/>
            </w:pPr>
            <w:r>
              <w:rPr/>
              <w:t>кред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del w:id="9956" w:author="Пчелинцев Анатолий Владимирович" w:date="2018-12-29T11:56:00Z">
              <w:r>
                <w:rPr/>
                <w:delText xml:space="preserve">- </w:delText>
              </w:r>
            </w:del>
            <w:r>
              <w:rPr/>
              <w:t xml:space="preserve">520583000+ 620584000 </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20641000</w:t>
            </w:r>
            <w:r>
              <w:rPr/>
              <w:t xml:space="preserve"> (с видом расходов 612, 622</w:t>
            </w:r>
            <w:del w:id="9957" w:author="Пчелинцев Анатолий Владимирович" w:date="2018-12-29T11:56:00Z">
              <w:r>
                <w:rPr/>
                <w:delText>, -</w:delText>
              </w:r>
            </w:del>
            <w:r>
              <w:rPr/>
              <w:t>) +</w:t>
            </w:r>
          </w:p>
          <w:p>
            <w:pPr>
              <w:pStyle w:val="Normal"/>
              <w:rPr/>
            </w:pPr>
            <w:r>
              <w:rPr>
                <w:b/>
              </w:rPr>
              <w:t>120673000</w:t>
            </w:r>
            <w:r>
              <w:rPr/>
              <w:t xml:space="preserve"> (с видом расходов 461, 462, 464, 465) + </w:t>
            </w:r>
          </w:p>
          <w:p>
            <w:pPr>
              <w:pStyle w:val="Normal"/>
              <w:rPr/>
            </w:pPr>
            <w:del w:id="9958" w:author="Пчелинцев Анатолий Владимирович" w:date="2018-12-29T11:56:00Z">
              <w:r>
                <w:rPr>
                  <w:b/>
                </w:rPr>
                <w:delText>-</w:delText>
              </w:r>
            </w:del>
            <w:r>
              <w:rPr>
                <w:b/>
              </w:rPr>
              <w:t>, 120583000, 120584000</w:t>
            </w:r>
            <w:r>
              <w:rPr/>
              <w:t xml:space="preserve"> (КД 21801010010000, 21801020010000) +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конец отчетного периода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del w:id="9959" w:author="Пчелинцев Анатолий Владимирович" w:date="2018-12-29T11:57:00Z">
              <w:r>
                <w:rPr/>
                <w:delText>-</w:delText>
              </w:r>
            </w:del>
            <w:r>
              <w:rPr/>
              <w:t>)</w:t>
            </w:r>
          </w:p>
          <w:p>
            <w:pPr>
              <w:pStyle w:val="Normal"/>
              <w:rPr/>
            </w:pPr>
            <w:r>
              <w:rPr/>
              <w:t>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520583000+ 620584000</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30241000</w:t>
            </w:r>
            <w:r>
              <w:rPr/>
              <w:t xml:space="preserve">  (с видом расходов 612, 622</w:t>
            </w:r>
            <w:del w:id="9960" w:author="Пчелинцев Анатолий Владимирович" w:date="2018-12-29T11:56:00Z">
              <w:r>
                <w:rPr/>
                <w:delText>, -</w:delText>
              </w:r>
            </w:del>
            <w:r>
              <w:rPr/>
              <w:t>) +</w:t>
            </w:r>
          </w:p>
          <w:p>
            <w:pPr>
              <w:pStyle w:val="Normal"/>
              <w:rPr/>
            </w:pPr>
            <w:r>
              <w:rPr>
                <w:b/>
              </w:rPr>
              <w:t>130273000</w:t>
            </w:r>
            <w:r>
              <w:rPr/>
              <w:t xml:space="preserve"> (с видом расходов 461, 462, 464, 46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конец отчетного периода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4) 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420531000</w:t>
            </w:r>
            <w:ins w:id="9961" w:author="Спивак Евгений Александрович" w:date="2018-12-28T10:57:00Z">
              <w:r>
                <w:rPr/>
                <w:t>-440140131</w:t>
              </w:r>
            </w:ins>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169 кредиторка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130241000 (с видом расходов 611,6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конец отчетного периода года  и в Сведениях ф. 0503169 учредителя</w:t>
            </w:r>
          </w:p>
        </w:tc>
      </w:tr>
      <w:tr>
        <w:trPr>
          <w:trHeight w:val="9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000 1 13 02991 01 0400 130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0 (код аналитики 1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выполнение государственного задания прошлых лет бюджетными и автономными учреждениями не соответствует идентичному показателю по исполнению бюджета – недопустимо</w:t>
            </w:r>
          </w:p>
        </w:tc>
      </w:tr>
      <w:tr>
        <w:trPr/>
        <w:tc>
          <w:tcPr>
            <w:tcW w:w="15753" w:type="dxa"/>
            <w:gridSpan w:val="11"/>
            <w:tcBorders>
              <w:top w:val="single" w:sz="4" w:space="0" w:color="000000"/>
              <w:bottom w:val="single" w:sz="4" w:space="0" w:color="000000"/>
            </w:tcBorders>
          </w:tcPr>
          <w:p>
            <w:pPr>
              <w:pStyle w:val="Normal"/>
              <w:snapToGrid w:val="false"/>
              <w:rPr>
                <w:lang w:eastAsia="ar-SA"/>
              </w:rPr>
            </w:pPr>
            <w:r>
              <w:rPr>
                <w:lang w:eastAsia="ar-SA"/>
              </w:rPr>
            </w:r>
          </w:p>
          <w:p>
            <w:pPr>
              <w:pStyle w:val="Normal"/>
              <w:rPr/>
            </w:pPr>
            <w:r>
              <w:rPr>
                <w:lang w:eastAsia="ar-SA"/>
              </w:rPr>
              <w:t>К</w:t>
            </w:r>
            <w:r>
              <w:rPr>
                <w:color w:val="000000"/>
                <w:lang w:eastAsia="zxx" w:bidi="zxx"/>
              </w:rPr>
              <w:t>онтрольные соотношения для междокументного контроля показателей Баланса ф. 0503830 идентичны Балансу ф. 0503730 с учетом следующих особеннос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ins w:id="9962" w:author="Андрианова Екатерина Олеговна" w:date="2019-01-10T10:02:00Z">
              <w:r>
                <w:rPr/>
                <w:t>571+</w:t>
              </w:r>
            </w:ins>
          </w:p>
          <w:p>
            <w:pPr>
              <w:pStyle w:val="Normal"/>
              <w:rPr/>
            </w:pPr>
            <w:ins w:id="9963" w:author="Кривенец Анна Николаевна" w:date="2019-01-11T17:32:00Z">
              <w:r>
                <w:rPr/>
                <w:t>572</w:t>
              </w:r>
            </w:ins>
            <w:del w:id="9964" w:author="Андрианова Екатерина Олеговна" w:date="2019-01-10T10:03:00Z">
              <w:r>
                <w:rPr/>
                <w:delText>621+624</w:delText>
              </w:r>
            </w:del>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до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ins w:id="9965" w:author="Андрианова Екатерина Олеговна" w:date="2019-01-10T10:03:00Z">
              <w:r>
                <w:rPr/>
                <w:t>571+</w:t>
              </w:r>
            </w:ins>
          </w:p>
          <w:p>
            <w:pPr>
              <w:pStyle w:val="Normal"/>
              <w:rPr/>
            </w:pPr>
            <w:ins w:id="9966" w:author="Кривенец Анна Николаевна" w:date="2019-01-11T17:32:00Z">
              <w:r>
                <w:rPr/>
                <w:t>572</w:t>
              </w:r>
            </w:ins>
            <w:r>
              <w:rPr/>
              <w:t xml:space="preserve"> </w:t>
            </w:r>
            <w:del w:id="9967" w:author="Андрианова Екатерина Олеговна" w:date="2019-01-10T10:03:00Z">
              <w:r>
                <w:rPr/>
                <w:delText>621+624</w:delText>
              </w:r>
            </w:del>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до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ins w:id="9968" w:author="Андрианова Екатерина Олеговна" w:date="2019-01-10T10:04:00Z">
              <w:r>
                <w:rPr/>
                <w:t>571+</w:t>
              </w:r>
            </w:ins>
            <w:ins w:id="9969" w:author="Кривенец Анна Николаевна" w:date="2019-01-11T17:33:00Z">
              <w:r>
                <w:rPr/>
                <w:t xml:space="preserve">572 </w:t>
              </w:r>
            </w:ins>
            <w:del w:id="9970" w:author="Андрианова Екатерина Олеговна" w:date="2019-01-10T10:04:00Z">
              <w:r>
                <w:rPr/>
                <w:delText>621+624</w:delText>
              </w:r>
            </w:del>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до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del w:id="9971" w:author="Андрианова Екатерина Олеговна" w:date="2019-01-10T10:12:00Z">
              <w:r>
                <w:rPr/>
                <w:delText>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9972" w:author="Андрианова Екатерина Олеговна" w:date="2019-01-10T10:12:00Z">
              <w:r>
                <w:rPr/>
                <w:delText>0503830</w:delText>
              </w:r>
            </w:del>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del w:id="9973" w:author="Андрианова Екатерина Олеговна" w:date="2019-01-10T10:12:00Z">
              <w:r>
                <w:rPr/>
                <w:delText>622+625</w:delText>
              </w:r>
            </w:del>
          </w:p>
        </w:tc>
        <w:tc>
          <w:tcPr>
            <w:tcW w:w="687" w:type="dxa"/>
            <w:tcBorders>
              <w:top w:val="single" w:sz="4" w:space="0" w:color="000000"/>
              <w:left w:val="single" w:sz="4" w:space="0" w:color="000000"/>
              <w:bottom w:val="single" w:sz="4" w:space="0" w:color="000000"/>
              <w:right w:val="single" w:sz="4" w:space="0" w:color="000000"/>
            </w:tcBorders>
          </w:tcPr>
          <w:p>
            <w:pPr>
              <w:pStyle w:val="Normal"/>
              <w:rPr/>
            </w:pPr>
            <w:del w:id="9974" w:author="Андрианова Екатерина Олеговна" w:date="2019-01-10T10:12:00Z">
              <w:r>
                <w:rPr/>
                <w:delText>7-3</w:delText>
              </w:r>
            </w:del>
          </w:p>
        </w:tc>
        <w:tc>
          <w:tcPr>
            <w:tcW w:w="844" w:type="dxa"/>
            <w:tcBorders>
              <w:top w:val="single" w:sz="4" w:space="0" w:color="000000"/>
              <w:left w:val="single" w:sz="4" w:space="0" w:color="000000"/>
              <w:bottom w:val="single" w:sz="4" w:space="0" w:color="000000"/>
              <w:right w:val="single" w:sz="4" w:space="0" w:color="000000"/>
            </w:tcBorders>
          </w:tcPr>
          <w:p>
            <w:pPr>
              <w:pStyle w:val="Normal"/>
              <w:rPr/>
            </w:pPr>
            <w:del w:id="9975" w:author="Андрианова Екатерина Олеговна" w:date="2019-01-10T10:12:00Z">
              <w:r>
                <w:rPr/>
                <w:delText>=</w:delText>
              </w:r>
            </w:del>
          </w:p>
        </w:tc>
        <w:tc>
          <w:tcPr>
            <w:tcW w:w="1965" w:type="dxa"/>
            <w:tcBorders>
              <w:top w:val="single" w:sz="4" w:space="0" w:color="000000"/>
              <w:left w:val="single" w:sz="4" w:space="0" w:color="000000"/>
              <w:bottom w:val="single" w:sz="4" w:space="0" w:color="000000"/>
              <w:right w:val="single" w:sz="4" w:space="0" w:color="000000"/>
            </w:tcBorders>
          </w:tcPr>
          <w:p>
            <w:pPr>
              <w:pStyle w:val="Normal"/>
              <w:rPr/>
            </w:pPr>
            <w:del w:id="9976" w:author="Андрианова Екатерина Олеговна" w:date="2019-01-10T10:12:00Z">
              <w:r>
                <w:rPr/>
                <w:delText>0503721</w:delText>
              </w:r>
            </w:del>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9977" w:author="Андрианова Екатерина Олеговна" w:date="2019-01-10T10:12:00Z">
              <w:r>
                <w:rPr/>
                <w:delText>-150 - 302</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rPr/>
            </w:pPr>
            <w:del w:id="9978" w:author="Андрианова Екатерина Олеговна" w:date="2019-01-10T10:12:00Z">
              <w:r>
                <w:rPr/>
                <w:delText>4</w:delText>
              </w:r>
            </w:del>
          </w:p>
        </w:tc>
        <w:tc>
          <w:tcPr>
            <w:tcW w:w="3907" w:type="dxa"/>
            <w:tcBorders>
              <w:top w:val="single" w:sz="4" w:space="0" w:color="000000"/>
              <w:left w:val="single" w:sz="4" w:space="0" w:color="000000"/>
              <w:bottom w:val="single" w:sz="4" w:space="0" w:color="000000"/>
              <w:right w:val="single" w:sz="4" w:space="0" w:color="000000"/>
            </w:tcBorders>
          </w:tcPr>
          <w:p>
            <w:pPr>
              <w:pStyle w:val="Normal"/>
              <w:rPr/>
            </w:pPr>
            <w:del w:id="9979" w:author="Андрианова Екатерина Олеговна" w:date="2019-01-10T10:12:00Z">
              <w:r>
                <w:rPr/>
                <w:delText>Сумма расходов текущего года и будущих периодов ф.0503830   не соответствует идентичному показателю в ф. 0503721 - требуется пояснение</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del w:id="9980" w:author="Андрианова Екатерина Олеговна" w:date="2019-01-10T10:12:00Z">
              <w:r>
                <w:rPr/>
                <w:delText>3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9981" w:author="Андрианова Екатерина Олеговна" w:date="2019-01-10T10:12:00Z">
              <w:r>
                <w:rPr/>
                <w:delText>0503830</w:delText>
              </w:r>
            </w:del>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del w:id="9982" w:author="Андрианова Екатерина Олеговна" w:date="2019-01-10T10:12:00Z">
              <w:r>
                <w:rPr/>
                <w:delText>622+625</w:delText>
              </w:r>
            </w:del>
          </w:p>
        </w:tc>
        <w:tc>
          <w:tcPr>
            <w:tcW w:w="687" w:type="dxa"/>
            <w:tcBorders>
              <w:top w:val="single" w:sz="4" w:space="0" w:color="000000"/>
              <w:left w:val="single" w:sz="4" w:space="0" w:color="000000"/>
              <w:bottom w:val="single" w:sz="4" w:space="0" w:color="000000"/>
              <w:right w:val="single" w:sz="4" w:space="0" w:color="000000"/>
            </w:tcBorders>
          </w:tcPr>
          <w:p>
            <w:pPr>
              <w:pStyle w:val="Normal"/>
              <w:rPr/>
            </w:pPr>
            <w:del w:id="9983" w:author="Андрианова Екатерина Олеговна" w:date="2019-01-10T10:12:00Z">
              <w:r>
                <w:rPr/>
                <w:delText>8-4</w:delText>
              </w:r>
            </w:del>
          </w:p>
        </w:tc>
        <w:tc>
          <w:tcPr>
            <w:tcW w:w="844" w:type="dxa"/>
            <w:tcBorders>
              <w:top w:val="single" w:sz="4" w:space="0" w:color="000000"/>
              <w:left w:val="single" w:sz="4" w:space="0" w:color="000000"/>
              <w:bottom w:val="single" w:sz="4" w:space="0" w:color="000000"/>
              <w:right w:val="single" w:sz="4" w:space="0" w:color="000000"/>
            </w:tcBorders>
          </w:tcPr>
          <w:p>
            <w:pPr>
              <w:pStyle w:val="Normal"/>
              <w:rPr/>
            </w:pPr>
            <w:del w:id="9984" w:author="Андрианова Екатерина Олеговна" w:date="2019-01-10T10:12:00Z">
              <w:r>
                <w:rPr/>
                <w:delText>=</w:delText>
              </w:r>
            </w:del>
          </w:p>
        </w:tc>
        <w:tc>
          <w:tcPr>
            <w:tcW w:w="1965" w:type="dxa"/>
            <w:tcBorders>
              <w:top w:val="single" w:sz="4" w:space="0" w:color="000000"/>
              <w:left w:val="single" w:sz="4" w:space="0" w:color="000000"/>
              <w:bottom w:val="single" w:sz="4" w:space="0" w:color="000000"/>
              <w:right w:val="single" w:sz="4" w:space="0" w:color="000000"/>
            </w:tcBorders>
          </w:tcPr>
          <w:p>
            <w:pPr>
              <w:pStyle w:val="Normal"/>
              <w:rPr/>
            </w:pPr>
            <w:del w:id="9985" w:author="Андрианова Екатерина Олеговна" w:date="2019-01-10T10:12:00Z">
              <w:r>
                <w:rPr/>
                <w:delText>0503721</w:delText>
              </w:r>
            </w:del>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9986" w:author="Андрианова Екатерина Олеговна" w:date="2019-01-10T10:12:00Z">
              <w:r>
                <w:rPr/>
                <w:delText>-150 - 302</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rPr/>
            </w:pPr>
            <w:del w:id="9987" w:author="Андрианова Екатерина Олеговна" w:date="2019-01-10T10:12:00Z">
              <w:r>
                <w:rPr/>
                <w:delText>5</w:delText>
              </w:r>
            </w:del>
          </w:p>
        </w:tc>
        <w:tc>
          <w:tcPr>
            <w:tcW w:w="3907" w:type="dxa"/>
            <w:tcBorders>
              <w:top w:val="single" w:sz="4" w:space="0" w:color="000000"/>
              <w:left w:val="single" w:sz="4" w:space="0" w:color="000000"/>
              <w:bottom w:val="single" w:sz="4" w:space="0" w:color="000000"/>
              <w:right w:val="single" w:sz="4" w:space="0" w:color="000000"/>
            </w:tcBorders>
          </w:tcPr>
          <w:p>
            <w:pPr>
              <w:pStyle w:val="Normal"/>
              <w:rPr/>
            </w:pPr>
            <w:del w:id="9988" w:author="Андрианова Екатерина Олеговна" w:date="2019-01-10T10:12:00Z">
              <w:r>
                <w:rPr/>
                <w:delText>Сумма расходов текущего года и будущих периодов ф.0503830   не соответствует идентичному показателю в ф. 0503721 - требуется пояснение</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del w:id="9989" w:author="Андрианова Екатерина Олеговна" w:date="2019-01-10T10:12:00Z">
              <w:r>
                <w:rPr/>
                <w:delText>3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9990" w:author="Андрианова Екатерина Олеговна" w:date="2019-01-10T10:12:00Z">
              <w:r>
                <w:rPr/>
                <w:delText>0503830</w:delText>
              </w:r>
            </w:del>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del w:id="9991" w:author="Андрианова Екатерина Олеговна" w:date="2019-01-10T10:12:00Z">
              <w:r>
                <w:rPr/>
                <w:delText>622+625</w:delText>
              </w:r>
            </w:del>
          </w:p>
        </w:tc>
        <w:tc>
          <w:tcPr>
            <w:tcW w:w="687" w:type="dxa"/>
            <w:tcBorders>
              <w:top w:val="single" w:sz="4" w:space="0" w:color="000000"/>
              <w:left w:val="single" w:sz="4" w:space="0" w:color="000000"/>
              <w:bottom w:val="single" w:sz="4" w:space="0" w:color="000000"/>
              <w:right w:val="single" w:sz="4" w:space="0" w:color="000000"/>
            </w:tcBorders>
          </w:tcPr>
          <w:p>
            <w:pPr>
              <w:pStyle w:val="Normal"/>
              <w:rPr/>
            </w:pPr>
            <w:del w:id="9992" w:author="Андрианова Екатерина Олеговна" w:date="2019-01-10T10:12:00Z">
              <w:r>
                <w:rPr/>
                <w:delText>9-5</w:delText>
              </w:r>
            </w:del>
          </w:p>
        </w:tc>
        <w:tc>
          <w:tcPr>
            <w:tcW w:w="844" w:type="dxa"/>
            <w:tcBorders>
              <w:top w:val="single" w:sz="4" w:space="0" w:color="000000"/>
              <w:left w:val="single" w:sz="4" w:space="0" w:color="000000"/>
              <w:bottom w:val="single" w:sz="4" w:space="0" w:color="000000"/>
              <w:right w:val="single" w:sz="4" w:space="0" w:color="000000"/>
            </w:tcBorders>
          </w:tcPr>
          <w:p>
            <w:pPr>
              <w:pStyle w:val="Normal"/>
              <w:rPr/>
            </w:pPr>
            <w:del w:id="9993" w:author="Андрианова Екатерина Олеговна" w:date="2019-01-10T10:12:00Z">
              <w:r>
                <w:rPr/>
                <w:delText>=</w:delText>
              </w:r>
            </w:del>
          </w:p>
        </w:tc>
        <w:tc>
          <w:tcPr>
            <w:tcW w:w="1965" w:type="dxa"/>
            <w:tcBorders>
              <w:top w:val="single" w:sz="4" w:space="0" w:color="000000"/>
              <w:left w:val="single" w:sz="4" w:space="0" w:color="000000"/>
              <w:bottom w:val="single" w:sz="4" w:space="0" w:color="000000"/>
              <w:right w:val="single" w:sz="4" w:space="0" w:color="000000"/>
            </w:tcBorders>
          </w:tcPr>
          <w:p>
            <w:pPr>
              <w:pStyle w:val="Normal"/>
              <w:rPr/>
            </w:pPr>
            <w:del w:id="9994" w:author="Андрианова Екатерина Олеговна" w:date="2019-01-10T10:12:00Z">
              <w:r>
                <w:rPr/>
                <w:delText>0503721</w:delText>
              </w:r>
            </w:del>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del w:id="9995" w:author="Андрианова Екатерина Олеговна" w:date="2019-01-10T10:12:00Z">
              <w:r>
                <w:rPr/>
                <w:delText>-150 - 302</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rPr/>
            </w:pPr>
            <w:del w:id="9996" w:author="Андрианова Екатерина Олеговна" w:date="2019-01-10T10:12:00Z">
              <w:r>
                <w:rPr/>
                <w:delText>6</w:delText>
              </w:r>
            </w:del>
          </w:p>
        </w:tc>
        <w:tc>
          <w:tcPr>
            <w:tcW w:w="3907" w:type="dxa"/>
            <w:tcBorders>
              <w:top w:val="single" w:sz="4" w:space="0" w:color="000000"/>
              <w:left w:val="single" w:sz="4" w:space="0" w:color="000000"/>
              <w:bottom w:val="single" w:sz="4" w:space="0" w:color="000000"/>
              <w:right w:val="single" w:sz="4" w:space="0" w:color="000000"/>
            </w:tcBorders>
          </w:tcPr>
          <w:p>
            <w:pPr>
              <w:pStyle w:val="Normal"/>
              <w:rPr/>
            </w:pPr>
            <w:del w:id="9997" w:author="Андрианова Екатерина Олеговна" w:date="2019-01-10T10:12:00Z">
              <w:r>
                <w:rPr/>
                <w:delText>Сумма расходов текущего года и будущих периодов ф.0503830 не соответствует идентичному показателю в ф. 0503721 - требуется пояснение</w:delText>
              </w:r>
            </w:del>
          </w:p>
        </w:tc>
      </w:tr>
    </w:tbl>
    <w:p>
      <w:pPr>
        <w:pStyle w:val="Normal"/>
        <w:tabs>
          <w:tab w:val="clear" w:pos="709"/>
          <w:tab w:val="left" w:pos="11160" w:leader="none"/>
        </w:tabs>
        <w:ind w:left="-567" w:hanging="0"/>
        <w:rPr/>
      </w:pPr>
      <w:r>
        <w:rPr>
          <w:b/>
        </w:rPr>
        <w:t>* при представлении отчетности в подсистему учет и отчетность ГИИС Электронный бюджет применяются начиная с отчетности на 01.01.2018</w:t>
      </w:r>
    </w:p>
    <w:sectPr>
      <w:headerReference w:type="default" r:id="rId10"/>
      <w:footerReference w:type="default" r:id="rId11"/>
      <w:footnotePr>
        <w:numFmt w:val="decimal"/>
      </w:footnotePr>
      <w:type w:val="nextPage"/>
      <w:pgSz w:orient="landscape" w:w="16838" w:h="11906"/>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Соотношение должно быть выполнено для каждой граф (строки) отчета</w:t>
      </w:r>
    </w:p>
  </w:footnote>
  <w:footnote w:id="3">
    <w:p>
      <w:pPr>
        <w:pStyle w:val="Footnote"/>
        <w:rPr/>
      </w:pPr>
      <w:r>
        <w:rPr>
          <w:rStyle w:val="FootnoteCharacters"/>
        </w:rPr>
        <w:footnoteRef/>
      </w:r>
      <w:r>
        <w:rPr>
          <w:sz w:val="18"/>
        </w:rPr>
        <w:t xml:space="preserve"> </w:t>
      </w:r>
      <w:r>
        <w:rPr>
          <w:sz w:val="18"/>
        </w:rPr>
        <w:t>Контрольное соотношение применяется для Отчета ф. 0503737 в части доходов по видам финансового обеспечения 4, 5, 6, 7.</w:t>
      </w:r>
    </w:p>
    <w:p>
      <w:pPr>
        <w:pStyle w:val="Footnote"/>
        <w:rPr>
          <w:sz w:val="18"/>
        </w:rPr>
      </w:pPr>
      <w:r>
        <w:rPr>
          <w:sz w:val="18"/>
        </w:rPr>
        <w:t>* Контрольное соотношение применяется для сводной отчетности ГРБС/ФО/ГВФ РФ</w:t>
      </w:r>
    </w:p>
  </w:footnote>
  <w:footnote w:id="4">
    <w:p>
      <w:pPr>
        <w:pStyle w:val="Footnote"/>
        <w:rPr/>
      </w:pPr>
      <w:del w:id="9998" w:author="Спивак Евгений Александрович" w:date="2018-11-27T09:19:00Z">
        <w:r>
          <w:rPr>
            <w:rStyle w:val="FootnoteCharacters"/>
          </w:rPr>
          <w:footnoteRef/>
        </w:r>
      </w:del>
      <w:del w:id="9999" w:author="Спивак Евгений Александрович" w:date="2018-11-27T09:19:00Z">
        <w:r>
          <w:rPr/>
          <w:delText xml:space="preserve"> </w:delText>
        </w:r>
      </w:del>
      <w:del w:id="10000" w:author="Спивак Евгений Александрович" w:date="2018-11-27T09:19:00Z">
        <w:r>
          <w:rPr/>
          <w:delText>Только для показателей сводной отчетности ГРБС (РБС_АУБУ)</w:delText>
        </w:r>
      </w:del>
    </w:p>
  </w:footnote>
  <w:footnote w:id="5">
    <w:p>
      <w:pPr>
        <w:pStyle w:val="Footnote"/>
        <w:rPr/>
      </w:pPr>
      <w:r>
        <w:rPr>
          <w:rStyle w:val="FootnoteCharacters"/>
        </w:rPr>
        <w:footnoteRef/>
      </w:r>
      <w:r>
        <w:rPr/>
        <w:t xml:space="preserve"> </w:t>
      </w:r>
      <w:r>
        <w:rPr/>
        <w:t>Контроль в части граф 12-14 применяется, начиная с отчетности на 01.01.2017</w:t>
      </w:r>
    </w:p>
  </w:footnote>
  <w:footnote w:id="6">
    <w:p>
      <w:pPr>
        <w:pStyle w:val="Footnote"/>
        <w:rPr/>
      </w:pPr>
      <w:r>
        <w:rPr>
          <w:rStyle w:val="FootnoteCharacters"/>
        </w:rPr>
        <w:footnoteRef/>
      </w:r>
      <w:r>
        <w:rPr/>
        <w:t xml:space="preserve"> </w:t>
      </w:r>
      <w:r>
        <w:rPr/>
        <w:t>Только для показателей сводной отчетности ГРБС (РБС_АУБУ)</w:t>
      </w:r>
    </w:p>
  </w:footnote>
  <w:footnote w:id="7">
    <w:p>
      <w:pPr>
        <w:pStyle w:val="Footnote"/>
        <w:rPr/>
      </w:pPr>
      <w:r>
        <w:rPr>
          <w:rStyle w:val="FootnoteCharacters"/>
        </w:rPr>
        <w:footnoteRef/>
      </w:r>
      <w:r>
        <w:rPr/>
        <w:t xml:space="preserve"> </w:t>
      </w:r>
      <w:r>
        <w:rPr/>
        <w:t>Контрольное соотношение выполняется для отчетности государственных (муниципальных) бюджетных учреждений</w:t>
      </w:r>
    </w:p>
  </w:footnote>
  <w:footnote w:id="8">
    <w:p>
      <w:pPr>
        <w:pStyle w:val="Footnote"/>
        <w:rPr/>
      </w:pPr>
      <w:r>
        <w:rPr>
          <w:rStyle w:val="FootnoteCharacters"/>
        </w:rPr>
        <w:footnoteRef/>
      </w:r>
      <w:r>
        <w:rPr/>
        <w:t xml:space="preserve"> </w:t>
      </w:r>
      <w:r>
        <w:rPr/>
        <w:t>Контрольное соотношение выполняется для отчетности государственных (муниципальных) бюджетных учреждений</w:t>
      </w:r>
    </w:p>
  </w:footnote>
  <w:footnote w:id="9">
    <w:p>
      <w:pPr>
        <w:pStyle w:val="Footnote"/>
        <w:rPr/>
      </w:pPr>
      <w:del w:id="10001" w:author="Якушечкина Наталья Владимировна" w:date="2018-12-07T16:03:00Z">
        <w:r>
          <w:rPr>
            <w:rStyle w:val="FootnoteCharacters"/>
          </w:rPr>
          <w:footnoteRef/>
        </w:r>
      </w:del>
      <w:del w:id="10002" w:author="Якушечкина Наталья Владимировна" w:date="2018-12-07T16:03:00Z">
        <w:r>
          <w:rPr/>
          <w:delText xml:space="preserve"> </w:delText>
        </w:r>
      </w:del>
      <w:del w:id="10003" w:author="Якушечкина Наталья Владимировна" w:date="2018-12-07T16:03:00Z">
        <w:r>
          <w:rPr/>
          <w:delText>Код вида финансового обеспечения (2,3,4,5,6,7). 5 + 6 – сумма показателей по кодам вида финансового обеспечения 5 и 6.</w:delText>
        </w:r>
      </w:del>
    </w:p>
  </w:footnote>
  <w:footnote w:id="10">
    <w:p>
      <w:pPr>
        <w:pStyle w:val="Footnote"/>
        <w:rPr/>
      </w:pPr>
      <w:r>
        <w:rPr>
          <w:rStyle w:val="FootnoteCharacters"/>
        </w:rPr>
        <w:footnoteRef/>
      </w:r>
      <w:r>
        <w:rPr/>
        <w:t xml:space="preserve"> </w:t>
      </w:r>
      <w:r>
        <w:rPr/>
        <w:t xml:space="preserve">с - в рамках субсидий на иные цели; </w:t>
      </w:r>
      <w:r>
        <w:rPr>
          <w:lang w:val="en-US"/>
        </w:rPr>
        <w:t>i</w:t>
      </w:r>
      <w:r>
        <w:rPr/>
        <w:t xml:space="preserve"> - в рамках субсидий на цели осуществления капитальных вложений</w:t>
      </w:r>
    </w:p>
  </w:footnote>
  <w:footnote w:id="11">
    <w:p>
      <w:pPr>
        <w:pStyle w:val="Footnote"/>
        <w:rPr/>
      </w:pPr>
      <w:r>
        <w:rPr>
          <w:rStyle w:val="FootnoteCharacters"/>
        </w:rPr>
        <w:footnoteRef/>
      </w:r>
      <w:r>
        <w:rPr/>
        <w:t xml:space="preserve"> </w:t>
      </w:r>
      <w:r>
        <w:rPr/>
        <w:t>Здесь и далее определяется по кодам бюджетной классификации расходов бюджетов Российской Федерации по которым законом (решением) о бюджете предусмотрены ассигнования на предоставление в установленном порядке соответствующих субсидий государственным (муниципальным) учреждениям</w:t>
      </w:r>
    </w:p>
  </w:footnote>
  <w:footnote w:id="12">
    <w:p>
      <w:pPr>
        <w:pStyle w:val="Footnote"/>
        <w:rPr/>
      </w:pPr>
      <w:r>
        <w:rPr>
          <w:rStyle w:val="FootnoteCharacters"/>
        </w:rPr>
        <w:footnoteRef/>
      </w:r>
      <w:r>
        <w:rPr/>
        <w:t xml:space="preserve"> </w:t>
      </w:r>
      <w:r>
        <w:rPr/>
        <w:t>Контрольные соотношения 4-9, 18-27  применяются к показателям бухгалтерской отчетности, представляемой в МОУ ФК ГРБС федерального бюджета</w:t>
      </w:r>
    </w:p>
  </w:footnote>
  <w:footnote w:id="13">
    <w:p>
      <w:pPr>
        <w:pStyle w:val="Footnote"/>
        <w:rPr/>
      </w:pPr>
      <w:r>
        <w:rPr>
          <w:rStyle w:val="FootnoteCharacters"/>
        </w:rPr>
        <w:footnoteRef/>
      </w:r>
      <w:r>
        <w:rPr/>
        <w:t xml:space="preserve"> </w:t>
      </w:r>
      <w:r>
        <w:rPr/>
        <w:t>Применяется для консолидированной отчетности финансовых органов, начиная с отчета за 2015 год</w:t>
      </w:r>
    </w:p>
  </w:footnote>
  <w:footnote w:id="14">
    <w:p>
      <w:pPr>
        <w:pStyle w:val="Footnote"/>
        <w:rPr/>
      </w:pPr>
      <w:r>
        <w:rPr>
          <w:rStyle w:val="FootnoteCharacters"/>
        </w:rPr>
        <w:footnoteRef/>
      </w:r>
      <w:r>
        <w:rPr/>
        <w:t xml:space="preserve"> </w:t>
      </w:r>
      <w:r>
        <w:rPr/>
        <w:t>На квартальную дату контроль не осуществляется</w:t>
      </w:r>
    </w:p>
  </w:footnote>
  <w:footnote w:id="15">
    <w:p>
      <w:pPr>
        <w:pStyle w:val="Footnote"/>
        <w:rPr/>
      </w:pPr>
      <w:r>
        <w:rPr>
          <w:rStyle w:val="FootnoteCharacters"/>
        </w:rPr>
        <w:footnoteRef/>
      </w:r>
      <w:r>
        <w:rPr/>
        <w:t xml:space="preserve"> </w:t>
      </w:r>
      <w:r>
        <w:rPr/>
        <w:t>Контрольные соотношения 18-20 до внесения изменений в Отчет ф. 0503155 не применяю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sz w:val="28"/>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Знак примечания"/>
    <w:qFormat/>
    <w:rPr>
      <w:sz w:val="16"/>
      <w:szCs w:val="16"/>
    </w:rPr>
  </w:style>
  <w:style w:type="character" w:styleId="Style13">
    <w:name w:val="Текст сноски Знак"/>
    <w:qFormat/>
    <w:rPr/>
  </w:style>
  <w:style w:type="character" w:styleId="Style14">
    <w:name w:val="Текст примечания Знак"/>
    <w:qFormat/>
    <w:rPr/>
  </w:style>
  <w:style w:type="character" w:styleId="11">
    <w:name w:val="Заголовок 1 Знак"/>
    <w:qFormat/>
    <w:rPr>
      <w:sz w:val="28"/>
      <w:szCs w:val="28"/>
    </w:rPr>
  </w:style>
  <w:style w:type="character" w:styleId="Style15">
    <w:name w:val="Основной текст с отступом Знак"/>
    <w:qFormat/>
    <w:rPr/>
  </w:style>
  <w:style w:type="character" w:styleId="21">
    <w:name w:val="Основной текст с отступом 2 Знак"/>
    <w:qFormat/>
    <w:rPr>
      <w:b/>
      <w:sz w:val="24"/>
      <w:szCs w:val="18"/>
    </w:rPr>
  </w:style>
  <w:style w:type="character" w:styleId="Style16">
    <w:name w:val="Нижний колонтитул Знак"/>
    <w:qFormat/>
    <w:rPr/>
  </w:style>
  <w:style w:type="character" w:styleId="Style17">
    <w:name w:val="Верхний колонтитул Знак"/>
    <w:qFormat/>
    <w:rPr>
      <w:sz w:val="24"/>
      <w:szCs w:val="24"/>
    </w:rPr>
  </w:style>
  <w:style w:type="character" w:styleId="Style18">
    <w:name w:val="Основной текст Знак"/>
    <w:qFormat/>
    <w:rPr/>
  </w:style>
  <w:style w:type="character" w:styleId="Style19">
    <w:name w:val="Текст выноски Знак"/>
    <w:qFormat/>
    <w:rPr>
      <w:rFonts w:ascii="Tahoma" w:hAnsi="Tahoma" w:cs="Tahoma"/>
      <w:sz w:val="16"/>
      <w:szCs w:val="16"/>
    </w:rPr>
  </w:style>
  <w:style w:type="character" w:styleId="Style20">
    <w:name w:val="Тема примечания Знак"/>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autoSpaceDE w:val="false"/>
      <w:ind w:firstLine="539"/>
      <w:jc w:val="center"/>
    </w:pPr>
    <w:rPr>
      <w:b/>
      <w:sz w:val="24"/>
      <w:szCs w:val="1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z w:val="24"/>
      <w:szCs w:val="24"/>
      <w:lang w:val="en-US"/>
    </w:rPr>
  </w:style>
  <w:style w:type="paragraph" w:styleId="Footnote">
    <w:name w:val="Footnote Text"/>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9"/>
        <w:tab w:val="right" w:pos="9061" w:leader="dot"/>
      </w:tabs>
    </w:pPr>
    <w:rPr>
      <w:b/>
      <w:lang w:val="en-US" w:eastAsia="en-US"/>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suppressLineNumbers/>
      <w:suppressAutoHyphens w:val="true"/>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105A5C64EB935568761D2980AF69E5DC85B12722E35928336EA80E9496E8532F007198B53DFCB09gFF" TargetMode="External"/><Relationship Id="rId3" Type="http://schemas.openxmlformats.org/officeDocument/2006/relationships/hyperlink" Target="mailto:9500-ubuio@roskazna.ru" TargetMode="External"/><Relationship Id="rId4" Type="http://schemas.openxmlformats.org/officeDocument/2006/relationships/hyperlink" Target="consultantplus://offline/ref=51BA3FE835792FC8B26CDFE462651E1E95B523A933BD358D43021A682584C026856CBAA04Cm2R7O" TargetMode="External"/><Relationship Id="rId5" Type="http://schemas.openxmlformats.org/officeDocument/2006/relationships/hyperlink" Target="consultantplus://offline/main?base=LAW;n=108797;fld=134;dst=102312" TargetMode="External"/><Relationship Id="rId6" Type="http://schemas.openxmlformats.org/officeDocument/2006/relationships/hyperlink" Target="consultantplus://offline/ref=548D363405A05B45454FC957B2C497A4DF017F411E56E16890C8F991DC7EDF596DFFE6E98D7DE9F1QAI4K" TargetMode="External"/><Relationship Id="rId7" Type="http://schemas.openxmlformats.org/officeDocument/2006/relationships/hyperlink" Target="consultantplus://offline/ref=69EF90D817011DD5BBB44E069C0C9DCFB45C958F2CC6476FE2FD9F429F17B71C906F25CB57BC372Fy6MF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6:45:00Z</dcterms:created>
  <dc:creator>o0201</dc:creator>
  <dc:description/>
  <dc:language>en-US</dc:language>
  <cp:lastModifiedBy>Бухгалтерия</cp:lastModifiedBy>
  <cp:lastPrinted>2018-12-29T12:18:00Z</cp:lastPrinted>
  <dcterms:modified xsi:type="dcterms:W3CDTF">2019-01-16T06:45:00Z</dcterms:modified>
  <cp:revision>2</cp:revision>
  <dc:subject/>
  <dc:title>Контрольные соотношения к годовой бюджетной отчетности главных администраторов средств федерального бюджета за 2010 год</dc:title>
</cp:coreProperties>
</file>